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блица тестов для оценки физического и психического развит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тей в возрасте 1 мес-3 года ( с учетом данных Бадалян Л.О.,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1984;Лебедев       ).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>Возраст |                      Оценочные тест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|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|    Физическое развитие     |       Психческое развитие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>1-2 м   В положении на животе удер-    Фиксирует взором предметы,улыб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ивает голову,поворочивает     ется,гулит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е в стороны.</w:t>
      </w:r>
    </w:p>
    <w:p>
      <w:pPr>
        <w:pStyle w:val="Style15"/>
        <w:rPr/>
      </w:pPr>
      <w:r>
        <w:rPr/>
        <w:t>3-5 м   Хорошо держит голову,повора-   Захватывает предметы,следит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ивается на бок,сидит с под-   ет мать,смеется,четко произ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ржкой,приподнимает верхнюю   носит гласные звые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асто туловища.</w:t>
      </w:r>
    </w:p>
    <w:p>
      <w:pPr>
        <w:pStyle w:val="Style15"/>
        <w:rPr/>
      </w:pPr>
      <w:r>
        <w:rPr/>
        <w:t>6-8 м   Сам сидит,встает на четвере-   Различает окружающих,рассма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ьки,сам переворачивается,     ривает и переставляет игрушки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оит с опорой.                хлопает в ладоши,произносит сл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ги "ма","ба",выражает удивл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и интерес в отношении новых пр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дметов.</w:t>
      </w:r>
    </w:p>
    <w:p>
      <w:pPr>
        <w:pStyle w:val="Style15"/>
        <w:rPr/>
      </w:pPr>
      <w:r>
        <w:rPr/>
        <w:t>9-10 м  Ползает,стоит и ходит с под-   Реагирует на свое имя,понимает з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ржкой                        преты,произносит слова"мама","п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па",берет предметы двумя пальцам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знает названияя игруш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-12м  Первые самостоятельные шаги,   Указывает части тела,ест сам лож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седает за игрушкой.         кой,произносит отдельные слова,вы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полняет большое количество инс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рукций.</w:t>
      </w:r>
    </w:p>
    <w:p>
      <w:pPr>
        <w:pStyle w:val="Style15"/>
        <w:rPr/>
      </w:pPr>
      <w:r>
        <w:rPr/>
        <w:t>2 г     Бегает,влезает на стремянку,   Легко повторяет слова и фразы,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днимается по лестнице.       нимает их смысл,в предложении п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3-4 слова.Различает цвета,поним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ет сюжет простых картин.</w:t>
      </w:r>
    </w:p>
    <w:p>
      <w:pPr>
        <w:pStyle w:val="Style15"/>
        <w:rPr/>
      </w:pPr>
      <w:r>
        <w:rPr/>
        <w:t>3 г     Одеватся самостоятельно,за-    Запоминает стихи и песенки,появля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егивает пуговицы,завязы-     ются вопросы "зачем?","когда ?"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ет шнурки                    имеет понятие о количестве пред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метов.</w:t>
      </w:r>
    </w:p>
    <w:p>
      <w:pPr>
        <w:pStyle w:val="Style15"/>
        <w:rPr/>
      </w:pPr>
      <w:r>
        <w:rPr/>
        <w:t>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одная таблица основных антропометрических и физиологических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казателей у детей в возрасте от 0 до 15 лет.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|    Окружность головы  | Рост(см)  |  Вес(г)   |    |     |</w:t>
      </w:r>
    </w:p>
    <w:p>
      <w:pPr>
        <w:pStyle w:val="Style15"/>
        <w:rPr/>
      </w:pPr>
      <w:r>
        <w:rPr/>
        <w:t>Возраст|-----------------------|-----------|-----------|ЧСС |ЧДД  | АД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| мин.|средн.|макс.|ПОГ*| м   | д   | м   |  д  |    |     |</w:t>
      </w:r>
    </w:p>
    <w:p>
      <w:pPr>
        <w:pStyle w:val="Style15"/>
        <w:rPr/>
      </w:pPr>
      <w:r>
        <w:rPr/>
        <w:t>-------|-----|------|-----|----|-----|-----|-----|-----|----|-----|---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0    |33,0 | 35,3 |37,5 | 0  | 51,6|51,0 |3518 |3418 |140 |40-60|70/40</w:t>
      </w:r>
    </w:p>
    <w:p>
      <w:pPr>
        <w:pStyle w:val="Style15"/>
        <w:rPr/>
      </w:pPr>
      <w:r>
        <w:rPr/>
        <w:t>1 мес  |35,0 | 37,2 |39,5 |1,9 | 55,3|54,4 |4256 |4086 |    |     |</w:t>
      </w:r>
    </w:p>
    <w:p>
      <w:pPr>
        <w:pStyle w:val="Style15"/>
        <w:rPr/>
      </w:pPr>
      <w:r>
        <w:rPr/>
        <w:t>2 мес  |37,4 | 39,2 |41,5 |2.0 | 58,8|57,9 |5324 |5166 |    |     |</w:t>
      </w:r>
    </w:p>
    <w:p>
      <w:pPr>
        <w:pStyle w:val="Style15"/>
        <w:rPr/>
      </w:pPr>
      <w:r>
        <w:rPr/>
        <w:t>3 мес  |38,7 | 40,4 |43,2 |1,2 | 62,0|60,0 |6242 |5814 |    |     |</w:t>
      </w:r>
    </w:p>
    <w:p>
      <w:pPr>
        <w:pStyle w:val="Style15"/>
        <w:rPr/>
      </w:pPr>
      <w:r>
        <w:rPr/>
        <w:t>4 мес  |40,0 | 41,5 |44,3 |1,1 | 64,4|63,1 |6948 |6432 |    |     |</w:t>
      </w:r>
    </w:p>
    <w:p>
      <w:pPr>
        <w:pStyle w:val="Style15"/>
        <w:rPr/>
      </w:pPr>
      <w:r>
        <w:rPr/>
        <w:t>5 мес  |41,0 | 42,5 |45,2 |1,0 | 66,6|65,4 |7732 |7236 |    |     |</w:t>
      </w:r>
    </w:p>
    <w:p>
      <w:pPr>
        <w:pStyle w:val="Style15"/>
        <w:rPr/>
      </w:pPr>
      <w:r>
        <w:rPr/>
        <w:t>6 мес  |42,1 | 43,4 |45,9 |0,9 | 68,4|66,9 |8418 |7866 |    |     |</w:t>
      </w:r>
    </w:p>
    <w:p>
      <w:pPr>
        <w:pStyle w:val="Style15"/>
        <w:rPr/>
      </w:pPr>
      <w:r>
        <w:rPr/>
        <w:t>7 мес  |42,9 | 44,4 |46,7 |0,8 | 69,7|68,2 |8988 |8374 |    |     |</w:t>
      </w:r>
    </w:p>
    <w:p>
      <w:pPr>
        <w:pStyle w:val="Style15"/>
        <w:rPr/>
      </w:pPr>
      <w:r>
        <w:rPr/>
        <w:t>8 мес  |43,4 | 44,8 |47,3 |0,6 | 71,3|69,8 |9356 |8776 |    |     |</w:t>
      </w:r>
    </w:p>
    <w:p>
      <w:pPr>
        <w:pStyle w:val="Style15"/>
        <w:rPr/>
      </w:pPr>
      <w:r>
        <w:rPr/>
        <w:t>9 мес  |43,8 | 45,3 |47,8 |0,5 | 72,9|71,2 |9884 |9169 |    |     |</w:t>
      </w:r>
    </w:p>
    <w:p>
      <w:pPr>
        <w:pStyle w:val="Style15"/>
        <w:rPr/>
      </w:pPr>
      <w:r>
        <w:rPr/>
        <w:t>10 мес |44,2 | 45,8 |48,2 |0,5 | 73,8|72,4 |10218|9424 |    |     |</w:t>
      </w:r>
    </w:p>
    <w:p>
      <w:pPr>
        <w:pStyle w:val="Style15"/>
        <w:rPr/>
      </w:pPr>
      <w:r>
        <w:rPr/>
        <w:t>11 мес |44,6 | 46,2 |48,6 |0,4 | 74,7|74,0 |10422|9820 |120 |40-50|</w:t>
      </w:r>
    </w:p>
    <w:p>
      <w:pPr>
        <w:pStyle w:val="Style15"/>
        <w:rPr/>
      </w:pPr>
      <w:r>
        <w:rPr/>
        <w:t>12 мес |44,9 | 46,6 |48,9 |0,4 | 76,2|75,2 |10620|10184|100 |40-50|90/55</w:t>
      </w:r>
    </w:p>
    <w:p>
      <w:pPr>
        <w:pStyle w:val="Style15"/>
        <w:rPr/>
      </w:pPr>
      <w:r>
        <w:rPr/>
        <w:t>1,5года|     | 47,9 |     |    | 82,0|80,9 |11997|11443|    |     |</w:t>
      </w:r>
    </w:p>
    <w:p>
      <w:pPr>
        <w:pStyle w:val="Style15"/>
        <w:rPr/>
      </w:pPr>
      <w:r>
        <w:rPr/>
        <w:t>2 года |     | 49,0 |     |    | 87,4|85,9 |12980|12448|    |     |</w:t>
      </w:r>
    </w:p>
    <w:p>
      <w:pPr>
        <w:pStyle w:val="Style15"/>
        <w:rPr/>
      </w:pPr>
      <w:r>
        <w:rPr/>
        <w:t>3 года |     | 50,0 |     |    | 95,9|94,7 |1490 |1407 | 95 |25-30|100/60</w:t>
      </w:r>
    </w:p>
    <w:p>
      <w:pPr>
        <w:pStyle w:val="Style15"/>
        <w:rPr/>
      </w:pPr>
      <w:r>
        <w:rPr/>
        <w:t>4 года |     |      |     |    |104,2|103,5|17,2 |17,3 |    |     |</w:t>
      </w:r>
    </w:p>
    <w:p>
      <w:pPr>
        <w:pStyle w:val="Style15"/>
        <w:rPr/>
      </w:pPr>
      <w:r>
        <w:rPr/>
        <w:t>5 лет  |     | 51,0 |     |    |111,0|110  |20,1 |19,7 |100 | 24  |</w:t>
      </w:r>
    </w:p>
    <w:p>
      <w:pPr>
        <w:pStyle w:val="Style15"/>
        <w:rPr/>
      </w:pPr>
      <w:r>
        <w:rPr/>
        <w:t>6 лет  |     |      |     |    |116,3|116,7|21,9 |22,1 |100 | 26  |</w:t>
      </w:r>
    </w:p>
    <w:p>
      <w:pPr>
        <w:pStyle w:val="Style15"/>
        <w:rPr/>
      </w:pPr>
      <w:r>
        <w:rPr/>
        <w:t>7 лет  |     |      |     |    |126,2|125,5|26,3 |25,7 |    | 23  |</w:t>
      </w:r>
    </w:p>
    <w:p>
      <w:pPr>
        <w:pStyle w:val="Style15"/>
        <w:rPr/>
      </w:pPr>
      <w:r>
        <w:rPr/>
        <w:t>8 лет  |     |      |     |    |129,1|127,9|28,2 |27,1 |    | 22  |</w:t>
      </w:r>
    </w:p>
    <w:p>
      <w:pPr>
        <w:pStyle w:val="Style15"/>
        <w:rPr/>
      </w:pPr>
      <w:r>
        <w:rPr/>
        <w:t>9 лет  |     |      |     |    |134,4|133,6|30,8 |29,7 |    | 21  |</w:t>
      </w:r>
    </w:p>
    <w:p>
      <w:pPr>
        <w:pStyle w:val="Style15"/>
        <w:rPr/>
      </w:pPr>
      <w:r>
        <w:rPr/>
        <w:t>10 лет |     |      |     |    |139,6|139,3|33,2 |33,6 | 80 | 20  |</w:t>
      </w:r>
    </w:p>
    <w:p>
      <w:pPr>
        <w:pStyle w:val="Style15"/>
        <w:rPr/>
      </w:pPr>
      <w:r>
        <w:rPr/>
        <w:t>11 лет |     | 52,0 |     |    |144,7|145,0|36,2 |37,8 | 80 | 19  |</w:t>
      </w:r>
    </w:p>
    <w:p>
      <w:pPr>
        <w:pStyle w:val="Style15"/>
        <w:rPr/>
      </w:pPr>
      <w:r>
        <w:rPr/>
        <w:t>12 лет |     |      |     |    |147,4|149,2|38,9 |40,6 | 80 | 18  |</w:t>
      </w:r>
    </w:p>
    <w:p>
      <w:pPr>
        <w:pStyle w:val="Style15"/>
        <w:rPr/>
      </w:pPr>
      <w:r>
        <w:rPr/>
        <w:t>13 лет |     |      |     |    |155,1|157,3|44,1 |47,6 |    | 18  |</w:t>
      </w:r>
    </w:p>
    <w:p>
      <w:pPr>
        <w:pStyle w:val="Style15"/>
        <w:rPr/>
      </w:pPr>
      <w:r>
        <w:rPr/>
        <w:t>14 лет |     |      |     |    |162,3|160,3|50,5 |51,8 | 75 | 17  |</w:t>
      </w:r>
    </w:p>
    <w:p>
      <w:pPr>
        <w:pStyle w:val="Style15"/>
        <w:rPr/>
      </w:pPr>
      <w:r>
        <w:rPr/>
        <w:t>15 лет |     |      |     |    |167,7|161,2|54,5 |53,9 | 75 | 17  |</w:t>
      </w:r>
    </w:p>
    <w:p>
      <w:pPr>
        <w:pStyle w:val="Style15"/>
        <w:rPr/>
      </w:pPr>
      <w:r>
        <w:rPr/>
        <w:t>---------------------------------------------------------------------</w:t>
      </w:r>
    </w:p>
    <w:p>
      <w:pPr>
        <w:pStyle w:val="Style15"/>
        <w:rPr/>
      </w:pPr>
      <w:r>
        <w:rPr/>
        <w:t>ПОГ - прирост окружности головы</w:t>
      </w:r>
    </w:p>
    <w:p>
      <w:pPr>
        <w:pStyle w:val="Style15"/>
        <w:rPr/>
      </w:pPr>
      <w:r>
        <w:rPr/>
        <w:t>Использованы данные Усова И.Н.,1976;</w:t>
      </w:r>
    </w:p>
    <w:p>
      <w:pPr>
        <w:pStyle w:val="Style15"/>
        <w:rPr/>
      </w:pPr>
      <w:r>
        <w:rPr/>
        <w:t>=====================================================================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сновные безусловные рефлексы у доношенных детей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 сроки их выявления в норме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звание рефлекса|  Способ вызывания     |Рефлекторный ответ |  Срок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|                       |                   | выявления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I.Орально-сегментарные автоматиз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донно-ротовой   Надавливание на область  Открывание рта,         0-3</w:t>
      </w:r>
    </w:p>
    <w:p>
      <w:pPr>
        <w:pStyle w:val="Style15"/>
        <w:rPr/>
      </w:pPr>
      <w:r>
        <w:rPr/>
        <w:t>(Бабкина)         ладони                   сгибание головы         ме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ботковый      Быстрый легкий удар паль-  Вытягивание губ       до 2-3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цем по губам                "хоботком"             ме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исковый       Поглаживание пальцем в об-  Опускание угла рта,</w:t>
      </w:r>
    </w:p>
    <w:p>
      <w:pPr>
        <w:pStyle w:val="Style15"/>
        <w:rPr/>
      </w:pPr>
      <w:r>
        <w:rPr/>
        <w:t>(Куссмауля)     ласти рта(не губ!)          поворот головы к     до 3-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раздражителю           ме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ательный    Вкладываие в рот соска,      Сосательные движения   до 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альца,пустышки                                    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II.Спинальные сегментарные рефлекс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щитный      Положить ребенка на живот   Поворот головы в сторо-  до 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ну                        мес</w:t>
      </w:r>
    </w:p>
    <w:p>
      <w:pPr>
        <w:pStyle w:val="Style15"/>
        <w:rPr/>
      </w:pPr>
      <w:r>
        <w:rPr/>
        <w:t>Опоры и ав-   Удерживать ребенка верти-   Сгибание ног во всех</w:t>
      </w:r>
    </w:p>
    <w:p>
      <w:pPr>
        <w:pStyle w:val="Style15"/>
        <w:rPr/>
      </w:pPr>
      <w:r>
        <w:rPr/>
        <w:t>томатичес-    кально на весу              суставах</w:t>
      </w:r>
    </w:p>
    <w:p>
      <w:pPr>
        <w:pStyle w:val="Style15"/>
        <w:rPr/>
      </w:pPr>
      <w:r>
        <w:rPr/>
        <w:t>кой поход-    Поставить на опору          Выпрямляет туловище,сто-</w:t>
      </w:r>
    </w:p>
    <w:p>
      <w:pPr>
        <w:pStyle w:val="Style15"/>
        <w:rPr/>
      </w:pPr>
      <w:r>
        <w:rPr/>
        <w:t>ки                                        ит на опоре на полусог-  1-1,5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нутых ногах на полной     мес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топе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легка наклонить вперед     Шаговые дви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зания       Ребенка укладывают на жи-  Спонтанное "ползание"</w:t>
      </w:r>
    </w:p>
    <w:p>
      <w:pPr>
        <w:pStyle w:val="Style15"/>
        <w:rPr/>
      </w:pPr>
      <w:r>
        <w:rPr/>
        <w:t>(Бауэра)       вот(1),к стопам подклады-  (1),отталкивание от ла-  3 день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ают ладонь(2)             дони (2)                  4 мес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адо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ватательный   Надвливание пальцем на     Захватывание пальца,при  до 3-4</w:t>
      </w:r>
    </w:p>
    <w:p>
      <w:pPr>
        <w:pStyle w:val="Style15"/>
        <w:rPr/>
      </w:pPr>
      <w:r>
        <w:rPr/>
        <w:t>(Робинзона)    ладонь                     этом ребенка можно при-   мес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поднять вверх</w:t>
      </w:r>
    </w:p>
    <w:p>
      <w:pPr>
        <w:pStyle w:val="Style15"/>
        <w:rPr/>
      </w:pPr>
      <w:r>
        <w:rPr/>
        <w:t>Рефлекс        Раздражается кожа спины    Изгибание спины дугой    5 день-</w:t>
      </w:r>
    </w:p>
    <w:p>
      <w:pPr>
        <w:pStyle w:val="Style15"/>
        <w:rPr/>
      </w:pPr>
      <w:r>
        <w:rPr/>
        <w:t>Галанта        паравертебрально вдоль     открытой к раздражителю  3(4)мес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звоночн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флекс        Проведение пальцами с      Крик,поднимание головы,</w:t>
      </w:r>
    </w:p>
    <w:p>
      <w:pPr>
        <w:pStyle w:val="Style15"/>
        <w:rPr/>
      </w:pPr>
      <w:r>
        <w:rPr/>
        <w:t>Переза         легким надавливанием       разгибание туловища,сги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 копчика к шее по ос-    бателей верхних и нижних  до 3-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истым отросткам           конечностей                ме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флекс Моро   Удар по поверхности,на     Отведение рук в стороны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торой лежит ребенок      и открывание кулачков(I  до 4-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ли внезапные пасиивные    фаза),возвращение к ис-   мес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вижения в конечностях     ходному положению (I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фаза рефлекс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III.Миелэнцефальные позотонические рефлекс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мметричные   Пассивное гибание головы   Повышение флексорного то-</w:t>
      </w:r>
    </w:p>
    <w:p>
      <w:pPr>
        <w:pStyle w:val="Style15"/>
        <w:rPr/>
      </w:pPr>
      <w:r>
        <w:rPr/>
        <w:t>шейные тони-                              нуса в руках и экстензор-  до 2</w:t>
      </w:r>
    </w:p>
    <w:p>
      <w:pPr>
        <w:pStyle w:val="Style15"/>
        <w:rPr/>
      </w:pPr>
      <w:r>
        <w:rPr/>
        <w:t>ческие                                    ного тонуса в ногах        ме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симметричные  Ребенок на спине,голова    Разгибание конечностей на</w:t>
      </w:r>
    </w:p>
    <w:p>
      <w:pPr>
        <w:pStyle w:val="Style15"/>
        <w:rPr/>
      </w:pPr>
      <w:r>
        <w:rPr/>
        <w:t>шейные тони-   пасивно поворачивается к   стороне,к которой повер-   -//-</w:t>
      </w:r>
    </w:p>
    <w:p>
      <w:pPr>
        <w:pStyle w:val="Style15"/>
        <w:rPr/>
      </w:pPr>
      <w:r>
        <w:rPr/>
        <w:t>ческие         плечу                      нуто лицо и сгибание пр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тивоположных</w:t>
      </w:r>
    </w:p>
    <w:p>
      <w:pPr>
        <w:pStyle w:val="Style15"/>
        <w:rPr/>
      </w:pPr>
      <w:r>
        <w:rPr/>
        <w:t>Тонический     В положении на спине превалирует тонус разгибателей,  -//-</w:t>
      </w:r>
    </w:p>
    <w:p>
      <w:pPr>
        <w:pStyle w:val="Style15"/>
        <w:rPr/>
      </w:pPr>
      <w:r>
        <w:rPr/>
        <w:t>лабиринтный    на животе-сгибател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IV.Мезенцефальные позотонические рефлекс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йная выпрям-  Активный или пасссивный   Ротация туловища в сто-  Конец</w:t>
      </w:r>
    </w:p>
    <w:p>
      <w:pPr>
        <w:pStyle w:val="Style15"/>
        <w:rPr/>
      </w:pPr>
      <w:r>
        <w:rPr/>
        <w:t>ляющая реакция  поворот головы в сторону  рону поворота головы     1 ме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ловищная вып- Соприкосновение стоп ре-  Выпрямление головы       -//-</w:t>
      </w:r>
    </w:p>
    <w:p>
      <w:pPr>
        <w:pStyle w:val="Style15"/>
        <w:rPr/>
      </w:pPr>
      <w:r>
        <w:rPr/>
        <w:t>рямляющая р-ия  бенка с опор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флекс Ландау  Ребенок удерживается сво-  Вначале он поднимает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бодно в воздухе лицом      голову,затем возникает  c 4-5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низ                       экстензия спины и ног    мес</w:t>
      </w:r>
    </w:p>
    <w:p>
      <w:pPr>
        <w:pStyle w:val="Style15"/>
        <w:rPr/>
      </w:pPr>
      <w:r>
        <w:rPr/>
        <w:t>=========================================================================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*.СООТНОШЕНИЕ ВОЗРАСТА ,МАССЫ И ПОВЕРХНОСТИ ТЕЛА РЕБЕНКА</w:t>
      </w:r>
    </w:p>
    <w:p>
      <w:pPr>
        <w:pStyle w:val="Style15"/>
        <w:rPr/>
      </w:pPr>
      <w:r>
        <w:rPr/>
        <w:t>----------------------------------------------------------------------</w:t>
      </w:r>
    </w:p>
    <w:p>
      <w:pPr>
        <w:pStyle w:val="Style15"/>
        <w:rPr/>
      </w:pPr>
      <w:r>
        <w:rPr/>
        <w:t>Возраст   Масса    Поверх-       Возраст   Масса    Поверх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а     ность                   тела     ност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г      тела,м2                  кг      тела,м2</w:t>
      </w:r>
    </w:p>
    <w:p>
      <w:pPr>
        <w:pStyle w:val="Style15"/>
        <w:rPr/>
      </w:pP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       0,074          3 мес     6,0      0,28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,1     0,08                     6,4      0,29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,3     0,09                     6,7      0,3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,5     0,1            4 мес     8,0      0,35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,7     0,11           9 мес     9,8      0,4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,0     0,12           12 мес    11,5     0,45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,1     0,13                     13,5     0,5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,3     0,14           3 года    15,0     0,55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,6     0,15           4 года    17,0     0,6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,8     0,16           5 лет     19,0     0,65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3,0     0,17           6 лет     21,0     0,7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3,3     0,18                     23,0     0,75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3,5     0,19           7 лет     25,0     0,8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3,8     0,2            8 лет     27,0     0,85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4,0     0,21           9 лет     29,9     0,9</w:t>
      </w:r>
    </w:p>
    <w:p>
      <w:pPr>
        <w:pStyle w:val="Style15"/>
        <w:rPr/>
      </w:pPr>
      <w:r>
        <w:rPr/>
        <w:t>1 мес      4,3     0,22           10 лет    32,0     0,95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4,6     0,23                     34,5     1,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4,9     0,24           11 лет    37,5     1,05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5,1     0,25                     40,0     1,1</w:t>
      </w:r>
    </w:p>
    <w:p>
      <w:pPr>
        <w:pStyle w:val="Style15"/>
        <w:rPr/>
      </w:pPr>
      <w:r>
        <w:rPr/>
        <w:t>2 мес      5,4     0,26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5,8     0,27                     75,0     1,73</w:t>
      </w:r>
    </w:p>
    <w:p>
      <w:pPr>
        <w:pStyle w:val="Style15"/>
        <w:rPr/>
      </w:pPr>
      <w:r>
        <w:rPr/>
        <w:t>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=======================================</w:t>
      </w:r>
    </w:p>
    <w:p>
      <w:pPr>
        <w:pStyle w:val="Style15"/>
        <w:rPr/>
      </w:pPr>
      <w:r>
        <w:rPr/>
        <w:t>2a* Нормы основных биохимических показателей у детей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  С Ы В О Р О Т К А   К Р О В И ( П Л А З М А )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1.1. ЭЛЕКТРОЛИТЫ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 ЕДИНИЦЫ  |          |                Д Е Т И   Р А З Л И Ч Н Ы Х   В О З Р А С Т Н Ы Х   Г Р У П П                                            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ЗАТЕЛЬ         |ИЗМЕРЕНИЯ | ВЗРОСЛЫЕ |-----------------------------------------------------------------------------------------------------------------------------------|    Примечание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          |          |  1  день | 2-3 день | 4-8 день | 9-13 день|14-60 день|  3-5 мес | 6-11 мес |  1 год   |  3 года  | 4- 5 лет | 7-10 лет | 10-14 лет|</w:t>
      </w:r>
    </w:p>
    <w:p>
      <w:pPr>
        <w:pStyle w:val="Style15"/>
        <w:rPr/>
      </w:pPr>
      <w:r>
        <w:rPr/>
        <w:t>---------------------|----------|----------|----------|----------|----------|----------|----------|----------|----------|----------|----------|----------|----------|----------|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              |    2     |   3      |    4     |    5     |    6     |    7     |    8     |    9     |   10     |   11     |   12     |    13    |    14    |    15    |</w:t>
      </w:r>
    </w:p>
    <w:p>
      <w:pPr>
        <w:pStyle w:val="Style15"/>
        <w:rPr/>
      </w:pPr>
      <w:r>
        <w:rPr/>
        <w:t>---------------------|----------|----------|----------|----------|----------|----------|----------|----------|----------|----------|----------|----------|----------|----------|------------------</w:t>
      </w:r>
    </w:p>
    <w:p>
      <w:pPr>
        <w:pStyle w:val="Style15"/>
        <w:rPr/>
      </w:pPr>
      <w:r>
        <w:rPr/>
        <w:t>Калий                | мэкв/л   | 4 - 5,5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 ммоль/л  | 4 -5,5   |4,7-7,7(6,2*)                                  | Грудные дети -4,3-6,2(5,2*)           |      Дети старшего возраста-3,6-5,9(4,7*) |</w:t>
      </w:r>
    </w:p>
    <w:p>
      <w:pPr>
        <w:pStyle w:val="Style15"/>
        <w:rPr/>
      </w:pPr>
      <w:r>
        <w:rPr/>
        <w:t>Натрий               | мэкв/л   | 130-150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 ммоль/л  | 130-150  |         133 - 159 (146 *)                     |        1 3 5                          |          |         1 4 0                  |</w:t>
      </w:r>
    </w:p>
    <w:p>
      <w:pPr>
        <w:pStyle w:val="Style15"/>
        <w:rPr/>
      </w:pPr>
      <w:r>
        <w:rPr/>
        <w:t>Кальций              | мэкв/л   |        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 ммоль/л  | 2,84*    |    1,9 - 2,7 (2,3)                            |         2,24 - 2,5                    |                                            |</w:t>
      </w:r>
    </w:p>
    <w:p>
      <w:pPr>
        <w:pStyle w:val="Style15"/>
        <w:rPr/>
      </w:pPr>
      <w:r>
        <w:rPr/>
        <w:t>Магний               | мэкв/л   |        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 ммоль/л  | 0,66-0,91|     0,7 - 1,15                                |       0,66 - 0,95                     |        0,78 - 0,99   |          |          |</w:t>
      </w:r>
    </w:p>
    <w:p>
      <w:pPr>
        <w:pStyle w:val="Style15"/>
        <w:rPr/>
      </w:pPr>
      <w:r>
        <w:rPr/>
        <w:t>Хлор                 | мэкв/л   |        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 ммоль/л  |  95-107  |    96-116(105*)                               |   95 -1 115                |          |          |          |          |          |</w:t>
      </w:r>
    </w:p>
    <w:p>
      <w:pPr>
        <w:pStyle w:val="Style15"/>
        <w:rPr/>
      </w:pPr>
      <w:r>
        <w:rPr/>
        <w:t>Фосфат               | мэкв/л   |        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 ммоль/л  |0,65-1,61 |     1,36 - 2,58                               |      1,29 - 2,26                      |          1,16 - 1,9 (1,55 *)              |</w:t>
      </w:r>
    </w:p>
    <w:p>
      <w:pPr>
        <w:pStyle w:val="Style15"/>
        <w:rPr/>
      </w:pPr>
      <w:r>
        <w:rPr/>
        <w:t>Осмолярность         | ммоль/кг |285-295   |          |          |          |          |          |          |          |          |          |                285-295         |</w:t>
      </w:r>
    </w:p>
    <w:p>
      <w:pPr>
        <w:pStyle w:val="Style15"/>
        <w:rPr/>
      </w:pPr>
      <w:r>
        <w:rPr/>
        <w:t>---------------------|----------|----------|----------|----------|----------|----------|----------|----------|----------|----------|----------|----------|----------|----------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.2.РАССЕЯННЫЕ  ЭЛЕМЕНТЫ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 ЕДИНИЦЫ  |          |                Д Е Т И   Р А З Л И Ч Н Ы Х   В О З Р А С Т Н Ы Х   Г Р У П П                                            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ЗАТЕЛЬ         |ИЗМЕРЕНИЯ | ВЗРОСЛЫЕ |-----------------------------------------------------------------------------------------------------------------------------------|    Примечание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          |          |  1  день | 2-3 день | 4-8 день | 9-13 день|14-60 день|  3-5 мес | 6-11 мес |  1 год   |  3 года  | 4- 5 лет | 7-10 лет | 10-14 лет|</w:t>
      </w:r>
    </w:p>
    <w:p>
      <w:pPr>
        <w:pStyle w:val="Style15"/>
        <w:rPr/>
      </w:pPr>
      <w:r>
        <w:rPr/>
        <w:t>---------------------|----------|----------|----------|----------|----------|----------|----------|----------|----------|----------|----------|----------|----------|----------|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              |    2     |   3      |    4     |    5     |    6     |    7     |    8     |    9     |   10     |   11     |   12     |    13    |    14    |    15    |</w:t>
      </w:r>
    </w:p>
    <w:p>
      <w:pPr>
        <w:pStyle w:val="Style15"/>
        <w:rPr/>
      </w:pPr>
      <w:r>
        <w:rPr/>
        <w:t>---------------------|----------|----------|----------|----------|----------|----------|----------|----------|----------|----------|----------|----------|----------|----------|------------------</w:t>
      </w:r>
    </w:p>
    <w:p>
      <w:pPr>
        <w:pStyle w:val="Style15"/>
        <w:rPr/>
      </w:pPr>
      <w:r>
        <w:rPr/>
        <w:t>Медь                 |мкмоль/л  |13,2-19,5 |         3 - 10 ( 8*)                          |            18 - 27 ( 23 )             |                     15 - 25 ( 20)</w:t>
      </w:r>
    </w:p>
    <w:p>
      <w:pPr>
        <w:pStyle w:val="Style15"/>
        <w:rPr/>
      </w:pPr>
      <w:r>
        <w:rPr/>
        <w:t>Цинк                 |мкмоль/л  |10,7-16,8 |         11 - 40 ( 26 )                        |      |          |          |          |          |          |          |          |</w:t>
      </w:r>
    </w:p>
    <w:p>
      <w:pPr>
        <w:pStyle w:val="Style15"/>
        <w:rPr/>
      </w:pPr>
      <w:r>
        <w:rPr/>
        <w:t>Железо               |мкмоль/л  |12-27     |  На первой неделе - 12,2       |              |      4  -  28                                                                     |</w:t>
      </w:r>
    </w:p>
    <w:p>
      <w:pPr>
        <w:pStyle w:val="Style15"/>
        <w:rPr/>
      </w:pPr>
      <w:r>
        <w:rPr/>
        <w:t>---------------------|----------|----------|----------|----------|----------|----------|----------|----------|----------|----------|----------|----------|----------|----------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1.3. СУБСТРАТЫ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 ЕДИНИЦЫ  |          |                Д Е Т И   Р А З Л И Ч Н Ы Х   В О З Р А С Т Н Ы Х   Г Р У П П                                            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ЗАТЕЛЬ         |ИЗМЕРЕНИЯ | ВЗРОСЛЫЕ |-----------------------------------------------------------------------------------------------------------------------------------|    Примечание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          |          |  1  день | 2-3 день | 4-8 день | 9-13 день|14-60 день|  3-5 мес | 6-11 мес |  1 год   |  3 года  | 4- 5 лет | 7-10 лет | 10-14 лет|</w:t>
      </w:r>
    </w:p>
    <w:p>
      <w:pPr>
        <w:pStyle w:val="Style15"/>
        <w:rPr/>
      </w:pPr>
      <w:r>
        <w:rPr/>
        <w:t>---------------------|----------|----------|----------|----------|----------|----------|----------|----------|----------|----------|----------|----------|----------|----------|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              |    2     |   3      |    4     |    5     |    6     |    7     |    8     |    9     |   10     |   11     |   12     |    13    |    14    |    15    |</w:t>
      </w:r>
    </w:p>
    <w:p>
      <w:pPr>
        <w:pStyle w:val="Style15"/>
        <w:rPr/>
      </w:pPr>
      <w:r>
        <w:rPr/>
        <w:t>---------------------|----------|----------|----------|----------|----------|----------|----------|----------|----------|----------|----------|----------|----------|----------|------------------</w:t>
      </w:r>
    </w:p>
    <w:p>
      <w:pPr>
        <w:pStyle w:val="Style15"/>
        <w:rPr/>
      </w:pPr>
      <w:r>
        <w:rPr/>
        <w:t>Мочевина крови       |   мг%    |  20-40 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  ммоль/л | 3,6-4,6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Мочевая кислота      |    мг%   |  2-4   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сывортки             |  ммоль/л |0,12-0,24 |          |          |          |          |          |          |          |          |          |          |          |          |           |</w:t>
      </w:r>
    </w:p>
    <w:p>
      <w:pPr>
        <w:pStyle w:val="Style15"/>
        <w:rPr/>
      </w:pPr>
      <w:r>
        <w:rPr/>
        <w:t>Креатинин крови      |   мг%    | 0,5-0,1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в сыворотке          | ммоль/л  |0,044-0,088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Калий                | мэкв/л   | 4 - 5,5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 ммоль/л  | 4 -5,5   |4,7-7,7(6,2*)                                  | Грудные дети -4,3-6,2(5,2*)           |      Дети старшего возраста-3,6-5,9(4,7*) |</w:t>
      </w:r>
    </w:p>
    <w:p>
      <w:pPr>
        <w:pStyle w:val="Style15"/>
        <w:rPr/>
      </w:pPr>
      <w:r>
        <w:rPr/>
        <w:t>Натрий               | мэкв/л   | 130-150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 ммоль/л  | 130-150  |         133 - 159 (146 *)                     |        1 3 5                          |          |         1 4 0                  |</w:t>
      </w:r>
    </w:p>
    <w:p>
      <w:pPr>
        <w:pStyle w:val="Style15"/>
        <w:rPr/>
      </w:pPr>
      <w:r>
        <w:rPr/>
        <w:t>Кальций              | мэкв/л   |        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 ммоль/л  | 2,84*    |    1,9 - 2,7 (2,3)                            |         2,24 - 2,5                    |                                            |</w:t>
      </w:r>
    </w:p>
    <w:p>
      <w:pPr>
        <w:pStyle w:val="Style15"/>
        <w:rPr/>
      </w:pPr>
      <w:r>
        <w:rPr/>
        <w:t>Магний               | мэкв/л   |        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 ммоль/л  | 0,66-0,91|     0,7 - 1,15                                |       0,66 - 0,95                     |        0,78 - 0,99   |          |          |</w:t>
      </w:r>
    </w:p>
    <w:p>
      <w:pPr>
        <w:pStyle w:val="Style15"/>
        <w:rPr/>
      </w:pPr>
      <w:r>
        <w:rPr/>
        <w:t>Хлор                 | мэкв/л   |        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 ммоль/л  |  95-107  |    96-116(105*)                               |   95 -1 115                |          |          |          |          |          |</w:t>
      </w:r>
    </w:p>
    <w:p>
      <w:pPr>
        <w:pStyle w:val="Style15"/>
        <w:rPr/>
      </w:pPr>
      <w:r>
        <w:rPr/>
        <w:t>Фосфат               | мэкв/л   |        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 ммоль/л  |0,65-1,61 |     1,36 - 2,58                               |      1,29 - 2,26                      |          1,16 - 1,9 (1,55 *)              |</w:t>
      </w:r>
    </w:p>
    <w:p>
      <w:pPr>
        <w:pStyle w:val="Style15"/>
        <w:rPr/>
      </w:pPr>
      <w:r>
        <w:rPr/>
        <w:t>Осмолярность         | ммоль/кг |285-295   |          |          |          |          |          |          |          |          |          |                285-295         |</w:t>
      </w:r>
    </w:p>
    <w:p>
      <w:pPr>
        <w:pStyle w:val="Style15"/>
        <w:rPr/>
      </w:pPr>
      <w:r>
        <w:rPr/>
        <w:t>Хлор                 | мэкв/л   |        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 ммоль/л  |  95-107  |    96-116(105*)                               |   95 -1 115                |          |          |          |          |          |</w:t>
      </w:r>
    </w:p>
    <w:p>
      <w:pPr>
        <w:pStyle w:val="Style15"/>
        <w:rPr/>
      </w:pPr>
      <w:r>
        <w:rPr/>
        <w:t>Фосфат               | мэкв/л   |        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 ммоль/л  |0,65-1,61 |     1,36 - 2,58                               |      1,29 - 2,26            |                    1,16 - 1,9 (1,55 *)              |</w:t>
      </w:r>
    </w:p>
    <w:p>
      <w:pPr>
        <w:pStyle w:val="Style15"/>
        <w:rPr/>
      </w:pPr>
      <w:r>
        <w:rPr/>
        <w:t>---------------------|----------|----------|----------|----------|----------|----------|----------|----------|----------|----------|----------|----------|----------|----------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 ЕДИНИЦЫ  |          |                Д Е Т И   Р А З Л И Ч Н Ы Х   В О З Р А С Т Н Ы Х   Г Р У П П                                            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ЗАТЕЛЬ         |ИЗМЕРЕНИЯ | ВЗРОСЛЫЕ |-----------------------------------------------------------------------------------------------------------------------------------|    Примечание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          |          |  1  день | 2-3 день | 4-8 день | 9-13 день|14-60 день|  3-5 мес | 6-11 мес |  1 год   |  3 года  | 4- 5 лет | 7-10 лет | 10-14 лет|</w:t>
      </w:r>
    </w:p>
    <w:p>
      <w:pPr>
        <w:pStyle w:val="Style15"/>
        <w:rPr/>
      </w:pPr>
      <w:r>
        <w:rPr/>
        <w:t>---------------------|----------|----------|----------|----------|----------|----------|----------|----------|----------|----------|----------|----------|----------|----------|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              |    2     |   3      |    4     |    5     |    6     |    7     |    8     |    9     |   10     |   11     |   12     |    13    |    14    |    15    |</w:t>
      </w:r>
    </w:p>
    <w:p>
      <w:pPr>
        <w:pStyle w:val="Style15"/>
        <w:rPr/>
      </w:pPr>
      <w:r>
        <w:rPr/>
        <w:t>---------------------|----------|----------|----------|----------|----------|----------|----------|----------|----------|----------|----------|----------|----------|----------|------------------</w:t>
      </w:r>
    </w:p>
    <w:p>
      <w:pPr>
        <w:pStyle w:val="Style15"/>
        <w:rPr/>
      </w:pPr>
      <w:r>
        <w:rPr/>
        <w:t>Гематокрит           |          |          |    0,54  |  0,53    |   0,52   | 0,49     |  0 ,42   |  0,36    |  0,35    |  0,35    | 0,36     |  0,37    |          |  0,39    |</w:t>
      </w:r>
    </w:p>
    <w:p>
      <w:pPr>
        <w:pStyle w:val="Style15"/>
        <w:rPr/>
      </w:pPr>
      <w:r>
        <w:rPr/>
        <w:t>Белки сыворотки      |    г%    |  6,5-8,5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крови                |   г/л    |  65-85 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Билирубин в сыворотке|  мг%     | 0,5-1,2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крови                | ммоль/л  |8,55-20,5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Глюкоза крови        |   мг%    | 60-100 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  ммоль/л | 3,4-5,6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Холестерин           |    мг%   |120-240 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  ммоль/л | 3,1-6,2  |          |          |          |          |          |          |          |          |          |          |          |          |           |</w:t>
      </w:r>
    </w:p>
    <w:p>
      <w:pPr>
        <w:pStyle w:val="Style15"/>
        <w:rPr/>
      </w:pPr>
      <w:r>
        <w:rPr/>
        <w:t>Кальций в сыворотке  |   мг%    |  9-12  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крови                | ммоль/л  |2,24-2,99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Железо в сыворотке   |  мкг%    | 75-160 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крови                | ммоль/л  |13,5-28,4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Фосфор органический  |   мг%    |  4-6   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  ммоль/л | 1,29-1,95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Фибриноген           |    мг%   | 200-400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   г/л    |  2 - 4   |          |          |          |          |          |          |          |          |          |          |          |          |           |</w:t>
      </w:r>
    </w:p>
    <w:p>
      <w:pPr>
        <w:pStyle w:val="Style15"/>
        <w:rPr/>
      </w:pPr>
      <w:r>
        <w:rPr/>
        <w:t>Щелочная фосфотаза   |ЕД Бодан  |  5 - 15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крови                |ммоль ч/л | 1,5 - 4,8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ALT               |мкмоль мл/час| 0,1-0,68 |          |          |          |          |          |          |          |          |          |          |          |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ммоль ч/л |0,1 - 0,68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AST               |мкмоль мл/час| 0,1-0,45 |          |          |          |          |          |          |          |          |          |          |          |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ммоль ч/л |0,1 - 0,45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Амилаза в моче      |мкгр мл/час| 20-160 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 г/ч.л.   | 20-160 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Амилаза в сыворотке |мкгр мл/час| 12-32  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 г/ч.л.   | 12-32  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Лактатдегидрогеназа  |          |        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  ммоль/л | до 1,2   |          |          |          |          |          |          |          |          |          |          |          |          |           |</w:t>
      </w:r>
    </w:p>
    <w:p>
      <w:pPr>
        <w:pStyle w:val="Style15"/>
        <w:rPr/>
      </w:pPr>
      <w:r>
        <w:rPr/>
        <w:t>В-липопротеиды       |   ЕД     | до 40  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          |        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Тимоловая проба      |    ЕД    | до 30  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          |        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Сулемовая проба      |мл сулемы | 1,8-2,5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          |          |          |          |          |          |          |          |          |          |          |          |          |          |           |</w:t>
      </w:r>
    </w:p>
    <w:p>
      <w:pPr>
        <w:pStyle w:val="Style15"/>
        <w:rPr/>
      </w:pPr>
      <w:r>
        <w:rPr/>
        <w:t>Хлориды              | мэкв/л   | 95-110 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 ммоль/л  | 95-110 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С-реактивный белок   |          |   0    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Сиаловая проба       |          |0,180-0,23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Рекальцификация      |  сек     | 80 - 120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плазмы               |   С      | 80 -120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Тромбинвое время     |   сек    | 20-30  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    С     |  20-30   |          |          |          |          |          |          |          |          |          |          |          |          |           |</w:t>
      </w:r>
    </w:p>
    <w:p>
      <w:pPr>
        <w:pStyle w:val="Style15"/>
        <w:rPr/>
      </w:pPr>
      <w:r>
        <w:rPr/>
        <w:t>Протромбиновый индекс|  % и %   | 80-100 %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Фибриназа            | % и %    |75 - 125 %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Фибринолитическая    |   час    | 2 - 4  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активность           |   мин    | 120-240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Гемоглобин           |  г%      | 13-16  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   г/л    | 130-160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Эритроциты           | 4 100 000 -5 400 000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 4,1х10 12 -5,4х10 12|          |          |          |          |          |          |          |          |          |          |          |          |           |</w:t>
      </w:r>
    </w:p>
    <w:p>
      <w:pPr>
        <w:pStyle w:val="Style15"/>
        <w:rPr/>
      </w:pPr>
      <w:r>
        <w:rPr/>
        <w:t>Гематокритная        | об %     | 33-50  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величина             | л/л      | 0,33-0,50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Это объемное содержание эритроцитов после центрифугирования крови</w:t>
      </w:r>
    </w:p>
    <w:p>
      <w:pPr>
        <w:pStyle w:val="Style15"/>
        <w:rPr/>
      </w:pPr>
      <w:r>
        <w:rPr/>
        <w:t>Лейкоциты            |          |4 - 8 000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 х 10 9   | 4,0-8,0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Тромбоциты           |   180 000-320 000 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| х10 9    | 180-320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Резистентность  min  |          |0,48-0,44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эритроцитов     min  |   г/л    |4,8 - 4,4 |          |          |          |          |          |          |          |          |          |          |          |          |           |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max  |          |0,36-0,28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max  |   г/л    | 3,6 - 2,8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---------------------|----------|----------|----------|----------|----------|----------|----------|----------|----------|----------|----------|----------|----------|----------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b*   КЛИНИЧЕСКАЯ ЛИКВОРОЛОГИЯ В ДЕТСКОЙ НЕВРОПАТОЛОГИИ И НЕЙРОХИРУР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Значения некоторых основыных показателей ликвора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| ЕДИНИЦЫ  |          |                Д Е Т И   Р А З Л И Ч Н Ы Х   В О З Р А С Т Н Ы Х   Г Р У П П                                                      |Коэффициент пере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ЗАТЕЛЬ    |ИЗМЕРЕНИЯ | ВЗРОСЛЫЕ |-----------------------------------------------------------------------------------------------------------------------------------|чета с СИ на старую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|          |          |  1  день | 2-3 день | 4-8 день | 9-13 день|14-60 день|  3-5 мес | 6-11 мес |  1 год   |  3 года  | 4- 5 лет | 7-10 лет | 10-14 лет|систему</w:t>
      </w:r>
    </w:p>
    <w:p>
      <w:pPr>
        <w:pStyle w:val="Style15"/>
        <w:rPr/>
      </w:pPr>
      <w:r>
        <w:rPr/>
        <w:t>----------------|----------|----------|----------|----------|----------|----------|----------|----------|----------|----------|----------|----------|----------|----------|-----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         |    2     |   3      |    4     |    5     |    6     |    7     |    8     |    9     |   10     |   11     |   12     |    13    |    14    |    15    |         16</w:t>
      </w:r>
    </w:p>
    <w:p>
      <w:pPr>
        <w:pStyle w:val="Style15"/>
        <w:rPr/>
      </w:pPr>
      <w:r>
        <w:rPr/>
        <w:t>----------------|----------|----------|----------|----------|----------|----------|----------|----------|----------|----------|----------|----------|----------|----------|------------------------</w:t>
      </w:r>
    </w:p>
    <w:p>
      <w:pPr>
        <w:pStyle w:val="Style15"/>
        <w:rPr/>
      </w:pPr>
      <w:r>
        <w:rPr/>
        <w:t>Давление*       |   кПа    |0,686-1,96|               у грудных детей -   0,294 - 0,588;                           |  0,441 - 0,981      |          |          |          |  102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|мм вод.ст.|  70-200  |               у грудных детей - 30 - 60                                    |   45 - 100          |          |          |          |  0,009807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| мм.рт.ст.|  5 - 15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Осмолярность    | мОсм/л   |295 - 300 |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К  Л  Е  Т  К  И</w:t>
      </w:r>
    </w:p>
    <w:p>
      <w:pPr>
        <w:pStyle w:val="Style15"/>
        <w:rPr/>
      </w:pPr>
      <w:r>
        <w:rPr/>
        <w:t>Лейкоциты       | 10 6/л  |  0,0-6,0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|число/мм3|  0,0-6,0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|число/3 мм3| 0,0-18,0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Эритроциты      |  10 6/л | 0,0-5,0 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|число/мм3| 0,0-5,0   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|число/3 мм3| 0,0-15,0|          |          |          |          |          |          |          |          |          |          |          |          |</w:t>
      </w:r>
    </w:p>
    <w:p>
      <w:pPr>
        <w:pStyle w:val="Style15"/>
        <w:rPr/>
      </w:pPr>
      <w:r>
        <w:rPr/>
        <w:t>----------------|----------|----------|----------|----------|----------|----------|----------|----------|----------|----------|----------|----------|----------|----------|----------------|---------|----------|----------|-----------|------------|-----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Ц  И  Т  О  Г  Р  А  М  М  А</w:t>
      </w:r>
    </w:p>
    <w:p>
      <w:pPr>
        <w:pStyle w:val="Style15"/>
        <w:rPr/>
      </w:pPr>
      <w:r>
        <w:rPr/>
        <w:t>Лимфоциты       |          |0,6-0,8   |          |          |          |          |          |          |          |          |          |          |          |          || 10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|    %     | 60-80    |          |          |          |          |          |          |          |          |          |          |          |          | | 0,01</w:t>
      </w:r>
    </w:p>
    <w:p>
      <w:pPr>
        <w:pStyle w:val="Style15"/>
        <w:rPr/>
      </w:pPr>
      <w:r>
        <w:rPr/>
        <w:t>Моноциты        |          | 0,2-0,4  |          |          |          |          |          |          |          |          |          |          |          |          || 10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|    %     |  20-40   |          |          |          |          |          |          |          |          |          |          |          |          || 0,01</w:t>
      </w:r>
    </w:p>
    <w:p>
      <w:pPr>
        <w:pStyle w:val="Style15"/>
        <w:rPr/>
      </w:pPr>
      <w:r>
        <w:rPr/>
        <w:t>Другие клетки   |          | 0,0-0,02 |          |          |          |          |          |          |          |          |          |          |          |          | | 10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|    %     | 0,0-2,0  |          |          |          |          |          |          |          |          |          |          |          |          |         | 0,01</w:t>
      </w:r>
    </w:p>
    <w:p>
      <w:pPr>
        <w:pStyle w:val="Style15"/>
        <w:rPr/>
      </w:pPr>
      <w:r>
        <w:rPr/>
        <w:t>Общий белок     |   г/л    | 0,12-0,45|          |          |          |          |          |          |          |          |          |          |          |          ||100;0,1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|   мг%    | 12,0-45,0|          |          |          |          |          |          |          |          |          |          |          |          ||0,01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|   г%     |0,012-0,045|         |          |          |          |          |          |          |          |          |          |          |          ||10</w:t>
      </w:r>
    </w:p>
    <w:p>
      <w:pPr>
        <w:pStyle w:val="Style15"/>
        <w:rPr/>
      </w:pPr>
      <w:r>
        <w:rPr/>
        <w:t>----------------|----------|----------|----------|----------|----------|----------|----------|----------|----------|----------|----------|----------|----------|----------|----------------|---------|----------|----------|-----------|------------|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Э Л Е К Т Р О Л И Т Ы</w:t>
      </w:r>
    </w:p>
    <w:p>
      <w:pPr>
        <w:pStyle w:val="Style15"/>
        <w:rPr/>
      </w:pPr>
      <w:r>
        <w:rPr/>
        <w:t>Калий           | ммоль/л  | 2,6-2,9  |          |          |          |          |          |          |          |          |          |          |          |          || 1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| мЭкв/л   | 2,6-2,9  |          |          |          |          |          |          |          |          |          |          |          |          || 1</w:t>
      </w:r>
    </w:p>
    <w:p>
      <w:pPr>
        <w:pStyle w:val="Style15"/>
        <w:rPr/>
      </w:pPr>
      <w:r>
        <w:rPr/>
        <w:t>Кальций         | ммоль/л  | 0,9-1,35 |          |          |          |          |          |          |          |          |          |          |          |          || 2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| мЭкв/л   | 1,8-2,7  |          |          |          |          |          |          |          |          |          |          |          |          || 0,5</w:t>
      </w:r>
    </w:p>
    <w:p>
      <w:pPr>
        <w:pStyle w:val="Style15"/>
        <w:rPr/>
      </w:pPr>
      <w:r>
        <w:rPr/>
        <w:t>Натрий          | ммоль/л  | 135-155  |          |          |          |          |          |          |          |          |          |          |          |          || 1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| мЭкв/л   | 135-155  |          |          |          |          |          |          |          |          |          |          |          |          || 1</w:t>
      </w:r>
    </w:p>
    <w:p>
      <w:pPr>
        <w:pStyle w:val="Style15"/>
        <w:rPr/>
      </w:pPr>
      <w:r>
        <w:rPr/>
        <w:t>Хлор            | ммоль/л  | 115-125  |          |          |          |          |          |          |          |          |          |          |          |          || 1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| мЭкв/л   | 115-125  |          |          |          |          |          |          |          |          |          |          |          |          || 1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К И С Л О Т Н О - Щ Е Л О Ч Н О Е   С О С Т О Я Н И Е</w:t>
      </w:r>
    </w:p>
    <w:p>
      <w:pPr>
        <w:pStyle w:val="Style15"/>
        <w:rPr/>
      </w:pPr>
      <w:r>
        <w:rPr/>
        <w:t>Бикарбонат      | моль/л   |22,0-25,0 |          |          |          |          |          |          |          |          |          |          |          |          || 1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| мЭкв/л   |22,0-25,0 |          |          |          |          |          |          |          |          |          |          |          |          || 1</w:t>
      </w:r>
    </w:p>
    <w:p>
      <w:pPr>
        <w:pStyle w:val="Style15"/>
        <w:rPr/>
      </w:pPr>
      <w:r>
        <w:rPr/>
        <w:t>рН              |лог/моль  |7,30-7,40 |          |          |          |          |          |          |          |          |          |          |          |          || 1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|лог/моль  |7,30-7,40 |          |          |          |          |          |          |          |          |          |          |          |          ||  1</w:t>
      </w:r>
    </w:p>
    <w:p>
      <w:pPr>
        <w:pStyle w:val="Style15"/>
        <w:rPr/>
      </w:pPr>
      <w:r>
        <w:rPr/>
        <w:t>Глюкоза         | ммоль/л  | 2,5-4,4  |          |          |          |          |          |          |          |          |          |          |          |          || 18,02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|  мг %    | 45,0-79,0|          |          |          |          |          |          |          |          |          |          |          |          ||0,0555</w:t>
      </w:r>
    </w:p>
    <w:p>
      <w:pPr>
        <w:pStyle w:val="Style15"/>
        <w:rPr/>
      </w:pPr>
      <w:r>
        <w:rPr/>
        <w:t>Лактат          | ммоль/л  | 1,0-2,8  |          |          |          |          |          |          |          |          |          |          |          |          || 9,08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|  мг %    | 9,0-25,2 |          |          |          |          |          |          |          |          |          |          |          |          ||0,111</w:t>
      </w:r>
    </w:p>
    <w:p>
      <w:pPr>
        <w:pStyle w:val="Style15"/>
        <w:rPr/>
      </w:pPr>
      <w:r>
        <w:rPr/>
        <w:t>----------------|----------|----------|----------|----------|----------|----------|----------|----------|----------|----------|----------|----------|----------|----------|----------------|---------|----------|----------|-----------|------------|------</w:t>
      </w:r>
    </w:p>
    <w:p>
      <w:pPr>
        <w:pStyle w:val="Style15"/>
        <w:rPr/>
      </w:pPr>
      <w:r>
        <w:rPr/>
        <w:t>* - давление в лежачем положении боль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арактеристика состояния жизненно важных функц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==================================================</w:t>
      </w:r>
    </w:p>
    <w:p>
      <w:pPr>
        <w:pStyle w:val="Style15"/>
        <w:rPr/>
      </w:pPr>
      <w:r>
        <w:rPr/>
        <w:t>=======================================================================</w:t>
      </w:r>
    </w:p>
    <w:p>
      <w:pPr>
        <w:pStyle w:val="Style15"/>
        <w:rPr/>
      </w:pPr>
      <w:r>
        <w:rPr/>
        <w:t>Критерий|Выраженность |               Возраст ребенк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|нарушений    |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|             |&lt;6 м|6м-2г|2-5 г|5-7 лет|7-9 лет|9-11 лет|12-15 лет</w:t>
      </w:r>
    </w:p>
    <w:p>
      <w:pPr>
        <w:pStyle w:val="Style15"/>
        <w:rPr/>
      </w:pPr>
      <w:r>
        <w:rPr/>
        <w:t>========|=============|================================================</w:t>
      </w:r>
    </w:p>
    <w:p>
      <w:pPr>
        <w:pStyle w:val="Style15"/>
        <w:rPr/>
      </w:pPr>
      <w:r>
        <w:rPr/>
        <w:t>ЧДД     |нет нарушений| 40   33    30     27      25       20      16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|умеренные    |50-30 41-25 37-23  34-20  31-19  25-15    20-12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|выраженные   |          от 25 до 50 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|грубые       |             от 50 до 100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|критические  |патологические типы   &lt;N : + &gt; 100%</w:t>
      </w:r>
    </w:p>
    <w:p>
      <w:pPr>
        <w:pStyle w:val="Style15"/>
        <w:rPr/>
      </w:pPr>
      <w:r>
        <w:rPr/>
        <w:t>======================|================================================</w:t>
      </w:r>
    </w:p>
    <w:p>
      <w:pPr>
        <w:pStyle w:val="Style15"/>
        <w:rPr/>
      </w:pPr>
      <w:r>
        <w:rPr/>
        <w:t>Пульс   |нет нарушений|  135   120   100    85      80     70     7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|умеренные    |        до 15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|выраженные   |               от +15 до +50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|грубые       |               от +50 до +100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|критические  |          &lt;N : + &gt; 100%</w:t>
      </w:r>
    </w:p>
    <w:p>
      <w:pPr>
        <w:pStyle w:val="Style15"/>
        <w:rPr/>
      </w:pPr>
      <w:r>
        <w:rPr/>
        <w:t>======================|================================================</w:t>
      </w:r>
    </w:p>
    <w:p>
      <w:pPr>
        <w:pStyle w:val="Style15"/>
        <w:rPr/>
      </w:pPr>
      <w:r>
        <w:rPr/>
        <w:t>АД      |нет нарушений| 90/40 95/50  98/60  100/60  110/60 110/60 120/6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|умеренные    |     Систолическое + 10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|выраженные   |       +-20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|грубые       |          +-30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|критические  |          +-50% и более</w:t>
      </w:r>
    </w:p>
    <w:p>
      <w:pPr>
        <w:pStyle w:val="Style15"/>
        <w:rPr/>
      </w:pPr>
      <w:r>
        <w:rPr/>
        <w:t>======================|================================================</w:t>
      </w:r>
    </w:p>
    <w:p>
      <w:pPr>
        <w:pStyle w:val="Style15"/>
        <w:rPr/>
      </w:pPr>
      <w:r>
        <w:rPr/>
        <w:t>Т оС    |нет нарушений|                  36,6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|умеренные    |   t'=36,5-36,4     t"= 36,7 - 38,5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|выраженные   |   t'= 36,3-36,0    t"= 38,6-39,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|грубые       |    t'= 35,9-35,5   t"= 39,1-39,5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|критические  |              35,5&lt; t &gt;39,5</w:t>
      </w:r>
    </w:p>
    <w:p>
      <w:pPr>
        <w:pStyle w:val="Style15"/>
        <w:rPr/>
      </w:pPr>
      <w:r>
        <w:rPr/>
        <w:t>======================|================================================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7:27:00Z</dcterms:created>
  <dc:creator>pazufu</dc:creator>
  <dc:description/>
  <dc:language>en-US</dc:language>
  <cp:lastModifiedBy>pazufu</cp:lastModifiedBy>
  <dcterms:modified xsi:type="dcterms:W3CDTF">1998-10-06T17:27:00Z</dcterms:modified>
  <cp:revision>3</cp:revision>
  <dc:subject/>
  <dc:title>Этот файл взят из коллекции Medinfo</dc:title>
</cp:coreProperties>
</file>