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rFonts w:ascii="Courier New" w:hAnsi="Courier New" w:cs="Courier New"/>
          <w:sz w:val="18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СМУЗ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</w:rPr>
        <w:t>Тема: организация охраны материнства и детства. Важнейшие медико-социальные проблемы организации охраны материнства и детства  условиях развития новых форм медицинского страхования и общеврачебной практики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Охрана материнства и детства - приоритетное направление в здравоохранении. Охрана материнства и детства (ОМИД)  - это система государственных общественных и медицинских мероприятий, обеспечивающие рождение здорового ребенка, правильно и всестороннее развитие подрастающего поколения, предупреждение и лечение болезней женщин и детей.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ВОЗ программирует мероприятия по ОМИД как главные ; в программе ВОЗ записано , что к 2000 году должно быть достигнуть устойчивое и непрерывное улучшение здоровья детей и женщин.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Характеристика состояния здоровья женщин и детей в настоящее время ( по России).</w:t>
      </w:r>
    </w:p>
    <w:p>
      <w:pPr>
        <w:pStyle w:val="Normal"/>
        <w:numPr>
          <w:ilvl w:val="0"/>
          <w:numId w:val="7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выше 40 тыс. Младенцев умирают ежегодно</w:t>
      </w:r>
    </w:p>
    <w:p>
      <w:pPr>
        <w:pStyle w:val="Normal"/>
        <w:numPr>
          <w:ilvl w:val="0"/>
          <w:numId w:val="7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0 тыс. Детей рождаются недоношенными или больными</w:t>
      </w:r>
    </w:p>
    <w:p>
      <w:pPr>
        <w:pStyle w:val="Normal"/>
        <w:numPr>
          <w:ilvl w:val="0"/>
          <w:numId w:val="7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реди всех детей 14% относятся к группе здоровых и практически здоровых</w:t>
      </w:r>
    </w:p>
    <w:p>
      <w:pPr>
        <w:pStyle w:val="Normal"/>
        <w:numPr>
          <w:ilvl w:val="0"/>
          <w:numId w:val="7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ежегодно девушки - подростки до 17 лет делают около 20тыс абортов.</w:t>
      </w:r>
    </w:p>
    <w:p>
      <w:pPr>
        <w:pStyle w:val="Normal"/>
        <w:numPr>
          <w:ilvl w:val="0"/>
          <w:numId w:val="7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Ежегодно в стране происходит около 5 млн. родов, вместе с тем ежегодно проводится около 6 млн. абортов, причем около 600 из них заканчиваются смертельно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ourier New" w:ascii="Courier New" w:hAnsi="Courier New"/>
          <w:sz w:val="18"/>
        </w:rPr>
        <w:t>показатель младенческой смертности у нас 17, а в развитых странах 10, в Германии 6. Младенческая смертность представляет собой 1/3 от общей смертности, таким образом является показателем общего здоровья населения, также влияет на показатель средней продолжительности жизни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ourier New" w:ascii="Courier New" w:hAnsi="Courier New"/>
          <w:sz w:val="18"/>
        </w:rPr>
        <w:t>Дети болеют в 3 раза чаще взрослых; уровень общей заболеваемость в стране составляет около 1000 на 1000 населения, в то время как заболеваемость детей 1 года жизни составляет 3000 на 1000 населения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ourier New" w:ascii="Courier New" w:hAnsi="Courier New"/>
          <w:sz w:val="18"/>
        </w:rPr>
        <w:t>Структура болезней детей на 1 году жизни: первое место - пневмония, второе место - расстройства питания, третье место - родовые травмы и гемолитические болезни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На втором году жизни: первое место - болезни органов дыхания (70%), второе место - инфекции, третье место - болезни обмена веществ, аллергии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Здоровье матери и ребенка надо рассматривать как здоровье будущего общества. В стране около 90 медицинских институтов имеют кафедру педиатрии и 2 института являются педиатрическими. ВОЗ определила 6 групп наблюдения за состоянием здоровья детей: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группа охраны здоровья детства - до зачатия. Сюда включают мероприятия по охране здоровья женщин в целом, развитие медико-генетических центров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2 группа - период от зачатия до родов. Самые активные мероприятия проводятся в первые месяцы беременности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3 группа - период родов, включает в себя мероприятия по безопасности родовспоможения и предупреждения осложнений в родах.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 группа - период раннего детства ( до 1 года) или младенчества. Мероприятия по активизации грудного вскармливания и иммунизации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5 группа - период дошкольного возраста ) 1-7 лет). Задачи: рациональное питание и физическое развитие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6 группа  - школьный возраст . задачи - приучение детей к оздоровительным процедурам, проведение санитарно-гигиенического обучения, пропаганда здорового образа жизни.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Принципы , методы и показатели отчетности учреждений ОМИД.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ОМИД - проблема комплексная, а не чисто медицинская, поэтому и подход к проблеме комплексный. Прежде всего, мероприятия проводятся государством  по охране труда , быта,  проживания женщин. В настоящее время у нас около 9 млн. Женщин работают во вредных и опасных условиях туда 1 и 2 категории. 270 тыс. Женщин заняты на тяжелой  физической работе. В ночных сменах женщин в 2 раза больше, чем мужчин. Все это требует общегосударственных мероприятий.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Принципы организации медицинской помощи матерям и детям.</w:t>
      </w:r>
    </w:p>
    <w:p>
      <w:pPr>
        <w:pStyle w:val="Normal"/>
        <w:numPr>
          <w:ilvl w:val="0"/>
          <w:numId w:val="10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нцип единого педиатра - то есть одним врачом обслуживаются дети от 0 до 14 лет 11 мес. 29 дней. С 1993 года детское население по контракту может обслуживаться двумя педиатрами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ourier New" w:ascii="Courier New" w:hAnsi="Courier New"/>
          <w:sz w:val="18"/>
        </w:rPr>
        <w:t>Принцип участковости. Размер педиатрического участка 800 детей. Центральный фигурой амбулаторно-поликлинической сети является участковый педиатр; сейчас повышается ответственность участкового педиатра в рамках обязательного медицинского страхования (ОМС)  и ищутся критерии индивидуальной ответственности ( или персонификации)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ourier New" w:ascii="Courier New" w:hAnsi="Courier New"/>
          <w:sz w:val="18"/>
        </w:rPr>
        <w:t>Диспансерный метод работы. Все дети, независимо от возраста, состояния здоровья, места проживания и посещения организованных дошкольных и  школьных учреждений обязательно осматриваться в рамках профилактических осмотров, что как вакцинопрофилактика проводится бесплатно.</w:t>
      </w:r>
    </w:p>
    <w:p>
      <w:pPr>
        <w:pStyle w:val="Normal"/>
        <w:numPr>
          <w:ilvl w:val="0"/>
          <w:numId w:val="10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нцип объединения, то есть женские консультации объединены с родильными домами, детские поликлиники объединяются со стационарами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ourier New" w:ascii="Courier New" w:hAnsi="Courier New"/>
          <w:sz w:val="18"/>
        </w:rPr>
        <w:t>Принцип чередования медицинского обслуживания: на дому , в поликлинике, в дневном стационаре. На амбулаторный прием в поликлинику приходят только здоровые дети либо реконвалесценты, больные обслуживаются на дому.</w:t>
      </w:r>
    </w:p>
    <w:p>
      <w:pPr>
        <w:pStyle w:val="Normal"/>
        <w:numPr>
          <w:ilvl w:val="0"/>
          <w:numId w:val="10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нцип преемственности. Осуществляется между женской консультацией, роддомом и детской поликлиникой в виде</w:t>
      </w:r>
    </w:p>
    <w:p>
      <w:pPr>
        <w:pStyle w:val="Normal"/>
        <w:numPr>
          <w:ilvl w:val="0"/>
          <w:numId w:val="12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ородового патронажа</w:t>
      </w:r>
    </w:p>
    <w:p>
      <w:pPr>
        <w:pStyle w:val="Normal"/>
        <w:numPr>
          <w:ilvl w:val="0"/>
          <w:numId w:val="12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сещения новорожденного в течение  3 дней после выписки из роддома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ourier New" w:ascii="Courier New" w:hAnsi="Courier New"/>
          <w:sz w:val="18"/>
        </w:rPr>
        <w:t>ежемесячные осмотры младенца в детской поликлинике в течение 1 года жизни</w:t>
      </w:r>
    </w:p>
    <w:p>
      <w:pPr>
        <w:pStyle w:val="Normal"/>
        <w:numPr>
          <w:ilvl w:val="0"/>
          <w:numId w:val="10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ля женской консультации - принцип ранней постановки на диспансерный учет ( до12 мес.)</w:t>
      </w:r>
    </w:p>
    <w:p>
      <w:pPr>
        <w:pStyle w:val="Normal"/>
        <w:numPr>
          <w:ilvl w:val="0"/>
          <w:numId w:val="10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нцип социально-правовой помощи то есть существует кабинет юриста в детской поликлинике и женской консультации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чреждения ОМИД.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Учреждения охраны детства .</w:t>
      </w:r>
    </w:p>
    <w:p>
      <w:pPr>
        <w:pStyle w:val="Normal"/>
        <w:numPr>
          <w:ilvl w:val="0"/>
          <w:numId w:val="11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Амбулаторно-поликлинические:</w:t>
      </w:r>
    </w:p>
    <w:p>
      <w:pPr>
        <w:pStyle w:val="Normal"/>
        <w:numPr>
          <w:ilvl w:val="0"/>
          <w:numId w:val="12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етская поликлиника</w:t>
      </w:r>
    </w:p>
    <w:p>
      <w:pPr>
        <w:pStyle w:val="Normal"/>
        <w:numPr>
          <w:ilvl w:val="0"/>
          <w:numId w:val="12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етская стоматологическая поликлиника</w:t>
      </w:r>
    </w:p>
    <w:p>
      <w:pPr>
        <w:pStyle w:val="Normal"/>
        <w:numPr>
          <w:ilvl w:val="0"/>
          <w:numId w:val="12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етская консультация</w:t>
      </w:r>
    </w:p>
    <w:p>
      <w:pPr>
        <w:pStyle w:val="Normal"/>
        <w:numPr>
          <w:ilvl w:val="0"/>
          <w:numId w:val="11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тационарные:</w:t>
      </w:r>
    </w:p>
    <w:p>
      <w:pPr>
        <w:pStyle w:val="Normal"/>
        <w:numPr>
          <w:ilvl w:val="0"/>
          <w:numId w:val="12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етская больница соматическая</w:t>
      </w:r>
    </w:p>
    <w:p>
      <w:pPr>
        <w:pStyle w:val="Normal"/>
        <w:numPr>
          <w:ilvl w:val="0"/>
          <w:numId w:val="12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етская инфекционная больница</w:t>
      </w:r>
    </w:p>
    <w:p>
      <w:pPr>
        <w:pStyle w:val="Normal"/>
        <w:numPr>
          <w:ilvl w:val="0"/>
          <w:numId w:val="12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етское отделение в структуре общесоматических взрослых больниц</w:t>
      </w:r>
    </w:p>
    <w:p>
      <w:pPr>
        <w:pStyle w:val="Normal"/>
        <w:numPr>
          <w:ilvl w:val="0"/>
          <w:numId w:val="11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пециализированные </w:t>
      </w:r>
    </w:p>
    <w:p>
      <w:pPr>
        <w:pStyle w:val="Normal"/>
        <w:numPr>
          <w:ilvl w:val="0"/>
          <w:numId w:val="12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ома ребенка</w:t>
      </w:r>
    </w:p>
    <w:p>
      <w:pPr>
        <w:pStyle w:val="Normal"/>
        <w:numPr>
          <w:ilvl w:val="0"/>
          <w:numId w:val="12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етские санатории</w:t>
      </w:r>
    </w:p>
    <w:p>
      <w:pPr>
        <w:pStyle w:val="Normal"/>
        <w:numPr>
          <w:ilvl w:val="0"/>
          <w:numId w:val="12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етские ясли</w:t>
      </w:r>
    </w:p>
    <w:p>
      <w:pPr>
        <w:pStyle w:val="Normal"/>
        <w:numPr>
          <w:ilvl w:val="0"/>
          <w:numId w:val="12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етские молочные кухни</w:t>
      </w:r>
    </w:p>
    <w:p>
      <w:pPr>
        <w:pStyle w:val="Normal"/>
        <w:numPr>
          <w:ilvl w:val="0"/>
          <w:numId w:val="12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ля отсталых в развитии детей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Охрана материнства</w:t>
      </w:r>
    </w:p>
    <w:p>
      <w:pPr>
        <w:pStyle w:val="Normal"/>
        <w:numPr>
          <w:ilvl w:val="0"/>
          <w:numId w:val="12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женские консультации</w:t>
      </w:r>
    </w:p>
    <w:p>
      <w:pPr>
        <w:pStyle w:val="Normal"/>
        <w:numPr>
          <w:ilvl w:val="0"/>
          <w:numId w:val="12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одильные дома</w:t>
      </w:r>
    </w:p>
    <w:p>
      <w:pPr>
        <w:pStyle w:val="Normal"/>
        <w:numPr>
          <w:ilvl w:val="0"/>
          <w:numId w:val="12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акушерско-гинекологические отделения соматических больниц</w:t>
      </w:r>
    </w:p>
    <w:p>
      <w:pPr>
        <w:pStyle w:val="Normal"/>
        <w:numPr>
          <w:ilvl w:val="0"/>
          <w:numId w:val="12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деления патологии беременных общесоматических больниц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все учреждения ОМИД делятся на категории и типы. Рассмотрим это на примере категорий роддомов.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 категория ( высокая) 150 - 200 коек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 категория - 101 - 150 коек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 категория 81 - 100 коек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 категория - 60-80 коек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труктура детской поликлиники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ourier New" w:ascii="Courier New" w:hAnsi="Courier New"/>
          <w:sz w:val="18"/>
        </w:rPr>
        <w:t>Детская поликлиника начинается с фильтра (пост медсестры) для разделения потока на здоровых и больных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ourier New" w:ascii="Courier New" w:hAnsi="Courier New"/>
          <w:sz w:val="18"/>
        </w:rPr>
        <w:t>Имеется в детской поликлинике одни или несколько боксов, чтобы к больному ребенку вызывать медработника и обслужить его отдельно.</w:t>
      </w:r>
    </w:p>
    <w:p>
      <w:pPr>
        <w:pStyle w:val="Normal"/>
        <w:numPr>
          <w:ilvl w:val="0"/>
          <w:numId w:val="9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егистратура и картотека ( ведется отдельно на детей 1 года жизни)</w:t>
      </w:r>
    </w:p>
    <w:p>
      <w:pPr>
        <w:pStyle w:val="Normal"/>
        <w:numPr>
          <w:ilvl w:val="0"/>
          <w:numId w:val="9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вивочный кабинет - устроен по типу санпропускника</w:t>
      </w:r>
    </w:p>
    <w:p>
      <w:pPr>
        <w:pStyle w:val="Normal"/>
        <w:numPr>
          <w:ilvl w:val="0"/>
          <w:numId w:val="9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абинеты участковых педиатров, должны быть отдельные кабинеты для приема детей 1 года жизни, но на деле выделяются определенные дни и часы ( в Санкт-Петербурге -Вторники и Четверги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ourier New" w:ascii="Courier New" w:hAnsi="Courier New"/>
          <w:sz w:val="18"/>
        </w:rPr>
        <w:t>кабинет здорового ребенка. Существует для обучения матери уходу за ребенком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ourier New" w:ascii="Courier New" w:hAnsi="Courier New"/>
          <w:sz w:val="18"/>
        </w:rPr>
        <w:t>Кабинеты специалистов: невропатологи, хирурги, окулисты, отоларингологи. Узкие специалисты есть в городах, где нет диагностических центров. Есть кабинет логопеда.</w:t>
      </w:r>
    </w:p>
    <w:p>
      <w:pPr>
        <w:pStyle w:val="Normal"/>
        <w:numPr>
          <w:ilvl w:val="0"/>
          <w:numId w:val="9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абинет юриста, помощь оказывается бесплатно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ourier New" w:ascii="Courier New" w:hAnsi="Courier New"/>
          <w:sz w:val="18"/>
        </w:rPr>
        <w:t>Вспомогательные диагностические отделения обязательно должен быть бассейн для младенцев.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Работа детской поликлиники строится по следующему организационному плану: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</w:rPr>
        <w:t>1. Дородовый патронаж. В детскую поликлинику поступает информация из женской консультации , что на участках есть беременные со сроком более 28 недель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</w:rPr>
        <w:t>2. Проведение осмотра врачом на дому в течение 3 дней после выписки из роддома, охват 100% 3. Ежемесячное наблюдение за здоровыми детьми 1 года жизни, а на 1 месяце должно быть 3 осмотра.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. На 2 году жизни поводятся осмотр каждые 3 месяца.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 Осмотр детей до 3 лет 1 раз в полгода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6. Углубленный осмотр школьников 1 раз в год.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четные форма, используемые в детской поликлинике.</w:t>
      </w:r>
    </w:p>
    <w:p>
      <w:pPr>
        <w:pStyle w:val="Normal"/>
        <w:numPr>
          <w:ilvl w:val="0"/>
          <w:numId w:val="8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стория развития ребенка</w:t>
      </w:r>
    </w:p>
    <w:p>
      <w:pPr>
        <w:pStyle w:val="Normal"/>
        <w:numPr>
          <w:ilvl w:val="0"/>
          <w:numId w:val="8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татический талон.</w:t>
      </w:r>
    </w:p>
    <w:p>
      <w:pPr>
        <w:pStyle w:val="Normal"/>
        <w:numPr>
          <w:ilvl w:val="0"/>
          <w:numId w:val="8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Экстренное извещение.</w:t>
      </w:r>
    </w:p>
    <w:p>
      <w:pPr>
        <w:pStyle w:val="Normal"/>
        <w:numPr>
          <w:ilvl w:val="0"/>
          <w:numId w:val="8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онтрольная карта диспансерного наблюдения</w:t>
      </w:r>
    </w:p>
    <w:p>
      <w:pPr>
        <w:pStyle w:val="Normal"/>
        <w:numPr>
          <w:ilvl w:val="0"/>
          <w:numId w:val="8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арта профилактических прививок</w:t>
      </w:r>
    </w:p>
    <w:p>
      <w:pPr>
        <w:pStyle w:val="Normal"/>
        <w:numPr>
          <w:ilvl w:val="0"/>
          <w:numId w:val="8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невник врача поликлиники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четные формы детской поликлиники.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. Главный отчет за год ( форма№30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 Форма №31. Вкладыш - отчет о медицинской помощи детям.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казатели работы детской поликлиники.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Количественные  - см. Взрослая поликлиника.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Качественные :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. Заболеваемость детей</w:t>
      </w:r>
    </w:p>
    <w:p>
      <w:pPr>
        <w:pStyle w:val="Normal"/>
        <w:numPr>
          <w:ilvl w:val="0"/>
          <w:numId w:val="12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бщая в том чисел 1 года жизни</w:t>
      </w:r>
    </w:p>
    <w:p>
      <w:pPr>
        <w:pStyle w:val="Normal"/>
        <w:numPr>
          <w:ilvl w:val="0"/>
          <w:numId w:val="12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 дифтерии</w:t>
      </w:r>
    </w:p>
    <w:p>
      <w:pPr>
        <w:pStyle w:val="Normal"/>
        <w:numPr>
          <w:ilvl w:val="0"/>
          <w:numId w:val="12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 коклюшу</w:t>
      </w:r>
    </w:p>
    <w:p>
      <w:pPr>
        <w:pStyle w:val="Normal"/>
        <w:numPr>
          <w:ilvl w:val="0"/>
          <w:numId w:val="12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 полиомиелиту</w:t>
      </w:r>
    </w:p>
    <w:p>
      <w:pPr>
        <w:pStyle w:val="Normal"/>
        <w:numPr>
          <w:ilvl w:val="0"/>
          <w:numId w:val="12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 кори</w:t>
      </w:r>
    </w:p>
    <w:p>
      <w:pPr>
        <w:pStyle w:val="Normal"/>
        <w:numPr>
          <w:ilvl w:val="0"/>
          <w:numId w:val="12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 эпидемическому паротиту</w:t>
      </w:r>
    </w:p>
    <w:p>
      <w:pPr>
        <w:pStyle w:val="Normal"/>
        <w:numPr>
          <w:ilvl w:val="0"/>
          <w:numId w:val="12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 туберкулезу</w:t>
      </w:r>
    </w:p>
    <w:p>
      <w:pPr>
        <w:pStyle w:val="Normal"/>
        <w:numPr>
          <w:ilvl w:val="0"/>
          <w:numId w:val="12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 столбняку</w:t>
      </w:r>
    </w:p>
    <w:p>
      <w:pPr>
        <w:pStyle w:val="Normal"/>
        <w:numPr>
          <w:ilvl w:val="0"/>
          <w:numId w:val="12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 острым кишечным заболеваниям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 Распределение детей по группа здоровья, в том числе 1 года жизни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</w:rPr>
        <w:t>3. Доля детей 1 года жизни, находящихся на грудном вскармливании до 4 месяцев.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. Охват прививками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 Младенческая смертность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6. Неонатальная смертность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7. Перинатальная смертность.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8. Удельный вес детей, умерших в стационаре за 24 часа после поступления.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Женская консультация.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Задачи: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проведение профилактических мероприятий с целью снижения осложнений в беременности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ведение профилактических осмотров всех женщин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urier New" w:ascii="Courier New" w:hAnsi="Courier New"/>
          <w:sz w:val="18"/>
        </w:rPr>
        <w:t>диспансерный учет беременных , а также больных с хроническими гинекологическими заболеваниями.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рганизационно-методическая работа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анитарно-гигиеническое воспитание , пропаганда здорового образа жизни.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Структура женской консультации:</w:t>
      </w:r>
    </w:p>
    <w:p>
      <w:pPr>
        <w:pStyle w:val="Normal"/>
        <w:numPr>
          <w:ilvl w:val="0"/>
          <w:numId w:val="12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егистратура</w:t>
      </w:r>
    </w:p>
    <w:p>
      <w:pPr>
        <w:pStyle w:val="Normal"/>
        <w:numPr>
          <w:ilvl w:val="0"/>
          <w:numId w:val="12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абинеты участковых специалистов ( размер участка 3400-3800 женщин от 15 лет и старше).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6. Процедурный  кабинет.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7. Кабинет психоподготовки к родам.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8. Кабинет юриста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9. кабинет стоматолога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0. кабинет венеролога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Учетная документация женской консультации</w:t>
      </w:r>
    </w:p>
    <w:p>
      <w:pPr>
        <w:pStyle w:val="Normal"/>
        <w:numPr>
          <w:ilvl w:val="0"/>
          <w:numId w:val="6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ндивидуальная карта беременной и роженицы</w:t>
      </w:r>
    </w:p>
    <w:p>
      <w:pPr>
        <w:pStyle w:val="Normal"/>
        <w:numPr>
          <w:ilvl w:val="0"/>
          <w:numId w:val="6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татический талон</w:t>
      </w:r>
    </w:p>
    <w:p>
      <w:pPr>
        <w:pStyle w:val="Normal"/>
        <w:numPr>
          <w:ilvl w:val="0"/>
          <w:numId w:val="6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лист нетрудоспособности</w:t>
      </w:r>
    </w:p>
    <w:p>
      <w:pPr>
        <w:pStyle w:val="Normal"/>
        <w:numPr>
          <w:ilvl w:val="0"/>
          <w:numId w:val="6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бменная карта</w:t>
      </w:r>
    </w:p>
    <w:p>
      <w:pPr>
        <w:pStyle w:val="Normal"/>
        <w:numPr>
          <w:ilvl w:val="0"/>
          <w:numId w:val="6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экстренное извещение</w:t>
      </w:r>
    </w:p>
    <w:p>
      <w:pPr>
        <w:pStyle w:val="Normal"/>
        <w:numPr>
          <w:ilvl w:val="0"/>
          <w:numId w:val="6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онтрольная карта диспансерных наблюдений</w:t>
      </w:r>
    </w:p>
    <w:p>
      <w:pPr>
        <w:pStyle w:val="Normal"/>
        <w:numPr>
          <w:ilvl w:val="0"/>
          <w:numId w:val="6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невник врача поликлиники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Отчетные формы женской консультации.</w:t>
      </w:r>
    </w:p>
    <w:p>
      <w:pPr>
        <w:pStyle w:val="Normal"/>
        <w:numPr>
          <w:ilvl w:val="0"/>
          <w:numId w:val="12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Форма 30</w:t>
      </w:r>
    </w:p>
    <w:p>
      <w:pPr>
        <w:pStyle w:val="Normal"/>
        <w:numPr>
          <w:ilvl w:val="0"/>
          <w:numId w:val="12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форма 16 ВН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ourier New" w:ascii="Courier New" w:hAnsi="Courier New"/>
          <w:sz w:val="18"/>
        </w:rPr>
        <w:t>отчет о беременных и роженицах ( форма №32, страховые показатели работы женской консультации).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Количественные показатели - см. Взрослую поликлинику.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Качественные: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дельные вес поздней постановки на диспансерный учет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дельный вес патологии беременных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дельный вес недоношенных детей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материнская смертность ( на 1000 населения)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анте- и интранатальная смертность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еринатальная смертность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казатели обследования на  Rh- фактор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заболеваемость гинекологическими заболеваниями ( общая  и  с ВУТ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одильный дом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Родильный дом - учреждение стационарного типа оказывающее медицинскую помощь роженицами, может быть самостоятельным или объединенным с женской консультацией.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Структурные подразделения родильного дома: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емно-пропускной блок, работающий по типу санпропускника, смотровая, санобработка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физиологическое отделение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бсервационное отделение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деление патологии беременности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Основным измерителем деятельности родильного дома является койко-день - 1 день , проведенный одним больным на одной койке, это и отчетный, и плановый показатель.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Учетные документы родильного дома:</w:t>
      </w:r>
    </w:p>
    <w:p>
      <w:pPr>
        <w:pStyle w:val="Normal"/>
        <w:numPr>
          <w:ilvl w:val="0"/>
          <w:numId w:val="12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стория родов</w:t>
      </w:r>
    </w:p>
    <w:p>
      <w:pPr>
        <w:pStyle w:val="Normal"/>
        <w:numPr>
          <w:ilvl w:val="0"/>
          <w:numId w:val="12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арта прерывания беременности</w:t>
      </w:r>
    </w:p>
    <w:p>
      <w:pPr>
        <w:pStyle w:val="Normal"/>
        <w:numPr>
          <w:ilvl w:val="0"/>
          <w:numId w:val="12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арта выбывшего из стационара</w:t>
      </w:r>
    </w:p>
    <w:p>
      <w:pPr>
        <w:pStyle w:val="Normal"/>
        <w:numPr>
          <w:ilvl w:val="0"/>
          <w:numId w:val="12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стория развития новорожденного</w:t>
      </w:r>
    </w:p>
    <w:p>
      <w:pPr>
        <w:pStyle w:val="Normal"/>
        <w:numPr>
          <w:ilvl w:val="0"/>
          <w:numId w:val="12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рачебное свидетельство о перинатальной смертности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четные документы родильного дома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ourier New" w:ascii="Courier New" w:hAnsi="Courier New"/>
          <w:sz w:val="18"/>
        </w:rPr>
        <w:t>форма №14 ( отче стационара), по ней рассчитываются следующие показатели:</w:t>
      </w:r>
    </w:p>
    <w:p>
      <w:pPr>
        <w:pStyle w:val="Normal"/>
        <w:numPr>
          <w:ilvl w:val="0"/>
          <w:numId w:val="5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борот койки - число больных, пролеченных на одной койке за 1 год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urier New" w:ascii="Courier New" w:hAnsi="Courier New"/>
          <w:sz w:val="18"/>
        </w:rPr>
        <w:t>средняя занятность койки - среднее число дней, которое койка была занята ( отношение общего количества койко дней к общему количеству коек. Для роддома эта цифра составляет 310 дней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urier New" w:ascii="Courier New" w:hAnsi="Courier New"/>
          <w:sz w:val="18"/>
        </w:rPr>
        <w:t>Средняя продолжительность пребывания больного на койке ( 6 дней в физиологическом отделении)</w:t>
      </w:r>
    </w:p>
    <w:p>
      <w:pPr>
        <w:pStyle w:val="Normal"/>
        <w:numPr>
          <w:ilvl w:val="0"/>
          <w:numId w:val="5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материнская смертность</w:t>
      </w:r>
    </w:p>
    <w:p>
      <w:pPr>
        <w:pStyle w:val="Normal"/>
        <w:numPr>
          <w:ilvl w:val="0"/>
          <w:numId w:val="5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мертво рождаемость</w:t>
      </w:r>
    </w:p>
    <w:p>
      <w:pPr>
        <w:pStyle w:val="Normal"/>
        <w:numPr>
          <w:ilvl w:val="0"/>
          <w:numId w:val="5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еринатальная смертность</w:t>
      </w:r>
    </w:p>
    <w:p>
      <w:pPr>
        <w:pStyle w:val="Normal"/>
        <w:numPr>
          <w:ilvl w:val="0"/>
          <w:numId w:val="5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частота случае кесарева сечения</w:t>
      </w:r>
    </w:p>
    <w:p>
      <w:pPr>
        <w:pStyle w:val="Normal"/>
        <w:numPr>
          <w:ilvl w:val="0"/>
          <w:numId w:val="5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экспертный разбор каждого случая материнской смертности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Детская больница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Детская больница может соматической и инфекционной. Имеет отчетную форму №14, как и родильный дом. Основная учетная форма - карта выбывшего из стационара.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Показатели работы детской больницы.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Больничная летальность в том числе детей первого года жизни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слеоперационная летальность в том числе детей 1 года жизни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аспределение выписанных больных по результатам лечения:</w:t>
      </w:r>
    </w:p>
    <w:p>
      <w:pPr>
        <w:pStyle w:val="Normal"/>
        <w:numPr>
          <w:ilvl w:val="0"/>
          <w:numId w:val="12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 выздоровлением</w:t>
      </w:r>
    </w:p>
    <w:p>
      <w:pPr>
        <w:pStyle w:val="Normal"/>
        <w:numPr>
          <w:ilvl w:val="0"/>
          <w:numId w:val="12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 улучшением</w:t>
      </w:r>
    </w:p>
    <w:p>
      <w:pPr>
        <w:pStyle w:val="Normal"/>
        <w:numPr>
          <w:ilvl w:val="0"/>
          <w:numId w:val="12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без перемен</w:t>
      </w:r>
    </w:p>
    <w:p>
      <w:pPr>
        <w:pStyle w:val="Normal"/>
        <w:numPr>
          <w:ilvl w:val="0"/>
          <w:numId w:val="12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 ухудшением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Частота случаев внутрибольничной инфекции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Частота расхождения диагнозов.</w:t>
      </w:r>
    </w:p>
    <w:sectPr>
      <w:headerReference w:type="default" r:id="rId2"/>
      <w:type w:val="nextPage"/>
      <w:pgSz w:w="11906" w:h="16838"/>
      <w:pgMar w:left="85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8T12:26:00Z</dcterms:created>
  <dc:creator>Красножон Дмитрий</dc:creator>
  <dc:description/>
  <dc:language>en-US</dc:language>
  <cp:lastModifiedBy>Красножон Дмитрий</cp:lastModifiedBy>
  <cp:lastPrinted>1995-11-29T08:13:00Z</cp:lastPrinted>
  <dcterms:modified xsi:type="dcterms:W3CDTF">1998-10-06T18:14:00Z</dcterms:modified>
  <cp:revision>11</cp:revision>
  <dc:subject/>
  <dc:title> СМУЗ</dc:title>
</cp:coreProperties>
</file>