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кция по смузу №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ма: понятие и основные критерии образа жизн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Нередко происходит смешение понятий образ жизни и условия жизни. Между тем, условия жизни - по существу все опосредующие и обуславливающие образ жизни факторы, определяющие его или сопуствующие ему. К их числу следует относить материальные, социальные, политические, духовно-нравственные, культурные и другие условия, а так же природные условия, которые, не являясь определяющими оказывают влияние , подчас очень существенное на образ жизни. Условия жизни - это материальные и нематериальные факторы, воздействующие на образ жизни; образ жизни - деятельность, активность людей, которые определенным образом реагируют на условия жизн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Таким образом, образ жизни можно определить как систему наиболее существенных, типичных характеристик способа деятельности, активности людей, в единстве их количественных и качественных сторон, являющихся отражением уровня развития обществ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С образом жизни связывают и такие понятия как уклад жизни, уровень жизни, качество жизни, стиль жизни. Эти термины получили самое широкое распространение, некоторые из них могут применяться при условии их правильного , научно обоснованного толкования. Образ жизни включает 4 категории: 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экономическую - уровень жизни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оциологическую - качество жизни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оциально-психологическую - стиль жизни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оциально-экономическую - уклад жизн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Уровень жизни характеризует размер национального дохода , приходящийся на душу населения, общий объем благ и услуг, потребляемых населением за год, долю питания в структуре потребления (чем ниже доля питания , тем выше уровень жизни, так как тем более значимыми и разнообразными становятся другие потребности). Надо иметь ввиду, что уровень жизни характеризует жизнедеятельность людей лишь в сфере потребления. Однако, уровень жизни нельзя оценивать или рассматривать лишь на основе средних показателей.  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Основные факторы риска важнейших заболеваний и их социально-медицинское значение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Учитывая классификацию академика Ю.П. Лисицына, выделяющего ведущее влияние на здоровье образа жизни (50%) можно назвать основные факторы риска, отрицательно воздействующие на здоровье. Известно, что по этой классификации качество медицинской помощи только на 10% влияет на здоровье общества, природа и климат проживания на 20%, на столько же процентов воздействует наследственно-генетический фактор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На этом фоне высоко социально-гигиенического значение таких отрицательных факторов образа жизни, как курение и употребление алкоголя, неправильное питание, адинамия и гиподинамия, употребление наркотиков и злоупотребление лекарствами, вредные условия труда, стрессовые ситуации, неблагоприятные материально-бытовые условия, непрочность семей, одиночество, низкий образовательный и культурный уровень, чрезмерно высокая степень урбанизации. Все это - факторы риска, которые гипотетически связаны с развитием того или иного заболевания и ассоциируются как с большим распространением, так и с повышенной вероятностью возникновения новых случаев заболеваний, как правило, действует не один из этих факторов, а несколько. Остановимся на некоторых из них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Урбанизация: концентрация промышленных предприятий чрезвычайно развитая сеть транспорта и связи, автоматизированно-ускоренный тем питания. В результате урбанизации меняется климат городов, загрязняется окружающая среда, увеличивается шум, растет психо-эмоциональная напряженность жизн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ервая проблема крупного города - это нейропсихическое состояние человека. Эмоциональные стрессы, угнетенное состояние, тоска, страх, депрессия, тревога и другие эмоциональные проявления еще в древности привлекали внимание медиков. При этих состояниях легче возникают и тяжелее протекают гипертоническая болезнь, ИБС, язвенная болезнь, болезни кожи и обмена веществ, не говоря уже о неврозах и психических расстройствах. Уровень психических расстройств в 1994 году составил 102.3 на 100000 населения. Социально-гигиеническая проблема психологического фактора риска при урбанизации состоит в разработке общественной психопрофилактик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торая проблема крупного города - это рост заболеваемости. В городе в 2-4 раза чаще встречаются болезни сердечно-сосудистой, нервной системы, органов дыхания, грипп и инфекционные заболеваний, язвенная болезнь желудка и травмы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Третья проблема города - это гиподинамия. Еще в середине 19 века машины и устройства, сделанные человеком, производили не более 4% вырабатываемой энергии. В настоящее время лишь 1% энергии вырабатывается мускульной силой, остальные 99% - результат автоматизации и механизации. В результате - энергетический природный потенциал человека оказался ненужным. Автобус, травмай, троллейбус, лифт, кресло приводят в конечном итоге к развитию сердечно-сосудистих заболеваний, болезней нервной системы, суставов, связок, позвоночника. Неизбежные следствия ослабления мышечной активности - артриты, артрозы и частые мучительные страдания по поводу поясничных болезней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Еще один фактор риска возникновения важнейших заболеваний - питание. Здесь мы выделяем такие проблемы как несбалансированное и некачественное питание, недо- и переедание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Несбалансированность питания заключается в несоответствии между энергопоступлением и энерготратами, в неадекватной структуре питания, в том числе в нарушении соотношения основных компонентов питания (белки, жиры, углеводы, минеральные соли, витамины), в несоответстви времени приема пищи и ее объема индивидуальными биоритмологическим особенностям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Прежде чем говорить о сбалансированности питания населения, нужно знать данные о потреблении продуктов питания в нашей стране. Если мы сравним эти данные с материалами по другим развитым странам, то сравнение будет не в нашу пользу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Динамика потребления продуктов питания также не совсем благоприятна: за последние годы отмечается увеличение потребления хлебобулочных продуктов. Такие белкосодержащие продукты, как мясо и мясопродукты мы употребляем на 7% ниже рекомендуемых норм, овощей, фруктов и ягод - на 30%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В настоящее время в развитых странах от 20 до 50% здоровых людей и до 60% больных страдают избытком массы тела и ожирением. В 85% случаев ожирение является алиментарным, то есть связанным с ошибками в питании. Поэтому в последние годы там отмечено резкое снижение потребления (на 47%), сахара (на 23%). Преимущественно углеводистая модель питания привела к избыточной массе тела у четверти населения нашей страны ( у28% городских и у 22% сельских жителей, причем не только у взрослых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Ожирение становится сегодня одним из самых распространенных ( и увы не безвредных) заболеваний. К сожалению, последствия возникновения у людей избыточного веса в нашей стране традиционно недооценивалось. Рассуждение на тему "хорошего человека должно быть много", советы "поправляться на отдыхе" привели к тому, что формами ожирения различной степени у нас страдает около 60% населения. Спохватились, да поздно. Далеко не каждый способен при нынешней нервной жизни потратить время и силы на изнурительную гимнастику, жесткие диеты. Порой не помогают ни медикаментозное лечение, ни даже - мера отчаяния - хирургическое вмешательство: не всегда удается закрепить результат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Лишний вес - это база для возникновения сердечно-сосудистых заболеваний, гипертонии, диабета, заболеваний опорно-двигательного аппарата, периферической нервной системы, ряда онкологических заболеваний. Ожирение неблагоприятно влияет на потомство. Установлено, что если один из родителей имеет избыточный вес, то 50% шансов за то, что ребенок получит наследственно закрепленную склонность к ожирению. Если же оба родителя страдают ожирением, то вероятность избыточного веса достигает 75%. Люди с избыточной массой тела умирают в два раза чаще, чем с нормальным весом от сердечно-сосудистых заболеваний, болезней печени, диабет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Актуальна и проблема недоедания. Анемии, склонность к инфекционным заболеваниям, дистонии, гиповитаминоз становятся результатом постоянного недоедания. Несбалансированное питание в первую очередь отражается на детях, молодежи, студентах. К росту важнейших заболеваний ведет и низкое качество пищ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Исследования общественного питания и продовольственной торговли обнаружили, что в 15% продукция не соответствовала санитарно-гигиеническим и бактериологическим регламентам, а в 2% проб находили пестициды. Как известно, пестициды наряду с кофе, чаем, газированными безалкогольными напитками и некоторыми лекарственными препаратами обладают мутагенным эффектом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В последние годы получены данные, что чрезмерное потребление соли сказывается не только на уровне АД и сосудистых поражениях мозга, но и на канцерогенезе желудка. Канцерогенным эффектом обладают также копченые продукты, жареная пища. Подсчитано, что в 1 кг жаренного мяса или рыбы содержится столько бензпирена, сколько в дыме 250 сигарет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Поскольку импорта у нас стало намного больше, эти продукты  торговая инспекция отслеживает отдельно. Результаты проверок малоутешительны: забраковано 58% проверенных мясных и колбасных изделий, 70% алкогольных напитков, 63% сыров и сливочного масла, 44% чая, 45% кофе. Первая причина выбраковки - изначально плохое качество - завышенное содержание влаги, соли, посторонние примеси и т.д. Вторая  - несоблюдение сроков реализации, из-за чего продукция портитс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Нормализация обмена веществ и регуляция веса населения способствовала бы увеличению средней продолжительности жизни на 8-10 лет, в то время как избавление от рака способствовало бы увеличению средней продолжительности жизни на 4-6 лет. Трудно вычислить на сколько именно качество продуктов питания сократило в последние годы продолжительность жизни росиян. Но о степени серьезности проблемы можно судить уже по постановлениям правительства в Совете безопасности РФ. Сейчас готовится постановление правительства, цель которого - способствовать улучшению контроля за качеством продовольственного сырья и продуктов питани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В настоящее время ВОЗ установлены 7 основных факторов в области питания, направленных на преодоление риска несбалансированного питания:</w:t>
      </w:r>
    </w:p>
    <w:p>
      <w:pPr>
        <w:pStyle w:val="Normal"/>
        <w:numPr>
          <w:ilvl w:val="0"/>
          <w:numId w:val="4"/>
        </w:numPr>
        <w:ind w:left="2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збегать переедания, а при избыточной массе тела снижать энергетическое потребление и увеличить энергозатраты;</w:t>
      </w:r>
    </w:p>
    <w:p>
      <w:pPr>
        <w:pStyle w:val="Normal"/>
        <w:numPr>
          <w:ilvl w:val="0"/>
          <w:numId w:val="4"/>
        </w:numPr>
        <w:ind w:left="2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величить потребление сложных углеводов и натуральных сахаров (фруктозы, лактозы) до 48% общей калорийности;</w:t>
      </w:r>
    </w:p>
    <w:p>
      <w:pPr>
        <w:pStyle w:val="Normal"/>
        <w:numPr>
          <w:ilvl w:val="0"/>
          <w:numId w:val="4"/>
        </w:numPr>
        <w:ind w:left="2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низить потребление рафицированных сахаров до 10% общей калорийности;</w:t>
      </w:r>
    </w:p>
    <w:p>
      <w:pPr>
        <w:pStyle w:val="Normal"/>
        <w:numPr>
          <w:ilvl w:val="0"/>
          <w:numId w:val="4"/>
        </w:numPr>
        <w:ind w:left="2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меньшить потребление жира до 30% общей калорийности за счет ограничения потребления мяса, яиц, использования обезжиренного молока;</w:t>
      </w:r>
    </w:p>
    <w:p>
      <w:pPr>
        <w:pStyle w:val="Normal"/>
        <w:numPr>
          <w:ilvl w:val="0"/>
          <w:numId w:val="4"/>
        </w:numPr>
        <w:ind w:left="2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низить потребление насыщенных жиров до 10% общего энергетического потребления;</w:t>
      </w:r>
    </w:p>
    <w:p>
      <w:pPr>
        <w:pStyle w:val="Normal"/>
        <w:numPr>
          <w:ilvl w:val="0"/>
          <w:numId w:val="4"/>
        </w:numPr>
        <w:ind w:left="2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меньшить потребление холестерина в день до 300 мг;</w:t>
      </w:r>
    </w:p>
    <w:p>
      <w:pPr>
        <w:pStyle w:val="Normal"/>
        <w:numPr>
          <w:ilvl w:val="0"/>
          <w:numId w:val="4"/>
        </w:numPr>
        <w:ind w:left="2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граничить потребление натрия, снизив прием соли до 5 г в день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Следующий фактор риска нездоровья - это курение. В настоящее время курение превратилось в массовую эпидемию.  У нас в стране курят 64% мужчин и 11% женщин. Доля курящих женщин составляет 10% - в Испании до 49 - в Дании. В США курит 28% взрослого населения. Доля курящих мужчин в мире колеблется от 43% - в Великобритании, до 75% - в Польше. Больше и чаще курят лица молодого возраста и лица с низким уровнем образования. Установлена интересная закономерность: среди мужчин - чем ниже уровень квалификации, тем больше доля курильщиков; среди женщин - прямопротивоположная тенденция, о есть курящих женщин больше среди образованных и с высоким уровнем материального дохода. В нашей стране в последние годы не наблюдается снижение числа курящих. В США произошло снижение с 40% до 29%. Вместе с тем, в последнее время снижается возраст начала курения до 10-11 лет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Наблюдается тенденция уменьшения числа курильщиков с возрастом: в возрасте 20-24 лет курят 78% мужчин и 15% женщин, в возрасте 50 и более лет число курящих снижается в 1.5 раза (до 55%), а женщин почти в 5 раз (до 3%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Установлено, что курение сокращает продолжительность жизни на 8-15 лет. Курение приводит к преждевременной смертности, учащает случаи внезапной смерти. Среди курящих уровень смертности на 70% выше, чем среди некурящих. Кроме того, курение является основной причиной возникновения ряда грозных заболеваний:</w:t>
      </w:r>
    </w:p>
    <w:p>
      <w:pPr>
        <w:pStyle w:val="Normal"/>
        <w:numPr>
          <w:ilvl w:val="0"/>
          <w:numId w:val="4"/>
        </w:numPr>
        <w:ind w:left="2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локачественных новообразований трахеи, бронхов и легких</w:t>
      </w:r>
    </w:p>
    <w:p>
      <w:pPr>
        <w:pStyle w:val="Normal"/>
        <w:numPr>
          <w:ilvl w:val="0"/>
          <w:numId w:val="4"/>
        </w:numPr>
        <w:ind w:left="2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локачественных новообразований губы</w:t>
      </w:r>
    </w:p>
    <w:p>
      <w:pPr>
        <w:pStyle w:val="Normal"/>
        <w:numPr>
          <w:ilvl w:val="0"/>
          <w:numId w:val="4"/>
        </w:numPr>
        <w:ind w:left="2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локачественных новообразований пищевода, полости рта, глотки</w:t>
      </w:r>
    </w:p>
    <w:p>
      <w:pPr>
        <w:pStyle w:val="Normal"/>
        <w:numPr>
          <w:ilvl w:val="0"/>
          <w:numId w:val="4"/>
        </w:numPr>
        <w:ind w:left="2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локачественных новообразований гортани</w:t>
      </w:r>
    </w:p>
    <w:p>
      <w:pPr>
        <w:pStyle w:val="Normal"/>
        <w:numPr>
          <w:ilvl w:val="0"/>
          <w:numId w:val="4"/>
        </w:numPr>
        <w:ind w:left="2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эмфиземы и хронических обструктивной болезни легких</w:t>
      </w:r>
    </w:p>
    <w:p>
      <w:pPr>
        <w:pStyle w:val="Normal"/>
        <w:numPr>
          <w:ilvl w:val="0"/>
          <w:numId w:val="4"/>
        </w:numPr>
        <w:ind w:left="2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БС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Смертность курящих значительно превышает смертность некурящих. Так, курящие в 14 раз чаще умирают от хронического бронхита, в 8 раз чаще от рака легких, в 4 раза чаще от рака пищевода. По данным ВОЗ в Европе ежегодно умирает от курения 1.2 миллиона человек. Из-за болезней, связанных с курением ежесуточно умирает 1000 американцев. В настоящее время с курением связывают 90% всех смертельных исходов от рака легких и бронхов, 85% - от бронхита и эмфиземы легких, 70% - от рака полости рта, 50% от рака поджелудочной железы, 47% от рака мочевого пузыря, 30% от рака пищевода, 20% от рака почек. Уровень онкозаболеваний в стране постоянно растет. Так в 1980 году он составлял 232 случая, а в 1993 году 276 случаев, впервые зарегистрированных на 100000 населени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Следующий фактор риска - употребление алкоголя. В различных странах насчитывается от 1 до 10% больных хроническим алкоголизмом. Однако, это далеко не полные сведения, поскольку гораздо больше злоупотребляющих не региструется, нигде и никем не учитывается. Распространенность алкоголизма анализируется по косвенным данным - производству алкогольных напитков, уровню и структуре их потребления, числу лиц, состоящих на учете в медицинских учреждениях, величине медицинских и экономических потерь вследствие пьянства и алкоголизм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Самый высокий уровень потребления алкоголя на душу населения отмечается в Германии - 12.1 литра, во Франции - 11.9 литра, Италии - 11 л абсолютного алкоголя, не смотря на то, что в этих странах уровень потребления алкоголя за последние 27 лет снизилс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По данным мировой статистики 15% мужчин и 5% женщин регулярно употребляют алкоголь. Из этого числа 3-6% становятся больными хроническим алкоголизмом. В США, по данным опроса Гэллапа, 63% населения злоупотребляют спиртным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Чаще употребляют алкоголь лица трудоспособного возраста, рабочие по сравнению со служащими, жители больших городов, лица с низким уровнем образования, разведенные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 биологической точки зрения женщины более уязвимы, чем мужчины по отношению к алкоголю. Так, если у мужчин процесс привыкания к алкоголю, заканчивающийся полной зависимостью от него , длится 10-15 лет, то у женщин он занимает 3-4 года. В одном и том же возрасте при одинаковой массе тела, одинаковым потреблением алкоголя, содержание алкоголя в крови у женщин всегда выше по сравнению с мужчинами, у них быстрее возникают тяжелые органические поражения. Тем не менее число пьющих женщин постоянно растет. Об этом свидетельствуют приводимые во Франции данные о соотношении мужчин и женщин, страдающих алкоголизмом: в 1970 году 1 женщина на 10 мужчин, в 1990 года 1 женщина - на 2.3 мужчин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Изучая алкоголизм как социально-гигиеническую проблему Лисицин и Копыт классифицировали население на 3 группы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ица, употребляющие спиртные напитки редко, не чаще 1 раза в месяц, и лица не употребляющие спиртные напитки вообще;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ица, употребляющие спиртные напитки умеренно (1-3 раза в месяц, но не чаще 1 раза в неделю)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лоупотребляющие алкоголем (чаще 1 раза в неделю)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без признаков алкоголизма то есть лица потребляющие алкоголь часто (несколько раз в неделю) в больших количествах;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 небольшими признаками алкоголизма - при наличии психической зависимости и изменений реактивности, чувствительности организма к алкоголю (влечение  к алкоголю и состоянию опьянения, утрата контроля за количеством потребляемых напитков, повышение толерантности, восприимчивости и т.п.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 выраженными признаками алкоголизма, когда появляются признаки физической зависимости от алкоголя, в частности абстинентный синдром и другие симптомы, вплоть до серьезных психических нарушений (алкогольный психоз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Таким образом, в основе этой классификации лежит медико-социальный подход с использованием комплекса критериев: частоты и количества потребляемых алкогольных напитков , наличия и степени выраженности признаков психической и физической зависимости от алкогол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Проблемы, связанные с употреблением алкоголя, затрагивают не только самих пьющих, но и их семьи, окружение , общество. При этом можно выделить следующие три группы проблем: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облемы для пьющего, к которым относятся последствия острого алкгольного опьянения (быстрое ухудшение дееспоспособности и самоконтроля, агрессивность, несчастные случаи, нарушение правопорядка, алкогольное отравление); длительность злоупотребления спиртными напитками (снижение умственных способностей, появление физических нарушений, несчастные случаи, развитии алкогольной зависимости), а также сопуствующие отрицательные последствия (потеря друзей, семьи)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блемы для семьи пьющего: ухудшение взаимоотношений в семье (хотя семейные проблемы могут относиться к числу причин, вызвавших злоупотребление алкоголем), ухудшение отношения к детям, педагогическая запущенность детей, раннее приобщение детей к алкоголю и правонарушениям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блемы для общества: нарушения общественного порядка, несчастные случаи, травмы, связанные с употреблением алкоголя, снижение производственных показателей, снижение трудоспособности; дополнительные затраты на поддержание здоровья и организацию специальных лечебных служб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еизбежно отрицательное влияние употребления алкоголя на показатели здоровья. Так, злоупотребление алкоголя на показатели здоровья. Злоупотребление алкоголя сокращает среднюю продолжительность жизни на 20 лет. Уровень смертности систематически пьющих в 2-3 раза выше, чем непьющих. В структуре смертности у злоупотребляющих алкоголем стоят травмы и  отравления, на втором - сердечно-сосудистые заболевания, на третьем - онкологические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целом по нашей стране общий уровень алкоголизма составляет 115.3 на 10 тысяч населения. При этом частота распространенности алкогольных психозов составляет 10.5 случаев на 100 тыс. населени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Основными причинами, способствующими злоупотреблению спиртными напитками, являются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здоровые традиции, подражание взрослым, товарищам, влияние ближайшего окружения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емейные неурядицы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достатки  в проведении противоалкогольной работы среди населени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Значительное распространение в последнее время в нашей стране получили наркомания и токсикомания. По официальным сведениям на учете состоит 130 тыс человек, употребляющих наркотики, из них 52 тысячи признаны наркоманами. Токсикоманов насчитывается 22 тысячи. Общий урвоень наркомаии составляет 3.4 на 100000 населения, а токсикомания - 1 случай на 100000 населени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В связи со значительным загрязнением окружающей среды возрастает значение такого фактора, как экологическое поведение. Под данным национального ракового центра США, 15% всех заболеваний раком вызваны загрязнением окружающей среды. По данным ВОЗ, не менее 20% всех больных хроническим бронхитом и эмфиземой легких, проживающих в городах, своим страданием обязаны загрязнению воздуха в них. Одна больничная койка из каждых четырех в мире занята больными, ставшими жертвами загрязненности воды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ообще факторов риска значительно больше, чем тех, на которых мы остановились. И действуют эти факторы не изолированно, а вместе, взаимосвязанно. Это значительно усиливает их наблагоприятный эффект на здоровье. Так, курение повышает риск онкологического заболевания в 1.5 раза, злоупотребление алкоголем - 1.2 раза, а совместное воздействие этих факторов повышает риск онкологического заболевания в 6 раз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Тем не менее, вычленение отдельных факторов риска оправдано не только в медицинском, но и в организационном плане, так как определение ведущего звена возникновения и развития заболеваний позволяет правильно и эффективно осуществлять меры профилактики и раннего лечения, сосредчочить усилия и средства на ограничение действия определенных факторов риска. Например, кампании сокращения и прекращения курения среди различных групп населения (например, среди врачей Великобритании, США), значительно сокращена (на 40% и более) смертность от злокачественных опухолей легких и бронхов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о этому же пути идут  ученые кардиологического научного центра АМН, разработавшие программу вторичной профилактики болезней сердце и сосудов, включающую устранение факторов риска, а также медикаментозные средства снижения гипертензи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Критерием здорового образа жизни является медицинская (профилактическая) активность, которая складывается из отношения к своем здоровью и здоровью других людей, выполнение медицинских рекомендаций, посещение медицинских учреждений, осмотров. Профилактическая активность - это комплексный показатель, при оценке которого учитывается наличие или отсуствие вредных для здоровья привычек: курения, употребления алкоголя, гиподинамии, соблюдения режима труда, отдыха, питания, ранее обращение к врачу с профилактической целью , выполнение медицинских назначений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8T20:38:00Z</dcterms:created>
  <dc:creator>Красножон Дмитрий</dc:creator>
  <dc:description/>
  <dc:language>en-US</dc:language>
  <cp:lastModifiedBy>pazufu</cp:lastModifiedBy>
  <dcterms:modified xsi:type="dcterms:W3CDTF">1998-10-06T18:19:00Z</dcterms:modified>
  <cp:revision>11</cp:revision>
  <dc:subject/>
  <dc:title>Лекция по смузу №1</dc:title>
</cp:coreProperties>
</file>