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внутренним болезням.</w:t>
      </w:r>
    </w:p>
    <w:p>
      <w:pPr>
        <w:pStyle w:val="Normal"/>
        <w:rPr/>
      </w:pPr>
      <w:r>
        <w:rPr/>
        <w:t>Ревматоидный артрит.</w:t>
      </w:r>
    </w:p>
    <w:p>
      <w:pPr>
        <w:pStyle w:val="Normal"/>
        <w:rPr/>
      </w:pPr>
      <w:r>
        <w:rPr/>
        <w:t xml:space="preserve"> </w:t>
      </w:r>
      <w:r>
        <w:rPr/>
        <w:t>Ревматоидный артрит - хроническое системное заболевание соединительной ткани, клинически проявляеющееся прогрессирующим поражением периферических (синовиальных) суставов по типу эрозивно-деструктивноо полиарт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.</w:t>
      </w:r>
    </w:p>
    <w:p>
      <w:pPr>
        <w:pStyle w:val="Normal"/>
        <w:rPr/>
      </w:pPr>
      <w:r>
        <w:rPr/>
        <w:t>Поражение периферических суставов ( чаще 2,3 пястно-фаланговый, проксимальные межфаланговые суставы, коленные, лучезапястные суставы, голеностопные суствы). В проджроме выявлестя утренняя скованность. Боли в суставах во второй половине ночи и утром. Дефигурация суставов, появление контрактур, атрофии мышц.</w:t>
      </w:r>
    </w:p>
    <w:p>
      <w:pPr>
        <w:pStyle w:val="Normal"/>
        <w:rPr/>
      </w:pPr>
      <w:r>
        <w:rPr/>
        <w:t xml:space="preserve"> </w:t>
      </w:r>
      <w:r>
        <w:rPr/>
        <w:t>Наличие ревматоидный узелокв, локализующихся вблизи локтей, на разгибательных поверхностях предплечья. Они безболезненные, часто подвижные, но иногда спаиваются с апоневрозом или костью. Может быть вовлечение внутренних органов ( суставно-висцеральная форма). Поражение сердца, легких ,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диагностика:</w:t>
      </w:r>
    </w:p>
    <w:p>
      <w:pPr>
        <w:pStyle w:val="Normal"/>
        <w:numPr>
          <w:ilvl w:val="0"/>
          <w:numId w:val="2"/>
        </w:numPr>
        <w:rPr/>
      </w:pPr>
      <w:r>
        <w:rPr/>
        <w:t>наличие ревматоидного фактора. Ревматоидный фактор состоит из IgM, IgG  и антител к этим иммуноглобулинам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гамма-глобулина, и иммуноглобулинов различных классов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С-реактивного белка, СОЭ.</w:t>
      </w:r>
    </w:p>
    <w:p>
      <w:pPr>
        <w:pStyle w:val="Normal"/>
        <w:numPr>
          <w:ilvl w:val="0"/>
          <w:numId w:val="2"/>
        </w:numPr>
        <w:rPr/>
      </w:pPr>
      <w:r>
        <w:rPr/>
        <w:t>Для периферической крови характерна гипо- или нормохромная анемия.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ние синовиальной жидкости суставов. Жидкость мутная ( в норме прозрачна, желто-зеленого опалесцирующего цвета), с хлопьями. В синовиальной жидкости находят ревматоидный фактор вмесет с IgM, G. Цитоз до 60 тыс клеток воспалительного характера.</w:t>
      </w:r>
    </w:p>
    <w:p>
      <w:pPr>
        <w:pStyle w:val="Normal"/>
        <w:rPr/>
      </w:pPr>
      <w:r>
        <w:rPr/>
        <w:t xml:space="preserve"> </w:t>
      </w:r>
      <w:r>
        <w:rPr/>
        <w:t>На внутренней поверхности сустава можно обнаружить гранулемы. В центре ее находистя рогоцит ( клетка с налипшими остатками ядер других клеток). В различных слоаях синоваильной оболочки видны изменения типичные для ревматоидного узелка. В центре находится лимфоцит, моноцит с токсической зернистостью ( незавершенный фагоцитоз - симптом “ленивых лимфоцитов”). Кроме этих клеток могут быть участки некроза, фибробласты и плазматические клетки. Плазматические клетки вырабатывают иммуноглобулин, что типично для системного заболевания. Органом - мишенью является сустав, куда мигрируют В-лимфоциты и трансформируясь в плазмациты  вырабатывают моноклональные иммуноглобулины ( в данном случае IgM) образующие ревматоидный фактор.</w:t>
      </w:r>
    </w:p>
    <w:p>
      <w:pPr>
        <w:pStyle w:val="Normal"/>
        <w:rPr/>
      </w:pPr>
      <w:r>
        <w:rPr/>
        <w:t xml:space="preserve">  </w:t>
      </w:r>
      <w:r>
        <w:rPr/>
        <w:t>Характерным морфологическим изменением для ревматоидного артрита является васкулит. Он играет ведущую роль в генезе различных синдромом эого забоелвания: при васкулите отмечается инфильтрация, микротромбоз, преципитаты, некрозы. Васкулит может быть и в сердце и в легких, сосудистых оболочках мозга, поч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ритерии диагноза ревматоидного артрита.</w:t>
      </w:r>
    </w:p>
    <w:p>
      <w:pPr>
        <w:pStyle w:val="Normal"/>
        <w:numPr>
          <w:ilvl w:val="0"/>
          <w:numId w:val="1"/>
        </w:numPr>
        <w:rPr/>
      </w:pPr>
      <w:r>
        <w:rPr/>
        <w:t>Утренняя скованность в течение нескольких часов: до 12 часов дня, до 18 часов дня, в течение всего дня.</w:t>
      </w:r>
    </w:p>
    <w:p>
      <w:pPr>
        <w:pStyle w:val="Normal"/>
        <w:numPr>
          <w:ilvl w:val="0"/>
          <w:numId w:val="1"/>
        </w:numPr>
        <w:rPr/>
      </w:pPr>
      <w:r>
        <w:rPr/>
        <w:t>Боль в суставах ( причина - отек сустава, раздражение синовиальной оболочки, некротизирующий артериит. Боль может быть постоянной или периодической.</w:t>
      </w:r>
    </w:p>
    <w:p>
      <w:pPr>
        <w:pStyle w:val="Normal"/>
        <w:numPr>
          <w:ilvl w:val="0"/>
          <w:numId w:val="1"/>
        </w:numPr>
        <w:rPr/>
      </w:pPr>
      <w:r>
        <w:rPr/>
        <w:t>Припухлость в области суставов. Характерен полиатрит, должно быть поражение более не менее двух суставов. Типично поражение лучезапястных суставов, пястно-фаланговых, голеностопных, височных.</w:t>
      </w:r>
    </w:p>
    <w:p>
      <w:pPr>
        <w:pStyle w:val="Normal"/>
        <w:numPr>
          <w:ilvl w:val="0"/>
          <w:numId w:val="1"/>
        </w:numPr>
        <w:rPr/>
      </w:pPr>
      <w:r>
        <w:rPr/>
        <w:t>Симметричность поражения.</w:t>
      </w:r>
    </w:p>
    <w:p>
      <w:pPr>
        <w:pStyle w:val="Normal"/>
        <w:numPr>
          <w:ilvl w:val="0"/>
          <w:numId w:val="1"/>
        </w:numPr>
        <w:rPr/>
      </w:pPr>
      <w:r>
        <w:rPr/>
        <w:t>Наличие хотя бы одноо ревматоидного узелка. Они располагаются на поверхности суставов или внутри его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на картина эрозивного артрита (эрозия хряща, деформация кости, остеопороз, кисты).</w:t>
      </w:r>
    </w:p>
    <w:p>
      <w:pPr>
        <w:pStyle w:val="Normal"/>
        <w:numPr>
          <w:ilvl w:val="0"/>
          <w:numId w:val="1"/>
        </w:numPr>
        <w:rPr/>
      </w:pPr>
      <w:r>
        <w:rPr/>
        <w:t>Обнаружение ревматоидного фактора в сыворотке крови и синовиальной жидкости.</w:t>
      </w:r>
    </w:p>
    <w:p>
      <w:pPr>
        <w:pStyle w:val="Normal"/>
        <w:numPr>
          <w:ilvl w:val="0"/>
          <w:numId w:val="1"/>
        </w:numPr>
        <w:rPr/>
      </w:pPr>
      <w:r>
        <w:rPr/>
        <w:t>Синовит может быть обратимым или прогрессировать и приводить к анкилозированию сустава.</w:t>
      </w:r>
    </w:p>
    <w:p>
      <w:pPr>
        <w:pStyle w:val="Normal"/>
        <w:numPr>
          <w:ilvl w:val="0"/>
          <w:numId w:val="1"/>
        </w:numPr>
        <w:rPr/>
      </w:pPr>
      <w:r>
        <w:rPr/>
        <w:t>Морфологические признаки поражения внутренн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ревматоидного артрита.</w:t>
      </w:r>
    </w:p>
    <w:p>
      <w:pPr>
        <w:pStyle w:val="Normal"/>
        <w:rPr/>
      </w:pPr>
      <w:r>
        <w:rPr/>
        <w:t>I. С преимущественным поражением суставов.</w:t>
      </w:r>
    </w:p>
    <w:p>
      <w:pPr>
        <w:pStyle w:val="Normal"/>
        <w:rPr/>
      </w:pPr>
      <w:r>
        <w:rPr/>
        <w:t xml:space="preserve">II. Суставно-висцеральная форма. </w:t>
      </w:r>
    </w:p>
    <w:p>
      <w:pPr>
        <w:pStyle w:val="Normal"/>
        <w:rPr/>
      </w:pPr>
      <w:r>
        <w:rPr/>
        <w:t xml:space="preserve"> </w:t>
      </w:r>
      <w:r>
        <w:rPr/>
        <w:t>Может протекать с преимущественным поражением легких почек, сердца, нервов. Легочаня форма протекает с некпрозом, кровохарканьем. Почечная - по типу гломерулярного поражения с некрозом клубочков, склерозироваием почек. Поражение нервной сстемы проявлется полиневритами, кровоизлияниями в мозг. Сердечная патология характеризуется , как правило дистрофическими изменениями миокарда, формированием недостаточности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чение ревматоидного артрита.</w:t>
      </w:r>
    </w:p>
    <w:p>
      <w:pPr>
        <w:pStyle w:val="Normal"/>
        <w:rPr/>
      </w:pPr>
      <w:r>
        <w:rPr/>
        <w:t>1. Быстропрогрессирующее</w:t>
      </w:r>
    </w:p>
    <w:p>
      <w:pPr>
        <w:pStyle w:val="Normal"/>
        <w:rPr/>
      </w:pPr>
      <w:r>
        <w:rPr/>
        <w:t>2. Медленно прогрессирующее</w:t>
      </w:r>
    </w:p>
    <w:p>
      <w:pPr>
        <w:pStyle w:val="Normal"/>
        <w:rPr/>
      </w:pPr>
      <w:r>
        <w:rPr/>
        <w:t>3. Без заметного прогрессирования (доброкачествен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еди быстропрогрессирующих форм возможен септический вариант течения. Проявлется температурой гектического характера, полисистемностью поражения, прогрессирующей анемизацией. Морфология - по типу аутоиммунного процесса: антитела к остаткам ядер, антитела к ДНК, LE-клетки, рогоциты, значительные изменения синовиальной жидк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о степени активности различают.</w:t>
      </w:r>
    </w:p>
    <w:p>
      <w:pPr>
        <w:pStyle w:val="Normal"/>
        <w:rPr/>
      </w:pPr>
      <w:r>
        <w:rPr/>
        <w:t>1. Ревматоидный артрит с минимальной активностью. Характеризуется минимальными болями в суставах, утренней скованностью на 2-3 часа. Экссудативные и рентгенологические проявления артрита. Нарушение функции сустава незначительные. СОЭ увеличено минимально, С-реактивный белок +/-. Наличие ревматоидного ф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вматоидный артрит со средней степенью активности. Скованность в течение первой половины суток. Значительные суставные изменения. Припухлость, ограниченные подвижности, болевой синдром. СОЭ повышено до 40 мм/ч, С-реактивный белок ++, ревматоидный фактор определяется и в сыворотке крови и в синоваильной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вматоидный артрит с высокой степенью активности. Выраженные изменения по типу аутоиммунного процесса. Полисистемность ( висцеральные проявления, значительные параклинические изменения - кровь, рентг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ологическая картина арт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АДИЯ. Околосуставной остеопороз; признаки выпота в полость сустава, уплотнение периартикулярных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ТАДИЯ. Те же изменения и сужение суставной щели вплоть до ее отсутствия, единичные котсные уз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ТАДИЯ. Распространенный остеопороз; выраженная костно-хрящевая дестр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ТАДИЯ. Изменения присущие 1-3 стадиям и анкилозы полные и непол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о-иммунологическая характеристика.</w:t>
      </w:r>
    </w:p>
    <w:p>
      <w:pPr>
        <w:pStyle w:val="Normal"/>
        <w:rPr/>
      </w:pPr>
      <w:r>
        <w:rPr/>
        <w:t>1. Серопозитивный вариант ( проба на ревматоидный фактор положительная).</w:t>
      </w:r>
    </w:p>
    <w:p>
      <w:pPr>
        <w:pStyle w:val="Normal"/>
        <w:rPr/>
      </w:pPr>
      <w:r>
        <w:rPr/>
        <w:t>2. Серонегативный вариант ( проба на ревматоидный фактор отрицатель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оидным артритом чаще страдают женщины в возрасте старше 3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>Необходимо учитывать патогенетические моменты. Известно, что происходит сенсибилизация организма к собственным клеткам, пусковым механизмом по видимому являются острые заболевания.</w:t>
      </w:r>
    </w:p>
    <w:p>
      <w:pPr>
        <w:pStyle w:val="Normal"/>
        <w:rPr/>
      </w:pPr>
      <w:r>
        <w:rPr/>
        <w:t>1. Необходима санация острых инфекций, очагов хронических инфекций. С целью санации назначаются антибиотики, хирургическое, стоматологическ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тивовоспалительная терапия - нестероидные противовоспалитель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ммуносупрессивн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окальная терапия - лечение сустава, при анкилозировании возможно протезирование с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анаторно-курорт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супрессивная терапия показана на протяжении всей жизни с начала забоелвания. Базисная терапия включает в себя назначение монопрепарата, чаще D-пеницилламина. Подключают нестероидный противовоспалительные средства: индометацин, ибупрофен. Их длительно не назначают, в связи с побочными действиями ( воздействие на стенку желудка с развитием лекарственного гастрита). Нестероидные противовоспалительные средства принимают после еды, запивают 10% раствором крахмала. Иногда сочетают перооральный прием с приемом per rectum ( свечи).</w:t>
      </w:r>
    </w:p>
    <w:p>
      <w:pPr>
        <w:pStyle w:val="Normal"/>
        <w:rPr/>
      </w:pPr>
      <w:r>
        <w:rPr/>
        <w:t xml:space="preserve">  </w:t>
      </w:r>
      <w:r>
        <w:rPr/>
        <w:t>D-пеницилламин обладает выраженным иммуносупрессивным эффектом, связанным с выведением меди из организма. Доза 450 мг в сутки, длительно, годами. Побочное действие - нефротоксичекое, гепатотоксическое, нейротоксическое.</w:t>
      </w:r>
    </w:p>
    <w:p>
      <w:pPr>
        <w:pStyle w:val="Normal"/>
        <w:rPr/>
      </w:pPr>
      <w:r>
        <w:rPr/>
        <w:t xml:space="preserve"> </w:t>
      </w:r>
      <w:r>
        <w:rPr/>
        <w:t>Практикуется назначение с Д-пеницилламином кортикостероидных препаратов. Однако длительно их не назначают, так как они обладают множественными побочными эффектами: вымывание кальция из костей, усилене остеопороза, присоединение инфекционных процессов, возникает зависимость от приема препарата, уменьшается продукция собственных кортикоистероидов. Доза 30-40 мг/ на 1 квадратный метр поверхности тела в сутки. Прием пероральный.</w:t>
      </w:r>
    </w:p>
    <w:p>
      <w:pPr>
        <w:pStyle w:val="Normal"/>
        <w:rPr/>
      </w:pPr>
      <w:r>
        <w:rPr/>
        <w:t xml:space="preserve">  </w:t>
      </w:r>
      <w:r>
        <w:rPr/>
        <w:t>Методы:</w:t>
      </w:r>
    </w:p>
    <w:p>
      <w:pPr>
        <w:pStyle w:val="Normal"/>
        <w:numPr>
          <w:ilvl w:val="0"/>
          <w:numId w:val="3"/>
        </w:numPr>
        <w:rPr/>
      </w:pPr>
      <w:r>
        <w:rPr/>
        <w:t>пульс-терапия ( дача 2-х суточных доза через 2 дня на третий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жедневный прием. </w:t>
      </w:r>
    </w:p>
    <w:p>
      <w:pPr>
        <w:pStyle w:val="Normal"/>
        <w:rPr/>
      </w:pPr>
      <w:r>
        <w:rPr/>
        <w:t xml:space="preserve"> </w:t>
      </w:r>
      <w:r>
        <w:rPr/>
        <w:t>Кортикостероиды также имеют иммуносупрессивный эффект:</w:t>
      </w:r>
    </w:p>
    <w:p>
      <w:pPr>
        <w:pStyle w:val="Normal"/>
        <w:numPr>
          <w:ilvl w:val="0"/>
          <w:numId w:val="3"/>
        </w:numPr>
        <w:rPr/>
      </w:pPr>
      <w:r>
        <w:rPr/>
        <w:t>предотвращают выработку антител</w:t>
      </w:r>
    </w:p>
    <w:p>
      <w:pPr>
        <w:pStyle w:val="Normal"/>
        <w:numPr>
          <w:ilvl w:val="0"/>
          <w:numId w:val="3"/>
        </w:numPr>
        <w:rPr/>
      </w:pPr>
      <w:r>
        <w:rPr/>
        <w:t>тормозит переход В-лимфоцитов в плазматические клетки</w:t>
      </w:r>
    </w:p>
    <w:p>
      <w:pPr>
        <w:pStyle w:val="Normal"/>
        <w:rPr/>
      </w:pPr>
      <w:r>
        <w:rPr/>
        <w:t xml:space="preserve"> </w:t>
      </w:r>
      <w:r>
        <w:rPr/>
        <w:t>вместе с этим усиливают миграцию иммунокомпетентных клеток в органы - мишени, усиливая локальный воспалительный процесс.</w:t>
      </w:r>
    </w:p>
    <w:p>
      <w:pPr>
        <w:pStyle w:val="Normal"/>
        <w:rPr/>
      </w:pPr>
      <w:r>
        <w:rPr/>
        <w:t xml:space="preserve">  </w:t>
      </w:r>
      <w:r>
        <w:rPr/>
        <w:t>Недавно стали применить хинолиновые препараты: плаквенил, делагил. Доза 500-250 мг/сутки.</w:t>
      </w:r>
    </w:p>
    <w:p>
      <w:pPr>
        <w:pStyle w:val="Normal"/>
        <w:rPr/>
      </w:pPr>
      <w:r>
        <w:rPr/>
        <w:t xml:space="preserve"> </w:t>
      </w:r>
      <w:r>
        <w:rPr/>
        <w:t>Цитостатики также обладают небольшим иммуносупрессивным действием, влияние на иммунокомпетентные клетки костного мозга. Азатиоприн 50-100 мг в сутки. Может сочетаться в нестероидными противовоспалительными средствами, кортикостероид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репараты золота. Используют для внутрисуставного введения. Кризанол 5% раствор - 1 мл ( 1.75 мг золоа в сутки). Также внутрь сустава вводится гидрокортизон. Можно местно использовать гепариновую ма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евамизол относится к иммуномодуляторам. Применяется длительно курсами. Доза 35.5 - 40 мг в сутки. Этот препарат назначают учитывая иммунный ответ организма.</w:t>
      </w:r>
    </w:p>
    <w:p>
      <w:pPr>
        <w:pStyle w:val="Normal"/>
        <w:rPr/>
      </w:pPr>
      <w:r>
        <w:rPr/>
        <w:t xml:space="preserve">   </w:t>
      </w:r>
      <w:r>
        <w:rPr/>
        <w:t xml:space="preserve">Исследование иммунологии крови необходимо для оптимального подбора терапии. Высокое содержание иммуноглобулинов, ЦИК может свительствовать или о малой макрофагальной реакции или увеличении активности процесса. В этом случае показано назначение иммуносупрессоров ( Д-пенициламин в сочетании с кортикостероидами). </w:t>
      </w:r>
    </w:p>
    <w:p>
      <w:pPr>
        <w:pStyle w:val="Normal"/>
        <w:rPr/>
      </w:pPr>
      <w:r>
        <w:rPr/>
        <w:t xml:space="preserve">  </w:t>
      </w:r>
      <w:r>
        <w:rPr/>
        <w:t>Для назначения левамизола в крови должна быть обратная картина: низкое содержание иммуноглобулинов. Если содержание иммуноглобулинов в номре, ориентируются на ИРИ ( иммуно-регуляторынй индекс) - соотношение Т-хелперов к Т-супрессорам ( в норме примерно составляет 1.8-2.3). при ИРИ 1-1.5 показано назначение левамизола курсами по 3 дня с перерывами по35 мг в сутки. После лечения - контроль иммунологического анализа кров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медикаментозное лечение.</w:t>
      </w:r>
    </w:p>
    <w:p>
      <w:pPr>
        <w:pStyle w:val="Normal"/>
        <w:rPr/>
      </w:pPr>
      <w:r>
        <w:rPr/>
        <w:t>1. Плазмаферез</w:t>
      </w:r>
    </w:p>
    <w:p>
      <w:pPr>
        <w:pStyle w:val="Normal"/>
        <w:rPr/>
      </w:pPr>
      <w:r>
        <w:rPr/>
        <w:t>2. Лимфоферез</w:t>
      </w:r>
    </w:p>
    <w:p>
      <w:pPr>
        <w:pStyle w:val="Normal"/>
        <w:rPr/>
      </w:pPr>
      <w:r>
        <w:rPr/>
        <w:t>3. Лазаротерапия</w:t>
      </w:r>
    </w:p>
    <w:p>
      <w:pPr>
        <w:pStyle w:val="Normal"/>
        <w:numPr>
          <w:ilvl w:val="0"/>
          <w:numId w:val="3"/>
        </w:numPr>
        <w:rPr/>
      </w:pPr>
      <w:r>
        <w:rPr/>
        <w:t>накожное облучение суставов</w:t>
      </w:r>
    </w:p>
    <w:p>
      <w:pPr>
        <w:pStyle w:val="Normal"/>
        <w:numPr>
          <w:ilvl w:val="0"/>
          <w:numId w:val="3"/>
        </w:numPr>
        <w:rPr/>
      </w:pPr>
      <w:r>
        <w:rPr/>
        <w:t>внутрисуставное облучение</w:t>
      </w:r>
    </w:p>
    <w:p>
      <w:pPr>
        <w:pStyle w:val="Normal"/>
        <w:numPr>
          <w:ilvl w:val="0"/>
          <w:numId w:val="3"/>
        </w:numPr>
        <w:rPr/>
      </w:pPr>
      <w:r>
        <w:rPr/>
        <w:t>внутривенное облучение</w:t>
      </w:r>
    </w:p>
    <w:p>
      <w:pPr>
        <w:pStyle w:val="Normal"/>
        <w:rPr/>
      </w:pPr>
      <w:r>
        <w:rPr/>
        <w:t>4. УФО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гноз заболевания серьезен, почти всегда отмечается инвалидизация пац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.</w:t>
      </w:r>
    </w:p>
    <w:p>
      <w:pPr>
        <w:pStyle w:val="Normal"/>
        <w:rPr/>
      </w:pPr>
      <w:r>
        <w:rPr/>
        <w:t>1. Профилактика острых инфекционных артритов</w:t>
      </w:r>
    </w:p>
    <w:p>
      <w:pPr>
        <w:pStyle w:val="Normal"/>
        <w:rPr/>
      </w:pPr>
      <w:r>
        <w:rPr/>
        <w:t>2. Лечение уже выявленной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алые ревматоидные синдромы.</w:t>
      </w:r>
    </w:p>
    <w:p>
      <w:pPr>
        <w:pStyle w:val="Normal"/>
        <w:rPr/>
      </w:pPr>
      <w:r>
        <w:rPr/>
        <w:t>1. Сочетание поражение суставов и печени.</w:t>
      </w:r>
    </w:p>
    <w:p>
      <w:pPr>
        <w:pStyle w:val="Normal"/>
        <w:rPr/>
      </w:pPr>
      <w:r>
        <w:rPr/>
        <w:t>2. Синдром Стилла ( у детей).</w:t>
      </w:r>
    </w:p>
    <w:p>
      <w:pPr>
        <w:pStyle w:val="Normal"/>
        <w:rPr/>
      </w:pPr>
      <w:r>
        <w:rPr/>
        <w:t xml:space="preserve"> </w:t>
      </w:r>
      <w:r>
        <w:rPr/>
        <w:t>Кортикостероиды не назначают так как они замедляют рост и способствуют деформации суставов ( у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3:16:00Z</dcterms:created>
  <dc:creator>Красножон Дмитрий</dc:creator>
  <dc:description/>
  <dc:language>en-US</dc:language>
  <cp:lastModifiedBy>pazufu</cp:lastModifiedBy>
  <dcterms:modified xsi:type="dcterms:W3CDTF">1998-10-07T10:52:00Z</dcterms:modified>
  <cp:revision>4</cp:revision>
  <dc:subject/>
  <dc:title>Лекция по внутренним болезням.</dc:title>
</cp:coreProperties>
</file>