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 и 2 лечебные и сан.-гиг. Факультеты</w:t>
      </w:r>
    </w:p>
    <w:p>
      <w:pPr>
        <w:pStyle w:val="Normal"/>
        <w:jc w:val="center"/>
        <w:rPr/>
      </w:pPr>
      <w:r>
        <w:rPr/>
        <w:t>Раздел курса: Патология системы пищеварения</w:t>
      </w:r>
    </w:p>
    <w:p>
      <w:pPr>
        <w:pStyle w:val="Normal"/>
        <w:jc w:val="center"/>
        <w:rPr/>
      </w:pPr>
      <w:r>
        <w:rPr/>
        <w:t>Тема занятия: Нарушение пищеварения в желудке и кишечник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териалы к занятию.</w:t>
      </w:r>
    </w:p>
    <w:p>
      <w:pPr>
        <w:pStyle w:val="Normal"/>
        <w:jc w:val="center"/>
        <w:rPr/>
      </w:pPr>
      <w:r>
        <w:rPr/>
        <w:t xml:space="preserve">Некоторые аспекты этиологии и патогенеза язвенной болезн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Язвенная болезнь - хроническое заболевание, характеризующееся рецидивирующим язвенным дефектом слизистой оболочки желудка или 12-перстной кишки. При заболевании наблюдаются различные диспепсические явления (тошнота, изжога, отрыжка, чередование запоров с поносами и др.), болевой синдром, нарушения переваривания пищи. Несмотря на определенные оговорки, считают, что язва желудка и 12-перстной кишки являются разными вариантами течения одного и того же заболевания - язвенной болезни. Помимо локализации, различия выражаются в том,  что язвой желудка страдают, в основном, люди старшего возраста с нормальной и сниженной кислотностью желудочного сока, а язвой 12-перстной кишки - более молодые, с повышенной кислотностью, преимущественно с группой крови 0(</w:t>
      </w:r>
      <w:r>
        <w:rPr>
          <w:lang w:val="en-US"/>
        </w:rPr>
        <w:t>I)</w:t>
      </w:r>
      <w:r>
        <w:rPr/>
        <w:t xml:space="preserve">. Язва желудка склонна к малигнизации, я язва 12-прстной кишки - нет, при язве желудка, как пралило, эвакуаторная деятельность желудка снижена, при язве </w:t>
      </w:r>
      <w:r>
        <w:rPr>
          <w:lang w:val="en-US"/>
        </w:rPr>
        <w:t xml:space="preserve">                </w:t>
      </w:r>
      <w:r>
        <w:rPr/>
        <w:t>12-перстной кишки - повышена, при язве желудка боли возникают спустя 10-30 минут после уды, а при язве 12-престной кишки - спустя 1,5-3 часа после приема пищи; кроме того, при язве 12-перстной кишки наблюдаются “голодные" и “ночные” боли. При язве 12-перстной кишки ярко выражены сезонные обострения, менее проявляющиеся при язве желуд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звенная болезнь - полиэтиологическое заболевание, основную роль в возникновении которого играют нервно-психические сдвиги, алиментарные нарушения, вредные привычки, прием некоторых лекарственных препаратов, наследственно-конституцоинальные факторы, некоторые эндокринные нарушения. Многие считают, что язвенная болезнь возникает на фоне предшествующего гастрита и (или) дуоденита, которые рассматриваются, как “предболезнь”. Имеются данные о более высокой заболеваемости язвенной болезнью при сердечной и легочной недостаточ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бедительные доказательства главенствующей роли какого-либо из перечисленных факторов, как причины язвенной болезни, отсутствую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рвно-психический фактор представляют себе как перевозбуждение ядер вагуса при психо-эмоциональном напряжении, стрессе и др., вследствие чего тонус вагуса повышается, что, в свою очередь, приводит к усилению сокоотделения и секреции </w:t>
      </w:r>
      <w:r>
        <w:rPr>
          <w:lang w:val="en-US"/>
        </w:rPr>
        <w:t>HCl</w:t>
      </w:r>
      <w:r>
        <w:rPr/>
        <w:t xml:space="preserve"> и, в конечном счете, к повреждению слизистой. Полагают, что при этом усиливается высвобождение глюкокортикоидов, угнетающих регенерацию слизистой и подавляющих слизеотделение. Считают, что, кроме того, что высвобождение ацетилхолина способствует ишемизации слизистой. Показано, что при обострениях язвы часто имеют место некрозы и повышение тонуса вагуса. В то же время, терапия многодневным сном и бромидами оказалась неэффективн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лиментарный фактор. Считают, что прием пищи, травмирующей слизистую, особенно в области малой кривизны (“желудочная дорожка”), в сочетании с сокогенным действием пищевых веществ способствует язвообразованию. В то же время, имеются многочисленные данные о том, что механически щадящая диета не влияет на течение заболевания. Вместе с тем, нарушения привычного ритма питания, нарушения пережевывания пищи способствуют возникновению язвенных дефек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Язва часто (чаще, чем в генеральной совокупности) возникает у курильщиков, при хроническом злоупотреблении алкоголем; определенную роль в развитии заболевания отводят злоупотреблению кофе. Считают, что кофеин усиливает отделение </w:t>
      </w:r>
      <w:r>
        <w:rPr>
          <w:lang w:val="en-US"/>
        </w:rPr>
        <w:t>HCl</w:t>
      </w:r>
      <w:r>
        <w:rPr/>
        <w:t xml:space="preserve">, в том числе, стимулируя высвобождение гастрина. Ульцерогенный эффект никотина объясняют его угнетающим влиянием на секрецию бикарбоната желудком и поджелудочной железой, на отделение бикарбоната желчью и на слизеобразование, а также стимулирующим действием на выработку </w:t>
      </w:r>
      <w:r>
        <w:rPr>
          <w:lang w:val="en-US"/>
        </w:rPr>
        <w:t>HCl</w:t>
      </w:r>
      <w:r>
        <w:rPr/>
        <w:t xml:space="preserve"> и пепсина. Кроме того, никотин способствует эвакуации пищевых масс из желудка и возникновению дуодено-гастрального рефлюкса. Алкоголь в больших концентрациях угнетает, но в малых стимулирует секрецию </w:t>
      </w:r>
      <w:r>
        <w:rPr>
          <w:lang w:val="en-US"/>
        </w:rPr>
        <w:t xml:space="preserve">HCl </w:t>
      </w:r>
      <w:r>
        <w:rPr/>
        <w:t>и пепсина, нарушает регенерацию слизистой, оказывает прямое цитолитическое действие, снижает слизеобразование, угнетает секрецию бикарбоната, способствует обратной диффузии Н</w:t>
      </w:r>
      <w:r>
        <w:rPr>
          <w:vertAlign w:val="superscript"/>
        </w:rPr>
        <w:t>+</w:t>
      </w:r>
      <w:r>
        <w:rPr/>
        <w:t>, вызывает хронические гастриты и дуодени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льцерогенное действие таких лекарственных средств, как резерпин, салицилаты, глюкокортикоиды, индометацин и других, объясняют их способностью усиливать секрецию </w:t>
      </w:r>
      <w:r>
        <w:rPr>
          <w:lang w:val="en-US"/>
        </w:rPr>
        <w:t>HCl</w:t>
      </w:r>
      <w:r>
        <w:rPr/>
        <w:t>, пепсина, замедлять регенерацию слизистой и вызывать ее повреждения, усиливать обратную диффузию Н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оль наследственного фактора подтверждается высокой встречаемостью язвенной болезни у близких родственников (отягощенный семейный анамнез отмечен у 30-75% больных язвой 12-перстной кишки). В числе предрасполагающих к язве 12-перстной кишки факторов отмечают группу крови 0(</w:t>
      </w:r>
      <w:r>
        <w:rPr>
          <w:lang w:val="en-US"/>
        </w:rPr>
        <w:t>I)</w:t>
      </w:r>
      <w:r>
        <w:rPr/>
        <w:t xml:space="preserve">, дефицит </w:t>
      </w:r>
      <w:r>
        <w:rPr>
          <w:rFonts w:eastAsia="Symbol" w:cs="Symbol" w:ascii="Symbol" w:hAnsi="Symbol"/>
        </w:rPr>
        <w:t></w:t>
      </w:r>
      <w:r>
        <w:rPr/>
        <w:t xml:space="preserve">-антитрипсина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-макроглобулина, фукопротеидов в крови, усиленное высвобождение в кровь гастри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оль эндокринных расстройств подтверждается повышенной встречаемостью язвенной болезни у лиц с гиперфункцией паращитовидных желез, при дефиците кальцтонина, повышением уровня инсулина в крови при обострении язвенной болезни. Встречаемость язвенной болезни повышена также при сердечной и легочной недостаточности. Считают, что ульцерогенное действие при этом оказывают ишемия и гипоксия слизистой желудка и 12-перстной кишки и гиперкап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атогенез язвенной болезни сводится к нарушению равновесия между факторами кислотно-пептической агрессии, повреждающими слизистую, и защитными возможностями слизистой оболочки желудка и 12-перстной киш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 факторам, усиливающим агрессию, относят усиленное образование </w:t>
      </w:r>
      <w:r>
        <w:rPr>
          <w:lang w:val="en-US"/>
        </w:rPr>
        <w:t>HCl</w:t>
      </w:r>
      <w:r>
        <w:rPr/>
        <w:t xml:space="preserve"> и пепсина, ускорение эвакуации пищи из желудка (при язве 12-перстной кишки) и замедление эвакуации (при язве желудка), а также дуодено-гастральный рефлюкс (при язве желудк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защитным факторам относят адекватную продукцию желудочной слизи, ощелачивающее действие бикарбоната, вырабатываемого желудком, поджелудочной железой и входящего в состав желчи,  активную регенерацию слизистой и ее неизменное кровоснабж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читают, что в развитии язвы 12-перстной кишки основную роль играет кислотно-пептическая агрессия, а в развитии язвы желудка - снижение защитных свойств слизистой оболоч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величение продукции </w:t>
      </w:r>
      <w:r>
        <w:rPr>
          <w:lang w:val="en-US"/>
        </w:rPr>
        <w:t>HCl</w:t>
      </w:r>
      <w:r>
        <w:rPr/>
        <w:t xml:space="preserve">, секретируемой париетальными (обкладочными) клетками тела и дна желудка, связывают с увеличением числа париетальных клеток, возрастанием их чувствительности к гистамину и гастрину, повышением тонуса вагуса, возрастанием выработки гастрина </w:t>
      </w:r>
      <w:r>
        <w:rPr>
          <w:lang w:val="en-US"/>
        </w:rPr>
        <w:t>G</w:t>
      </w:r>
      <w:r>
        <w:rPr/>
        <w:t xml:space="preserve">-клетками желудка и 12-перстной кишки, нарушением образования в антральном отделе желудка соматостатина, в 12-перстной кишке секретина, холецистокинина и ГИП подавляющих в норме эффекты гастрина. Снижение выработки секретина, холецистокинина и ГИП объясняют либо перенапряжением аппаратов их синтеза в условиях постоянного стимулирующего действия избытка </w:t>
      </w:r>
      <w:r>
        <w:rPr>
          <w:lang w:val="en-US"/>
        </w:rPr>
        <w:t>HCl</w:t>
      </w:r>
      <w:r>
        <w:rPr/>
        <w:t xml:space="preserve"> и ускоренно эвакуирующейся пищи на слизистую 12-перстной кишки, либо с нарушением синтеза вследствие предшествовавшего заболеванию или присоединившегося дуоденита. Гиперплазия </w:t>
      </w:r>
      <w:r>
        <w:rPr>
          <w:lang w:val="en-US"/>
        </w:rPr>
        <w:t>G</w:t>
      </w:r>
      <w:r>
        <w:rPr/>
        <w:t xml:space="preserve">-клеток, повышение их чувствительности и усиление выработки гастрина при язвенной болезни </w:t>
      </w:r>
      <w:r>
        <w:rPr>
          <w:lang w:val="en-US"/>
        </w:rPr>
        <w:t xml:space="preserve"> </w:t>
      </w:r>
      <w:r>
        <w:rPr/>
        <w:t>12-перстной кишки могут быть наследственны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корение эвакуации пищи из желудка при язве 12-перстной кишки связывают с преобладающим влиянием гастрина, усиливающим моторику желудка, на фоне сниженной активности секретина, холецистокинина, ГИП, оказывающих обратное действие, со слабостью и дискоординацией двигательной активности привратника. Ускорение эвакуации пищи из желудка способствует закислению содержимого 12-перстной кишки и повреждающему действию </w:t>
      </w:r>
      <w:r>
        <w:rPr>
          <w:lang w:val="en-US"/>
        </w:rPr>
        <w:t>HCl</w:t>
      </w:r>
      <w:r>
        <w:rPr/>
        <w:t>. Этому способствует часто наблюдаемые дуоденостаз, увеличивающий продолжительность контакта повреждающего агента со слизистой и отсутствие ретроперистальтики 12-перстной кишки, обеспечивающей перемешивание пищи с бикарбона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медление эвакуации при язве желудка увеличивает продолжительность контакта </w:t>
      </w:r>
      <w:r>
        <w:rPr>
          <w:lang w:val="en-US"/>
        </w:rPr>
        <w:t>HCl</w:t>
      </w:r>
      <w:r>
        <w:rPr/>
        <w:t xml:space="preserve">  со слизистой пилорического отдела, и даже при нормальной кислотности, соответствует ее изъязвлению. Вместе с тем, замедление эвакуации при язве желудка многими оспариваетс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уоденогастральный рефлюкс, который связывают с антиперистальтическими действиями 12-перстной кишки при повышенном давлении в ней на фоне слабости привратника, вызывает перемещение химуса в ретроградном направлении, в желудок. Желчные кислоты и лизолецитин, входящие в состав дуоденального содержимого, повреждают клеточные мембраны слизистой, нарушают защитный слой слизи и, тем самым, способствуют усилению обратной диффузии Н</w:t>
      </w:r>
      <w:r>
        <w:rPr>
          <w:vertAlign w:val="superscript"/>
        </w:rPr>
        <w:t>+</w:t>
      </w:r>
      <w:r>
        <w:rPr/>
        <w:t>. Усилению обратной диффузии Н</w:t>
      </w:r>
      <w:r>
        <w:rPr>
          <w:vertAlign w:val="superscript"/>
        </w:rPr>
        <w:t>+</w:t>
      </w:r>
      <w:r>
        <w:rPr/>
        <w:t xml:space="preserve"> придают особое значение в патогенезе язвы желудка. Полагают что при интенсификации этого, протекающего в норме процесса, развивается тканевой ацидоз, повреждаются клеточные мембраны, усиливается высвобождение гистамина, расстраивается микроциркуляция, что в конечном итоге ведет к некрозу и изъязвлению тканей. Считают, что усиленная обратная диффузия Н</w:t>
      </w:r>
      <w:r>
        <w:rPr>
          <w:vertAlign w:val="superscript"/>
        </w:rPr>
        <w:t>+</w:t>
      </w:r>
      <w:r>
        <w:rPr/>
        <w:t xml:space="preserve"> может при язве желудка маскировать возрастание кислотности желудочного со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дукция желудочной слизи может нарушаться при атрофии слизистой, замедлении или избыточном ускорении (продуцируют слизь только зрелые клетки) регенерации клеток слизистой. Образование слизи снижается при действии салицилатов, индометацина, глюкокортикоидов, дефиците Са</w:t>
      </w:r>
      <w:r>
        <w:rPr>
          <w:vertAlign w:val="superscript"/>
        </w:rPr>
        <w:t>2+</w:t>
      </w:r>
      <w:r>
        <w:rPr/>
        <w:t>. Уменьшение количества слизи и изменение ее состава способствует усилению обратной диффузии Н</w:t>
      </w:r>
      <w:r>
        <w:rPr>
          <w:vertAlign w:val="superscript"/>
        </w:rPr>
        <w:t xml:space="preserve">+ </w:t>
      </w:r>
      <w:r>
        <w:rPr/>
        <w:t xml:space="preserve">и затрудняет нейтрализацию </w:t>
      </w:r>
      <w:r>
        <w:rPr>
          <w:lang w:val="en-US"/>
        </w:rPr>
        <w:t>HCl</w:t>
      </w:r>
      <w:r>
        <w:rPr/>
        <w:t xml:space="preserve"> бикарбонатом желудочного сока, поскольку слизь является той средой, в которой эта реакция осуществля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вреждения слизистой возникают под влиянием этанола, дефицита Са</w:t>
      </w:r>
      <w:r>
        <w:rPr>
          <w:vertAlign w:val="superscript"/>
        </w:rPr>
        <w:t xml:space="preserve">2+ </w:t>
      </w:r>
      <w:r>
        <w:rPr/>
        <w:t>, действия глюкокортикоидов, атрофическом гастрите. Атрофия слизистой, алкоголь, глюкокортикоиды обуславливают замедление регенерации слизистой. То же имеет место при нарушениях кровоснабжения и гипок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рушения кровоснабжения слизистой возникают при поражениях сосудов, нарушении их регуляции, расстройствах регионарной и системной гемодинамики. В результате нарушается клеточный метаболизм и замедляются процессы регенерации, слизеобразования, что снижает устойчивость клеток к повреждению. Р.Вирхов считал, что причиной язвенной болезни являются именно расстройства кровоснабжения слизистой. Показательно, что особенно часто язва возникает на малой кривизне желудка, обедненной кровеносными сосудами по сравнению с  другими отделами желуд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ушение образования бикарбоната связывают с дефицитом секретина или со снижением чувствительности к нему клеток протоков поджелудочной железы. Снижение секреции бикарбоната в желудке объясняют  атрофией слизистой. Дефицит бикарбоната снижает ощелачивающую способность желудка и 12-перстной кишки и способствует проявлению повреждающего действия </w:t>
      </w:r>
      <w:r>
        <w:rPr>
          <w:lang w:val="en-US"/>
        </w:rPr>
        <w:t>HCl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4:21:00Z</dcterms:created>
  <dc:creator>Шишканов Сергей Юрьевич</dc:creator>
  <dc:description/>
  <dc:language>en-US</dc:language>
  <cp:lastModifiedBy>pazufu</cp:lastModifiedBy>
  <dcterms:modified xsi:type="dcterms:W3CDTF">1998-10-07T10:56:00Z</dcterms:modified>
  <cp:revision>22</cp:revision>
  <dc:subject/>
  <dc:title>1 и 2 лечебные и сан</dc:title>
</cp:coreProperties>
</file>