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 xml:space="preserve">ЛЕКЦИИ ПО ТЕРАПИИ  (ЖКТ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ХРОНИЧЕСКИЕ ЗАБОЛЕВАНИЯ ЖЕЛЧНОГО ПУЗЫРЯ И ЖЕЛЧНЫХ ПУТЕ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лассификац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Холецисти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калькулезны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бескаме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Дискинезии желчных пу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Холанг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ХРОНИЧЕСКИЙ ХОЛЕЦИСТ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данным института скорой помощи частота обнаружения кам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хроническом холецистите составляет 99%,  но только 15% поп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ют на операционный стол, остальные 85% лечат терапевты. Ча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 обнаружения камней при вскрытии 20-25%. Каждый десятый муж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и каждая четвертая женщина  больны  хроническим  холецисти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желчно-каменной  болезнью  ).  Чаще  болеют  женщины до 40 л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ондинки,  много рожавшие,  страдающие полнотой и  метеоризм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 50  лет частота заболеваемости мужчин и женщин станов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одинаковой. Чаще болеют люди, работа которых связ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психоэмоциональными нагрузками и малоподвижным образом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нфекция, часто это условно-патогенная флора - кишечная п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чка, стрептококк,    стафилококк,    брюшнотифозная   палоч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ейшие (лямбл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Желчь сама по себе обладает бактерицидным действием, но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ии состава желчи и особенно при ее застое, бактерии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ниматься  подниматься  через желчный проток в желчный пузыр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влиянием инфекции происходит превращение холевой  кислоты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тохолевую.  В норме этот процесс протекает только в кишечни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же бактерии проникают в желчный пузырь, то этот процесс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нает  идти  в  нем.  Литохолевая кислота обладает повреждаю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м и начинается воспаление стенки пузыря,  на эти изме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может наслаиваться инфек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искинезия может быть в виде спастического сокращения жел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о  пузыря и в виде его атонии с застоем желчи.  Вначале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изменения чисто функционального характера.  Далее возник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огласованность  действия  пузыря и сфинктеров,  что связано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ушением иннервации и гуморальной регуляции  моторной  фун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чного пузыря и желчных путей. В норме регуляция осуществля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следующим образом:  сокращение желчного пузыря и расслаб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инктеров - вагус.  Спазм сфинктеров, переполнение желчного 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ыря - симпатический нерв.  Гуморальная механизм - в 12-перс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шке вырабатываются 2 гормона: холецистокинин и секретин.,к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й действует подобно вагусу и тем самым  обладают  регулирую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м на  желчный  пузырь и пути.  Нарушение этого механиз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вает при  вегетоневрозе,воспалительных  заболеваниях  желудо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кишечного тракта,нарушении ритма питания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исхолия - нарушение физико -химических свойств желчи. Ко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трация желчи в пузыре в 10 раз больше,чем в печени.  Норм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 желчь состоит из билирубина,  холестерина (нерастворим в 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,  поэтому, чтобы удержать его в растворенном состоянии в ви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оида,  необходимо присутствие холатов) фосфолипидов, жел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слот, пигментов и т.д.  В норме желчные кислоты и их соли (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ты) относятся к холестерину как 2:1,  если количество холес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на увеличивается,  например до 10:1,  то он выпадает в осад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самым способствуя образованию камней.  Дисхолии способств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е  содержание холестерина (при сахаром диабете,  ожире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ейной  гиперхолестеринемии,  билирубина  (при  гемолит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емиях и т.д.),  жирных и желчных кислот.  Вместе с тем больш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е имеет инфицирование желч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 практике чаще всего комбинируются вышеуказанные факто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реждающее действие литохолиевой кислоты, когда она образу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желчном пузыре вместо 12-перстной кишки под влиянием инфек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о с изменением рН, выпадением солей кальция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Болевой синдром: характерна строгая локализация болей-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ке желчного пузыря и в правом подреберье,  чаще после  прие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рной, острой,  жареной пищи, холодной газированной воды, пи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 болей может быть различным.  При  некалькулезном  х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стите боли тупые,  терпимые. При калькулезном - резкие нест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мые боли.  Могут быть спровоцированы тряской  ездой,  нош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сти, иногда связаны с психоэмоциональным напряжением. Тип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иррадиация в лопатку, правое плечо, область шеи справа. Ино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 или появляются только в местах типичной иррадиации. Боли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ят  от местного применения тепла,  спазмолитиков.  Могу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и в области спины.  Если боли длятся более 4-х часов - знач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 распространился за пределы желчного пузыр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Синдром  диспепсии  возникает  в результате забрасы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чи в желудок.  Появляется ощущение горечи во рту,  иногда т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ь в эпигастрии. Редко присоединяется тошнота, рво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Кишечная диспепсия.  Склонность к метеоризму, иногда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носимость молочной диеты,  частые поносы,  реже запоры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ецистопанкреатите жидкий зловонный стул. Часто бывает рефлюк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 12-перстной кишки в желудок,  что субъективно сопровож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ением горечи во рту.  Вследствие рефлюкса  желчи  проис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ая атрофия слизистой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редко холецистит принимает различные мас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Длительная субфебрильная температура, иногда длящаяся 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цами.  При этом думают о различных очагах хронической инфе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хронический тонзиллит,  ревматизм, туберкулез), забывая о х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ст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Холецистокардиальный синдром. Проявляется болями в обл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сердца, появление которых связано с висцеро-висцеральным реф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ксом по вагусу.  Боль локализуется в области верхушки  сердц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ой  показывает их локализацию одним пальцем.  Боли длите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,  ноющие, могут носить приступообразный характер (на ЭКГ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т  быть  отрицательные  волны Р в правых грудных и в III ст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тном отведении.  Иногда могут быть нарушения по типу  биге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и, тригемении. Для распознавания важно учитывать связь боле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ой.  Сначала боли могут появиться в правом подреберье,  а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в области серд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о типу артралгии. В этом случае больные лечатся от ре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изма, а при обстоятельном обследовании  признаков  воспа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находят. При лечении холецистита боли исчез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Аллергический синдром.  Отмечается непереносимость не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ых пищевых продуктов, особенно молока, некоторых лекар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Изменения со стороны крови - склонность к нейтропении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000 и ниже. При этом нет ни анемии, ни тромбоцитопении. Прич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конца не ясна,  очевидно нейтропения имеет не костно-мозгов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е, а внутрисосудистое перераспределение лейкоцито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ход из циркуляторного пула в маргинальный. Это связано с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нием тонуса парасимпатической нервной системы.  Вне обост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 отчетливая нейтропения (4000) отмечается почти у 20%  бо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4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х. Лейкопения отмечается также при язвенной болезни (нару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гетативной  нервной системы по типу парасимпатикотонии).  Н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тря на наличие нейтропении у больных  нет  чувствительности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ктериальной и вирусной инфекции. При обострении или при при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ении другой инфекции возникает нейтрофильный лейкоцит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Неврастенический синд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знание масок холецистита ведет к гиподиагности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Объектив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случае неосложненного холецистита общее состояние стра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 мало.  При холестазе возможна желтушность. Язык обложен бел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коричневым налетом.  Болезненность  при  пальпации  пузы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ек, но часто отсутствует при ожирении и высоком стоянии диаф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гмы. Увеличение желчного пузыря в целом встречается редко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вает при наличии вентильного камня,  при водянке пузыря.  Ча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чный пузырь сморщен, уменьшен в объеме, спаян с соседними о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нами, при этом могут возникать "пери-" процессы - вовлечени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алительный процесс соседних органов (брюшины, печени) и т.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ожительны симптом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ера. Болезненность при пальпации желчного пузыря в по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ии стоя на вдох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ерфи.  Болезненность при пальпации желчного пузыря в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ении сидя на вдох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юсси.  Болезненность  между   ножками   грудинно-ключ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сосцевидной мышц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Лепене. Болезненность при поколачивании по правому под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френикус-синд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Лидского. Понижение сопротивляемости тканей брюшной ст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 при пальпации в правом подребер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абораторные да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нализ  крови при обострении:  нейтрофильный лейкоцит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коренное СОЭ до 15-20 мм в час, появление С-реактивного бел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ение альфа-1- и гаммаглобулинов,  увеличение сиаловых к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Дуоденальное зондирование. Учитывают время время появ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порций и количество желчи.  При обнаружении хлопьев слизи 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кроскопируют. Наличие  лейкоцитов,  лямблий подтверждает диа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з. Наличие изменений в порции Б указывает на процесс  в  са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зыре, а в порции С - на процесс в желчных ход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Рентгенологическое исследование.  Если пузырь хорошо в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, то  значит он склерозирован.  Производят также внутрив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ецист-и холангиографию.  Камни могут быть  рентгенонегатив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на фоне контраста они хорошо рассматриваются. Иногда прибег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 к томографии.  При наличии  дискинезии  признаков  воспа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,  но  пузырь  будет сильно растянут и плохо или очень быст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орожня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спользуют также радиотелевидение, сканирование, теплови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(позволяет диагностировать калькулезный и бескаменный  х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сти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5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ХОЛАНГ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воспаление крупных внутрипеченочных протоков. Чаще вс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 присоединяется к холециститу. Этиология в основном та же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ри холецистите.  Часто сопровождается повышением  температу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а, иногда   ознобом,  лихорадкой.  Температура  хорошо 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ится, что вообще характерно  для  коли-бациллярной  инфе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но увеличение  печени,  край  ее  становится болезн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появляется желтуха,  связанная с ухудшением  оттока  жел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ледствие закупорки  желчных  протоков  слизью,  присоедин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жный зуд. При исследовании крови лейкоцитоз, ускоренная СОЭ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Дифференциальный диагноз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наличии масок гепатита возможна  гипердиагностика,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учете заболеваний,  протекающих с болями в правом подребер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а гиподиагност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звенная болезнь. Особенно язва 12-перстной кишки с нали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 перидуоденита,  перигастрита,  когда  боли теряют характер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язвенной болезни цикличность. Здесь нужно учитывать язв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мнез, отсутствие иррадиации болей, после приема антацидов 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уменьшаются или исчез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астрит. Всегда преобладают не болевые ощущения,  а чув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полнения, тяжести в эпигастр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болевания толстого кишечника (рак и д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чечно-каменная болезнь. Важен анамнез, рентгенолог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е почек - 90% кам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анкреат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ппендиц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евматизм. при наличии артралгии,  повышении температуры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ями в сердце,  при холецистите изменений со стороны сердц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иреотоксикоз. При наличии неврастенического синдрома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реотоксикозе больные худеют, а больные с холециститом пол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Течение хронического холецисти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ецидивирующий, скрытое латентное течение, приступы пече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ной коли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Осложн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еход воспаления на окружающие ткани (перихолецистит, 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дуоденит и т.д.).  Переход  воспаления  на  окружающие  орг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гастрит, панкреатит).  Холангит  с переходом в билиарный цирро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и. Может быть механическая желтуха.  Если камень застрял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зырном протоке, то возникает водянка, эмпиема, возможно пр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е с последующим перитонитом,  склерозирование стенки пузыр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в последующем может возникать р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6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Показания к опе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ханическая желтуха свыше 8-10 дней, частые приступы пе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ной  колики,  нефункционирующий  желчный  пузырь - малень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рщенный, не контрастирует. Водянка пузыря и другие прогнос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 неблагоприятные ослож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Диета. Ограничение жирной пищи, ограничение калорий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щи, исключение плохо переносимых продуктов. Регулярное 4-5 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вое пит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Для борьбы с инфекцией антибиотики (желательно после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ения данных посева и определения чувствительности  возбуди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ЕТРАЦИКЛИН  0,1 по 2 таблетки 4-6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ЕНИЦИЛЛ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ТРЕПТОМИЦИН в течение 2 недель по 500 000 2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Для усиления моторики желчного пузыря - холецистокинети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АГНИЯ СУЛЬФАТ 25% по 1 столовой ложке 3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орбит, ксилит - если магнезия вызывает поно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ецистокин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На фоне холецистокинетиков дают холерети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ЛЛОХОЛ 2 таблетки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ЕНЗИМ 1 чайная ложка 2-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ОСАС 1 чайная ложка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ЦИКВАЛОН  0,1  3  раза  (обладает   противовоспалите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м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КСИФЕНАМИД (спазмолитическое действие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ЛЕЦИН 0,15 3 раза в де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АГОЛ по 5 капель на сахаре за полчаса до еды (обла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пазмолитическим действием).  При желчной колике дозу увели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ют до 20 капе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При болях спазмолитики миотропного действ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О-ШПА 0,04 3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ТРОПИН 0,1% 1,0 подкож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ЛАТИФИЛЛИН 0,005 2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БЕЛЛАДОН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ЕТАЦИН 0,002 2 раза в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ИКОШПАН (но-шпа и витамин РР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Электрофорез новокаина 2-10% и папаверина на область 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ни, уменьшает дискинетические я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Витамины и биостимуляторы (алоэ, метилурацил и др.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Лечебные травы (бессмертник,  мята, отвар кукурузных р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ц, барбарис, пижма, шиповник и д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. Минеральные воды с низким содержанием  солей  (Ессенту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, Нафтуся, Трускавец, Моршин, Боржом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. Санаторно-курортное лечение вне фазы обост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1. Физиотерап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Профилакт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нация очагов хронической инфекции, своевременное и раци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7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ьное лечение   холецистита,   режим  питания,  предупре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истных инвазий, острых кишечных заболев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ХРОНИЧЕСКИЙ ГЕПАТ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вляется частым заболеванием - 50%  заболеваний. Он был 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н из циррозов печени когда появился новый метод исслед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лапароскопия и прицельная прижизненная биопсия.  это  воспа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-дистрофическое заболевание. Течение более 6 месяцев, про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ссирование до различной степени.  Критерием диагноза  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рушенная дольковая структура печ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Этиология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В 50% случаев острый вирусный гепатит. Переходу в хро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й способству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есвоевременная диагностик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едостаточное лечени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арушения питания, диеты, прием алкогол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анняя  выписка,  раннее  начало  физической дея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перенесенного заболе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а фоне воспалительных заболеваний ЖК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5% случаев даже при исключении вышеперечисленных факт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русный гепатит переходит в хроническ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Токсические влияния на печ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лкоголь (50-80% больных - алкоголики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бензол, четыреххлористый углерод, ДД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лекарственные  гепатиты (при приеме противотуберкулез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дативных, гипотензивных - допегит,  цитостатических,  нарко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х средств, антибиотиков тетрациклинового ряд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нилиновые красители, соли тяжелых металл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бменные  гепатиты,  связанные  с  нарушениями обмена 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, с длительным неполноценным пит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Патогенез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Длительное  персистирование вируса в организме.  Кровь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стралийским антигеном заразна. Возможно внутриутробное зара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плода через плаценту. Вирус гепатита относится к группе ме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ых вирус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Включение  в процесс иммунологических реакций.  Особ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значение имеют реакции по типу ГЗТ.  Нарушается  цело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мембраны гепатоцита, выходит мембранный липопротеин, к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й стимулирует Т-лимфоциты.  Антигены могут через ряд  трабеку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дать в  кровь  -  начинается  выработка антител.  По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стио-лимфоцитарная инфильтра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Возможна  активация мезенхимальной ткани в процессе о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го гепатита. Пролиферация идет настолько быстро, что мезенхи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ет обкрадывать гепатоциты,  отнимать у них питательные 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а (так называемый феномен обкрадывания). Гепатоциты начи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8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 отмирать целыми островками, возникает их недостаточ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Морфолог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чень увеличивается в размерах.  Вначале это большая бел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ь, а затем большая пестрая печень. По ходу портальных по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оспалительная инфильтрация. Могут быть поля некробиоза.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жаться внутрипеченочные ходы,  явления холестаза. Морфолог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ое определение - хронический гепатит-  воспалительно-дист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ческое поражение печени с гистиолимфоцитарной инфильтрацией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у портального тракта с гипертрофией купферовских клеток,  а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фическими изменениями  в  паренхиме  и  сохранением  долько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укту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Классификац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 этиолог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вирус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токс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) токсико-аллергические (пи коллагенозах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) алкоголь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 морфоло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персистирующий  -  гистологические изменения минималь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ренный фиброз,  иногда гистиолимфоцитарная инфильтрация, 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ибших клеток. Медленное доброкачественное течение. При уст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и этиологического заканчивается фиброзом, но не циррозир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активный (агрессивный) гепатит - злокачественная форм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ко выраженной интоксикацией.  Идет аутоагрессия, деструкц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роз. Резкие изменения со стороны мезенхимы. Быстро прогрес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ет, в 30-60% переходит в цирроз. Один из вариантов - люпоид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патит совсем недавно  считали  самостоятельной  ноз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ой, но  это  крайне тяжелый случай хронического агресс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патита. Бывает чаще у молодых женщ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) холестатический.  Как правило наблюдается внутрипечено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й холестаз,  доминируют симптомы холемии.  Это один  из  о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качественных гепатитов. Чаще дает первичный биллиарный цирр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стено-вегетативный синдром.  Связан с нарушением дези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ксикационной функции печени. Проявл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бщей слабостью,  сонливостью,  повышенной  раздражите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нижением памя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нижением интереса к окружающе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Диспептический синдром.  Особенно выражен при холеста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ом гепат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нижение аппети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зменение вкус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ри хроническом алкоголизме -  снижение  толерантности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когол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увство горечи во рт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9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етеоризм особенно характере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упая ноющая боль в правом подреберье, чувство тяжести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отрыжка горечью, воздухом, рво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тул  чаще жидк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Холестатический синд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емный цвет моч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ветлый кал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желт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Синдром малой печеночной недостаточности. В 80% стра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нзитная функция печени, развивается печеночная желтуха. Кро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нарушается синтез белков печенью и инактивация альдостер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 это  приводит  к  отекам.  Может быть геморрагический синд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нарушения синтеза белков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Объекти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Гепатомегал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Изменения со стороны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Желтушность в 50%,  иногда с грязноватым оттенком  из-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ыточного отложения меланина и железа,  вторичный гемохромато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чаще у алкоголиков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Кожный зуд (расчес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Угри,  иногда крапивница, иногда скопления жира (ксан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оз склер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Могут быть явления геморрагического диате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печеночные ладони (ярко красные  бывают и у здоровых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Спленомегалия - чаще при активной форме гепати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того бывает лихорадка,  аллергическая сыпь, плеври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кардит, нефрит (чаще при липоидном нефрите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вышение  уровня билирубина крови,  особенно высоко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естатическом варианте,  при  резком  обострении  хрон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Фермен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АЛТ (ГПТ).  Это индикаторные ферменты,  повышение акти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 которых обуславливается разрушением гепатоцитов и отраж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ь  некробиотических процессов в печени.  Но нужно помн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которое повышение активности этих ферментов  происходит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инфаркте миокар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Молочная фосфатаза.  Активность возрастает при наруш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ока желчи (холестаза). В норме 5-7 Е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. Альдолаза. Лактатдегидроген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Холестерин. Повышается до 1000-1200 мг%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Белковые фракции кров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гипоальбуминемия,  особенно  при  активной  форме (н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6,5-66,8%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гипергаммаглобулинемия.  Отражает активность иммунолог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х процессов течение воспаление (норма 21%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) гипофибринемия (2-4 г/л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) уменьшение протромбина (нарушается всасывание витамина К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Гипергликем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Пробы для оценки антитоксической функции печен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роба Квика.  Определение гиппуровой кислоты в моче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едения в организм бензойнокислого натрия.  О нарушении говоря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выводится меньше 30%  принятого внутрь бензойнокислого на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Пробы для оценки нарушения белкового спектр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оагуляционная лента Вейхтм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еакция Токата-Ара, в норме отрицатель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улемовая проб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еронал-тимоловая проба (норма 5 ЕД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Иммунологические реакции.  Определение иммуноглобули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очные антит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. Пробы для оценки экскреторной функции печ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 бромсульфалеином  (через  час должно выводиться 60-80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 Радиоизотопное  исследование  с  меченым  золотом,  б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льским розов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1. Пункционная биопсия печ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2. Лапароскоп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3. Холангиограф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Особенности клин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ерсистирующий  гепатит.  Часто  обнаруживается  авст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йский антиген.  Вне  обострения клинических проявлений може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быть,  но больные являются вирусоносителями. Печеночные пр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ы незначительно,  крайне поздно изменяются белковые фр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и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Активный гепатит. Антиген независимый. Яркая 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лихорадка, желтушность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пленомегалия, иногда с явлениями гиперспленизм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ромбоцитоп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ипергаммаглобулинем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ышение активности фер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ышение титра иммуноглобули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ногда  обнаруживается  антинуклеарные  антитела, 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бластотрансформации лимфоци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Люпоидный вариант. Длительность около 1 г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аще болеют молодые женщин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асто есть артрал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ллергические проявления, крапивни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лимфоаденопатия (в реакциях участвуют В-лимфоциты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ногда тиреоиди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зменения со стороны серд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Холестатический вариан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асто у немолодых женщин, ближе к менопауз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степенно нарастает выраженный кожный зу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ыраженная желтуха с гипербилирубинем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увеличение активности щелочной фосфатаз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арушается всасывание витамина Д. поэтому остеопороз, п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огическая ломкость к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1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Хронический алкогольный гепат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длительный анамне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аще болеют мужчины (раньше соотношение между мужчина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ами было 10:1, сейчас 4:1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начале может протекать как другие форму,  но затем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мор, потеря интереса к окружающему,  чувство униженности, и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нция, гинекомастия, выпадение волос, вторичный гемохромат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ко выраженная  анемия  (обычно гиперхромная - влияние этано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костный мозг), гиперлейкоцитоз, гипоальбуминем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Дифференциальный диагноз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ронический гепатит иногда протекает как острый.  Расп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помогает анамнез.  Кроме того,  при остром гепатите  акти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ферментов  достигает  очень высоких цифр,  при хрониче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патите активность ферментов повышается  умеренно.  При  ост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патите по данным протеинограммы нет нарушений белковых фракц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хроническом  гепатите  в  отличие от цирроза печени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ков портальной гипертензии. Помогает также метод биопси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хроническом гепатите сохранена дольковая структу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индром Дубина-Джонсона. Доброкачественная гипербилируби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я. Другое  название  -  юношеская перемежающаяся желтуха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есть дефект фермента, осуществляющего транспорт билируб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отличие от хронического гепатита нет увеличения печени,  энз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патия наследуется по аутосомно-доминантному типу.  Заболе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яется впервые после пубертатного периода. Жалобы на тяж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упые боли в области печени,  эпигастрии, непонятные диспеп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е расстройства.  Спленомегалия отсутствует, желтуха умер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, общий билирубин повышен и составляет 60-90% от общего. На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ается постоянная билирубинурия,  уробилиновые тела остаю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е. Один из характерных признаков - увеличение ретенции бро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льфалеина после 30 минут его введения.  Для заболевания пато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онично  увеличение  в  моче копропоририна I более 90%.  Поч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го больного с синдромом госпитализируют  с  подозрением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ый вирусный гепатит.  Заболевание почти не влияет на тру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обность и специального лечения, кроме диеты, не треб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Устранить повреждающий этиологический факто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В  случае  обострения госпитализация,  постельный реж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ета - достаточное количество белков,  углеводов,   ограни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ров, умеренное количество поваренной со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атогенетическое 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а) Кортикостероиды - преднизолон 30-40 мг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б) Цитостат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имуран 100-200 мг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6-меркаптопури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лаквенил 0,5 1 раз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 цитостатиков предпочтение отдают имурану  (азотиоприну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2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ительность такой комбинированной терапии несколько месяцев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люпоидном варианте нескоько  лет.  Дозы  препаратов  сниж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ленно и не раньше, чем через 20-3 месяца переходят на подд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ающие дозы (преднизолон 10 мг в сутки, имуран 50 мг в сутк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ют в течение год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казания - активный холестатический гепатит,  персистиру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й в фазе обост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тивопоказания -  обнаружение  австралийского   антиг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преднизолоном можно назначить делагил 0,25-0,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Симптоматическое 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люкоза  внутрь,  а  при  тяжелом  течении внутривенно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чета 50 грамм в сутки - уменьшает интоксика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итамины групп В, С и друг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при наличии признаков геморрагического диате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 при геморрагическом диатезе и снижении протромб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D и А при холестазе, так как нарушено их всасы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 1, 2, 6, 1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Гидролизаты печен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ирепар 2,0 внутивенно. на курс 50 инъек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При нарушении белкового обмен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аствор альбумина 10% 50-100 м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белковые гидролизаты и анаболики (осторожно) - ретаболи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ивания плаз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лютаминовая кисло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При внутрипеченочном холестаз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фенобарбитал 0,01 (улучшает строение желчной мицеллы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желчегонные  (острожно)  - лучше растительные (кукуруз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льца и д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естирамин  - ионообменная смола,  образует в кишечни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творимые комплексы с желчными кислотами, что ведет к усил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ления желчных  кислот  из организма и уменьшает всасывани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шечнике холестерина.  Уменьшается зуд и  желтуха.  Дают  10-1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мм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ЦИРРОЗ ПЕЧ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ирроз печени - хроническое заболевание с дистрофией и н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зом печеночной паренхимы,  с развитием усиленной регенерац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ффузным преобладанием стромы, прогрессирующим развитием со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тельной ткани,  полной пересторойкой дольковой структуры с о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ванием псевдодолек с нарушением микроциркуляции и  постеп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 развитием портальной гипертенз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ирроз печени - очень распространенное заболевание и в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ляющем большинстве случаев развивается после хронического г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и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ирусный гепатит, хроническая алкогольная интоксикация, 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ственная интоксикация, холеста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3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Морфолог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мере  гибели  печеночных клеток начинается их ускор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генерация. Особенность ложных долек в том,  что в них нет но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ьных триад - нет центральных вен. В соеденительно-тканных т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х развиваются сосуды - портальные шунты. Частично сдавл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азрушаются выносящие вены,  постепенно нарушается микроцирк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ция. Нарушается кровоток и в  печеночной  артерии.  Проис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расывание крови  в  портальную  вену - усиливается порта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ертензия. Прогрессирует гибель печеночных клеток. В резуль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 вышеописанных процессов поверхность печени становится шеро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ой и бугрист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Классификац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 морфолог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а) микронодуляр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б) микро-макронодулярный (смешанный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в) макронодулляр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г) септальный (при поражении междолевых перегородок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 клинике с учетом этиолог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а) вирус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б) алкоголь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в) токсический (лекарственный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г) холестатичес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д) цирроз накоп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стено-вегетативный синдро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Диспептический синдро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Холестатический синдро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Портальная гипертенз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Нарушение антитоксической функции печени -  гепатоцелл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рная недостаточность.   Нарушается   инактивация,  связы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зжиривание, выведение химических соединени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иперэстрогенизм (сосудистые звездочки, красные "печено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" ладони - пальмарная  эритема,  гинекомастия,  импотенция 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, аменорея у женщин, выпадение воло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зменение гемодинамики (гипотония за счхт резкого изме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периферического сопротивления,  изменения объема циркулиру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й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торичный  гиперальдостеронизм (задержка в организме на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я, усиленное выведение калия с вытекающими последств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степенное повышение в крови аммиака,  индола, скатол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возникнуть печеночная к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ышение содержания гистамина - аллергические реа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ышение содержания серотон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нижение  синтеза  белков печенью (гипоальбуминемия,  г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теинемия, гипофибриногенемия, снижение уровня ангиотенз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железо,  которое в норме связывается белками, оказы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кан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арушение обмена магния и других электроли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4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задержка билирубина (не выделяется связанный  билирубин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куронид), нарушается  связывание  непрямого билирубина, 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гипербилирубинемия, но желтуха отмечается только в 50% сл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е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ртальная гипертензия.  Идет запустевание вен, новообраз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е сосудов,  возникает артерио-венозные шунты. Все это при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 к нарушению кровообращения.  В течение 1  минуты  1,5  лит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и под большим давлением переходят в воротную вену,  проис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 повышение давления в системе  воротной  вены  -  расшир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уды (геморроидальные вены, вены пищевода, желудка, кишечни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лезеночная артерия и вена).  Расширенные вены желудка и ниж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и могут  давать  желудочно-кишечные кровотечения.  Геморро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ые вены при пальцевом исследовании  обнаруживаются  в  ви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злов, могут выпадать и ущемляться,  давать геморроидальные к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ечения. Расширяются подкожные околопупочные  вены  -  "гол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дуз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еханизм образования асцит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Пропотевание жидкости в брюшную полость вследствие по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ия давления в воротной ве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Способствует также гипоальбуминемия, из-за которой рез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жается онкотическое давление плазмы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) Нарушается  лимфообращение  - лимфа начинает пропоте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в брюшную пол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ругие признаки  портальной гипертензии - расстройства ЖК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еоризм, похудание,  задержка мочеотделения,  гепатолиена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дром (спленомегалия,  часто с явлениями гиперспленизма - лей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пения, тромбоцитопения, анем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Объекти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мотр геморроидальных вен,  расширение вен пищевода (рен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оскопия, фиброгастроскоп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менения со  стороны ретикуло-эндотелиальной системы - г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о- и лиеномегалия,  полилимфоаденопатия, иммунологические и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ния и  нарастание  титра  антител  - при обострении цирро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ение околоушных  слюнных  желез,  трофические   наруш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актура Дюпиетрена  (перерождение ткани ладонного апоневр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фиброзную,  контрактурв пальцев). Выраженные изменения со 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ны нервной систе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Особенности клин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Вирусный цирроз (постгепатит).  Чаще связан  с  вирус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патитом. Характерно очаговое поражение печени с зонами некр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тарое название - постнекротический цирроз).  Это крупноузлов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а цирроза, по клинике напоминает активный гепатит. На перв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 выступает гепатоцеллюлярная недостаточность, симптомы на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ия всех  функций  печени.  Появляется портальная гипертенз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ительность жизни - 1-2 года. Причина смерти - печеночная к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Алкогольный цирроз. Течет сравнительно доброкачеств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на ранняя портальная гипертензия.  Часто системность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жения -  страдает не только печень,  но и ЦНС,  перифер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ная система,  мышечная система и  др.  Появляются  перифе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5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е невриты,  снижается интеллект.  Может быть миопатия (о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нно часто атрофия плечевых мышц).  Резкое  похудание,  тяжел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овитаминоз, явления  миокардиопатии.  Часто страдает желуд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желудочная железа (гастрит,  язва желудка,  панкреатит). А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я. Причины анем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Большой недостаток витаминов (нередко  анемия  гиперхро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, макроцитарный недостаток витамина В12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Дефицит желе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оксическое влияние этанола на печ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ровотечение из варикозно расширенных вен ЖК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того,  часто наблюдается гиперлейкоцитоз, замедл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Э, но может быть и ускоренное, гипопротеинем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Билиарный  цирроз.  Связан  с застоем желчи - холестаз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ще возникает у женщин в возрасте 50-60 лет.  Относительно до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качественное течение.  Протекает с кожным зудом, который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ться задолго до желтух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олестаз может  быть  первичным и вторичным,  как и цирроз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ичный - исход холестатического гепатита,  вторичный -  исх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печеночного холест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оме кожного зуда характерны другие признаки холемии: б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кардия, гипотония, зеленоватая окраска кож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знаки гиперхолестеринемии:  ксантоматоз,   стеаторея.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стаз приводит также к остеопорозу,  повышению ломкости к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ается активность щелочной фосфатазы.  Билируьин прямой до 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%. Печень увеличенная плот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вторичном билиарном циррозе предшествующий или  рецид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рующий болевой  синдром  (чаще камень в желчных путях).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вает озноб,  лихорадка,  другие пизнаки воспаления желчных 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. Увеличенная безболезненная печень,  мелкоузловая. Селезен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увеличив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Лекарственный цирроз. Зависит от длительности приме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карств и их непереносимости (тубазид,  ПАСК,  препараты ГИН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противотуберкулезные препараты, аминазин - вызывает вн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печеночный холестаз.  ипразид - ингибитор МАО,  в 5%  вы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жение печени, допегит, неробол и д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текает чаще всего как холестатический. Портальная гип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нз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Показатели активности цирр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ышение температу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ысокая активность фермен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рогрессирующее нарушение обмена веще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ышение альфа-2- и гаммаглобули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ысокое  содержание сиаловых кисл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Дифференциальная диагност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Надпеченочный  блок.  Связан с нарушением оттока кров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очной вене (тромбоз,  врожденное сужение). Развивается по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ьная гипертензия. Синдром Баткиари. Клинческие проявления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ят от того,  насколько быстро прогрессирует портальная гип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6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нз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дпеченочный блок.  Сязан с  поражением  воротной  в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тромбоз, сдавление  извне.  Клиника - тяжелые боли,  лихора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коцитоз, быстро нарушение функции печ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Внутрипеченочный  портальный блок - цирроз печени. 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четкого этиологического фактора,  то используют спленограф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контрастное вещество  вводится  в  селезенку и через 6-7 секун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 выводится из печени).  Если имеет  место  билиарный  цирр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установить  уровень  холестаза  (первичный или вторичный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уют холангиограф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Цирроз  накопления  (гемохроматоз)  - пигментный цирр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онзовый диабет.  Связан с дефицитом фермента,  осуществля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ь с белком и,  тем самым,  регулирующим его всасывание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дефекте железо усиленно всасывается в кишечнике и  недос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 связываясь с белком, начинает усиленно откладываться в 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ни, коже,  поджелудочной железе, миокарде, иногда в надпочес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х. В печени железо накапливается в клетках РЭС - наблю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ая мелкоузловая печень. Часто наблюдается инактивация по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 гормонов.  Доминируют признаки портальной гипертензии.  Кож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серо-грязную пигментацию,  то же самое на слизистых,  кож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особенно  темной.  Если железо откладывается в над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чниках - синдром надпочечниковой недостаточности.  При пора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и поджелудочной  железы - синдром сахарного диабета.  При ми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диопатиях тяжелые необратимые нарушения ритма. для диагнос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 определяют  уровень железа крови,  делают пункционную биопс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Болезнь  Вильсона-Коновалова  - другой цирроз накоп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гепатолентикулярная дегенерация).  В основе  заболевания  леж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ушение обмена меди, связанное с врожденным дефектом. Норм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 концентрация в плазме крови составляет 100-120 мкг%,  при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93% этого количества находятся в виде церулоплазмина и только 7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о с сывороточными альбуминами.  Медь в церулоплазмине с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а прочно, этот процесс осуществляется в печени. Церулоплазм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альфа-2-глобулином и каждая  его  молекула  содержит  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омов меди. Радиоизотопными методами установлено, что при геп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ентикулярной недостаточности нарушение связано с генет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фектом синтеза  церулоплазмина из-за чего содержание его рез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жено. При этом медь не может быть стабильно связана и  отк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ывается в тканях. В некоторых случаях содержание церулоплазм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ется нормальным, но меняется его структура (изменяется со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шение фракций). Особенно тропна медь при синдроме Вильсона-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алова к печени, ядрам мозка, почкам, эндокринным железам, 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ице. При  этом  медь  начинает  действовать  как  токс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ент, вызывая типичные дегенеративные изменения в этих орган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дставляет собой совокупность синдромов,  характерных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жения печени и экстрапирамидальной нервной системы. По те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 различают острую и хронические формы. Острая форма характ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для раннего возраста, развивается молниеносно и кончается 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7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ьно, несмотря на лечение.  Чаще встречается хроническая ф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медленным течением и постепенным развитием симптоматики. Ран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 всего появляется экстрапирамидальная мышечная ригидность ни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конечностей (нарушение походки и  устойчивости).  Постеп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ируется картина паркинсонизма,  затем измеяется психика (п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оидные реакции, истерия). Иногда на первый план выступает 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ночная недостаточность (увеличение печение, картина напомин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рроз или хронический активный гепатит). Дифференциальным при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м является гипокупремия ниже 100 мкг%  или уровень меди д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тся на нижней границе нормы,  много меди  выделяется  с  моч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выше 100 мкг в сутки). Может быть положительная тимоловая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. важным симптомом является кольцо  Кайзера-Флейшера  (сине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-зеленое или  коричневато-зеленое  по периферии роговицы из-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ожения меди). Лечение направлено на связывание меди и выв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ее из организма. Применяют купренил (D-пеницилламин), а т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унитиол с диетой с исключением меди (шоколад,  какао,  горо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ь, ржаной хлеб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Осложнения цирроза печ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Кровотечени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рисоединение инфекц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Возникновени опухол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Печеночная недостаточ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БОЛЬШАЯ ПЕЧЕНОЧНАЯ НЕДОСТАТОЧ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основе лежит поступление  в  кровоток  больших  количе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ксических продуктов  белкового  обмена,  которые  недостаточ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звреживаются печенью (аммиак, фенол, метионин, триптофан, и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, скатол). Выделяют 2 типа печеночной ком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еченочно-клеточная кома (более тяжелый вариант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рто-кавальная фор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рвая связана с прогрессирующим некрозом  печеночных  к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к, при  этом  образуются  дополнительно  токсические продук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юда более тяжелая клиника.  Портокавальные формы возникают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х резкого  повышения  давления в воротной вене - откры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ся шунты, начинается сбрасывание крови, минуя печень, страд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еночные клетки.  Клинические признаки связаны с накоплением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и церебро-токсических продуктов.  В крови нарушается  щело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кислотное равновесие, нарушается соотношение молочной и пи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оградной кислоты.  Сдвиг в кислую сторону приводит к внутри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очносу ацидозу, что проявляется отеком мозка, печ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цидоз также способствует выходу  калия  и  внутриклето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окалиемии. Возникает  вторичный гиперальдостеронизм,  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больше усугубляет гипокалиемию.  Нарушается микроциркуля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поражением  ЦНС связано нарушение психического статуса - не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вированные поступки, нарастание адинамии, галлюцинации и бре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ическое состояние, тремор конечностей, слабость, недомог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. Далее возникают клонические судороги,  переходящие  на  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8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ьные группы  мышц,  в  тяжелых  случаях  непроизвольное мо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ускание и дефекация.  Постепенный переход в  кому.  Нараст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туха, увеличивается  температура.  Присоединяется  геморраг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й синдром,  печень нередко уменьшается в  размерах  (желт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рофия печени),  исчезает кожный зуд (прекращение синтеза жел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х кисло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еченочную кому провоцирую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Кровотечение из варикозно расширенных вен пищевода (а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я6 гипопротеинем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Всасывание из кишечника продуктов распада крови (больш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астание интоксикац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рием лекарств, особенно гепатотоксических (барбитура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а морф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Интеркуррентная  инфек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Стрес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Нарушение в диете (избыток белков - аммиачная интокси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Тяжелые оперативные вмешатель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Употребление алкого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комах погибает 80% боль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Лечение цирроз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Устранение по возможности этиологического ф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Диета - стол # 5. Устранение трудноперивариваемых жир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е количество витаминов группы В,  ограничение повар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соли,  разумное ограничение  белка.  Белок  ограничивают 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ня при  котором нет признаков энцефалопатии вследствие ам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чной интоксик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Симптоматическая терап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Если преобладает печеночая недостаточнос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люк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итамины В, С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ирепа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При портальной гипертензии и асцит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алуретики в комплексе с верошпирон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лазмозамените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наболические гормоны, бессолевая дие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) При признаках холестаз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фенобарбита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естирамин до 15 мг в сутки внутр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жирорастворимые витамины А и D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люконат каль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г) При   интеркуррентных   инфекциях  антибиотики  широ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ктра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) Патогенетическая терап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реднизолон 20-30мг в сут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итостати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имуран 50-100 мг в сут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лаквенил, делаг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19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казания для последнего пункт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Фаза  обострения,  активная фаза с признаками повыш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мунологической реа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ервичный билиарный цирр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Лечение печеночной недостаточ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Диета с ограничением белков до 55 граммов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Ежедневное очищение кишечника слабительными или клизм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одавить кишечную микрофлору, препараты вводят перор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или через зон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анамицина сульфат 0,5 2 раза в сут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мпицилл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Тетрациклин 1 грамм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Для улучшения функции печен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окарбоксилаза 100 мг в сут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аствор пиридоксина 5% 2,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аствор цианокобаламина 0,01% 1,0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аствор аскорбиновой кислоты 5% 20,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люк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репараты кал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для восстановления кислотно-щелочногг равновес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натрия бикарбонат 4% внутрив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Панангин 30,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реднизолон 120 - 150 мг внутривенно, кап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льзя вводить морфин и мочего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При психомоторном возбужден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АМК 100 мг/кг веса боль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алоперидо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лоралгидрат в клизме 1,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для обезвреживания аммиа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L-аргинин 25-75 мг в сутки на 5% растворе глюкоз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лютаминовая кислота 30-40 м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. Леводопа 1-3 грамма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0. Коэнзим А 240 м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2. А-Липоевая кислота 65 м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ХРОНИЧЕСКИЙ ГАСТРИТ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Самая частая болезнь из внутренних заболеваний. Хрон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стрит клинико-анатомическое понят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Морфологические изменения слизистой оболочки неспециф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, воспалительный процесс очаговый или диффуз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Структурная  перестройкаслизистой с нарушением регене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и и атроф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Неспецифические клинические проя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Нарушения секреторной,  моторной,  частично  инкрето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астота хронического гастрита с  каждым  годом  растет  (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,4). К 70 годам может быть у кажд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лиэтиологическое заболвание,  но истинная  причина  неи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тна. Выделяют 2 группы этиологических фактор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Экзогенны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ое нарушение режима и ритма пит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ое употребление пищи особого качества, разд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ющей желуд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ое употребление алкого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ое кур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ое применение  лекарств,  формирующих  гастр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ульфаниламиды, резерпин, хлорид кал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ый  контакт  с  профессиональными  вредност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пыль, пары щелочей и кисло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острый гастритогенный фактор.  Сейчас он  подверг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мн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Эндогенны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длительное нервное напряж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эндокринные (сазарный диабет, тиреотоксикоз, гипотиреоз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хронический дефицит витамина В12, желе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хронический избыток токсинов при хронической  поче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хронические инфекции, аллергические заболе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гипоксия при сердечной и легочной недостато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ычно имеет значение комбинация эндо- и экзофакт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ФАЗЫ ЖЕЛУДОЧНОЙ СЕКРЕ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Нервно-рефлектор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Нервно-гумораль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Химическ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регуляции желудочной секреции участвую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). угнетающие фактор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гастро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энтеро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секрет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). стимулирующие фактор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гастр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энтер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бит соляной кислоты - это  абсолютное  количество  соля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слоты в единицу времени. При исследовании тонким зондом при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ют стимуляцию секреции.  С  этой  целью  используют  3  груп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:   1). Гастрин,  Пентагастрин - используются широко. Это наи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е мощные и физиологические стимуляторы.  Их рассматривают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екватный метод раздра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). Гистамин - может даввать множество побочных реакций,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его применяют только в условиях стационара.  Применя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0.1% растворе 1.0 м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). Инсулин - 8-10 Ед подкожно. Широкого применения в на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щее время не име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иды стимуля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субмаксимальная,  предусматривает  введение 0.1 м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на 10 кг веса 0.1% раствора Гистам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1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максимальная стимуляция - испльзуют Гистамин в 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зе 1.5-2 мл 0.1% раствора подкож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норме: ВАО  1.5 - 6 мэкв/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SАО  для мужчин 8 - 16 , женщин 5 - 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МАО  для мужчин 18 - 26, женщин 13 - 1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отношение ВАО : SАО : МАО = 1 : 3 :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ПАТОГЕНЕЗ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щие патогенетические механизм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вреждение, прорыв защитного слизистого барьера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Центральное звено - блокада регенерации железистого эп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ия, возникают малодифференцированные клетки.  Прицины блока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вестны. В  результате снижается функциоальная активность 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з, быстрое отторжение  неполноценных  клеток.  Новообраз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еток отстает  от отторжения.  В итоге атрофия главных и обк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чных клет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ерестройка желез эпителия по типу кишечного - энтера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Иммунологические  нарушения  -  антитела  к  обкладоч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еткам, внутреннему фактору Кастла и даже к главным клетк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Типы хронического гастрита по Стрикланд-МакК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знак               Тип А                Тип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е энтераль-   Обычно в норме        Обычно гастр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слизис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е фундаль-    Обычно гастрит        Обычно н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слизис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итела к обкла-          Есть                 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чным клет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ень гастрина         Высокий                 Низ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ров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ь с перциноз.        Частая                Отсутств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астные механиз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. Особенности гастрита, обусловленные экзофакторам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Изменения слизистой желудка носят  первично-воспалите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й характер. Инфильтрация, отек, гиперем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ражение начинается с антрального отдела и  распрост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ется по всему желудку (антральная экспанс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Медленное прогрессир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2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. Особенности гастрита, связанного с эндофакторам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ервично  возникает  изменения невоспалительной природ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алительный компонент вторичен, выражен слаб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Начинается с тела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Рано развивается атрофия и ахил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. Особенность антрального гастрита (пилородуоденит,  б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 гастрит). По патогенезу близок язвенной боле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Гиперплазия фундальных желе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вышение секреторной а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Ацидотическое повреждение слизист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этиологии  гастрита  большую  роль  играет   Helicobacter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pylori. Ее особен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ктивно расщепляет мочевину,  окружает себя облачком а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ия (защита от соляной кислот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Сохраняет жизнеспособность при рН=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Высокая  каталазная  и фосфатазная активность (защита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гоцитоз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 нас используется классификация С.М.Рыс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 этиоло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экзоген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эндоген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 морфоло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верхност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поражением желез без атроф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трофический (умеренный, выраженный, с эпитализацией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ипертрофичес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нтраль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эрозив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о функциональному призна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нормальной секреторной функци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секреторной недостаточнос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 повышенной функц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По клиническому теч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фаза реми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фаза обост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фаза затихающего обост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Специальные ви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игид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гигантский гипертрофический - болезнь Минетр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олипоз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ДИАГНОСТ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Аспирационная биопсия - производится с помощью зонда, 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ый вводится в полость желудка и в желудке создается  пониж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е давление. Далее отсекают кусочек слизистой оболочки и про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ят ее гистологическое исследование.  Метод ограничивается  т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 проводится "вслепу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3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Прицельная биописия - производится под  контролем  фиб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строскопа. Является  наиболее информативным методом для оцен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я желудка и его слизист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Описание еще одного метода: отсасывают содержимое желуд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 зонд,  затем раздувают введенный в желудок резиновый бал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нчик - это искусственно деформирует желудок и  при  дальнейш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асывании получают богатый клеточный соста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. Исследование желудочного сока с помощью тонкого зонда(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ки секреторной функции желудка). Желудочный сок содерж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пепсин, который вырабатыватся главными клетка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соляная кислота, которая вырабатыватся обкладочн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ми клетками,  особое внимание уделяют дебиту сол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ной кислоты.  Соляная кислота  является  одним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стимуляторов инкреторной функции желудка. Оказы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ет бактерицидное дейст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- гастромукопротеин   -  вырабатывается  добавоч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клетками.  Он влияет на усвоение  витамина  В12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следовательно - на кроветворение. Кроме того га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ромукопротеин защищает слизистую оболочку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. Беззондовые методы определения соляной кислоты предусма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вают применение внутрь соединения,  из которого соляной кис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й вытесняется какой-либо радикал,  который легко определить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ч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. Гастрокимография оценивает моторную функцию желудка, гл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ну сокращения, скорость и частоту сокращений, наличие спазм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. Рентгенологический метод - помогает  в  диагностике  ра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. Гастроэлектрограф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ычно ограничиваются следующими методами обследова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Клинический анализ кров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Кал на реакцию Грегерс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Гистаминовый те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Рентгеновское исследование (для дифференциаций с  язв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болезнью и раком - рентгенлогических признаков гастрита нет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Прицельная множественная ФГС, ступенчатая биопс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Термография. Выявляет 100% случае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ет специфических клинических симптомов, что приводит к г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диагностике заболевания. Может протекать без клинических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й. Велика роль гастроскопии и прицельной биоп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 остновных симптом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Симптом желудочной диспепсии.  При гиперсекреторном ча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жога, отрыжка; при гипо - тошнота и горькая, тухлая отрыж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Болевой синдром, выделяют три вид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а) Ранние боли сразу после е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) Поздние голодные боли через 2 часа после еды, характер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антрального гастри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4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) Двуволновые, возникают при присоединении дуодени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Симптом кишечной диспепсии:  нарушение  стула,  особ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ониженной секреции;  урчание в животе, метиоризм, непере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ость продуктов, кишечный дисбактери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Демпингоподобный - после еды слабость, головокруж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Полигиповитаминоз.  Страдают кожа и ее придатки. Появл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ломкость ногтей и воло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еды в углах рта,  шелушение кожи,  выпадение  волос,  ломк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Анемический (железо- и В12 дефицитна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Астеноневротический, часто у мужчин. В том числе возм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развитие фобического синдрома(канцерофобия), ипохондр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дрома, скрытая депресс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объектвном исследовании мало что выявляется,  лишь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ьпации определяется небольшая болезненность в подложечной о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сти. Может быть дефицит калия,  определяемый по ЭКГ  (сни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ST иотрицательный Т),  дефицит кальция, может быть алкалоз, фе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тативные изменения,  синдром полигландулярной эндокринной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сти (нарушение половой функции,  умеренная надпочеч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вая недостаточность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 л и н и к а   р а з н ы х   ф о р 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При ГАСТРИТАХ С НОРМАЛЬНОЙ  СЕКРЕЦИЕЙ  ведущим  синдро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ялется болевой.  Боли наблюдаются в подложечной области, сра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приема пищи,  умеренные, не достигающие силы язвенных. 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ктерен синдром  ацидизма(ощущение  жжения в подложечной обл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). Больные плохо переносят кислую пищу.  Снижена толерант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отдельным видам пищевых продуктов,  что проявляется тошнот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вотой при их употреблении.  Иногда имеют место спастические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ы, или  неврастенический  синдром который усугубляет основ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левание. Симптом  Менделя  отрицательный.  При  лаборатор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нии обнаруживаю  нормальную  или чуть повышенную сек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ю. Отношение ВАО :  SАО как 1 : 2 или 1 : 1.5. При рентгено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ческом исследовании  определяется утолщение складок слизист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ФГДС - поверхностный гастрит.  Эта форма гастрита редко 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стрение, однако  она  неуклонно  прогрессирует и в дальнейш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дит к развитию атрофии.  Эта форма гастрита обычно разви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под воздействием экзогенных факторов у лиц молодого возр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При  ГАСТРИТЕ  С  ПОНИЖЕННОЙ  СЕКРЕЦИЕЙ  ведущим 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дром кишечной диспепесии:  ухудшение аппетита, отрыжка воз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м с запахом съеденной пищи, тошнотой. Страдают чаще люди пож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го возраста.  Развитию этой формы гастрита способствуют  эн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ные воздействия. Характерно чувство тяжести, переполнения 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дка, непереносимости кислых,  молочных продуктов.  Наблю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рея. При  частых  поносах может наступить похудание,  анем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осмотре:  атрофичный "полированный язык",  при обострениях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ык обложен густым налетом. При пальпации болезненность отсут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ует.  Секреция прогрессивно снижается вплоть  до  ахлоргидр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присоединяется сопутствующая патология:  панкреатит, х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стит, энтерокол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5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При  ГАСТРИТЕ  С  ПОВЫШЕННОЙ СЕКРЕЦИЕЙ клиника напомин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венную болезнь.  Характерна изжога,  отрыжка  кислым,  быстр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е болевого синдрома.  Боли напоминают язвенные,  возника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1-1.5 часа после еды,  особенно после приема острой  пи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м соды приносит облегчение. Могут наблюдаться голодные, но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 боли. У больных имеются признаки вегето-невроза. При рентг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логическом исследовании часто выявляются признаки воспал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ия 12-перстной кишки. При ФГДС обнаруживают поверхно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й гастрит в антральном отделе,  гиперплазию фундального отде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оспалительные изменения в луковице 12-перстной кишки.  В  30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в в дальнейшем формируется язва желудка. Эта форма гаст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 чаще возникает в антральном отделе, это так называемый "ог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нный гастрит".   Составляет  примерно  25%  всех  гастри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енен мужчинам молодого возра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5 групп осложнени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немия, возникает при аррозивном атрофическом гастри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Кровотечение, пр эррозивном гастр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анкреатит, холецистит, энтерокол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Предязвенное состояние и язва, особенно при пилородуо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Рак  желудка.  Доказано:  больные с первичным пора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рального отдела и  антрокардиальной  экспансией  (на  грани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здоровой и больной тканью) рискуют больше. Доказано зна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семейного анамнеза рака - вероятность заболеть в 4 раза  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, если  в семье есть случай рака.  Отсутствие иммунолог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й. Группа крови II (А),  Rh (+).  К признакам раннего ра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ятсяизменение ранее   существовавшего  синдрома,  по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дрома малых пизнаков,  беспричинная слабость, быстрая насыща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ь пищей, ухудшение аппети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ДИФФЕРЕНЦИАЛЬНАЯ ДИАГНОСТ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Рак желуд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пецифические симптомы отличающие рак желудка от хронич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о атрофического гастрита отсутству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в 95% случаев рак желудка развивается на фоне хрон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рофического гастрита. Его рассматривают как предраковое с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е. На начальном этапе развития опухоли клиника  рака  желуд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словлена сопуствующим диффузным гастри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рак у мужчин встречается чаще, чем у женщ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ри  впервые возникших жалобах на желудочную диспепсию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мо исключить возможность опухоли желудка;  важно также о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щать внимание на характер длительно существующей диспеп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атогномоничным признаком для рака желудка является пол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е соляной  кислоты  при  максимальной стимуляции Пен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стрин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обнаружение  молочной  кислоты  является поздним призна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ка в неоперабельной стад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6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в  дифф.диагностике  помогает  эксфоллитивная цитологи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ипичные кле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рентгенологические  методы  позволяют диагностировать о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ь от 10 мм в диаметре и бол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аиболее  информативным методом явялется ФГДС с приц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опс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Холецист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для него характерно наличие болей в правом подреберье и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ь с приемом пи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характерна иррадиация бол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ему часто сопуствует гепатомегал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имеются признаки воспаления:  лихорадка, озноб, увели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Э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Панкреат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опоясывающие бо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доминирует синдром кишечной диспеп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худание боль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нередко появление сахара в моч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Л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ак правило - амбулаторное,  без выдачи больничного  ли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ания к госпитализа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Наличие осложн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Необходимость дифференциальной диагностики, прежде вс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раком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ечение зависит  от секреторной активности,  фазы заболе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при эндогенном гастрите - от основного заболе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новной принцип диеты - механическое, химическое, темпе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рное щажение,  питание 4-5 раз в день. Прием пищи в строго о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еленное время. Диетотерапию не затягивать - длительное на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ние строго щадящего питания вредно -  инвалид  от  диеты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теторной недостаточности  назначается стол # 2,  имеет дос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ое сокогонное действие.  При сохраненной и повышенной сек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и стол # 1, при обостреннии # 1Б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 основных групп медика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ри секреторной недостаточности:  натуральный желудоч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к по 1 столовой ложке во время еды.  Разводить соляную кислот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10-15 капель на 1/4 стакана воды.  Ацедин-пепсин раствори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/2 стакана водя, также во время 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Ферментативные препараты: панкреатин, фестал, панзинор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ензим, мексаза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Спазмолити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холинолитики при гиперсекреции  -  платифиллин,  метац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роп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иотропные - галидор, но-шпа, папавер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Антациды при повышенной секреции, при пилородуоденит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альмагель,  через 1 и 2,5 часа после приема пищи  по  1-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овые ложки  (при  3-х  разовом питании) и 1 ложка на ночь (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ек в сутк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7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смесь  Бурже  (натрия бикарбонат 8,0,  натрия фосфат 4,0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трия сульфат 2,0 - в 0,5 литра воды) - пить в течение дн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икалин, викаи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Горечи, используют для улучшения аппетита,  часто при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женной секреторной активности (аппетитный чай, гранатовый с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ень одуванчика - по 1 чайно ложке на 1 стакан кипятка, нас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вать 20 минут, охладить, процедить и по 1/4 стакана за 30 мин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ед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. Противовоспалительные Наилучший - Де-но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7А (?).  Глюкокортикоиды, применяются в основном при перц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зной анем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8. Средства,  улучшаюшие  регенерацию  (витамины,  метаци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нтосил, облепиховое масло по 1 чайной ложке 3 раза в день,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лил, ретабол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9. Антибактериальная терапия (метранидазол, амоксин, преп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ты налидиксоновой кислот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изиотерапи с большой осторожностью!  Абсолютное противо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ние - малейшее подозрение на малигниза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волюция хроническогогастрит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вышение атрофии и ахил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Трансформация в язвенную болез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Трансформация в р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Можно допустить и выздоровл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ЯЗВЕННАЯ БОЛЕЗН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звенная болезнь занимает 2 место после хронического гаст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. Мужчины страдают в 2 раза чаще,  чем женщины.  В 80% случае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ют люди до 40 лет - это имеет большое социальное зна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о общее хроническое рецидивирующее заболевание, харкте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ующееся преимущественносезонными обострениями с появлением яз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тенке желудка или 12-перстной кишки.  За последние 10 лет с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нность стала смазанной - обострения  стали  возникать  даже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лое время г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локализации делят на пилородуоденальную и медиогастр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Этиолог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Нервно-психический стрес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Нарушение пит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Биологические дефекты, наследуемые при рожд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оль наследственной предраположенности несомненна, особ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илородуоденальной локализ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зы 12-перстной кишки возникают  преимущественно  в  моло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сте. Язвы желудка - в более старш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блюдается нарушение секреторной и моторной функции  жел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. Существенное  значение  имеет  нарушение  нервной  регуля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стродуоденальной области.  Ваготония, обусловленная повыш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тивности парасимпатической нервной системы, должна иметь ве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е значение в патогенезе язвенной болезни, так как 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8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у больных повышен тонус блуждающего нерв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 брадикард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 потлив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 запоры и т.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Даже в период ремиссии повышено содержание ацетилхол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концепции С.Ч.  Рысса и Е.С.Рысса ( 1968 )  под  влия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х и  внутренних  факторов нарушение координирующей фун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ы головного мозга в отношении  подкорковых  образований. 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ет вторичное  стойкое  возбуждение ядер вагуса.  Повы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уса блуждающих нервов  вызывает  повышение  секреции  соля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слоты, пепсина, а также усиление моторики желудка. Важную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одят авторы и гипофиз-адреналовой системе.  Повышенная вагу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 импульсация  достигает  железистого аппарата желудка вслед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ии "разрешающего действия" стероидных гормонов,  снижающих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истентность слизистой желудка.  Учитывается также роль предр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агающих факторов - наследственности,  конституциональных о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нностей, условий внешней ср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о кроме нейрогенных механизмов,  есть еще  ряд  гумор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ушений деятельности  желез  внутренней секреции:  у больных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ью Иценко-Кушинга глюкокортикоиды способствуют образова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в (  этот тоже может быть осложнением терапии преднизолоном 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значение также и влияние местных гормон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повышение содержания или чувствительности к гастрин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истами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серотон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о есть вещество, обладающее противоположным действием -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нетают функцию обкладочных клето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гастрин; } этим веществам предается большое значени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секретин.} периоде восстановления после язвенной боле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льшая роль придается также кислотно-пептическому фактор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 повышение секреции соляной кислоты и пепсина,  которые а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ссивно действуют на слизистую. Язва без повышения соляной к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ты не образуется: если есть язва, но нет соляной кислоты -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рак.  Но нормальная слизистая довольно  устойчива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ю повреждающих факторов. Поэтому, в патогенезе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итывать также и защитные механизмы,  предохраняющие  слизист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образования язв.  Поэтому при наличии этиологических факт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ва образуется не у кажд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нешниеспособствующие фактор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лиментарные. Отрицательное эррозирующее влияние на с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истую и пища, стимулирующая активную секрецию желудочного со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в норме травмы слизистой заживают за 5 дней).  Острые,  пря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пченые продукты,  свежая сдоба (пироги,  блины), большой объ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щи, скорее всего и холодная пища, нерегулярное питание, сухо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Е, рафинированные продукты, коф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Курение - достовер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ямое улцерогенное действие алкоголя не доказано,  хотя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ет мощным сокогенным действием и не имеет антацид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ес Шея - соотношение фактров защиты и агрессии. Если защ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 и агрессия уравновешены,  то язвенной болезни не будет, па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29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гия возникает при перевешивании какой-либо группы факт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Факторы, влияющие на патоген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Кислотно-пептический - повышение секреции соляной кис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, увеличение G-клеток, участвующих в ее выработ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Снижение  поступления  щелочного  дуоденально-панкреа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ого со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Нарушение координации между секрецией желудочного сок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лочного дуоденального содержим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Нарушенный  состав  слизистого покрытия эпителия желуд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мукогликопротеиды,  способствующие репарации слизистой. Это 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  называют  сурфактантом  желудка,  он  покрывает слизит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лошным слоем, защищая ее от ожог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Секреция ульцерогенной фракции пепсиног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Защитные факто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Адекватный капиллярный кровоток в подслизистом сл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Выработка протекторного простогландина клетками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Стимуляция секреции слизи клетками желудка и 12-перс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шки и выработка бикарбонатов. Она осуществляется рефлектор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бствует ощелачиванию ср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В  1983 году Уоррен и Маршалл выделили из слизистой 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чки Campilobacter pylori  -  граммотрицательную  спиралевид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ктерию. Ее  не  следует рассматривать в качестве причины, 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ствует хронизации процесса, снижает защитные свойства 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чки, обладает  муцимазной  и уреазной активностью.  Уреазна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щепляет мочевину и окружает себя  облачком  аммония,  котор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лохраняет бактерию от кислого содержимого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Муциназная проявляется в расщеплении муцина и, следовате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, снижении защитных свойств слиз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Campilobacter был обнаружен и у здоровых людей. Часто вы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ется при  пилородуоденальных язвах,  но не всегда,  значит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ие не является главным в образовании язв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дне, стенках и теле желудка микроб встречается редко,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т чаще между клетками слизистой желудка. Секреция гиста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учными  клетками усиливается,  что нарушает микроциркуля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способствует ульце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Чаще язва  возникает  на  фоне гастрита В,  локализуетс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ыке между измененной и здоровой слизистой оболоч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Язвенная болезнь  реализуется не без участия других орга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истем,  например, было отмечено влияние n.vagus, хотя неда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роль преувеличивали.  При пилородуоденальной язве характер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ность, мнительность,  эгоцентризм,  повышенные притяз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но-фобический, ипохондрический синд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Классификац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По локализа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рекардиаль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субкардиаль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репилорический отдел желу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луковица 12-перстной киш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о стадия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редъязвенное состояние (дуоденит, гастрит 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яз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о фаз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обостр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затихающее обострение, ремисс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По кислот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с повышен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нормаль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онижен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с ахлоргидр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По возрасту заболева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юношеск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ожилого возра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По осложнения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кровотеч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ерфорац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еривисцери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стен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малигнизац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- пенетра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знаки предъязвенного состояния при медиогастральной язв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Хронический гастрит,  особенно с нормальной или повыш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секрецией, особенно в возрасте 35-40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Выраженность и нарастание болевого синдр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Рвота кислым содержимым и изжога,  после рвоты боли с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знаки предъязвенного состояния при язве 12-перстной киш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Язвенный  наследственный  анамнез.  Чаще это молодые (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5-40 лет), худощавые, с вегетативной лабиль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Выраженный диспептический синдром,  изжога (иногда пре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вует за 1-2 года). Провоцируется жирнй, соленой пищей, су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ением. Через  1-2  часа после еды появляются боли,  може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ь при пальпации, в соке повышен уровень кисло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тгенологически для предъязвенного состояния определяется: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но-эвукуаторная дисфункция,  пилороспазм; может быть дефор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я, которая  исчезает после введения атропина.  При ФГС неред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розии, признаки гастрита, нарушение функции привратникового ж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 (спазм или зияние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Кли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линика разнообразна  и  во многом определяется локализаци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вы. При язвах задней стенки тела желудка и кардии боли  воз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ют после  приема пищи,  локализуется под мечевидным отростк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определяется положительный симптом Менделя.  Боли  ноющ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пые, нередко иррадиируют за грудину,  в область сердца.  Рв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ительно редко,  преобладает тошнота и изжога. Для язв мал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визны боли в эпигастрии и четкий ритма: через 15-60 мин.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 еды.  Для антральных язв характерна  четкая  периодичность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1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голодные боли",  секреторная функция желудка при этом повыш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более склонны к проффузным кровотече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нейшим симптомом  язвы 12-перстной кишки являются бол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ие ( через 1.5-3 часа после еды ), голодные, ночные, сти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ие после  приема пищи и антацидов.  Боли локализуются в под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чной области,  иногда около пупка и в верхнем правом квадран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а, нередко  иррадиируют  в спину,  иногда за грудину.  Б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 режущие,  пронизывающие, реже - тупые боли. Постоянные 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м с  определенной  локализацией  характерны  для пенетрир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в. Второй важнейший симптом - рвота, обычно на высоте обост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болезни,  вызывающая, как правило, облегчение болей. Из д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птических расстройств наиболее часто отмечается изжога,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ачестве единственного симптома заболевания.  Менее характер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ыжка кислым,  чаще после еды.  Аппетит обычно не нарушен. 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ктерна склонность  к  запорам,  сезонный  характер  обостр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 весной и осенью ). Язык обычно наложен белым налетом. Повыш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торная и моторная функция желу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можны также сочетания язвы желудка и  12-перстной  киш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вой синдром в этом случае характеризуется двумя волнами: 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 40-60 мин. появляются болевые ощущения, которые резко уси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ются через 1.5 - 2 часа и длительно продолжаются.  Наблю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вота и упорная изжо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упируют боли триган,  спазган,  но-шпа,  атропин и  дру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змолитики. Также помогает грелка,  следы после нее (пигмен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я кожи живота) указывают на язвенную  болезнь.  Дополните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очная железа у мужчин - генетический маркер явенной боле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Б. Диспептические явл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Изжога. Эквивалент болей. Сразу или через 2-3 часа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ы наиболее характерна для 12-перстной. Рефлюкс-эзофаг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Отрыжка.  Более характерна для язвы желудка, чаще воз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м. Тухлым - признак стено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Тошнота (для антральных язв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Рвота -  при  функциональном  или  органическом  стеноз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ратника. При неосложненных язвах - ред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Обычно сохранен или повышен аппетит,  особенно при  яз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2-перстной кишки,  но есть стеофобия - боязнь еды из-за ожида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х бол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Функции кишеч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Запоры по 3-5 дней, характерны для локализации язвы в лу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це 12-перстной кишки,  "овечий" стул,  спастическая дискинез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стого кишеч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Изменения со  стороны ЦНС - плохой сон,  раздражитель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ая лабильность - при язве 12-перстной киш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 сборе анамнеза следует учитыв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Длительность заболевания с появлением болей,  изжоги и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х признаков,  когда была обнаружена "ниша" - рентгено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чески ил на ФГС,  частоты и  длительность  обострений,  сезо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. ЧЕМ купируется,  спросить про черный стул и другие ос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я. Чем и как лечился,  наследственность,  последнее обост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, с  чем  было ывязано,  регулярность приема пищи,  пос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овых, оценить  сохранность  зубов.   Стрессовые   состоя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2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менная работа,  командировки и пр.  Курение,  алкоголизм.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ых вредностей - СВЧ, вибрация, горячий цех. Служб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арм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Объектив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Худощавые, астеничные - язва  12-перстной  кишки.  Сни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а не всегда характерно.  Если край языка острый,  сосочки г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трофированы - повышена секреция соляной кислоты, налет - га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т, может быть холецистит. Если язык рыхлый, со следами зубо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жение секреции соляной кислоты. Втянутый, болезненный живот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еривисцерите, перигастрите, перидуодените, пенет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ыраженный красный дермографизм, влажные ладо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Лабораторные методы диагност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В  клиническом  анализе  крови  можно найти гиперхром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емию, но  может  быть  и  наоборот  замедление  СОЭ  (лукови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2-перстной). Часто может быть эритроцит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Кал на реакцию Грегерсена.  Если ++++,  то  предупре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доскописта перед ФГС или вообще не делать, так как опас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Изучение кислотообразующей функции жулудка.  Оцен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тощак и при различной модуляции кислотообразовательной фун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Беззондовый метод (ацидотест).  Таблетки перорально, 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действуют с соляной кислотой,  изменяются, выводятся с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ой. По концентрации при выделении можно косвенно судить о ко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ве соляной кислоты.  Метод очень грубый,  применяется тог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невозможно исрользовать  зондирование  или  для  скринин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е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Метод Лепорского.  Оценивается объем секреции натощак 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рме 20-40 мл). Оценивается качественный состав тощаковой фун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и: 20-30 ммоль/литр норма общей кислотности, до 15 - свобод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слотность. Если свободная кислотность равна нулю - присут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очной кисллоты,  возможна опухоль.  Затем проводится стимул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я: капустный отвар,  кофеин, раствор спирта (5%), мясной бу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. объем завтрака 200 мл,  через 25 минут изучается объем жел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чного содержимого  (остаток) - в норме 60-80 мл,  затем кажд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5 минут в отдельную порцию.  Объем за последующий час - часов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ие. Общая  кислотность  40-60,  свободная  20-40 -нор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ка типа секреции.  Когда максимальная возбудимый или торм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тп секре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Парентеральная стимуляция с гистамином (будет чуство  ж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. гипотония. Осторожно при гипертонической болезни, ИБС, бро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альной астме).  Критерием является дебит/час соляной кислот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м кислоты, вырабатыаемой за час. Далее оценивается база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ция - 1,5-5,5.  Вводится гистамин 0,1 мл на 10 кг массы 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. Через  1 час объем должен быть 9-14 ммоль/час.  Максима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ция оценивается с максимальной дозой гистамина (дольше в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а) - через 1 час объем 16-24 ммоль/ч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учше вместо гистамина использовать пентагастр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Н-метрия - ищмернеие кислотности епосредственно в жел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е с помощью зонда с датчиками. рН измерфют натощак в теле и 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льном отделе (6-7).  в норме в антральном отделе после вв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3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гистамина 4-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Оценка протеолитической функции желудочного сока.  В 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док погружают зонд с субстратом.  Через сутки зонд извлек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изучают изме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Рентгенологические измен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"ниша" - доступность верификации не менее 2 м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онверген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кольцевидный воспалительный валик вокруг ниш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рубцовые деформ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освенные призна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чрезмерная перистальтика желу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- втяжения по большой кривизне - симптом "пальц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Локальная болезненность при пальп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Рентгенологически локализация  язвы 12-перстной кишки об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живается чаще п на передней и задней стенках луковиц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дготовка по Гуревич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водится если есть отек  слизистой  оболочки  желудка.  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мм амидопирина  растворяют  в стакане воды,  добавляют 300 м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естезина - 3 раза в день.  Адреналина 0,1%  20 капель - разб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 и выпить. курс - 4-5 д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бязательно ФГС.  Абсолютным показанием  является  сни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реции , ахилия и подозрение на язву. Производят биопс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отивопоказания - ИБС,  варикозные вены пищевода, дивер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лы пищевода, бронхиальная астма, недавнее кровоте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собенности язвенной болезни у старикой. Если язва форми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старше 40-50 лет,  то необходимо исключить атеросклероз 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ентериальных сосудов.  Течение стертое, нет болевых ошэщущ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пептических расстройств. Часто сочетается со стенокардией а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инальной локализации,  проявляющийся при  тяжелой  работе, 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ых имеется атеросклероз мезентериальных сосудов и аор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ОСЛОЖНЕНИЯ ЯЗВЕННОЙ БОЛЕ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10-15%  кровотечение.  возникает рвота с примесью  кров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без. Дегтеобразный стул (мелена), часто сопровождается ге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намическими расстройствами, изменение содержания гемоглобин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эритроцитов, формируется острая анемия. ФГС делать осторож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Перфорация - кмнжальная боль,  рвота и т.д.  Разв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тонит. перфорация  пожет  быть  подострого  характера, 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льник прикрывает перфорационное отверстие.  Рентгенографичес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оддиафрагмальное скопление г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Перидуодениты,  перигастриты,  перивисцерит -  изме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 болевых  ощузений,  ритм  болей  исчезает,  становя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ыми, интенсивными, особенно при физической работе,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ы могут иррадиировать в различные ме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Пенетрация язвы(6-10%) - чаще всего в поджелудочную  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зу.  В  этих трех случаях наблюдается резко выраженный боле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дром,  теряется цикличность боли. Боли носят опоясывающий 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ктер, отдают в спину. Рентгенологически находят глубокую ниш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5. Перерождение язвы в рак. Язва 12-перстной кишки в рак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4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рождается практически никогда.  Чаще всего возникает перв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язвенная форма рака. К этому склонны лица пожилого и стари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и становится постоянными,  пропадает аппетит, тошнота, отв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ие к мясу,  снижение массы тела,  снижение желудочной сере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лоть до ахлоргидрии, стойкая положительная реакция Грегерсе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но СОЭ и анемизация 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6. Рубцовый стеноз привратни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а). функциональный - устраняется приемом холинолитик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б). органический - в 1% случаев. Требует хирург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лечения. Преобладает не болевой синдром, а желудо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ная диспепсия. Необходимо повторное ( через 6 час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) исследование с барием.  Может быть и ложный орг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нический стеноз,  обусловленный воспалительным  и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фильтратом вокруг язвы. При этом достаточно пров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ти противоязвенную терапию и стеноз исчез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и стеноз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I стадия - эпизодическая рвота из-зи задержеки пищи, ча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й 1 раз в 2-3 дн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II стадия - постоянное чуство  тяжести,  ежедневная  рво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вотные массы содержат пищу, съеденныю накану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III стадия - выраженное стенозирование,  с трудом  про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а, видна желудочная перистальтика,  шум плеска. Рвота вызы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искусственно, рвотные массы с гнилостным запах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Диета - является решающим фактором,  фоном для медикам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зного лечения.  Строгое ограничение и механическое щажение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мо только в период обострения,  в период ремиссии  оно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ется. Главное - частый дробный прием пищи, не менее 6 раз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ки, так как  пища облад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а). антацидны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б). буферными свойствами, особенно белковая пи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 полноценное  белковое  питание - до 140 гр белков в сут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ускоряет регенерацию слизист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При обострении - постельный режи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Прекращение кур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. Медикаментозное 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). для уменьшения влияния парасимпатической нервной  системы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ропин - эффективен в дозах,  дающих клиническую ваготомию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этом возможно большое количество осложнений. Критерием явл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сердечно-сосудистая  система  -  появление тахикардии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ади- или нормокард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Белладонна 0.015  3 раза в де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Платифиллин 0.00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спазмолити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Метацин 0.002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5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англиоблокатор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 Бензогексоний 0.1  2-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 Кватерон 0.02 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 Пирилен 0.005 2-3 ра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). для нормализации тонуса ЦНС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Валерианы настойка или в таблетк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Элениум 0.005 - 0.01 2-4 раза в де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Тазепам 0.01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миназин 0.1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Тиоксазин 0.3 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астробомат }  психозовисцер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Мемпрозолин }  препар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). миотропные спазмолитики при повышенной моторик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Папаверин 0.04 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Но-шпа 0.04 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алидор 0.1  3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Тифен 0.3  3 р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). при повышенной секреции ( особенно при язве 12-перстной киш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и 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нтаци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жженая магнезия по 0.5 - 1.0 на прие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идрокарбонат натр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дсорбент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идроокись алюминия  4% суспензия по 1 чайной ложк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льмагель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льмагель "А"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Мазиге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личество антацидов определяется по переносимости (  Алю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й вызывает запоры, магний понос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Н2-гистаминоблокатор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епараты, снижающие  продукцию  соляной кислоты.  В перв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едь Н2-гистаминоблокаторы - снижают  базальную  секрецию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80-90%, стимулированную кислотность - на 50%, не влияют на м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ку ЖКТ, снижают продукцию желудочного сока. Препара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Циметидин 800-1000 мг в сутки (таблетки по 200 мг).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ть три раза после еды и одну на ночь в течении 6 недель,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провести ФГС.  Если ремиссия - снижать дозу каждую неделю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00 мг ,  либо за неделю довести дозу до 400 мг на ночь,  при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ь их еще 2 недели,  затем 2 недели 1 таблетка на ночь и от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ть. Можно применять  годами  для  профилактики  обострений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00-400 мг  на  ночь.  Другой  метод-  800-1000 мг однократно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ь, схема отмены - как при предыдущем мето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Ранитидин  (ранисан,  зантак)  2 таблетки по 150 мг на 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ма, через 4-6 недель снизить до 1 таблетки на ночь (за н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), так принимать 2 недели, после чего отменить. Другой вариан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о 300 мг на ноч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-15% резистентны к Н2-гистаминоблокаторам.  Об этом на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ь.  Резистентность - если через неделю не исчезает боле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дром.  Если происходит только снижение интенсивности боле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дрома - препарат все-таки дей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3. Фамотидин (гастроседин, Ульфамид) Суточная доза 40-80 м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 36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4. Низатин (Аксид) - у нас пока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 эффективности 1000 мг циметидина = 300 мг  ранитидина  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80 мг фамотид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Эти препараты могут вызвать синдром отмены,  поэтому  рез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нять их нельзя,  перед началом лечения необходимо убедить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у больного есть достаточное количество для курса ле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обочные эффек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. Синдром отм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2. Заселение желудка нитрозофильной флорой, которая вырабат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ет канцерог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Только для циметидина характерны: головокружение, слаб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 вызвать изменение психики(противопоказанием считается 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френия).  Также у циметидина присутствует антиандрогенный  эф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кт  - мужчина становится "стерильным" на время приема препа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). повышение защитных свойств слизистой,  стимуляция  регене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Метилурацил  0.5  3 раз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Пентоксид  0.2 3-4 раз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Биогастро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Карбеноксолон натр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витамин "U"  0.05  4-5 раз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оксиферрискарбон  0.03 в/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наболические гормоны ( Неробол, Ретаболил 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алоэ, ФИБС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витамины группы "В", "А"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истидина гидрохлорид  4%  5.0 в/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Гастрофарм  по 1 табл.  3 раза, до 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 дробное переливание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). физиотерапия ( диатермия, УВЧ и др. ) 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). минеральные во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). также возможно  применять  средства,  блокирующие  прото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п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9:30:00Z</dcterms:created>
  <dc:creator>Inda Athula Dassanayake</dc:creator>
  <dc:description/>
  <dc:language>en-US</dc:language>
  <cp:lastModifiedBy>pazufu</cp:lastModifiedBy>
  <dcterms:modified xsi:type="dcterms:W3CDTF">1998-10-07T10:37:00Z</dcterms:modified>
  <cp:revision>4</cp:revision>
  <dc:subject/>
  <dc:title>              ЛЕКЦИИ ПО ТЕРАПИИ  (ЖКТ) </dc:title>
</cp:coreProperties>
</file>