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ИПОЛИПИДЕМИЧЕСКИЕ СРЕД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160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77"/>
        <w:gridCol w:w="533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 ДЕЙСТВИЯ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АРАТЫ И ДОЗЫ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ВЕЩЕСТВА, ВЛИЯЮЩИЕ НА ЛИПОЛИТИЧЕСКУЮ АКТИВНОСТЬ СТЕНОК АРТЕРИЙ (СТИМУЛИРУЮЩИЕ ФЕРМЕНТ ЛИПОПРОТЕИДЛИПАЗУ).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ПАРИНОИДЫ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жают содержание в крови липидов за счет освобождения липопротеинлипазы, которая гидролизует триглицериды до свободных жирных кислот, которые поступают в ткани 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парин</w:t>
            </w:r>
          </w:p>
          <w:p>
            <w:pPr>
              <w:pStyle w:val="Normal"/>
              <w:rPr/>
            </w:pPr>
            <w:r>
              <w:rPr/>
              <w:t>Атероид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ОКСИДАНТЫ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ибируют свободнорадикальное окисление липидов молекулярным кислородом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ферола ацетат, аскорбиновая кислота, глутатион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ГИОПРОТЕКТОРЫ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дая антибрадикининовым действием, тормозят отек и уменьшают проницаемость эндотелия сосудистой стенки для атерогенных липопротеинов; кроме того способствуют регенерации эластических и мышечных волокон в местах отложения холестерина.    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рмидин (продектин, ангинин)   внутрь 0,25 - 0,75 г/сут    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ВЕЩЕСТВА, ТОРМОЗЯЩИЕ ВСАСЫВАНИЕ ХОЛЕСТЕРИНА В КИШЕЧНИКЕ (СЕКВЕСТРАНТЫ ЖЕЛЧНЫХ КИСЛОТ)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ЛЕСТИРАМИН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пятствует абсорбции эндогенного и экзогенного холестерина в кишечнике, вследствие образования невсасываемых комплексов с желчными кислотами, которые необходимы для всасывания холестерина  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естирамин 8 г/сут в 2-3 приема 14 дней ( мах 16 г/сут)</w:t>
            </w:r>
          </w:p>
          <w:p>
            <w:pPr>
              <w:pStyle w:val="Normal"/>
              <w:rPr/>
            </w:pPr>
            <w:r>
              <w:rPr/>
              <w:t>Колестинол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- ситостерин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.</w:t>
            </w:r>
            <w:r>
              <w:rPr/>
              <w:t xml:space="preserve"> ВЕЩЕСТВА,  ВЛИЯЮЩИЕ НА МЕТАБОЛИЗМ, ТРАНСПОРТ ХОЛЕСТЕРИНА И НА ОБМЕН ЛИПОПРОТЕИДОВ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НЫЕ</w:t>
            </w:r>
          </w:p>
          <w:p>
            <w:pPr>
              <w:pStyle w:val="Normal"/>
              <w:jc w:val="center"/>
              <w:rPr/>
            </w:pPr>
            <w:r>
              <w:rPr/>
              <w:t>ФИБРОЕВОЙ КИСЛОТЫ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ают активность липопротеинлипазы эндотелия, увеличивают число ЛПНП-рецепторов и стимулируют эндоцитоз ЛПНП печенью; уменьшают синтез в печени и поступление в кровь ЛПОНП; ингибируют синтез холестерина в печени (в основном на стадии образования мевалоновой кислоты). При длительном применении повышают содержание в крови ЛПВП.   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офибрат (мисклерон, липомид) 0,5-0,75 г/сут в 3 приема 20-30дней; фенофибрат (липантил 200М) по 1 капс./день во время еды; безафибрат (безамидин 76) 200 мг 3 р.в день - длительно; ципрофибрат (липанор) 100 мг/сут 3-6 месяцев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ОТИНОВАЯ КИСЛОТА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нетает липолиз в жировой ткани (благодаря активации фосфодиэстеразы уменьшается содержание цАМФ, что понижает активность внутриклеточной липазы), что приводит к снижению содержания в крови жирных кислот и их поступления к печени. Снижается биосинтез триглицеридов и ЛПОНП. При длительном применении повышается уровень ЛПВП. 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ислота внутрь 0,025-0,05 г/сут</w:t>
            </w:r>
          </w:p>
          <w:p>
            <w:pPr>
              <w:pStyle w:val="Normal"/>
              <w:rPr/>
            </w:pPr>
            <w:r>
              <w:rPr/>
              <w:t>Ниацин  по 100 мг (1 капс.) 4 раза в день - длительно</w:t>
            </w:r>
          </w:p>
          <w:p>
            <w:pPr>
              <w:pStyle w:val="Normal"/>
              <w:rPr/>
            </w:pPr>
            <w:r>
              <w:rPr/>
              <w:t>Раникол (пиридилкарбинол)</w:t>
            </w:r>
          </w:p>
          <w:p>
            <w:pPr>
              <w:pStyle w:val="Normal"/>
              <w:rPr/>
            </w:pPr>
            <w:r>
              <w:rPr/>
              <w:t>Ксантинола никотинат (теоникол, компламин)</w:t>
            </w:r>
          </w:p>
          <w:p>
            <w:pPr>
              <w:pStyle w:val="Normal"/>
              <w:rPr/>
            </w:pPr>
            <w:r>
              <w:rPr/>
              <w:t>Холексамин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БУКОЛ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нетает синтез холестерина в печени (действует на более ранних стадиях его синтеза, чем никотиновая кислота и клофибрат); увеличивает секрецию желчных кислот и вторично повы-шает катаболизм апопротеина В, входящего в состав ЛПНП. В основном снижает содержание в плазме холестерина и ЛПНП. Также снижает содержание в плазме ЛПВП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укол 0,5 г/сут в 2 приема 2-4 месяц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И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ГИБИТОРЫ </w:t>
            </w:r>
            <w:r>
              <w:rPr>
                <w:lang w:val="en-US"/>
              </w:rPr>
              <w:t>HMG</w:t>
            </w:r>
            <w:r>
              <w:rPr/>
              <w:t>- К</w:t>
            </w:r>
            <w:r>
              <w:rPr>
                <w:vertAlign w:val="subscript"/>
              </w:rPr>
              <w:t>о</w:t>
            </w:r>
            <w:r>
              <w:rPr/>
              <w:t xml:space="preserve">А </w:t>
            </w:r>
            <w:r>
              <w:rPr>
                <w:lang w:val="en-US"/>
              </w:rPr>
              <w:t xml:space="preserve"> </w:t>
            </w:r>
            <w:r>
              <w:rPr/>
              <w:t>РЕДУКТАЗЫ)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о угнетают синтез холестерина в печени, благодаря ингибированию фермента гидрокси-метилглутарил К</w:t>
            </w:r>
            <w:r>
              <w:rPr>
                <w:vertAlign w:val="subscript"/>
              </w:rPr>
              <w:t>о</w:t>
            </w:r>
            <w:r>
              <w:rPr/>
              <w:t xml:space="preserve">А редуктазы. Компенсаторно увеличивается число ЛПНП-рецепторов в печени, что сопровождается снижением содержания ЛППП и ЛПНП в плазме крови. Кроме того, угнетается синтез ЛПОНП, в небольшой степени повышается содержание ЛПВП.  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астатин(мевинакор,мевинолин) 40 мг/сут перед ужином </w:t>
            </w:r>
          </w:p>
          <w:p>
            <w:pPr>
              <w:pStyle w:val="Normal"/>
              <w:rPr/>
            </w:pPr>
            <w:r>
              <w:rPr/>
              <w:t>Правастатин (липостат) 10-20 мг преред сном 3-6 месяцев</w:t>
            </w:r>
          </w:p>
          <w:p>
            <w:pPr>
              <w:pStyle w:val="Normal"/>
              <w:rPr/>
            </w:pPr>
            <w:r>
              <w:rPr/>
              <w:t>Мевастатин (компактин)</w:t>
            </w:r>
          </w:p>
          <w:p>
            <w:pPr>
              <w:pStyle w:val="Normal"/>
              <w:rPr/>
            </w:pPr>
            <w:r>
              <w:rPr/>
              <w:t xml:space="preserve">Симвастатин  </w:t>
            </w:r>
          </w:p>
          <w:p>
            <w:pPr>
              <w:pStyle w:val="Normal"/>
              <w:rPr/>
            </w:pPr>
            <w:r>
              <w:rPr/>
              <w:t>Флувастатин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.</w:t>
            </w:r>
            <w:r>
              <w:rPr/>
              <w:t xml:space="preserve"> ВЕЩЕСТВА, ВЛИЯЮЩИЕ НА ОБМЕН ФОСФОЛИПИДОВ.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СЕНЦИАЛЬНЫЕ ФОСФОЛИПИДЫ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изуют содержание липопротеидов и снижают повышенный уровень липидов в крови. Обеспечивают мобилизацию холестерина из стенок артерий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остабил (капс. и раствор) в/в 10-20 мл/сут + по 2 капс. 3 р/сут перед едой 2-4 нед., затем 12 нед. по 2 капс. 3 р/сут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ОЕВАЯ КИСЛОТА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ет липотропный эффект, влияет на обмен холестерина, улучшает функцию печени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амид 0,025 3 р/сут после еды 20-30 дн. (мах 0,15 г/сут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НЕТОЛ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жает содержание в крови холестерина, снижает коэффициент холестерин/фосфолипиды, повышает уровень альбуминов плазмы крови. Повышает содержание холестерина в желчи и экскрементах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тол (содержит олеиновую-15%, линолевую-15%, лино-леновую-57% кислоты). Внутрь по 2 чайн.ложки, а также местно на область трофических нарушений.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.</w:t>
            </w:r>
            <w:r>
              <w:rPr/>
              <w:t xml:space="preserve"> ВЕЩЕСТВА, СТИМУЛИРУЮЩИЕ КИНЕТИКУ ЖЕЛЧНЫХ КИСЛОТ (ЖЕЛЧЕГОННЫЕ)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ИЕ ОБ-РАЗОВАНИЕ ЖЕЛЧИ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дегидрохолевая (хологол) 0,2</w:t>
            </w:r>
          </w:p>
          <w:p>
            <w:pPr>
              <w:pStyle w:val="Normal"/>
              <w:rPr/>
            </w:pPr>
            <w:r>
              <w:rPr/>
              <w:t>Холензим 0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ЮЩИЕ ВЫВЕДЕНИЮ ЖЕЛЧИ</w:t>
            </w:r>
          </w:p>
        </w:tc>
        <w:tc>
          <w:tcPr>
            <w:tcW w:w="8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ецистокини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3:52:00Z</dcterms:created>
  <dc:creator>Приемная комиссия</dc:creator>
  <dc:description/>
  <dc:language>en-US</dc:language>
  <cp:lastModifiedBy>Красножон Дмитрий</cp:lastModifiedBy>
  <cp:lastPrinted>1997-10-06T18:04:00Z</cp:lastPrinted>
  <dcterms:modified xsi:type="dcterms:W3CDTF">1998-09-10T17:22:00Z</dcterms:modified>
  <cp:revision>3</cp:revision>
  <dc:subject/>
  <dc:title>ГИПОЛИПИДЕМИЧЕСКИЕ СРЕДСТВА</dc:title>
</cp:coreProperties>
</file>