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Л N 2                    А П П Е Н Д И Ц И 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заболевание  в  основе  которого  лежит  воспаление  аппен-</w:t>
      </w:r>
    </w:p>
    <w:p>
      <w:pPr>
        <w:pStyle w:val="Style15"/>
        <w:rPr/>
      </w:pPr>
      <w:r>
        <w:rPr/>
        <w:t>дикса.(4.0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6 век - Парс описал червеобразный  отросток,  вскрыл  гнойники  в</w:t>
      </w:r>
    </w:p>
    <w:p>
      <w:pPr>
        <w:pStyle w:val="Style15"/>
        <w:rPr/>
      </w:pPr>
      <w:r>
        <w:rPr/>
        <w:t>правой подвздошной 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-19 век - Дюпюитрен сформулировал теорию тифлита, перитифл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9 век  - высказывания о значении червеобразного отростка в разви-</w:t>
      </w:r>
    </w:p>
    <w:p>
      <w:pPr>
        <w:pStyle w:val="Style15"/>
        <w:rPr/>
      </w:pPr>
      <w:r>
        <w:rPr/>
        <w:t>тии гнойников в правой подвздошной области. (1827г. - Мелье, 1842г.-</w:t>
      </w:r>
    </w:p>
    <w:p>
      <w:pPr>
        <w:pStyle w:val="Style15"/>
        <w:rPr/>
      </w:pPr>
      <w:r>
        <w:rPr/>
        <w:t>Рокитанский, 1850г. - Неммерг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884г. -  Р.Фитц вводит термин аппендиц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операции: Кренлейн (нем) удалил в 1884г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омбровский - перевязал 28.04.1884г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Бобров - удалил часть отростка в 1889г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роянов удалил полностью в 1890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сновные периоды в лечении червеобразного отрос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 80гг.  19 века - вскрытие гнойников в  прав.  подвздошной</w:t>
      </w:r>
    </w:p>
    <w:p>
      <w:pPr>
        <w:pStyle w:val="Style15"/>
        <w:rPr/>
      </w:pPr>
      <w:r>
        <w:rPr/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1880-1910гг. - удаление Ч.О. в остром периоде при перитон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1910-1926гг.  - удаление Ч.О. в первые 24-48ч. от начала за-</w:t>
      </w:r>
    </w:p>
    <w:p>
      <w:pPr>
        <w:pStyle w:val="Style15"/>
        <w:rPr/>
      </w:pPr>
      <w:r>
        <w:rPr/>
        <w:t>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1926-1992гг.  - операции в любом периоде о.апп.  (кроме апп.</w:t>
      </w:r>
    </w:p>
    <w:p>
      <w:pPr>
        <w:pStyle w:val="Style15"/>
        <w:rPr/>
      </w:pPr>
      <w:r>
        <w:rPr/>
        <w:t>инфильтра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исти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ота 1/150-200 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последние 10 лет частота увел. в 2-3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ще люди, употребляющие мяс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ще жители 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ще в 20-4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ще женщины ( 1 : 1,5 ра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яет 25-30 % всех хирургических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50-60 % всех экстренных хирургических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следнее время чаще тяжелые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следнее время летальность не снижается (0,1-0,6 %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ларусь - 0,15-0,20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тие: 2-3 мес.  внутриутробного развития,  из первичной ки-</w:t>
      </w:r>
    </w:p>
    <w:p>
      <w:pPr>
        <w:pStyle w:val="Style15"/>
        <w:rPr/>
      </w:pPr>
      <w:r>
        <w:rPr/>
        <w:t>шечной петли, при противочасовом повор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ложение: 1. мезацекально;    5. в брыжейке толстой кишки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. ретроцекально;   6. в полости малого таза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 впереди цекума;  7. под печенью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.забрюшинно;       8. сл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й сл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стой в криптах кишечного содержимого -&gt; застой крови, лим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дслизистом слое от 300 до 1000 лимф. фоллику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шечны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ьный + циркулярный + продо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аружи прикрыт брюшиной, при воспалении кот. возникает пери-</w:t>
      </w:r>
    </w:p>
    <w:p>
      <w:pPr>
        <w:pStyle w:val="Style15"/>
        <w:rPr/>
      </w:pPr>
      <w:r>
        <w:rPr/>
        <w:t>тонеальный синд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зует складку Герл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финктер Робинсона на границе кишки и аппендикса -&gt; нарушение</w:t>
      </w:r>
    </w:p>
    <w:p>
      <w:pPr>
        <w:pStyle w:val="Style15"/>
        <w:rPr/>
      </w:pPr>
      <w:r>
        <w:rPr/>
        <w:t>оттока содержи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снабжение: бр.   аорта   -&gt;   a.mesehterica   superior  -&gt;</w:t>
      </w:r>
    </w:p>
    <w:p>
      <w:pPr>
        <w:pStyle w:val="Style15"/>
        <w:rPr/>
      </w:pPr>
      <w:r>
        <w:rPr/>
        <w:t>a.ileocolica -&gt; a.appendicularis (проходит в свободном крае брыжейки</w:t>
      </w:r>
    </w:p>
    <w:p>
      <w:pPr>
        <w:pStyle w:val="Style15"/>
        <w:rPr/>
      </w:pPr>
      <w:r>
        <w:rPr/>
        <w:t>апп-са). От  аппендикулярной  артерии  отходят сегментарные ветви -&gt;</w:t>
      </w:r>
    </w:p>
    <w:p>
      <w:pPr>
        <w:pStyle w:val="Style15"/>
        <w:rPr/>
      </w:pPr>
      <w:r>
        <w:rPr/>
        <w:t>сегментарное по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озный отток:  v.appendicularis  -&gt; v.colica -&gt; v.messuperior</w:t>
      </w:r>
    </w:p>
    <w:p>
      <w:pPr>
        <w:pStyle w:val="Style15"/>
        <w:rPr/>
      </w:pPr>
      <w:r>
        <w:rPr/>
        <w:t>-&gt; v.port (абсцессы печени) -&gt; правое сердце (миокардит)  -&gt;  легкое</w:t>
      </w:r>
    </w:p>
    <w:p>
      <w:pPr>
        <w:pStyle w:val="Style15"/>
        <w:rPr/>
      </w:pPr>
      <w:r>
        <w:rPr/>
        <w:t>(абсцес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отток: 1. лимфоузлы брыжейк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. л/у забрюшинного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3. подвздошные л/у, паховые л/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нервация: за  счет  plexus  mesentericus  superior ( симпати-</w:t>
      </w:r>
    </w:p>
    <w:p>
      <w:pPr>
        <w:pStyle w:val="Style15"/>
        <w:rPr/>
      </w:pPr>
      <w:r>
        <w:rPr/>
        <w:t>ческие веточки + ветви n.vagi).  Иннервация в 40 раз интенсивнее чем</w:t>
      </w:r>
    </w:p>
    <w:p>
      <w:pPr>
        <w:pStyle w:val="Style15"/>
        <w:rPr/>
      </w:pPr>
      <w:r>
        <w:rPr/>
        <w:t>в других отделах Ж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удимен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индалина кишечника (барьер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ыработка лимф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лияет на рост организма через гипоф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лияет на перисталь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лияет на формирование скел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лияет на функцию вегетативн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"зрачок" брюш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имеет мощную иннерв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и распространения инфе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нозный (пилефлебит) -&gt; абсцесс  печени  -&gt;  эндокардит  -&gt;</w:t>
      </w:r>
    </w:p>
    <w:p>
      <w:pPr>
        <w:pStyle w:val="Style15"/>
        <w:rPr/>
      </w:pPr>
      <w:r>
        <w:rPr/>
        <w:t>абсцесс лег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мфатиче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брюши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 забрюшинной клетча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мешанный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- лимфаденит брыжейки (мезоденит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забрюшинная флегмон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ддиафрагмальный абсцесс забрюшинной локализации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лимфаденит подвздошной, пахов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- абсцессы, гнойники правого латерального канал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дпеченочный, поддиафрагмальный абсцесс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алый таз:  - гнойники левого канала вплоть до левого подди-</w:t>
      </w:r>
    </w:p>
    <w:p>
      <w:pPr>
        <w:pStyle w:val="Style15"/>
        <w:rPr/>
      </w:pPr>
      <w:r>
        <w:rPr/>
        <w:t>афр. пр-в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межкишечный абсцесс в левом брыжеечном сину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- забрюшинная клетчатка -&gt; флегмон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ддиафрагмальные гнойники забрюшинного пространства поза-</w:t>
      </w:r>
    </w:p>
    <w:p>
      <w:pPr>
        <w:pStyle w:val="Style15"/>
        <w:rPr/>
      </w:pPr>
      <w:r>
        <w:rPr/>
        <w:t>ди коронарной связки печ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ории  патогене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шофф - инфекционная (первичный аффек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йндорф - глисты, инородные тела, каловые ка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ьелофуа - застой , перегибы -&gt; нарушение от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ккер - ангионевроз (нарушения в сосуд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ыдовский - роль лимфосистемы (воспал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еков - Ч.О. и баугиниева заслонка - пилорический отдел желуд-</w:t>
      </w:r>
    </w:p>
    <w:p>
      <w:pPr>
        <w:pStyle w:val="Style15"/>
        <w:rPr/>
      </w:pPr>
      <w:r>
        <w:rPr/>
        <w:t>ка хорошо иннервированы,  взаимосвязаны между собой  (аппендицит  на</w:t>
      </w:r>
    </w:p>
    <w:p>
      <w:pPr>
        <w:pStyle w:val="Style15"/>
        <w:rPr/>
      </w:pPr>
      <w:r>
        <w:rPr/>
        <w:t>фоне язвы, гастри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мов, Русаков,  Еланский - аллургическая теория  (особ.  белк.</w:t>
      </w:r>
    </w:p>
    <w:p>
      <w:pPr>
        <w:pStyle w:val="Style15"/>
        <w:rPr/>
      </w:pPr>
      <w:r>
        <w:rPr/>
        <w:t>пища -&gt; сенсибилизация -&gt; разрешающая доза -&gt; иммунный отве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но-рефлекторн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трофики -&gt; хронические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судистой иннервации -&gt; деструктивные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вигательной иннервации -&gt; без изме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!Различные факторы внешней и внутренней среды посылают импульсы</w:t>
      </w:r>
    </w:p>
    <w:p>
      <w:pPr>
        <w:pStyle w:val="Style15"/>
        <w:rPr/>
      </w:pPr>
      <w:r>
        <w:rPr/>
        <w:t>в ЦНС.  Если импульсы патологические,  то обратные тоже патологичны.</w:t>
      </w:r>
    </w:p>
    <w:p>
      <w:pPr>
        <w:pStyle w:val="Style15"/>
        <w:rPr/>
      </w:pPr>
      <w:r>
        <w:rPr/>
        <w:t>Все импульсы поступают во внутр. органы, а т.к. у аппендикса усилен-</w:t>
      </w:r>
    </w:p>
    <w:p>
      <w:pPr>
        <w:pStyle w:val="Style15"/>
        <w:rPr/>
      </w:pPr>
      <w:r>
        <w:rPr/>
        <w:t>ная иннервация -&gt; возникает аппендиц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аком-то этапе присоединяется инфекция,  т.е.  роль инфекции</w:t>
      </w:r>
    </w:p>
    <w:p>
      <w:pPr>
        <w:pStyle w:val="Style15"/>
        <w:rPr/>
      </w:pPr>
      <w:r>
        <w:rPr/>
        <w:t>вторич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!!! Все теории правдивы,  но все ограничены,  кроме нервно-реф-</w:t>
      </w:r>
    </w:p>
    <w:p>
      <w:pPr>
        <w:pStyle w:val="Style15"/>
        <w:rPr/>
      </w:pPr>
      <w:r>
        <w:rPr/>
        <w:t>лекторной. Заболевание полиэтиологическое,  но  патогенез  единый  -</w:t>
      </w:r>
    </w:p>
    <w:p>
      <w:pPr>
        <w:pStyle w:val="Style15"/>
        <w:rPr/>
      </w:pPr>
      <w:r>
        <w:rPr/>
        <w:t>нервно-рефлекторный. Роль инфекции вторич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аталогоанатомические  измен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атальный: утолщение, гиперемия, отечность, дефекты слизистой</w:t>
      </w:r>
    </w:p>
    <w:p>
      <w:pPr>
        <w:pStyle w:val="Style15"/>
        <w:rPr/>
      </w:pPr>
      <w:r>
        <w:rPr/>
        <w:t>стенки, ткани инфильтрированы,  мышечный слой неизменен,  в просвете</w:t>
      </w:r>
    </w:p>
    <w:p>
      <w:pPr>
        <w:pStyle w:val="Style15"/>
        <w:rPr/>
      </w:pPr>
      <w:r>
        <w:rPr/>
        <w:t>обычное кишечное содержи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егмонозный: Ч.О.  значительно утолщен, синюшно-багрового цве-</w:t>
      </w:r>
    </w:p>
    <w:p>
      <w:pPr>
        <w:pStyle w:val="Style15"/>
        <w:rPr/>
      </w:pPr>
      <w:r>
        <w:rPr/>
        <w:t>та, ткань  плотная,  отложение фибрина на брюшине,  в просвете гной-</w:t>
      </w:r>
    </w:p>
    <w:p>
      <w:pPr>
        <w:pStyle w:val="Style15"/>
        <w:rPr/>
      </w:pPr>
      <w:r>
        <w:rPr/>
        <w:t>но-геморрагическое содержимое, клеточно-гнойная инфильтрация стенок.</w:t>
      </w:r>
    </w:p>
    <w:p>
      <w:pPr>
        <w:pStyle w:val="Style15"/>
        <w:rPr/>
      </w:pPr>
      <w:r>
        <w:rPr/>
        <w:t>!! при эмпиеме Ч.О. - мешок заполненный гно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нгренозный: черного цвета, гнилостный запах, наложения фибри-</w:t>
      </w:r>
    </w:p>
    <w:p>
      <w:pPr>
        <w:pStyle w:val="Style15"/>
        <w:rPr/>
      </w:pPr>
      <w:r>
        <w:rPr/>
        <w:t>она, стенка утолщена, местами тонкая, в просвете - жидкое геморраги-</w:t>
      </w:r>
    </w:p>
    <w:p>
      <w:pPr>
        <w:pStyle w:val="Style15"/>
        <w:rPr/>
      </w:pPr>
      <w:r>
        <w:rPr/>
        <w:t>ческое содержимое, зона воспаления ограничена от здоровых тканей де-</w:t>
      </w:r>
    </w:p>
    <w:p>
      <w:pPr>
        <w:pStyle w:val="Style15"/>
        <w:rPr/>
      </w:pPr>
      <w:r>
        <w:rPr/>
        <w:t>марционной лин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лассификац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инически                   паталогоанатомичес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острый                  прост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флегмонозный | деструктивные форм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ангренозный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нфильтрат (ограниченный перитон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хронический             склероз ткане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первично               атрофия мышц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рецидивирующий         спайк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резидуальный (после    деформац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рого приступа боль  облитерац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тается постоянно).   водянка;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иксоглобулез - изменения в клет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лиз. обол. -&gt; вырабат. слизь -&gt; мик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ома бр. полости (ложная) - приоб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хар-р злокач. опух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олев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итонеальны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спалительны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испепт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ппендикулярные  симпто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скресенского - появление боли в правой подвздошной области</w:t>
      </w:r>
    </w:p>
    <w:p>
      <w:pPr>
        <w:pStyle w:val="Style15"/>
        <w:rPr/>
      </w:pPr>
      <w:r>
        <w:rPr/>
        <w:t>при быстром проведении ладонью через натянутую поверх живота  рубаш-</w:t>
      </w:r>
    </w:p>
    <w:p>
      <w:pPr>
        <w:pStyle w:val="Style15"/>
        <w:rPr/>
      </w:pPr>
      <w:r>
        <w:rPr/>
        <w:t>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овзинга - при толчкообразных слева боль появляется с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итковского  -  лежа  на левом боку,  боль появляется справа</w:t>
      </w:r>
    </w:p>
    <w:p>
      <w:pPr>
        <w:pStyle w:val="Style15"/>
        <w:rPr/>
      </w:pPr>
      <w:r>
        <w:rPr/>
        <w:t>(кашлевой с-м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артолье-Михельсона  -  положение  на  левом боку;  боль при</w:t>
      </w:r>
    </w:p>
    <w:p>
      <w:pPr>
        <w:pStyle w:val="Style15"/>
        <w:rPr/>
      </w:pPr>
      <w:r>
        <w:rPr/>
        <w:t>пальпации правой подвздошн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бразцова - боль в прав.  подвздошн.  обл. в момент поднятия</w:t>
      </w:r>
    </w:p>
    <w:p>
      <w:pPr>
        <w:pStyle w:val="Style15"/>
        <w:rPr/>
      </w:pPr>
      <w:r>
        <w:rPr/>
        <w:t>правой выпрямленной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Раздольского - поколачивание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охера - боль начинается в подложечной,  затем  переходит  в</w:t>
      </w:r>
    </w:p>
    <w:p>
      <w:pPr>
        <w:pStyle w:val="Style15"/>
        <w:rPr/>
      </w:pPr>
      <w:r>
        <w:rPr/>
        <w:t>пр. подвзд. об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Брендо - боль в пр.  подвзд.  обл.  при надавливании на лев.</w:t>
      </w:r>
    </w:p>
    <w:p>
      <w:pPr>
        <w:pStyle w:val="Style15"/>
        <w:rPr/>
      </w:pPr>
      <w:r>
        <w:rPr/>
        <w:t>ребро (у берем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перитонеальные симпто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Щеткина-Блюмбер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деля (поколачивание по бр. стенк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ымова (ч/з паховое кольцо - острая боль справ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ennander - разница t в подмышечной впадине и прямой кишке (в</w:t>
      </w:r>
    </w:p>
    <w:p>
      <w:pPr>
        <w:pStyle w:val="Style15"/>
        <w:rPr/>
      </w:pPr>
      <w:r>
        <w:rPr/>
        <w:t>N &lt; 1 C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Cremasterica - подтягивание правого яич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мптом пареза кишечника - нарастает диаметр жив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линика. Диагностика.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олевой синдром.  Встречается  не  всегда,  преимущ.  в  пр.</w:t>
      </w:r>
    </w:p>
    <w:p>
      <w:pPr>
        <w:pStyle w:val="Style15"/>
        <w:rPr/>
      </w:pPr>
      <w:r>
        <w:rPr/>
        <w:t>подвзд. обл., может ирради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 несильная,  терпимая,  не отражает изменений.  По хар-ру -</w:t>
      </w:r>
    </w:p>
    <w:p>
      <w:pPr>
        <w:pStyle w:val="Style15"/>
        <w:rPr/>
      </w:pPr>
      <w:r>
        <w:rPr/>
        <w:t>постоянная, редко  периодическая; усиливается при движении,  сочета-</w:t>
      </w:r>
    </w:p>
    <w:p>
      <w:pPr>
        <w:pStyle w:val="Style15"/>
        <w:rPr/>
      </w:pPr>
      <w:r>
        <w:rPr/>
        <w:t>ется со слабым нарушением аппетита, озн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ухфазные изме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е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итонеальный: - интоксикация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лицо Гиппократа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- обложен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вздут, в дыхании не участвует (синдром Винтера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напряжены мышцы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альпаторная боль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притупление в отлогих местах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- ослабление перистатики ("гробовая тишина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симптомы Щеткина-Блюмберга, Менделя, Крым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спалительный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емпература (39 , 38 , 37 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лекоцитоз, нейрофилез, сдвиг влево, увел. СО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испептический: - тошнота, рвота; - нарушение стула.</w:t>
      </w:r>
    </w:p>
    <w:p>
      <w:pPr>
        <w:pStyle w:val="Style15"/>
        <w:rPr/>
      </w:pPr>
      <w:r>
        <w:rPr/>
        <w:t>ССС - учащение пульса, умен. АД, затем увел., тоны сердца приглушены.</w:t>
      </w:r>
    </w:p>
    <w:p>
      <w:pPr>
        <w:pStyle w:val="Style15"/>
        <w:rPr/>
      </w:pPr>
      <w:r>
        <w:rPr/>
        <w:t>ДС -  дыхание учащенное,  поверхностное,  подвижность легочного края</w:t>
      </w:r>
    </w:p>
    <w:p>
      <w:pPr>
        <w:pStyle w:val="Style15"/>
        <w:rPr/>
      </w:pPr>
      <w:r>
        <w:rPr/>
        <w:t>ограничена, крепитирующие хрипы.</w:t>
      </w:r>
    </w:p>
    <w:p>
      <w:pPr>
        <w:pStyle w:val="Style15"/>
        <w:rPr/>
      </w:pPr>
      <w:r>
        <w:rPr/>
        <w:t>НС - бессоница, внутренняя тревога, заторможенность.</w:t>
      </w:r>
    </w:p>
    <w:p>
      <w:pPr>
        <w:pStyle w:val="Style15"/>
        <w:rPr/>
      </w:pPr>
      <w:r>
        <w:rPr/>
        <w:t>МВС - белок, эритроциты, циллиндры.</w:t>
      </w:r>
    </w:p>
    <w:p>
      <w:pPr>
        <w:pStyle w:val="Style15"/>
        <w:rPr/>
      </w:pPr>
      <w:r>
        <w:rPr/>
        <w:t>Печень - увеличена, болезненна, билирубин увел.</w:t>
      </w:r>
    </w:p>
    <w:p>
      <w:pPr>
        <w:pStyle w:val="Style15"/>
        <w:rPr/>
      </w:pPr>
      <w:r>
        <w:rPr/>
        <w:t>Признаки поражения поджелудочной железы - увел. диастаз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 пальцевое исследование прямой к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з ставится  на основании 4 главных синдромов:  аппендику-</w:t>
      </w:r>
    </w:p>
    <w:p>
      <w:pPr>
        <w:pStyle w:val="Style15"/>
        <w:rPr/>
      </w:pPr>
      <w:r>
        <w:rPr/>
        <w:t>лярных симптомов, наблюдения и исключения други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линика острого аппендици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ит о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сположения Ч.О.: справа - слева;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верху - снизу;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брюши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лительности заболевания:  вначале не все симптомы,  позже -</w:t>
      </w:r>
    </w:p>
    <w:p>
      <w:pPr>
        <w:pStyle w:val="Style15"/>
        <w:rPr/>
      </w:pPr>
      <w:r>
        <w:rPr/>
        <w:t>перитонит, др. ослож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 течения: стабильное с затиханием, прогрессирующее, ослож-</w:t>
      </w:r>
    </w:p>
    <w:p>
      <w:pPr>
        <w:pStyle w:val="Style15"/>
        <w:rPr/>
      </w:pPr>
      <w:r>
        <w:rPr/>
        <w:t>н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 клинической формы о. аппендици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) легкая с разрешением;          5) с нагноившемся инфильтратом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) легкая, затянувшаяся;          6) септическа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) быстропрогрессирующая;         7) атипична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) с инфильтратом;                8) с перитони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тей: - редко до 2 лет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слабые пластические свойства брюшины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маленький сальник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трудно обследовать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преобладают общие симптомы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часто токсические формы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трудно дифференцировать от пневмонии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выбор обезбол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еременных: - изменяется положение Ч.О.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трудно определить напряжение мышц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есть условия для перитонита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труден диагноз в родах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можно удалить маточную трубу вместо Ч.О.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после операции возможен выкиды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тариков: - дряблость мышц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смазаны все симптомы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чаще деструкци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трудно  отличить  апп.  инфильтрат от рака слеп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ишки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 после операции чаще наблюдается осложнения в лег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их, сердце, сосу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иагностика трудных случа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т анам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тальный осмот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тить внимание на болевой и воспалительный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 отдифференцирова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намическое наблю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ифференцировать 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болевания грудной полости (пневмония, плевриты, 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болевания желудка:  (гастрит,  пищевая интоксикация, проб.</w:t>
      </w:r>
    </w:p>
    <w:p>
      <w:pPr>
        <w:pStyle w:val="Style15"/>
        <w:rPr/>
      </w:pPr>
      <w:r>
        <w:rPr/>
        <w:t>язва жел., прободение опухоли, флегмона стен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болевания печени,  ж.  путей,  12 п.  к-ки, поджел. железы</w:t>
      </w:r>
    </w:p>
    <w:p>
      <w:pPr>
        <w:pStyle w:val="Style15"/>
        <w:rPr/>
      </w:pPr>
      <w:r>
        <w:rPr/>
        <w:t>(абсцесс, печени, холецисти, ЖКБ, прободение язвы, панкреат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болевания кишечника (мезаденит-восп.  л/у, воспаление Мек-</w:t>
      </w:r>
    </w:p>
    <w:p>
      <w:pPr>
        <w:pStyle w:val="Style15"/>
        <w:rPr/>
      </w:pPr>
      <w:r>
        <w:rPr/>
        <w:t>келева диверкула,  кишечная непроходимость, болезнь Крона - воспале-</w:t>
      </w:r>
    </w:p>
    <w:p>
      <w:pPr>
        <w:pStyle w:val="Style15"/>
        <w:rPr/>
      </w:pPr>
      <w:r>
        <w:rPr/>
        <w:t>ние конечных отделов подвздошной ки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Заболевания матки     - аднекси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придатков:          - кровотечения из яичника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внематочная берем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Заболевания мочеполовой систем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чечная колика;       - подвижная почка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иелит                 - цисти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очено-каменная б-нь;  - орхоэпидимит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гидропионеф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Заболевания слепой кишки: туберкулез, рак, амебиаз, за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еритониты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пневмококковый;       - травматически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уберкулезный;        - криптогенный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стрептококковы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Инфекционные и др. заболевания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брюшной тиф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опясывающий лиша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ромбоз подвздошных вен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радикул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 ДИФФЕРЕНЦИАЛЬНОЙ диагностики о. аппендицит:</w:t>
      </w:r>
    </w:p>
    <w:p>
      <w:pPr>
        <w:pStyle w:val="Style15"/>
        <w:rPr/>
      </w:pPr>
      <w:r>
        <w:rPr/>
        <w:t>общие симптомы                      отличающиеся симптом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но-    |  по субъективным симптом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менная   |  по теч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    |  по данным общего об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по лабораторным данны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по данным специальных методов исследовани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  ( лапароск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ИЧИНЫ ДИАГНОСТИЧЕСКИХ ОШИБ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лное об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чтены все 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дифференциального диагн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динамического наблю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веренность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уководствуется такт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итичность 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пендикулярный инфильтрат:  ограниченный перитонит (1ст. отграниче-</w:t>
      </w:r>
    </w:p>
    <w:p>
      <w:pPr>
        <w:pStyle w:val="Style15"/>
        <w:rPr/>
      </w:pPr>
      <w:r>
        <w:rPr/>
        <w:t>ние, 2ст. - рассасыва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ЕЧЕНИЕ ОСТРОГО АППЕНДИЦИ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чная операция, кроме аппендикулярного инфильтрата.</w:t>
      </w:r>
    </w:p>
    <w:p>
      <w:pPr>
        <w:pStyle w:val="Style15"/>
        <w:rPr/>
      </w:pPr>
      <w:r>
        <w:rPr/>
        <w:t>Почему: - нет других методов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клиника не соответствует анатомическим изменениям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выжидание опасно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 трудно лечить осложнения.</w:t>
      </w:r>
    </w:p>
    <w:p>
      <w:pPr>
        <w:pStyle w:val="Style15"/>
        <w:rPr/>
      </w:pPr>
      <w:r>
        <w:rPr/>
        <w:t>При операции рассека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ж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кожную клетчатку;            1. косой(т.Ланц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верхностную фасцию;           2. параректальный(т.Мак-Бу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апоневроз наружной косой мышцы;    не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нутреннюю косую мышцу;         3. дополнительный-среди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перечную мышцу живота;           лапарото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перечную фас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редбрюшинную жировую клетчат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ариетальную брюшину.</w:t>
      </w:r>
    </w:p>
    <w:p>
      <w:pPr>
        <w:pStyle w:val="Style15"/>
        <w:rPr/>
      </w:pPr>
      <w:r>
        <w:rPr/>
        <w:t>Иннервация области: n.iliogipogasfricus, n.ilioinginalis.</w:t>
      </w:r>
    </w:p>
    <w:p>
      <w:pPr>
        <w:pStyle w:val="Style15"/>
        <w:rPr/>
      </w:pPr>
      <w:r>
        <w:rPr/>
        <w:t>Кровоснабжение: vasa circumflexa ilium superficialis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epigasfrica superficialis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pudenda exferna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vasa epigasfrica inferior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vasa circumflexa ilium profunda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24:00Z</dcterms:created>
  <dc:creator>pazufu</dc:creator>
  <dc:description/>
  <dc:language>en-US</dc:language>
  <cp:lastModifiedBy>pazufu</cp:lastModifiedBy>
  <dcterms:modified xsi:type="dcterms:W3CDTF">1998-09-29T19:25:00Z</dcterms:modified>
  <cp:revision>3</cp:revision>
  <dc:subject/>
  <dc:title>Этот файл взят из коллекции Medinfo</dc:title>
</cp:coreProperties>
</file>