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Л N 4  ГРЫЖИ  (Hernia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ЫЖА - выхождение внутренностей какой-либо полостей через  де-</w:t>
      </w:r>
    </w:p>
    <w:p>
      <w:pPr>
        <w:pStyle w:val="Style15"/>
        <w:rPr/>
      </w:pPr>
      <w:r>
        <w:rPr/>
        <w:t>фект брюшной стенки,  через каркас,  с сохранением целостности внут-</w:t>
      </w:r>
    </w:p>
    <w:p>
      <w:pPr>
        <w:pStyle w:val="Style15"/>
        <w:rPr/>
      </w:pPr>
      <w:r>
        <w:rPr/>
        <w:t>ренней и наружной оболочек.</w:t>
      </w:r>
    </w:p>
    <w:p>
      <w:pPr>
        <w:pStyle w:val="Style15"/>
        <w:rPr/>
      </w:pPr>
      <w:r>
        <w:rPr/>
        <w:t>ЭВЕНТРАЦИЯ - дефект внутренней    ВЫПАДЕНИЕ - дефект во внутренне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болочки                         и наружной оболочк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(propapsus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НАТОМИЧЕСКИЕ ЭЛЕМ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ыжевое содержимое внутренности,  вышедшие за пределы через</w:t>
      </w:r>
    </w:p>
    <w:p>
      <w:pPr>
        <w:pStyle w:val="Style15"/>
        <w:rPr/>
      </w:pPr>
      <w:r>
        <w:rPr/>
        <w:t>грыжевые ворота.  Зависит от размера ворот, расстояния до гр. ворот.</w:t>
      </w:r>
    </w:p>
    <w:p>
      <w:pPr>
        <w:pStyle w:val="Style15"/>
        <w:rPr/>
      </w:pPr>
      <w:r>
        <w:rPr/>
        <w:t>Содержимым грыжи м.б. органы менее фиксированные или слобозафмксиро-</w:t>
      </w:r>
    </w:p>
    <w:p>
      <w:pPr>
        <w:pStyle w:val="Style15"/>
        <w:rPr/>
      </w:pPr>
      <w:r>
        <w:rPr/>
        <w:t>ванные: мочевой пузы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шка;               - мочевой пузыр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ьшой сальник;     - поджелудочная же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пендикс;           - желуд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ка с придатками;  - меккелев диверкул - h.litrica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) простая - 1 орган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) комбинированная - несколько органов.</w:t>
      </w:r>
    </w:p>
    <w:p>
      <w:pPr>
        <w:pStyle w:val="Style15"/>
        <w:rPr/>
      </w:pPr>
      <w:r>
        <w:rPr/>
        <w:t>! приводящий, центральный и отводящий отрезки кишки, входящие в гры-</w:t>
      </w:r>
    </w:p>
    <w:p>
      <w:pPr>
        <w:pStyle w:val="Style15"/>
        <w:rPr/>
      </w:pPr>
      <w:r>
        <w:rPr/>
        <w:t>жевое содержимое, определяются по перисталь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рыжевые воро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оневростическ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шеч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ш.-апоневр. (паховый канал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стно-мыш-апоневр (запир.канал-седалищные грыжи)</w:t>
      </w:r>
    </w:p>
    <w:p>
      <w:pPr>
        <w:pStyle w:val="Style15"/>
        <w:rPr/>
      </w:pPr>
      <w:r>
        <w:rPr/>
        <w:t>- приобретенные    - прямые    - внутренние  |  отверстия</w:t>
      </w:r>
    </w:p>
    <w:p>
      <w:pPr>
        <w:pStyle w:val="Style15"/>
        <w:rPr/>
      </w:pPr>
      <w:r>
        <w:rPr/>
        <w:t>- врожденные       - косые     - наружные    |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сл. хор.               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рыжевой мешок: устье, шейка, тело, дно.</w:t>
      </w:r>
    </w:p>
    <w:p>
      <w:pPr>
        <w:pStyle w:val="Style15"/>
        <w:rPr/>
      </w:pPr>
      <w:r>
        <w:rPr/>
        <w:t>Механизм образования грыжевого мешка обусловлен растяжением  брюшины</w:t>
      </w:r>
    </w:p>
    <w:p>
      <w:pPr>
        <w:pStyle w:val="Style15"/>
        <w:rPr/>
      </w:pPr>
      <w:r>
        <w:rPr/>
        <w:t>за счет эластических свойств и ее смещ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 (processus vaginalis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обретен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держит много полостей и перемычек.</w:t>
      </w:r>
    </w:p>
    <w:p>
      <w:pPr>
        <w:pStyle w:val="Style15"/>
        <w:rPr/>
      </w:pPr>
      <w:r>
        <w:rPr/>
        <w:t>! при  скользящей  грыже  стенкой  грыжевого мешка является и орган,</w:t>
      </w:r>
    </w:p>
    <w:p>
      <w:pPr>
        <w:pStyle w:val="Style15"/>
        <w:rPr/>
      </w:pPr>
      <w:r>
        <w:rPr/>
        <w:t>соскользнувший в грыжевые во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Грыжевые оболочки: Чаще грыжа состоит из трех слое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ыжевой меш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енняя оболочка: плевра,брюшина,мозговые оболоч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жная оболочка: кожа,подкожная клетчатка,поверхностная фас</w:t>
      </w:r>
    </w:p>
    <w:p>
      <w:pPr>
        <w:pStyle w:val="Style15"/>
        <w:rPr/>
      </w:pPr>
      <w:r>
        <w:rPr/>
        <w:t>Другие слои - при пупочной (кожа),  пуповинной, запирательной, седа-</w:t>
      </w:r>
    </w:p>
    <w:p>
      <w:pPr>
        <w:pStyle w:val="Style15"/>
        <w:rPr/>
      </w:pPr>
      <w:r>
        <w:rPr/>
        <w:t>лищной грыж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КОЛЬЗЯЩАЯ ГРЫ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о грыжа, при которой орга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кальзывает или входит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ыжевые ворота</w:t>
      </w:r>
    </w:p>
    <w:p>
      <w:pPr>
        <w:pStyle w:val="Style15"/>
        <w:rPr/>
      </w:pPr>
      <w:r>
        <w:rPr/>
        <w:t>- чаще орган, который покры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зоперитонеально (с трех сторон)</w:t>
      </w:r>
    </w:p>
    <w:p>
      <w:pPr>
        <w:pStyle w:val="Style15"/>
        <w:rPr/>
      </w:pPr>
      <w:r>
        <w:rPr/>
        <w:t>- соскальзывает орган, к которому брюшина прочно прикреплена</w:t>
      </w:r>
    </w:p>
    <w:p>
      <w:pPr>
        <w:pStyle w:val="Style15"/>
        <w:rPr/>
      </w:pPr>
      <w:r>
        <w:rPr/>
        <w:t>- орган соскальзывает в том случае,  если между ним и брюшиной стен-</w:t>
      </w:r>
    </w:p>
    <w:p>
      <w:pPr>
        <w:pStyle w:val="Style15"/>
        <w:rPr/>
      </w:pPr>
      <w:r>
        <w:rPr/>
        <w:t>кой есть прослойка жировой ткани</w:t>
      </w:r>
    </w:p>
    <w:p>
      <w:pPr>
        <w:pStyle w:val="Style15"/>
        <w:rPr/>
      </w:pPr>
      <w:r>
        <w:rPr/>
        <w:t>- соскальзывающий орган является стенкой грыжевого меш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з: симптомы грыжи + симптомы соскользнувшего органа(дизу-</w:t>
      </w:r>
    </w:p>
    <w:p>
      <w:pPr>
        <w:pStyle w:val="Style15"/>
        <w:rPr/>
      </w:pPr>
      <w:r>
        <w:rPr/>
        <w:t>рия для моч. пузыр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ИСТИКА: Россия - 3-5%      М:Ж = 6:1 у детей М:Ж = 20: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ССР   - 1-1,5%    Чаще у детей и старико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ША    - 4-8%      Влияет профессия, но не установлено.</w:t>
      </w:r>
    </w:p>
    <w:p>
      <w:pPr>
        <w:pStyle w:val="Style15"/>
        <w:rPr/>
      </w:pPr>
      <w:r>
        <w:rPr/>
        <w:t>Частота отдельных грыж: - паховые - 86%       - белой линии - 4%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бедренные - 3%      - прочие - 1%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упочные - 4-6%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ЭТИОЛОГИЯ И ПАТОГЕНЕЗ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силие:  растяжение,  травма,  операция, напряжение брюшной</w:t>
      </w:r>
    </w:p>
    <w:p>
      <w:pPr>
        <w:pStyle w:val="Style15"/>
        <w:rPr/>
      </w:pPr>
      <w:r>
        <w:rPr/>
        <w:t>стенки при физических нагруз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лабость: анатомическая (паховый канал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обретенная (проф. нарушения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рожденная (пупочная грыж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особствующие  факторы:  повышение  внутрибрюшного давления</w:t>
      </w:r>
    </w:p>
    <w:p>
      <w:pPr>
        <w:pStyle w:val="Style15"/>
        <w:rPr/>
      </w:pPr>
      <w:r>
        <w:rPr/>
        <w:t>различной этиологии;  похудание,  ожирение, инфекционные заболевания</w:t>
      </w:r>
    </w:p>
    <w:p>
      <w:pPr>
        <w:pStyle w:val="Style15"/>
        <w:rPr/>
      </w:pPr>
      <w:r>
        <w:rPr/>
        <w:t>(брюшной тиф),  возраст,  пол,  наследственность, нарушения трофики,</w:t>
      </w:r>
    </w:p>
    <w:p>
      <w:pPr>
        <w:pStyle w:val="Style15"/>
        <w:rPr/>
      </w:pPr>
      <w:r>
        <w:rPr/>
        <w:t>бронхит (повышение внутрибрюшного давления при кашл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ИЛАКТИКА: трудоустройство (медосмотр), массовый спорт, физ-</w:t>
      </w:r>
    </w:p>
    <w:p>
      <w:pPr>
        <w:pStyle w:val="Style15"/>
        <w:rPr/>
      </w:pPr>
      <w:r>
        <w:rPr/>
        <w:t>культура, механизация тяжелого труда,  осмотр и оздоровление населе-</w:t>
      </w:r>
    </w:p>
    <w:p>
      <w:pPr>
        <w:pStyle w:val="Style15"/>
        <w:rPr/>
      </w:pPr>
      <w:r>
        <w:rPr/>
        <w:t>ния, ранняя операц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ЛАССИФИК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т полости:  - черепно-мозговые;       - брюшной полости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спино-мозговые;         - мышечные грыжи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грудной пол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т направления выхождения внутренностей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) наружные:  паховые, бедренные, пупочные, белой линии, спи-</w:t>
      </w:r>
    </w:p>
    <w:p>
      <w:pPr>
        <w:pStyle w:val="Style15"/>
        <w:rPr/>
      </w:pPr>
      <w:r>
        <w:rPr/>
        <w:t>гелевой линии,  треугольника Пти,  треугольника Лесгафта-Грюнфельда,</w:t>
      </w:r>
    </w:p>
    <w:p>
      <w:pPr>
        <w:pStyle w:val="Style15"/>
        <w:rPr/>
      </w:pPr>
      <w:r>
        <w:rPr/>
        <w:t>запирательного канала, седалищные (большого, малого отверстия), про-</w:t>
      </w:r>
    </w:p>
    <w:p>
      <w:pPr>
        <w:pStyle w:val="Style15"/>
        <w:rPr/>
      </w:pPr>
      <w:r>
        <w:rPr/>
        <w:t>межностны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) внутрен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афрагмальные (пищеводного от-       - малого саль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стия, аорты, нижней полой вены,    - слеп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стернальные);                     - большого сальник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патодуоденальные;                   - брыжейки тонкой кишк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ыжейки сигмовидной кишки;           - винслова отверст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атков и связки матки;             - карманов связки Трейц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recessici recti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истинные-наружные - входят все анатомические элемент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жные - внутрен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 анатомическим особенностям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ростые (содержимое - 1 орган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мбинированные (несколько органов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кользя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о происхождению: врожденные    - hernia congenita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обретенные - hernia aequisita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о клинике: - неосложненные - вправимые   - h. reponibili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невправимые - h. anreponibilis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 осложненные - ущемленные - h. incorcerata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воспа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копрост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о степени развити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ст. - начинающаяся (incipiens) только ворота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ст. - неполная (incompleta) все составные части, не  вых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ит &gt; 2/3 бр.ст.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ст. - полная (completa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ст. - большая (magna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 ст. - огромная(permagna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ая паховая (мошоночная) - hernia scrotali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ИНИКА И ДИАГНОСТИКА НЕОСЛОЖНЕННОЙ ГРЫЖИ (вправимой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бъективно: 1. - боль: появляется при выхождении внутренностей</w:t>
      </w:r>
    </w:p>
    <w:p>
      <w:pPr>
        <w:pStyle w:val="Style15"/>
        <w:rPr/>
      </w:pPr>
      <w:r>
        <w:rPr/>
        <w:t>в области грыжи (или в эпигастрии), исчезает после вправления. Мест-</w:t>
      </w:r>
    </w:p>
    <w:p>
      <w:pPr>
        <w:pStyle w:val="Style15"/>
        <w:rPr/>
      </w:pPr>
      <w:r>
        <w:rPr/>
        <w:t>но - фактор напряжения, давления, в эпигастрии - фактор нап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пухоль: появляется при напряжении, стоя, исчезает при паль-</w:t>
      </w:r>
    </w:p>
    <w:p>
      <w:pPr>
        <w:pStyle w:val="Style15"/>
        <w:rPr/>
      </w:pPr>
      <w:r>
        <w:rPr/>
        <w:t>пации, ле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ивно: местные призна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грыжевая опухоль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правлени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пределение грыжевых воро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ожительный кашлевой толчок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явление при натужи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ороторные исследовани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) аускультация - перистальтика - кишечни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) ренгеновский снимо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) перкуссия: тимпанит - кишечник, тупость - большой сальни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ЕВПРАВИМАЯ ГРЫЖА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 и опухоль постоянны,  вздутие живота, запоры, головные бо-</w:t>
      </w:r>
    </w:p>
    <w:p>
      <w:pPr>
        <w:pStyle w:val="Style15"/>
        <w:rPr/>
      </w:pPr>
      <w:r>
        <w:rPr/>
        <w:t>ли, слабый илеус, невправимость, непроход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ы: 1.  сращение грыжевого мешка с грыжевым содержимым и с</w:t>
      </w:r>
    </w:p>
    <w:p>
      <w:pPr>
        <w:pStyle w:val="Style15"/>
        <w:rPr/>
      </w:pPr>
      <w:r>
        <w:rPr/>
        <w:t>окружающими ткан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разование конгломе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ипертрофия (венозное полнокров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кле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большие размеры, длительное существова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ЕЧ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: - нет самоизлечения, нет другого лече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ыжа - осложнение - опас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а: - вправление большой грыжи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подготовка легких, сердц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лечение гнойных оч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перации: - предупреждение  и  лечение осложнений сердца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легких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тромбозы, нагноения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вставать через 6 - 10 дней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снимать швы через 7 - 12 дней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больничный лист на 1 месяц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освобождение от тяжелого труда до 3 - 4 м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: летальность - казустик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цидив 4 - 12 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цидивы из-за: - плохой пластики;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нагноения раны;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легочных осложнений (кашель);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раннего вставания;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раннего физического труда;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возраста;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слабости тка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пы операции:</w:t>
      </w:r>
    </w:p>
    <w:p>
      <w:pPr>
        <w:pStyle w:val="Style15"/>
        <w:rPr/>
      </w:pPr>
      <w:r>
        <w:rPr/>
        <w:t>1. рассечение наружных оболочек грыжи;</w:t>
      </w:r>
    </w:p>
    <w:p>
      <w:pPr>
        <w:pStyle w:val="Style15"/>
        <w:rPr/>
      </w:pPr>
      <w:r>
        <w:rPr/>
        <w:t>2. выделение и обработка грыжевого мешка;</w:t>
      </w:r>
    </w:p>
    <w:p>
      <w:pPr>
        <w:pStyle w:val="Style15"/>
        <w:rPr/>
      </w:pPr>
      <w:r>
        <w:rPr/>
        <w:t>3. вкрытие грыжевого мешка и вправление содержимого;</w:t>
      </w:r>
    </w:p>
    <w:p>
      <w:pPr>
        <w:pStyle w:val="Style15"/>
        <w:rPr/>
      </w:pPr>
      <w:r>
        <w:rPr/>
        <w:t>4. пластика грыжевых ворот;</w:t>
      </w:r>
    </w:p>
    <w:p>
      <w:pPr>
        <w:pStyle w:val="Style15"/>
        <w:rPr/>
      </w:pPr>
      <w:r>
        <w:rPr/>
        <w:t>5. сшивание наружной грыжевой оболочк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казание: - у малышей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у стариков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при наличии инфекционного очага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перед родами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после тяжелых заболеваний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при тяжелых сопутствующих заболеваниях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26:00Z</dcterms:created>
  <dc:creator>pazufu</dc:creator>
  <dc:description/>
  <dc:language>en-US</dc:language>
  <cp:lastModifiedBy>pazufu</cp:lastModifiedBy>
  <dcterms:modified xsi:type="dcterms:W3CDTF">1998-09-29T19:26:00Z</dcterms:modified>
  <cp:revision>3</cp:revision>
  <dc:subject/>
  <dc:title>Этот файл взят из коллекции Medinfo</dc:title>
</cp:coreProperties>
</file>