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 N 8                  ЗАБОЛЕВАНИЯ ЖЕЛЧНЫХ ПУТЕ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рия: до XIX века не применяли хирургического лечения,тольк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карственное.Это был период накопления знаний,описатель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 холецистостомия- 1743 г. Жан Луи П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 холецистэктомия- 1882 г. Лангенб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клад отечественных учены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астырский 1887 г.- холецистоэнтеросто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ткин- хирургическое лечение,теория камне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доров- основал хир.лечение,первое отечественное руково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ораз- холецистогастросто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асокукоцкий- дренаж,ранняя опер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шневский- новокаиновая блокада,местная анестезия,разрез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ренаж,перевязка пузырного прот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ирнов- пластика желчных пу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дей- комплекс при хирургическом лечен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пы леч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.-до 80 г. XIX века- лекарстве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.-до 50 г. XX века- оперативное при осложнен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II.-с 50 г.- активная тактик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том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Развивается из закладки первичной кишечной петли.Печен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щеварительная желе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Фиксирующий аппарат печени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/ нижняя полая вена (наиболее фиксированн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/ круглая связк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/ печеночно-желудочная,печеночно-дуоденальная связк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/ серповидная,печеночно-диафрагмальная связ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ирургическое дел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доли: правая (включая желчный пузырь) и лев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 сегментов: сверху по часовой стрелке,снизу против,разделени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 ходу триа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уктурно-функциональная единица- доль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притока- 1 отток (7- 11 печеночных вен-&gt; v.cava superior</w:t>
      </w:r>
    </w:p>
    <w:p>
      <w:pPr>
        <w:pStyle w:val="Style15"/>
        <w:rPr/>
      </w:pPr>
      <w:r>
        <w:rPr/>
        <w:t>,        внутри печени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нервац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СНС: симпатический чревный ство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ПСНС: n.vagu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диафрагмальный нер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ток лимф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Ворота печени-&gt; печеночно-дуоденальная связка-&gt; забрюшинно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странство-&gt; парааортальные пути-&gt; грудной лимфатическ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то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V.centralis-&gt; v.cava inferior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рмирование желчных пут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лки печеночных клеток (желчный капилляр),прекапилляр,конеч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ый желчный каналец-&gt; сегментарный желчный проток-&gt; правы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евый желчные протоки-&gt; общий желчный проток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лочки    - фиброзн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чных     - мышечн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тей       - слизистая (кубический эп.-&gt; циллиндрический эп.)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Желез не содержит,примесей слизи не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й желчный проток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упрадуоденальная час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ретродуоденальная час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анкреатическая час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интраампуллярная ча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ение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адвентиц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фиброз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мышечный сл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лизистый (циллиндрический эп.),есть слизистые желез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финктер,фатеров сосоче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ченочно-дуоденальная связка-&gt; ЖИЗНЕННАЯ ТРИА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!!! пережать можно на 15 мин.с перерывами на 45 мин. !!!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ва - dva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права- холедох    слева- артерия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зади- ве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чный пузыр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ласти шейки- гартмановский карман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9:30:00Z</dcterms:created>
  <dc:creator>pazufu</dc:creator>
  <dc:description/>
  <dc:language>en-US</dc:language>
  <cp:lastModifiedBy>pazufu</cp:lastModifiedBy>
  <dcterms:modified xsi:type="dcterms:W3CDTF">1998-09-29T19:30:00Z</dcterms:modified>
  <cp:revision>3</cp:revision>
  <dc:subject/>
  <dc:title>Этот файл взят из коллекции Medinfo</dc:title>
</cp:coreProperties>
</file>