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15                    КИШЕЧНАЯ НЕПРОХОДИМ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 симптомокомплекс, в основе которого лежит нарушение прохождения </w:t>
      </w:r>
    </w:p>
    <w:p>
      <w:pPr>
        <w:pStyle w:val="Style15"/>
        <w:rPr/>
      </w:pPr>
      <w:r>
        <w:rPr/>
        <w:t>(пассажа) содержимого по кишечнику, вызванный различными прич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¬  -------¬   ---------------¬  ----------¬  -------------¬</w:t>
      </w:r>
    </w:p>
    <w:p>
      <w:pPr>
        <w:pStyle w:val="Style15"/>
        <w:rPr/>
      </w:pPr>
      <w:r>
        <w:rPr/>
        <w:t>¦ опухоль¦  ¦спайки¦   ¦инородное тело¦  ¦ущемление+-&gt;¦динамический¦</w:t>
      </w:r>
    </w:p>
    <w:p>
      <w:pPr>
        <w:pStyle w:val="Style15"/>
        <w:rPr/>
      </w:pPr>
      <w:r>
        <w:rPr/>
        <w:t>L----T----  L---T---   L--T------------  L--T-------  ¦   фактор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¦         ^                 ¦         L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L&lt;------¬ ¦ --------------&gt;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&lt;---------------¬ ¦ ¦ ¦</w:t>
      </w:r>
    </w:p>
    <w:p>
      <w:pPr>
        <w:pStyle w:val="Style15"/>
        <w:rPr/>
      </w:pPr>
      <w:r>
        <w:rPr/>
        <w:t>-----------¬         -+-+-+-+---¬                     -------------¬</w:t>
      </w:r>
    </w:p>
    <w:p>
      <w:pPr>
        <w:pStyle w:val="Style15"/>
        <w:rPr/>
      </w:pPr>
      <w:r>
        <w:rPr/>
        <w:t>¦ патогенез+--------&gt;¦  ileus   ¦&lt;--------------------+симптомы    ¦</w:t>
      </w:r>
    </w:p>
    <w:p>
      <w:pPr>
        <w:pStyle w:val="Style15"/>
        <w:rPr/>
      </w:pPr>
      <w:r>
        <w:rPr/>
        <w:t>L----T------         L----T------                     L------T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     ^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-----+------¬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¦  клиника  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L----T-------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     ^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            -----+-------¬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-----------&lt;---+обследование+--&gt;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L-------------</w:t>
      </w:r>
    </w:p>
    <w:p>
      <w:pPr>
        <w:pStyle w:val="Style15"/>
        <w:rPr/>
      </w:pPr>
      <w:r>
        <w:rPr/>
        <w:t>История: известно было уже Гиппократу, Галену, но до 18 столетия -</w:t>
      </w:r>
    </w:p>
    <w:p>
      <w:pPr>
        <w:pStyle w:val="Style15"/>
        <w:rPr/>
      </w:pPr>
      <w:r>
        <w:rPr/>
        <w:t xml:space="preserve">созерцание, описание. Конеч 18 века - острая , хроническая и </w:t>
      </w:r>
    </w:p>
    <w:p>
      <w:pPr>
        <w:pStyle w:val="Style15"/>
        <w:rPr/>
      </w:pPr>
      <w:r>
        <w:rPr/>
        <w:t>динамическая научно изучена лишь во второй половине 19 века.</w:t>
      </w:r>
    </w:p>
    <w:p>
      <w:pPr>
        <w:pStyle w:val="Style15"/>
        <w:rPr/>
      </w:pPr>
      <w:r>
        <w:rPr/>
        <w:t>1781г. Амбодик описал кишечную непроходимость.</w:t>
      </w:r>
    </w:p>
    <w:p>
      <w:pPr>
        <w:pStyle w:val="Style15"/>
        <w:rPr/>
      </w:pPr>
      <w:r>
        <w:rPr/>
        <w:t>1838г. Добровльский - монография "О болезни, именуемой илеус"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рогов - знал, лечил, описывал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йль - симптом, выделил обтурационную и странгуляционну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асокукоцкий - симптоматика, токсическая теория, лечени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льцовский - токсическая теория, легочная интоксификац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марин, Руфанов, Аранов -  биохимическая теор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-¬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лов, Тарханов,        +-&gt; нервно-рефлекторная теор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жанелидзе, Вишневский   ¦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 30 съездов на 9 обсуждался этот во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атистика: на 26 съезде в 1955г. - 3,5% всех экстренных </w:t>
      </w:r>
    </w:p>
    <w:p>
      <w:pPr>
        <w:pStyle w:val="Style15"/>
        <w:rPr/>
      </w:pPr>
      <w:r>
        <w:rPr/>
        <w:t>больных, 40%  от всех умерших.</w:t>
      </w:r>
    </w:p>
    <w:p>
      <w:pPr>
        <w:pStyle w:val="Style15"/>
        <w:rPr/>
      </w:pPr>
      <w:r>
        <w:rPr/>
        <w:t>В последние 15 лет - количество больных выросло в 2-3 раза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количество тяжелых форм уменьшилось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количество спаечной непроходимости увел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leus - барометр неблагополучия.</w:t>
      </w:r>
    </w:p>
    <w:p>
      <w:pPr>
        <w:pStyle w:val="Style15"/>
        <w:rPr/>
      </w:pPr>
      <w:r>
        <w:rPr/>
        <w:t>Роль религиозных культов - летальность 10-20% /Беларусь-13%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 л а с с и ф и к а ц и я:</w:t>
      </w:r>
    </w:p>
    <w:p>
      <w:pPr>
        <w:pStyle w:val="Style15"/>
        <w:rPr/>
      </w:pPr>
      <w:r>
        <w:rPr/>
        <w:t xml:space="preserve">1.Димамическая (функциональная)             2.Механическая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аралитическая;                       а) обтурационна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пастическая.                         б) странгуляционная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в) инвагин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паечная                                 4.Мезентеральная(сосуд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динамическая;                          а) артериальна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обтурационная;                         б) венозна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) странгуляционная.                      в) смеша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I L E U S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чение:     Степени обтурации:   Стади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острое       - полная           1.рефлекторная(болевая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подострое    - частичная        2.ст.компенс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хроническое                     3.ст.декомпенсации(терминальна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ЧИНЫ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. Спастической: - рефлекторное влияние с др. органов;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бр.гр.патология)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поражение ЦНС (спинная сухотка)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спазм сосудов брыжейки (брюшная жаба)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свинец, морфин, никот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Паралитической: - после спастической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 перитонит, панкреатит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 прободение, диспепсия, дизентерия, операция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 поражение n.vagus, дренаж бр.полости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ипокалийем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Обтурационной: -врожденный порок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опухоли самой кишки или сдавление извне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инородные тела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воспалительные инфильтраты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кишечные параз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Странгуляционной: - сопровождается нарушением К и Н, сдавление;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брыжейки (похожа на ущемление);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поворот петли на 270°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бульбулюс-заворот-х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узлообразование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спаечно-кишечная непроходимость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- ущемление при грыжах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5. Инвагинация: - внедрение кишки в кишку (центральную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ериферическую)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) первичная 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б) вторичная(полип)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множественные и единичные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одиночные и двойные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толстокишечные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толсто-тонкокишечные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тонко-тонко-кишеч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Спаечная: - (обтурационная, странгуляционная, динамическая)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травмы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операции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заболевания брюшной полости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врожд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Мезентериальная(сосудистая): - эмболия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тромбоз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спа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з:</w:t>
      </w:r>
    </w:p>
    <w:p>
      <w:pPr>
        <w:pStyle w:val="Style15"/>
        <w:rPr/>
      </w:pPr>
      <w:r>
        <w:rPr/>
        <w:t>1.Стеркоремия(интоксикация) Амюсс-1838г., Спасокукоцкий, Сельцовский</w:t>
      </w:r>
    </w:p>
    <w:p>
      <w:pPr>
        <w:pStyle w:val="Style15"/>
        <w:rPr/>
      </w:pPr>
      <w:r>
        <w:rPr/>
        <w:t>2.Биохимическая - Самарин, Руфанов, Аранов.</w:t>
      </w:r>
    </w:p>
    <w:p>
      <w:pPr>
        <w:pStyle w:val="Style15"/>
        <w:rPr/>
      </w:pPr>
      <w:r>
        <w:rPr/>
        <w:t xml:space="preserve">3.Нервно-рефлекторная: - Тарханов, Павлов, Браун, Вишневский,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Маслов, Джанелидзе, Альштум, Чухриск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. низкая проходимость протекает легче, чем высокая- не все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ясняет</w:t>
      </w:r>
    </w:p>
    <w:p>
      <w:pPr>
        <w:pStyle w:val="Style15"/>
        <w:rPr/>
      </w:pPr>
      <w:r>
        <w:rPr/>
        <w:t>2. Биохимическая теор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усковые механизмы: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рвно-рефлекторные-&gt;кровообращение,трофика тканей, рвота-&gt;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теря веществ, транссудация-&gt;потеря веществ,наруше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асывания-&gt;нет по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 А Р У Ш Е Н И Е    Г О М Е О С Т А З А: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---T-------T-----¬</w:t>
      </w:r>
    </w:p>
    <w:p>
      <w:pPr>
        <w:pStyle w:val="Style15"/>
        <w:rPr/>
      </w:pPr>
      <w:r>
        <w:rPr/>
        <w:t>1. Водного обмена.        ¦12л¦  3,5л ¦ 35л +-----&gt;интерстициаль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L-T-+----T--+------      вода</w:t>
      </w:r>
    </w:p>
    <w:p>
      <w:pPr>
        <w:pStyle w:val="Style15"/>
        <w:rPr/>
      </w:pPr>
      <w:r>
        <w:rPr/>
        <w:t>2. Электролитного обмена.   ¦      L--------------&gt;внутрисосудист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Na+ и CL-  -  в русле   L---------------------&gt;клеточная во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+  и HPO - - в клетк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4                         клетка       внеклеточное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----------¬   пространств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¦        Н-+----&gt;OCl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организм теряет Na в клетку   ¦        &lt;-+---- Na+Cl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разложение бикарбоната и      ¦   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истощение щелочного резерва.  ¦        К-+----&gt;KCl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L-----------</w:t>
      </w:r>
    </w:p>
    <w:p>
      <w:pPr>
        <w:pStyle w:val="Style15"/>
        <w:rPr/>
      </w:pPr>
      <w:r>
        <w:rPr/>
        <w:t>3. Нарушение КЩР:    пусковые механизмы:  - обезвоживание</w:t>
      </w:r>
    </w:p>
    <w:p>
      <w:pPr>
        <w:pStyle w:val="Style15"/>
        <w:rPr/>
      </w:pPr>
      <w:r>
        <w:rPr/>
        <w:t>--------    L------------¬                - потеря NaCl</w:t>
      </w:r>
    </w:p>
    <w:p>
      <w:pPr>
        <w:pStyle w:val="Style15"/>
        <w:rPr/>
      </w:pPr>
      <w:r>
        <w:rPr/>
        <w:t>¦                        ¦                - перерваспределение К, Na</w:t>
      </w:r>
    </w:p>
    <w:p>
      <w:pPr>
        <w:pStyle w:val="Style15"/>
        <w:rPr/>
      </w:pPr>
      <w:r>
        <w:rPr/>
        <w:t>¦                        ¦                - кислотная недостаточность</w:t>
      </w:r>
    </w:p>
    <w:p>
      <w:pPr>
        <w:pStyle w:val="Style15"/>
        <w:rPr/>
      </w:pPr>
      <w:r>
        <w:rPr/>
        <w:t>¦                        ¦                - гликогенолиз</w:t>
      </w:r>
    </w:p>
    <w:p>
      <w:pPr>
        <w:pStyle w:val="Style15"/>
        <w:rPr/>
      </w:pPr>
      <w:r>
        <w:rPr/>
        <w:t xml:space="preserve">¦  --------------------¬ ¦  -------------------¬ </w:t>
      </w:r>
    </w:p>
    <w:p>
      <w:pPr>
        <w:pStyle w:val="Style15"/>
        <w:rPr/>
      </w:pPr>
      <w:r>
        <w:rPr/>
        <w:t xml:space="preserve">L-&gt;¦  гипергликемия    ¦ L-&gt;¦ распад белков    ¦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+-------------------+    +------------------+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молочная,         ¦    ¦ гипок-мия,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оксимасляная и ПВК¦    ¦ нейтрализация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накопление СО     ¦    ¦ кислых продуктов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2    ¦    ¦ перераспределени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¦    ¦ K и Nа.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T-----------    L---------T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¦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цидоз                    алкалоз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                    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Нарушение белкового обмен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гущение крови - лохные показат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ранссудация -¬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пад -- -  до 300,0 теряет организм ежедне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мен. альбумин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мен. незаменимых АК/лизин,метионин,валин,лейцин,фенилалан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ел. остаточный аз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глеводы - увел. гликогенолиз, гипергликемия, содержание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окисленных продуктов обмена, в печени исчезает гликоген.</w:t>
      </w:r>
    </w:p>
    <w:p>
      <w:pPr>
        <w:pStyle w:val="Style15"/>
        <w:rPr/>
      </w:pPr>
      <w:r>
        <w:rPr/>
        <w:t xml:space="preserve">Жиры - мобилизация из депо, переход в углеводы, увеличение содержания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доокисленных продуктов.</w:t>
      </w:r>
    </w:p>
    <w:p>
      <w:pPr>
        <w:pStyle w:val="Style15"/>
        <w:rPr/>
      </w:pPr>
      <w:r>
        <w:rPr/>
        <w:t xml:space="preserve">Витамины - умен. поступление, увел. потребление, умен. [C] в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надпочечниках, кишечной стенке. </w:t>
      </w:r>
    </w:p>
    <w:p>
      <w:pPr>
        <w:pStyle w:val="Style15"/>
        <w:rPr/>
      </w:pPr>
      <w:r>
        <w:rPr/>
        <w:t xml:space="preserve">ЦНС - Ph умен., умен. гликолиз, распад белка, скопление недоокисленн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уктов, нарушен синтез фосфолипидов, нарушается соотно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K-Na в кле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скразия соков: (Самарин)                              Потеря - рво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юна 1л                ¦       ¦                  траннсудация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удочный сок 3л       ¦       ¦ всасывается 80%   кишеч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чь 0,8л              ¦ 7-9л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креатический сок 1л  ¦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шечный сок 3л         ¦       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ервно-рефлекторная тео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флексы из раздутой и ущемленной петли - Пархан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ртико-висцеральные механизмы - Быков, Павл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Шок - Джанелидзе.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менения в нервных образованиях - Альшту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зовые изменения в ЦНС - Чухриенк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можные влияния через ЦНС - Вишневский, Ма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аг -&gt; ЦНС -&gt; нарушение дина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НС -&gt; патологическая регуляция импульсов:сосуды, трофика, об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Т А Д И И   К И Ш Е Ч Н О Й    Н Е П Р О Х О Д И М О С Т И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Нервно-рефлекторная:1-4ч - несколько су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ЭГ - торможение бета-ритма, учащение альфа-ритм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Компенсация:местные нарушения сердечно-сосудистой деятельност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иохим. нарушения. ЭЭГ - увелич. амплитуды альфа-волн, залповы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н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Терминальная:нарушение обмена, интоксикация. ЭЭГ = прямая ли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ТОГ: все три теории справедливы, каждая выражена в разной степен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степень участия каждой из них зависит от вида, причин,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кализации, реактивности, местных изменений.</w:t>
      </w:r>
    </w:p>
    <w:p>
      <w:pPr>
        <w:pStyle w:val="Style15"/>
        <w:rPr/>
      </w:pPr>
      <w:r>
        <w:rPr/>
        <w:t xml:space="preserve">Начинается с нервно-рефлекторной теории- нарушение функций важных </w:t>
      </w:r>
    </w:p>
    <w:p>
      <w:pPr>
        <w:pStyle w:val="Style15"/>
        <w:rPr/>
      </w:pPr>
      <w:r>
        <w:rPr/>
        <w:t>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 Л И Н И К А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Зависит  от многих факторов:вида К.Н., стадии, динамики, развития,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ровня остр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амнез:операции, травмы, интоксикации, особенности пит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имптомы:особенности стула, острое или постепенное начало, повторение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явлений, спокойное или беспокойное поведение;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цо:обычное, страдальческое, перитонеально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жа:бледная, холодная, пот, умен. тургор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Язык:сухой, обложен.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бы:сухие, трещины, голос сипл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мптомы кишечной непроходимост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Болевой  а) растяжение кишечника - схваткообразна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) сдавлени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) ишемия кишечника - сильные спастические ночные бол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. Диспептический(тошнота, рвота-рефлекторные, жажда, икота, отрыжк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держка стула и газов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Скопление содержимого в приводящей петле(вздутие, ассиметрия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птом Вайля и Скляро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4. Транссудация симптом Склярова - падающей капли, симптом Вайля -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от в брюшную полос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Перитони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Пальпируемое образова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Интоксикац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Обезвожива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Нарушение функций сердечно-сосудистой и др.сист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.Гематологические сдвиги(сгущение,нейтрофилез,лейкоцитоз,повы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ние СОЭ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Биохимические наруш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.Исследование rectum- симптом Обуховской б-цы - наличие кро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лизью,можно прощупать интравагинальн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.R-логич.исследование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. пневмотоз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. чаши Клойбера- горизонтальные уровни жидкост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. симптом "стоп" и "вилки"("волчья пасть" при инваги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т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ИАГНОСТИК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птом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йля- раздутая приводящая кишка,тимпан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ье-Склярова- шум плес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асокукоцкого- падающей кап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йяра- притупление в отлогих мест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мана-Дайеса- пустота в подвздошной области(т.е.западение,наб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юдаемое в случае заворота слепой кишк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уховской б-цы - Греко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ткина-Блюмбер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ша- стимулир.перистальт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ьда- на передней стенке прощупываются раздутые петли к-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йля- cor-тоны проводятся на переднюю брюшную стен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еге-Минтейфей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венера- болезненная точка при пальпации на 4 см ниже пуп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ЛЕЧ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&lt;--------------- Ileus ------------------&gt;¬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¦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муляция                -&lt;------- лечебно-диагностический пр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                ¦         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зерин                  ¦               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мекаин                  ¦               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ектрости-       консервативное        операция при неэффек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ляция             лечение,           тивности,при прогрес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бследование.         сировании процесс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33:00Z</dcterms:created>
  <dc:creator>pazufu</dc:creator>
  <dc:description/>
  <dc:language>en-US</dc:language>
  <cp:lastModifiedBy>pazufu</cp:lastModifiedBy>
  <dcterms:modified xsi:type="dcterms:W3CDTF">1998-09-29T19:33:00Z</dcterms:modified>
  <cp:revision>3</cp:revision>
  <dc:subject/>
  <dc:title>Этот файл взят из коллекции Medinfo</dc:title>
</cp:coreProperties>
</file>