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rPr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Л N 3.  ОСЛОЖНЕНИЯ АППЕНДИЦИ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250 больных - у 1-го б-го операция по поводу о.аппедицита.</w:t>
      </w:r>
    </w:p>
    <w:p>
      <w:pPr>
        <w:pStyle w:val="Style15"/>
        <w:rPr/>
      </w:pPr>
      <w:r>
        <w:rPr/>
        <w:t>катаральных 5-8 %       гангренозных - 22 %</w:t>
      </w:r>
    </w:p>
    <w:p>
      <w:pPr>
        <w:pStyle w:val="Style15"/>
        <w:rPr/>
      </w:pPr>
      <w:r>
        <w:rPr/>
        <w:t>флегмозных - 10-13 %    прободных - 80 %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ложнения зависят от времени начала оп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тальность : 1939г. - 1,7%  1960г. - 0,1%   1980г. - 0,3%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1950г. - 0,2%  69-74гг. - 0,2%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&gt; возникла резистентность микрофлоры а АБ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Беларуси за 1983-84гг. летальность - 0,17%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1 млн. больных погибают около 3 тысяч и бол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чины: 1. поздно предпринято оперативное лечение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. низкая реактивность организма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3. особенности патологических изменений в Ч.О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4. дефекты хирургической техники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5. непредвиденные моменты, кот. не ощущает хирур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ТРУДНОСТИ ДИАГНОЗ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етский возраст до 3-х месяце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жилые и тучные люд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торая половина беремен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типичное расположение Ч.О.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зличная реактивность организ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зл. клиническая форма о.аппедицита(легкая и затянувшаяс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личие сопутствующих заболе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звитие осложнений(апп. инфильтрат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полное обследование больн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правильный учет полученных дан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обходимо 3 теста: t, пульс, язы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КЛАССИФИКАЦИЯ ОСЛОЖНЕНИЙ о.аппендицит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 операции: апп.инфильтрат, прободение, перитон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время операции:      инфильтра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гематомы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нагноение        операционной ран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операции          киш.свищ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р.полость: перитонит        осложнения куль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РОМ 5-ГО ДНЯ ПОСЛЕ ОПЕРАЦИИ (ВОСП. СИНДР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чевая система -&gt; цистит, пиелонефрит, атония и свищи моч. пузыря.</w:t>
      </w:r>
    </w:p>
    <w:p>
      <w:pPr>
        <w:pStyle w:val="Style15"/>
        <w:rPr/>
      </w:pPr>
      <w:r>
        <w:rPr/>
        <w:t>Органы дыхания - бронхит, пневмония, плевриты, абсцессы легкого.</w:t>
      </w:r>
    </w:p>
    <w:p>
      <w:pPr>
        <w:pStyle w:val="Style15"/>
        <w:rPr/>
      </w:pPr>
      <w:r>
        <w:rPr/>
        <w:t>ССС-ма - тромбофлебит, пилефлебит, эмболия легочной артерии.</w:t>
      </w:r>
    </w:p>
    <w:p>
      <w:pPr>
        <w:pStyle w:val="Style15"/>
        <w:rPr/>
      </w:pPr>
      <w:r>
        <w:rPr/>
        <w:t>Прочие: паралич, инородные т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овлеровское положение (взвешенное): при операции гной не зате-</w:t>
      </w:r>
    </w:p>
    <w:p>
      <w:pPr>
        <w:pStyle w:val="Style15"/>
        <w:rPr/>
      </w:pPr>
      <w:r>
        <w:rPr/>
        <w:t>кает в малый та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САНПРОСВЕТ РАБОТА по О.А. среди насел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ращение за медицинской помощью в ранние сро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не заниматься самолечение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не принимать слабительных, клиз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слабая интенсивность болей в животе также не исключает О.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местно локализация болей в животе также  не исключает О.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осложненный аппендицит опасен для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динственный метод лечения - оперативный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9T19:25:00Z</dcterms:created>
  <dc:creator>pazufu</dc:creator>
  <dc:description/>
  <dc:language>en-US</dc:language>
  <cp:lastModifiedBy>pazufu</cp:lastModifiedBy>
  <dcterms:modified xsi:type="dcterms:W3CDTF">1998-09-29T19:25:00Z</dcterms:modified>
  <cp:revision>3</cp:revision>
  <dc:subject/>
  <dc:title>Этот файл взят из коллекции Medinfo</dc:title>
</cp:coreProperties>
</file>