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 N 7    ОСЛОЖНЕНИЯ ЯЗВЕННОЙ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ОБОДЕНИЕ ЯЗ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истика: 3-10 % по всем язвам, М : Ж = 15 : 1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85 % в возрасте 21-59 лет, 55 % язва 12п кишки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5 % - язва малой кривизны,    Летальность 3-10 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0 % - язва пилорическо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: Гроссиус 1695 - сообщи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. Удей 1816 - подробно описа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икулич 1880 - ушил с летальным исх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: - прогрессирова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деструкция, разрушение стенк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ереваривание тка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енез: Поступление  содержимого -&gt; выработка HCl -&gt; раздра-</w:t>
      </w:r>
    </w:p>
    <w:p>
      <w:pPr>
        <w:pStyle w:val="Style15"/>
        <w:rPr/>
      </w:pPr>
      <w:r>
        <w:rPr/>
        <w:t>жение нервных окончаний (h.  vagus).  Перитонит ( асептич. + микроб-</w:t>
      </w:r>
    </w:p>
    <w:p>
      <w:pPr>
        <w:pStyle w:val="Style15"/>
        <w:rPr/>
      </w:pPr>
      <w:r>
        <w:rPr/>
        <w:t>ный). Интоксикация. Поражение органов и систем. Нарушение 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наступает от перитонита,  интоксикации, наруш. сердеч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ы: 1. болевой шок;              3. перитонит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мнимого благополучия;     4. термина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Язвенный анамнез, предшествовавшее обостр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незапная сильная бо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испептич. расстройства, задержка стула, газ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ошнота, рвота жаж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ынужденное положение, страдальческое лиц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егативизм, бледность, сухой язы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едкий пульс, поверхностное дых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: втянутая форма,  не участвует в дыхании, подкожная эмфи-</w:t>
      </w:r>
    </w:p>
    <w:p>
      <w:pPr>
        <w:pStyle w:val="Style15"/>
        <w:rPr/>
      </w:pPr>
      <w:r>
        <w:rPr/>
        <w:t>зема вокруг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имптом Дзбановского - поперечная складка брюшной стенки вы-</w:t>
      </w:r>
    </w:p>
    <w:p>
      <w:pPr>
        <w:pStyle w:val="Style15"/>
        <w:rPr/>
      </w:pPr>
      <w:r>
        <w:rPr/>
        <w:t>ш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имптом Спижарного-Кларка - отсутствие печеночной туп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имптом Брунера - жидкость в бр.полости, металлически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имптом Кулинкампфа - резкая боль в области Дуглосова прост-</w:t>
      </w:r>
    </w:p>
    <w:p>
      <w:pPr>
        <w:pStyle w:val="Style15"/>
        <w:rPr/>
      </w:pPr>
      <w:r>
        <w:rPr/>
        <w:t>ранства при пальпации per rektu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имптом Винтера - живот не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имптом контрактуры мышц бр. стен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краю реберной дуги - тимпа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имптом Щеткина-Блюмбер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линика в зависимости от пери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|---------|----|--------|--------|---------|-----|------|----|-----|</w:t>
      </w:r>
    </w:p>
    <w:p>
      <w:pPr>
        <w:pStyle w:val="Style15"/>
        <w:rPr/>
      </w:pPr>
      <w:r>
        <w:rPr/>
        <w:t>| периоды |боль|  лицо  |пульс/АД|  форма  |пери-|пневм.|киш.|восп.|</w:t>
      </w:r>
    </w:p>
    <w:p>
      <w:pPr>
        <w:pStyle w:val="Style15"/>
        <w:rPr/>
      </w:pPr>
      <w:r>
        <w:rPr/>
        <w:t>|         |    |        |        | живоота |тонит|пери- |непр|     |</w:t>
      </w:r>
    </w:p>
    <w:p>
      <w:pPr>
        <w:pStyle w:val="Style15"/>
        <w:rPr/>
      </w:pPr>
      <w:r>
        <w:rPr/>
        <w:t>|         |    |        |        |         |     |тонит |    |     |</w:t>
      </w:r>
    </w:p>
    <w:p>
      <w:pPr>
        <w:pStyle w:val="Style15"/>
        <w:rPr/>
      </w:pPr>
      <w:r>
        <w:rPr/>
        <w:t>|---------|----|--------|--------|---------|-----|------|----|-----|</w:t>
      </w:r>
    </w:p>
    <w:p>
      <w:pPr>
        <w:pStyle w:val="Style15"/>
        <w:rPr/>
      </w:pPr>
      <w:r>
        <w:rPr/>
        <w:t>|1. 1-6 ч |++++|бледное |редкий/ |ладьевид-|++++ |  ++  | -  |  +  |</w:t>
      </w:r>
    </w:p>
    <w:p>
      <w:pPr>
        <w:pStyle w:val="Style15"/>
        <w:rPr/>
      </w:pPr>
      <w:r>
        <w:rPr/>
        <w:t>|         |    |страдал.|снижен. |ная      |     |      |    |     |</w:t>
      </w:r>
    </w:p>
    <w:p>
      <w:pPr>
        <w:pStyle w:val="Style15"/>
        <w:rPr/>
      </w:pPr>
      <w:r>
        <w:rPr/>
        <w:t>|---------|----|--------|--------|---------|-----|------|----|-----|</w:t>
      </w:r>
    </w:p>
    <w:p>
      <w:pPr>
        <w:pStyle w:val="Style15"/>
        <w:rPr/>
      </w:pPr>
      <w:r>
        <w:rPr/>
        <w:t>|2. 6-12 ч| +  |   N    |   N    |    N    |  +  |  ++  | -  |  +  |</w:t>
      </w:r>
    </w:p>
    <w:p>
      <w:pPr>
        <w:pStyle w:val="Style15"/>
        <w:rPr/>
      </w:pPr>
      <w:r>
        <w:rPr/>
        <w:t>| -эйфории|    |        |        |         |     |      |    |     |</w:t>
      </w:r>
    </w:p>
    <w:p>
      <w:pPr>
        <w:pStyle w:val="Style15"/>
        <w:rPr/>
      </w:pPr>
      <w:r>
        <w:rPr/>
        <w:t>|---------|----|--------|--------|---------|-----|------|----|-----|</w:t>
      </w:r>
    </w:p>
    <w:p>
      <w:pPr>
        <w:pStyle w:val="Style15"/>
        <w:rPr/>
      </w:pPr>
      <w:r>
        <w:rPr/>
        <w:t>|3. 0,5-3 | ++ |  лицо  |частый/N|  вздут  |++++ |  +   | ++ | +++ |</w:t>
      </w:r>
    </w:p>
    <w:p>
      <w:pPr>
        <w:pStyle w:val="Style15"/>
        <w:rPr/>
      </w:pPr>
      <w:r>
        <w:rPr/>
        <w:t>|  суток- |    |Гиппокра|        |         |     |      |    |     |</w:t>
      </w:r>
    </w:p>
    <w:p>
      <w:pPr>
        <w:pStyle w:val="Style15"/>
        <w:rPr/>
      </w:pPr>
      <w:r>
        <w:rPr/>
        <w:t>|интоксик.|    |та      |        |         |     |      |    |     |</w:t>
      </w:r>
    </w:p>
    <w:p>
      <w:pPr>
        <w:pStyle w:val="Style15"/>
        <w:rPr/>
      </w:pPr>
      <w:r>
        <w:rPr/>
        <w:t>|---------|----|--------|--------|---------|-----|------|----|-----|</w:t>
      </w:r>
    </w:p>
    <w:p>
      <w:pPr>
        <w:pStyle w:val="Style15"/>
        <w:rPr/>
      </w:pPr>
      <w:r>
        <w:rPr/>
        <w:t>|4. &gt;3сут.|  + |эйфорич.|частый/ |  вздут  |++++ |  +   |+++ | +++ |</w:t>
      </w:r>
    </w:p>
    <w:p>
      <w:pPr>
        <w:pStyle w:val="Style15"/>
        <w:rPr/>
      </w:pPr>
      <w:r>
        <w:rPr/>
        <w:t>|         |    |        |снижен. |         |     |      |    |     |</w:t>
      </w:r>
    </w:p>
    <w:p>
      <w:pPr>
        <w:pStyle w:val="Style15"/>
        <w:rPr/>
      </w:pPr>
      <w:r>
        <w:rPr/>
        <w:t>|---------|----|--------|--------|---------|-----|------|----|-----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ИКРЫТОЕ ПРОБО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- 8  % ко всем перфорациям.</w:t>
      </w:r>
    </w:p>
    <w:p>
      <w:pPr>
        <w:pStyle w:val="Style15"/>
        <w:rPr/>
      </w:pPr>
      <w:r>
        <w:rPr/>
        <w:t>Признаки и особ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язвенный анамн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шествующее обостр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ипичное прободение (начало) - симптомы 1 пери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ыстрое убывание симптом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невмоперитонеу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сследования: пневмогастрография, ФГД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ая диагност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трение язвы, пенет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одение опухо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нкреатит, холецист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шечная непроходим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ендицит, перитон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аркт миокар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ие диафрагмальной гры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я: (ушивание по Поликарпову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чно: смертельные  осложнения,  самоизлечение редко,  другого</w:t>
      </w:r>
    </w:p>
    <w:p>
      <w:pPr>
        <w:pStyle w:val="Style15"/>
        <w:rPr/>
      </w:pPr>
      <w:r>
        <w:rPr/>
        <w:t>лечения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альность: от срока операции до 8 час. - 0 %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2-24 часа - 10 %; более 2 суток - 30 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ндотрахеальный наркоз с ИВ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рез, ревиз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зекция, ушивание с гастроэнтероанастомозом, ваготом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уалет брюшной пол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ренаж брюшной пол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ш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консервативное лечение: голод, антибиотико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ИЛОРОСТЕ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озирование 3 - 10 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ы: - рубцевание   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спазм        | сочета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инфильтрация |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деформ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жение - препятст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рофия мыш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иление перисталь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ширение, атония желуд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пит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электролитного баланса, обезвоживание -&gt;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дии: 1. компенс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субкомпенс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декомпенс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Клиника пилоростено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|----|-----------|----|-----------|------|------|--------|----------|</w:t>
      </w:r>
    </w:p>
    <w:p>
      <w:pPr>
        <w:pStyle w:val="Style15"/>
        <w:rPr/>
      </w:pPr>
      <w:r>
        <w:rPr/>
        <w:t>|ста-|   общее   |боль|   рвота   |перис-|желуд.|электрол|эвакуация |</w:t>
      </w:r>
    </w:p>
    <w:p>
      <w:pPr>
        <w:pStyle w:val="Style15"/>
        <w:rPr/>
      </w:pPr>
      <w:r>
        <w:rPr/>
        <w:t>|дии | состояние |    |           |тальт.|секр. |нарушен.|из желудка|</w:t>
      </w:r>
    </w:p>
    <w:p>
      <w:pPr>
        <w:pStyle w:val="Style15"/>
        <w:rPr/>
      </w:pPr>
      <w:r>
        <w:rPr/>
        <w:t>|----|-----------|----|-----------|------|------|--------|----------|</w:t>
      </w:r>
    </w:p>
    <w:p>
      <w:pPr>
        <w:pStyle w:val="Style15"/>
        <w:rPr/>
      </w:pPr>
      <w:r>
        <w:rPr/>
        <w:t>| 1. |     N     | +  |     +     |увел. |увел. |   -    | до 6-8 ч |</w:t>
      </w:r>
    </w:p>
    <w:p>
      <w:pPr>
        <w:pStyle w:val="Style15"/>
        <w:rPr/>
      </w:pPr>
      <w:r>
        <w:rPr/>
        <w:t>|----|-----------|----|-----------|------|------|--------|----------|</w:t>
      </w:r>
    </w:p>
    <w:p>
      <w:pPr>
        <w:pStyle w:val="Style15"/>
        <w:rPr/>
      </w:pPr>
      <w:r>
        <w:rPr/>
        <w:t>| 2. |   мало    | +  |давно съед.|увел. |увел. |незнач. | до 24 ч  |</w:t>
      </w:r>
    </w:p>
    <w:p>
      <w:pPr>
        <w:pStyle w:val="Style15"/>
        <w:rPr/>
      </w:pPr>
      <w:r>
        <w:rPr/>
        <w:t>|    | страдает  | -  |пищей      |      |      |        |          |</w:t>
      </w:r>
    </w:p>
    <w:p>
      <w:pPr>
        <w:pStyle w:val="Style15"/>
        <w:rPr/>
      </w:pPr>
      <w:r>
        <w:rPr/>
        <w:t>|----|-----------|----|-----------|------|------|--------|----------|</w:t>
      </w:r>
    </w:p>
    <w:p>
      <w:pPr>
        <w:pStyle w:val="Style15"/>
        <w:rPr/>
      </w:pPr>
      <w:r>
        <w:rPr/>
        <w:t>| 3. |похуд.обезв| +  |пищей съед.|уменш.|уменш.|выражены| &gt; 1 сут. |</w:t>
      </w:r>
    </w:p>
    <w:p>
      <w:pPr>
        <w:pStyle w:val="Style15"/>
        <w:rPr/>
      </w:pPr>
      <w:r>
        <w:rPr/>
        <w:t>|    |умен.Na+,K+| -  |за 2-3 дня |      |      |        |          |</w:t>
      </w:r>
    </w:p>
    <w:p>
      <w:pPr>
        <w:pStyle w:val="Style15"/>
        <w:rPr/>
      </w:pPr>
      <w:r>
        <w:rPr/>
        <w:t>|----|-----------|----|-----------|------|------|--------|----------|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/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нерв. проводимости -&gt; судороги -&gt; желудочная тит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Диагностика: - рентгеноскопия, ФГДС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 лечебно-диагностический п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стеноза - рентген, ФГДД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дия - клиника, R, ФГД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Дифф. диагностика: - спазм;               - опухоль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обострение я/б;      - кишечная непроходимость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эпилепс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Правила R-исслед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 лечебно-диагностического при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мотр с у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блюдение до полной эвак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день исследования не промывать желуд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Лечение: 1 стадия - медикаментозное 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о-диагностический пр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нефральная новокаинов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опин 3 д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тивовоспалительное лечение,  папаверин,  противоязвенное</w:t>
      </w:r>
    </w:p>
    <w:p>
      <w:pPr>
        <w:pStyle w:val="Style15"/>
        <w:rPr/>
      </w:pPr>
      <w:r>
        <w:rPr/>
        <w:t>лечение, нормализация обме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- 3 стадии - операция, резекция желудка, ГЭА.</w:t>
      </w:r>
    </w:p>
    <w:p>
      <w:pPr>
        <w:pStyle w:val="Style15"/>
        <w:rPr/>
      </w:pPr>
      <w:r>
        <w:rPr/>
        <w:t>Предоперационный пери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изиро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ранение обезвож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изация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изация электролитного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легких, сердц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Результаты хир.  лечения: 4-8 % - лет. исход, 93 % - успешная резек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ция, 30 % - с ГЭ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НЕТР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желудо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ка:                          защитная                 яз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ьная боль;                       клеточ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мптомы поражения органа;          реак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эффективность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ение крови, увел. температуры;              спай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ь в ка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л. желудочной секре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паторная болезненность в зоне пенет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R-скопия желудка, ФГД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ЛЕЗНАЯ ЯЗВА - выраженное развитие соединительной ткани  вок-</w:t>
      </w:r>
    </w:p>
    <w:p>
      <w:pPr>
        <w:pStyle w:val="Style15"/>
        <w:rPr/>
      </w:pPr>
      <w:r>
        <w:rPr/>
        <w:t>руг яз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порное 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эффективность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л. желудочной секре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R, ФГД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ИЛИЗ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янные убывающие боли;      - пальпируемая опух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малых признаков;        - анемия, увел. темп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н. желудочной секреции;      - умен. перисталь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евые клетки в жел. соке;  - уплощение яз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воспалительного процесса вокруг яз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R-данные, ФГДС, биопс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: субтотальная резекция желудка, удаление са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!! - чем раньше, тем лучш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9:00Z</dcterms:created>
  <dc:creator>pazufu</dc:creator>
  <dc:description/>
  <dc:language>en-US</dc:language>
  <cp:lastModifiedBy>pazufu</cp:lastModifiedBy>
  <dcterms:modified xsi:type="dcterms:W3CDTF">1998-09-29T19:29:00Z</dcterms:modified>
  <cp:revision>3</cp:revision>
  <dc:subject/>
  <dc:title>Этот файл взят из коллекции Medinfo</dc:title>
</cp:coreProperties>
</file>