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 N 10              ПАНКРЕА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ый панкреатит - заболевание, в основе которого лежи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спалительно-некротический процесс, обусловленный аутолитическ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цессами.</w:t>
      </w:r>
    </w:p>
    <w:p>
      <w:pPr>
        <w:pStyle w:val="Style15"/>
        <w:rPr/>
      </w:pPr>
      <w:r>
        <w:rPr/>
        <w:t>Анатомия: на 2-3 мес. внутриутробного развития pancreas закладывает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дорсальной и вентральной заклад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пологается забрюшинно на уровне I-III поясничных позвонк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контактирует с диафрагмой, чревным и брыжеечным сплетением, 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решками межреберных нервов / опоясывающая боль/, брыжееч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терией, воротной веной, 12п. кишкой.</w:t>
      </w:r>
    </w:p>
    <w:p>
      <w:pPr>
        <w:pStyle w:val="Style15"/>
        <w:rPr/>
      </w:pPr>
      <w:r>
        <w:rPr/>
        <w:t>Голубев А.А.:  "Как нежная пантера, уложила она голову в изгиб 12п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ишки, распластала тонкое тело на аорте, убаюкивающей е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рными движениями, а чуть изогнутый хвост беспечн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клонила в ворота селезенки - затаившийся красивы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ищник, который неожиданно при болезни может нанест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поправимый вред: так и поджелудочная железа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екрасна, как ангел небес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к демон коварна и зла.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ок поджелудочной железы открывается вместе с желчны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ункциональная еденица железы - долька. Островки Лангерган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спечивают выработку инсулина, глюкагона /альфа-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та-клетки/.</w:t>
      </w:r>
    </w:p>
    <w:p>
      <w:pPr>
        <w:pStyle w:val="Style15"/>
        <w:rPr/>
      </w:pPr>
      <w:r>
        <w:rPr/>
        <w:t>Липокаин - регулирует жировой обмен и отложение жира в печени.</w:t>
      </w:r>
    </w:p>
    <w:p>
      <w:pPr>
        <w:pStyle w:val="Style15"/>
        <w:rPr/>
      </w:pPr>
      <w:r>
        <w:rPr/>
        <w:t>Калликреин - сосудистый гормон, регулирует кровообращение, расширя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уды, понижает АД, минутный обьем сердца.</w:t>
      </w:r>
    </w:p>
    <w:p>
      <w:pPr>
        <w:pStyle w:val="Style15"/>
        <w:rPr/>
      </w:pPr>
      <w:r>
        <w:rPr/>
        <w:t>С-клетки - опорные, вырабатывают активные вещества.</w:t>
      </w:r>
    </w:p>
    <w:p>
      <w:pPr>
        <w:pStyle w:val="Style15"/>
        <w:rPr/>
      </w:pPr>
      <w:r>
        <w:rPr/>
        <w:t>Кровообращение: чревная артерия, верхняя брыжеечная артери, отток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стему воротной в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отток: 1. в 12п. кишку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 в печеночно-дуоденальную связку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 в ворота селезенк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 в забрюшинные лимфоузлы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5. в парааортальные лимфоуз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нервация:    за счет чревного и брызжеечного сплет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я:    регуляция функций pankreas - нейро-гуморальная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.симпатический нерв - стимулирует, n.vagus - угнетает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гуморальная регуляция - секретин, адрена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Внешнесекреторная - выработка сока :вода+соли+фермен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рменты: амилаза, диастаза, липаза, трипсин, мальтаз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ктаза, ренин, пепс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Инкреторная: инсулин,ренин,липокаин,глюкагон,калликре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т а н а т о м и я   п р и   п а н к р е а т и т е.</w:t>
      </w:r>
    </w:p>
    <w:p>
      <w:pPr>
        <w:pStyle w:val="Style15"/>
        <w:rPr/>
      </w:pPr>
      <w:r>
        <w:rPr/>
        <w:t>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/ Отек pancreas  -  набухание,увеличение в размерах,уплотнение,в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ках слизь,межуточная ткань отечная,гиперемия,дегене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цинус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/ Геморрагический панкреатит  -  все то,что при отеке + тромбы в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ах + некроз межуточной ткани в зоне кровоизлияний,клето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е инфильтраты на границе геморраг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/ Гнойный панкреатит - нейтрофилы,в дальнейшем рубцевание, м.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цес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/ Некротический панкреатит - некротические изменения всей желе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е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я при хроническом панкреатите  -  хроническое воспаление,</w:t>
      </w:r>
    </w:p>
    <w:p>
      <w:pPr>
        <w:pStyle w:val="Style15"/>
        <w:rPr/>
      </w:pPr>
      <w:r>
        <w:rPr/>
        <w:t>раздражение соединительной ткани,гибель паренхиматозных клеток,энд-</w:t>
      </w:r>
    </w:p>
    <w:p>
      <w:pPr>
        <w:pStyle w:val="Style15"/>
        <w:rPr/>
      </w:pPr>
      <w:r>
        <w:rPr/>
        <w:t>артериит,сужение и облитерация просвета протоков,образование кист,</w:t>
      </w:r>
    </w:p>
    <w:p>
      <w:pPr>
        <w:pStyle w:val="Style15"/>
        <w:rPr/>
      </w:pPr>
      <w:r>
        <w:rPr/>
        <w:t>рубце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 Л А С С И Ф И К А Ц И Я.</w:t>
      </w:r>
    </w:p>
    <w:p>
      <w:pPr>
        <w:pStyle w:val="Style15"/>
        <w:rPr/>
      </w:pPr>
      <w:r>
        <w:rPr/>
        <w:t>По клиническому          - острый</w:t>
      </w:r>
    </w:p>
    <w:p>
      <w:pPr>
        <w:pStyle w:val="Style15"/>
        <w:rPr/>
      </w:pPr>
      <w:r>
        <w:rPr/>
        <w:t>течению:                 - хрон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холецисто-панкреа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Острый:                             2.Хронтически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                             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/ отек                               а/ безрецидив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/ геморрагический                    б/ рецидив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/ панкреонекроз                      в/ боле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/ гнойный                            г/ псевдотумороз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Холецисто-панкреатит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/ остры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/ рецидивирующи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/ безрецидив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ожет протекать с преобладанием холецистита,панкреа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инфек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повреждение,трав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заболевания Ж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заболевания желудка и 12-перстной киш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мясная пищ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переед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алкоголиз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гормоны</w:t>
      </w:r>
    </w:p>
    <w:p>
      <w:pPr>
        <w:pStyle w:val="Style15"/>
        <w:rPr/>
      </w:pPr>
      <w:r>
        <w:rPr/>
        <w:t>Сопутствующие фа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раст,пол,изменения сосудов,полнота,аллергия,повторяю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щаяся рв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Инфекционная теория (кровь,лимфа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Травма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2:00Z</dcterms:created>
  <dc:creator>pazufu</dc:creator>
  <dc:description/>
  <dc:language>en-US</dc:language>
  <cp:lastModifiedBy>pazufu</cp:lastModifiedBy>
  <dcterms:modified xsi:type="dcterms:W3CDTF">1998-09-29T19:32:00Z</dcterms:modified>
  <cp:revision>3</cp:revision>
  <dc:subject/>
  <dc:title>Этот файл взят из коллекции Medinfo</dc:title>
</cp:coreProperties>
</file>