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СЛОЖНЕНИЯ ОСТРОГО ПАНКРЕАТИТА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-50% деструктивного панкреатита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еза защищается  соединительной  тканью  -&gt;  кальциноз -&gt; хр.</w:t>
      </w:r>
    </w:p>
    <w:p>
      <w:pPr>
        <w:pStyle w:val="Style15"/>
        <w:rPr/>
      </w:pPr>
      <w:r>
        <w:rPr/>
        <w:t>панкреат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СТИ pancreas:" Расположена на главных магистралях наш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ма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оснабжение из трех источников: -а.lienales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а.hepatika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а.mesentertica superior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0-15 раз больше вырабатывает ферментов по сравнению со своим</w:t>
      </w:r>
    </w:p>
    <w:p>
      <w:pPr>
        <w:pStyle w:val="Style15"/>
        <w:rPr/>
      </w:pPr>
      <w:r>
        <w:rPr/>
        <w:t>весом. За сутки более 1литра секр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.ПАНКРЕАТИТ: заболевание,  в основе которого лежит  дегенера-</w:t>
      </w:r>
    </w:p>
    <w:p>
      <w:pPr>
        <w:pStyle w:val="Style15"/>
        <w:rPr/>
      </w:pPr>
      <w:r>
        <w:rPr/>
        <w:t>тивный процесс в железистой ткани, финалом которого является склероз</w:t>
      </w:r>
    </w:p>
    <w:p>
      <w:pPr>
        <w:pStyle w:val="Style15"/>
        <w:rPr/>
      </w:pPr>
      <w:r>
        <w:rPr/>
        <w:t>паренхимы органа с утратой экзогенной и эндрогенной секре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ый панкреатит - деструктивный процесс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нние осложнения острого панкреатита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Кровот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Забрюшинная флегм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Свищи (наружные, внутрен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Кисты (истинная  -  собственная  оболочка,внутренние   стен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стланны эпителием.ложная - нет собственной оболочки,ограниче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седними орган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Плеври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Медиастен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Псих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здние осложнения острого панкреатита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Хр. панкреат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Кисты (чаще истинные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Камни (редко, но встречаютс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Сахарный диаб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Сужение 12пер. ки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ническая классификация хр.панкреатита (по клинич.течению)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Безболевой (латентны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Боле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Рецидивирующ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Псевдотуморозный или желтуш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Холецистопанкреа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ОЛОГИЯ  хр. панкреати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Переход острого в хроническ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Заболевания ж.п. и ж.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Заболевания печени (о.гепатит,цирроз печени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Заболевания желудка и 12п.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Хронический алкогол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Послеоперационный панкреатит (резекция желудк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Сосудисты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Аллергические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  хр. панкреати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Наличие в прошлом приступов острого панкреат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Наличие заболеваний ж.п., ж.пузыря, желудка, 12п.к. с появл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ем опоясывающих бо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Приступообразные ноющие тупые  или острые боли в эпигастрии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ьше сл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Иррадиация болей за грудину,в правую или левую ключицу,молоч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ую желе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Боль при пальпации поджелудочной желе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Боль в левом рёберно-позвоночном углу (симптом Мейо-Робс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Френикус-симп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Сочетание признаков панкреатита с нарушением углеводного  об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Диспептические расстройства (тошнота,слюнотечение,метеоризм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.Похудание,вялость,астенизац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.Склонность к аллергическим заболеваниям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ециальные методы исследования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.Эхолокац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.Компьютерограм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 хр.панкреати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хема комплексного лечения хр. панкреатит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Консервативное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) паранефральные новокаиновые блокады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б) полиглюкин,реополиглюкин,антиферменты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овокаин,плазма,кровь,АК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) белковая диета (N 5 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) атомин 1т 3раза в день 7-10дней,неробол 1т 2раза 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ень 15дней, ретаболил 1т 2раза в неделю 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) панкреатин,метионин,липолкаин,фестал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е) обезболивание:папаверин,но-шпа-спазмолитик миотропно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о действия,баралгин,промедол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ж) переливание физ.раствора свитаминами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з) рентгенотерапия  (УВЧ-терапия  на область солнечног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плетения; и курортное лечение (Железноводск,Еснтуки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рускавец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Оперативно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казания:-безуспешность консервативного   лечения    (через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сколько месяцев)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кисты подж.железы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свищи(наружные)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обтурационная (механическая) желтуха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псевдотуморозный панкреатит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камни pancrea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лассификация операц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.Операции на поджелудочной желез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резекция п.ж. ампутация с конца, резекция с сере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ины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панкреато-дуоденальная резекция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панкреатэктомия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шеечный анастомоз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панкреакто-кишечный анастомоз внутренней и наруж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й панкреатической кисты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марсулинизация - наружное дренирование при ложно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ист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.Операция на билиарной систем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холецистэктомия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билиодигестивный анастомоз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наружный дренаж ж.путей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операция на желудке и 12п.кишке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гастероэнтероанастомоз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резекция желудка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дуодено-еюноанастом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.Операция на вегетативной НС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резекция солнечного сплетения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маргинальная невротомия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.Пломбировка свищ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9:32:00Z</dcterms:created>
  <dc:creator>pazufu</dc:creator>
  <dc:description/>
  <dc:language>en-US</dc:language>
  <cp:lastModifiedBy>pazufu</cp:lastModifiedBy>
  <dcterms:modified xsi:type="dcterms:W3CDTF">1998-09-29T19:32:00Z</dcterms:modified>
  <cp:revision>3</cp:revision>
  <dc:subject/>
  <dc:title>Этот файл взят из коллекции Medinfo</dc:title>
</cp:coreProperties>
</file>