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Л N 6   ЯЗВЕННАЯ БОЛЕ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е, в основе которого лежит образование и долгое не-</w:t>
      </w:r>
    </w:p>
    <w:p>
      <w:pPr>
        <w:pStyle w:val="Style15"/>
        <w:rPr/>
      </w:pPr>
      <w:r>
        <w:rPr/>
        <w:t>заживание дефекта слизистой и других слоев желудка и 12 п. к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истика: терапевт - 1900 - 0,04 %, 1970 - 2-5 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скрытие - 1850 - 10 %,   1950 - 19 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ССР на 1000 чел. - 4-5 боль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ША: 1956 - 2,6 млн, 1963 - 3,5 мл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аст: 30 - 60 лет, М : Ж = 10 :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альность: на 100 тыс населения - 3-8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%  больных нуждаются в операции, 11 % после операции продол-</w:t>
      </w:r>
    </w:p>
    <w:p>
      <w:pPr>
        <w:pStyle w:val="Style15"/>
        <w:rPr/>
      </w:pPr>
      <w:r>
        <w:rPr/>
        <w:t>жают бол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ческое лечение необходимо из-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ития смертельных осложнени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эффективности медикаментозного леч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даний больн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вращений язвы в ра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й пищеварения и функций други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уют хир. ле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бодение,                - каллезная яз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отечение,              - малигнизация язв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ноз пилоруса, кардии,   - язва не поддающаяся медикамент.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нетрация,                - осложнения после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ан 1879 - 1 резекция -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дигер 1880 операция Пеана -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ьрот 1881 успешная резекция (Б-I, Б-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таевский 1881 1 резекция в России -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астырский 1882 1 успешная резек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ейнеке \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886 - 1887 пилороплас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улич /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нор 1884 1 гастрэктомия -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улич 1898 1 проксимальная резекция желу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доров 1902 1 успешная гастрэк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сокукоцкий - пионер развития хирургии; метод резекции желуд-</w:t>
      </w:r>
    </w:p>
    <w:p>
      <w:pPr>
        <w:pStyle w:val="Style15"/>
        <w:rPr/>
      </w:pPr>
      <w:r>
        <w:rPr/>
        <w:t>ка; жом для пережимания желу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пожков - предложил анастомоз желудка с тонкой ки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дин С.С.  - виртуоз жел.  хирургии: резекция + ушивания культи</w:t>
      </w:r>
    </w:p>
    <w:p>
      <w:pPr>
        <w:pStyle w:val="Style15"/>
        <w:rPr/>
      </w:pPr>
      <w:r>
        <w:rPr/>
        <w:t>12 перстной кишки методом ули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пенский - отстаивал позиции гастроэнтероанастомотоза при  яз-</w:t>
      </w:r>
    </w:p>
    <w:p>
      <w:pPr>
        <w:pStyle w:val="Style15"/>
        <w:rPr/>
      </w:pPr>
      <w:r>
        <w:rPr/>
        <w:t>венной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биных - разработал абдоминальный доступ ч/з срединную лапаро-</w:t>
      </w:r>
    </w:p>
    <w:p>
      <w:pPr>
        <w:pStyle w:val="Style15"/>
        <w:rPr/>
      </w:pPr>
      <w:r>
        <w:rPr/>
        <w:t>том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зов - монография,  показания к  хир.  лечению  я/б,  совер-</w:t>
      </w:r>
    </w:p>
    <w:p>
      <w:pPr>
        <w:pStyle w:val="Style15"/>
        <w:rPr/>
      </w:pPr>
      <w:r>
        <w:rPr/>
        <w:t>шенствование хирургическ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ьников - монография о я/б,  разработал метод поэтапного пог-</w:t>
      </w:r>
    </w:p>
    <w:p>
      <w:pPr>
        <w:pStyle w:val="Style15"/>
        <w:rPr/>
      </w:pPr>
      <w:r>
        <w:rPr/>
        <w:t>ружения культи 12 перстной кишки кисетным ш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тровский - при стенозе кардии - метод  эзофагокардиофреникоп-</w:t>
      </w:r>
    </w:p>
    <w:p>
      <w:pPr>
        <w:pStyle w:val="Style15"/>
        <w:rPr/>
      </w:pPr>
      <w:r>
        <w:rPr/>
        <w:t>ла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анов - о кровотеч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лешкевич - о дуоденальных стено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тров, Маслов, Стельмашо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СЛЕДОВАНИЯ БОЛЬНЫХ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ункция желуд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зы желудочной секреции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) нервно-рефлектор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) гумораль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) кишечная (энтерогастри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фракционного забора желудочного содержимого тонким зонд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Гипогликемический эффект (инсул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Гуморальный (гистамин, пентагастр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Тормозной (атропин) - базальная секре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                 |       |       |                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                 |       |       |                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базальная        |  20   |  20   |      30        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H-рефлекторная   |  40   |  30   |  40-50 (инсулин)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гуморальная      | 50-80 |  40   |   60 (гистамин)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тормозная        |  20   | 10-20 |  20-30 (атропин)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желудочной секре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____           ____              ____        ___|  |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    |  |___     1  |  |___    2   ___|  |    3   |  |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___|  |  |        |  |  |     ___|  |  |     ___|  |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 |  |  |     ___|  |  |     |  |Г |  |     |  |  |Т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 |  |  |     |  |  |  |     |  |  |  |     |  |  |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   HP----------     ----------     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диотелеметрический метод.  Больно проглатывает радиокапсу-</w:t>
      </w:r>
    </w:p>
    <w:p>
      <w:pPr>
        <w:pStyle w:val="Style15"/>
        <w:rPr/>
      </w:pPr>
      <w:r>
        <w:rPr/>
        <w:t>лу: излучаются все показатели (l=3 см  a=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Желудочная pH-метрия (излучаются все фазы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Электрогастрография (изучают моторику желудк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Гастродуоденоскопия  (ФГДС):  изучение  внутреннего рельефа,</w:t>
      </w:r>
    </w:p>
    <w:p>
      <w:pPr>
        <w:pStyle w:val="Style15"/>
        <w:rPr/>
      </w:pPr>
      <w:r>
        <w:rPr/>
        <w:t>биопсия, взятие мазков, для лечеб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Метод цитологического исследования промывных вод желудка (на</w:t>
      </w:r>
    </w:p>
    <w:p>
      <w:pPr>
        <w:pStyle w:val="Style15"/>
        <w:rPr/>
      </w:pPr>
      <w:r>
        <w:rPr/>
        <w:t>атипичные клетки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Ренгенологическое исследование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иш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имптом указательного пальц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болезненная точк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теноз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Лапароскоп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Компьтерная том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ТЬ НЕРВНО - РЕФЛЕКТОРНОЙ ТЕ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: экстер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нтеро-                                 Изменение моторик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цепторы                               секреции, пит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тологичес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пульсы -&gt;                                     Образование язв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ушение двига-                                которая сама яв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й, сосудистой,                            ется источни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офической                                     патолог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нервации.                                     импуль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рочный к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венный анамнез:</w:t>
      </w:r>
    </w:p>
    <w:p>
      <w:pPr>
        <w:pStyle w:val="Style15"/>
        <w:rPr/>
      </w:pPr>
      <w:r>
        <w:rPr/>
        <w:t>1. боль зависит - от характера пищи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т времени приема пищи.</w:t>
      </w:r>
    </w:p>
    <w:p>
      <w:pPr>
        <w:pStyle w:val="Style15"/>
        <w:rPr/>
      </w:pPr>
      <w:r>
        <w:rPr/>
        <w:t>2. тошнота, рвота, изжога.</w:t>
      </w:r>
    </w:p>
    <w:p>
      <w:pPr>
        <w:pStyle w:val="Style15"/>
        <w:rPr/>
      </w:pPr>
      <w:r>
        <w:rPr/>
        <w:t>3. сезонность (чаще - весной, осенью).</w:t>
      </w:r>
    </w:p>
    <w:p>
      <w:pPr>
        <w:pStyle w:val="Style15"/>
        <w:rPr/>
      </w:pPr>
      <w:r>
        <w:rPr/>
        <w:t>4. период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 язвы:</w:t>
      </w:r>
    </w:p>
    <w:p>
      <w:pPr>
        <w:pStyle w:val="Style15"/>
        <w:rPr/>
      </w:pPr>
      <w:r>
        <w:rPr/>
        <w:t>- кровотечения - 4-11% всех больных</w:t>
      </w:r>
    </w:p>
    <w:p>
      <w:pPr>
        <w:pStyle w:val="Style15"/>
        <w:rPr/>
      </w:pPr>
      <w:r>
        <w:rPr/>
        <w:t>- из осложненных - 20-40 %</w:t>
      </w:r>
    </w:p>
    <w:p>
      <w:pPr>
        <w:pStyle w:val="Style15"/>
        <w:rPr/>
      </w:pPr>
      <w:r>
        <w:rPr/>
        <w:t>- кровотечения не из язвы - 30 %</w:t>
      </w:r>
    </w:p>
    <w:p>
      <w:pPr>
        <w:pStyle w:val="Style15"/>
        <w:rPr/>
      </w:pPr>
      <w:r>
        <w:rPr/>
        <w:t>- летальность - 8-1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течения:</w:t>
      </w:r>
    </w:p>
    <w:p>
      <w:pPr>
        <w:pStyle w:val="Style15"/>
        <w:rPr/>
      </w:pPr>
      <w:r>
        <w:rPr/>
        <w:t>- протекают скрыто</w:t>
      </w:r>
    </w:p>
    <w:p>
      <w:pPr>
        <w:pStyle w:val="Style15"/>
        <w:rPr/>
      </w:pPr>
      <w:r>
        <w:rPr/>
        <w:t>- трудно распознать</w:t>
      </w:r>
    </w:p>
    <w:p>
      <w:pPr>
        <w:pStyle w:val="Style15"/>
        <w:rPr/>
      </w:pPr>
      <w:r>
        <w:rPr/>
        <w:t>- трудно лечить</w:t>
      </w:r>
    </w:p>
    <w:p>
      <w:pPr>
        <w:pStyle w:val="Style15"/>
        <w:rPr/>
      </w:pPr>
      <w:r>
        <w:rPr/>
        <w:t>- срочность мероприятий</w:t>
      </w:r>
    </w:p>
    <w:p>
      <w:pPr>
        <w:pStyle w:val="Style15"/>
        <w:rPr/>
      </w:pPr>
      <w:r>
        <w:rPr/>
        <w:t>- нет единой т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кровотечения:</w:t>
      </w:r>
    </w:p>
    <w:p>
      <w:pPr>
        <w:pStyle w:val="Style15"/>
        <w:rPr/>
      </w:pPr>
      <w:r>
        <w:rPr/>
        <w:t>- прогрессирование язвенного процесса</w:t>
      </w:r>
    </w:p>
    <w:p>
      <w:pPr>
        <w:pStyle w:val="Style15"/>
        <w:rPr/>
      </w:pPr>
      <w:r>
        <w:rPr/>
        <w:t>- разрушение сосудов</w:t>
      </w:r>
    </w:p>
    <w:p>
      <w:pPr>
        <w:pStyle w:val="Style15"/>
        <w:rPr/>
      </w:pPr>
      <w:r>
        <w:rPr/>
        <w:t>- некроз. деструкции в язве</w:t>
      </w:r>
    </w:p>
    <w:p>
      <w:pPr>
        <w:pStyle w:val="Style15"/>
        <w:rPr/>
      </w:pPr>
      <w:r>
        <w:rPr/>
        <w:t>- интенсивность кровотечения</w:t>
      </w:r>
    </w:p>
    <w:p>
      <w:pPr>
        <w:pStyle w:val="Style15"/>
        <w:rPr/>
      </w:pPr>
      <w:r>
        <w:rPr/>
        <w:t>- зависит от размера сос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ИНИКА  КРОВОТЕ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язвенный анамне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обострение язвенной болезн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ичные признаки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слабос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бледнос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головокружение,обморок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тахикард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снижение АД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"рыбье дыхание" (обескровливание)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восковая окраска (тяжелое обескровливание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деление кров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ЖКТ           -рвота свежей кровью (обильное кровотечение)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рвота "кофейной  гущей"  (образование   соляно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кислого гематина при небольшом кровотечении)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"дегтеобразный"стул (соединение крови и  кишеч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ого содержимого + остатки НСl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исследовании живота:   -болезненн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усилена перистальти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крови:  Еr -сниж.;Нb  -сниж.;Нt  -сниж.;Тr  -сниж.;L  -п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12-24ч   выш.;сдвиг лейкоцитарной   формулы  влево;снижен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тромбина;сниж.свертывающей способности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ые 8ч от начала кровотечения Еr,Нb,Нt в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-м жгута (Штенден-Генок) -поражение капилля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-м Бергмана -прекращение болей при начале кровот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ная р-ция на высоте кровотечения -повыш.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АГНОСТ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объем кровопоте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источник кровоте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продолжительность кровотеч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=ДОЦК-ОЦК -формула не подходит,т.к. идет разведение кров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точник:R-скопия,ФГДС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должительность: зондирование,ФГД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!! При профуз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течении: повторная   рвота,частый  малый  пульс,выраженна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ледность,падение АД -&gt; сразу операц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Ht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К= --------- * 200 мл    удельный вес,Ht,Нb% определяются п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Ht1-Ht2              специальной таблице Барашкова-Дья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чен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 разведения крови,красочный,номограмма Староверо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фференциальная диагностик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от кровотечений из легки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-"-         из пищевод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-"- из желудка (рак,травма,эрозивный гастрит,с-м Меллори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ейса,аневризма сосуда,ущемление грыжи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т заболеваний ССС ( гипертония, атеросклероз, аневризм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орты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т заболеваний печени и селезенки (цирроз,спленомегалия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т заболеваний крови (гемофилия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т медикаментозных кровотечений (резерпин,гормоны,анти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агулянты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т кишечных кровотеч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тика в зависимости от вида кровоте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Профузное (обильное) или умеренное продолжающееся кровотеч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е -&gt; срочная опер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Профузное или умеренное повторяющееся кровотечение -&gt; сро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я опер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Профузное или умеренное остановившееся кровотечение -&gt; ме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ментозное лечение,наблюдение,обслед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Незначительное продолжающееся,остановившееся,повторяющее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вотечение -&gt; медикаментозное лечение,наблюдение,обс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Микрокровотечение -&gt; лечение,обследование (бензидинов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ба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П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Резекция желудка (Б-1,Гофмейстера-Финстерер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Местный гемостаз (прошивание язвы вместе с кровоточащи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удами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Пункт 2 + ваготомия (пересечение нерва Ляторж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Перевязка сосудов,идущих к язв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Е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В хирургическом стационаре (гемостаз,наблюдение за гемо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микой,за общим состоянием,возможность операции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Постельный режи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Диета Мейленгахта (протертая пищ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Переливания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Гемостаз (вискоза,вит.С,хлорид Nа,тромбин+ ГАКК внутрь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-аминокапроновая к-та в/венно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Желудочная гипотермия (монография Шалимова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!Эндоскопический гемостаз (врем.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ный гемостаз (повыш.свертываемость)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28:00Z</dcterms:created>
  <dc:creator>pazufu</dc:creator>
  <dc:description/>
  <dc:language>en-US</dc:language>
  <cp:lastModifiedBy>pazufu</cp:lastModifiedBy>
  <dcterms:modified xsi:type="dcterms:W3CDTF">1998-09-29T19:28:00Z</dcterms:modified>
  <cp:revision>2</cp:revision>
  <dc:subject/>
  <dc:title>Этот файл взят из коллекции Medinfo</dc:title>
</cp:coreProperties>
</file>