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6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bookmarkStart w:id="0" w:name="OCRUncertain001"/>
      <w:bookmarkEnd w:id="0"/>
      <w:r>
        <w:rPr>
          <w:rFonts w:eastAsia="Arial Cyr" w:cs="Arial Cyr" w:ascii="Arial Cyr" w:hAnsi="Arial Cyr"/>
          <w:b/>
          <w:bCs/>
          <w:sz w:val="24"/>
          <w:szCs w:val="24"/>
        </w:rPr>
        <w:t>ПОВРЕЖДЕНИЯ ГРУДИ И ОРГАНОВ ГРУДНОЙ ПОЛОСТИ</w:t>
      </w:r>
    </w:p>
    <w:p>
      <w:pPr>
        <w:pStyle w:val="Normal"/>
        <w:spacing w:before="420" w:after="0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ия груди и органов грудной полости относятся к. наиболее тяжелым травмам, встречающимся как в мирное, так и в военное время. В условиях военных действий торакальная травма наблюдается у каждого десятого раненого и по частоте уступает лишь повреждениям конечностей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ных условиях тяжелая травма груди наряду с повреждениями черепа занимает основное место среди причин гибели пострадавших, особенно на дорогах . Примерно у половины из 50000—60000 человек, погибающих ежегодно в результате автомобильных катастроф в США,. смерть наступает в результате повреждений органов грудной полости 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ия груди разделяют на закрытые травмы и ранения. Ранения, особенно нанесенные холодным оружием, более характерны для боевых действий, но встречаются и в мирных условиях. Они делятся на проникающие и непроникающие, сквозные и слепые. Проникающие ранения груди характеризуются повреждением париетальной плевры, проникновением воздуха в плевральную полость через раневой канал и образованием пневмоторакса. Одновременно определяется скопление крови в плевральной полости — гемоторакс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рытая травма груди в мирное время встречается почти в 10 раз чаще, протекает значительно тяжелее, нередко сопровождается повреждением скелета, а также органов грудной полости и обусловливает более высокую летальность, чем характерные для военного времени проникающие ранения 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firstLine="30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лассификация травм груди</w:t>
      </w:r>
    </w:p>
    <w:p>
      <w:pPr>
        <w:pStyle w:val="Normal"/>
        <w:ind w:right="-8536" w:firstLine="300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(Куприянов П. А. , 1950: Шрайбер М. Г., 1973; Шеляховский М. В., 1977).</w:t>
      </w:r>
    </w:p>
    <w:p>
      <w:pPr>
        <w:pStyle w:val="Normal"/>
        <w:spacing w:before="4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я закрытых повреждений и ранений груди</w:t>
      </w:r>
    </w:p>
    <w:p>
      <w:pPr>
        <w:pStyle w:val="Normal"/>
        <w:spacing w:before="4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4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рытые повреждения. </w:t>
      </w:r>
    </w:p>
    <w:p>
      <w:pPr>
        <w:pStyle w:val="Normal"/>
        <w:spacing w:before="4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Без повреждения внутренних органов.</w:t>
      </w:r>
    </w:p>
    <w:p>
      <w:pPr>
        <w:pStyle w:val="Normal"/>
        <w:ind w:right="-8536" w:firstLine="1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Без повреждения костей.</w:t>
      </w:r>
    </w:p>
    <w:p>
      <w:pPr>
        <w:pStyle w:val="Normal"/>
        <w:ind w:right="-8536" w:firstLine="1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  повреждением костей (без парадоксальных или с парадоксальными</w:t>
      </w:r>
    </w:p>
    <w:p>
      <w:pPr>
        <w:pStyle w:val="Normal"/>
        <w:ind w:right="-8536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ениями грудной клетки).</w:t>
      </w:r>
    </w:p>
    <w:p>
      <w:pPr>
        <w:pStyle w:val="Normal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 повреждением внутренних органов.</w:t>
      </w:r>
    </w:p>
    <w:p>
      <w:pPr>
        <w:pStyle w:val="Normal"/>
        <w:ind w:left="440" w:right="-8536" w:hanging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Без повреждения костей.</w:t>
      </w:r>
    </w:p>
    <w:p>
      <w:pPr>
        <w:pStyle w:val="Normal"/>
        <w:ind w:left="440" w:right="-8536" w:hanging="2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 повреждением костей (без парадоксальных или с парадоксальными' движениями грудной клетки).</w:t>
      </w:r>
    </w:p>
    <w:p>
      <w:pPr>
        <w:pStyle w:val="Normal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OCRUncertain001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ия. </w:t>
      </w:r>
      <w:bookmarkStart w:id="2" w:name="OCRUncertain002"/>
    </w:p>
    <w:p>
      <w:pPr>
        <w:pStyle w:val="Normal"/>
        <w:ind w:right="-8536" w:hanging="0"/>
        <w:rPr/>
      </w:pP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проникающие ранения (слепые и сквозны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0" w:right="-8536" w:hanging="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 повреждения внутренних органов: а) без повреждения костей; </w:t>
      </w:r>
    </w:p>
    <w:p>
      <w:pPr>
        <w:pStyle w:val="Normal"/>
        <w:ind w:left="200" w:right="-8536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с повреждением к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60" w:right="-8536" w:hanging="5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повреждением внутренних органов: </w:t>
      </w:r>
    </w:p>
    <w:p>
      <w:pPr>
        <w:pStyle w:val="Normal"/>
        <w:ind w:left="2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без гемоторакса, с малым и средним гемотораксом; </w:t>
      </w:r>
    </w:p>
    <w:p>
      <w:pPr>
        <w:pStyle w:val="Normal"/>
        <w:ind w:left="2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) с большим гемотораксом.</w:t>
      </w:r>
    </w:p>
    <w:p>
      <w:pPr>
        <w:pStyle w:val="Normal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никающие ранения (сквозные, слепы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0" w:right="-8536" w:hanging="6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ранением плевры и легкого (без гемоторакса, с малым, средним и большим гемотораксом): а) без открытого пневмоторакса; 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) с открытым пневмоторак</w:t>
      </w:r>
      <w:bookmarkStart w:id="3" w:name="OCRUncertain00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; 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) с клапанным пневмоторакс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60" w:right="-8536" w:hanging="6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ранением переднего отдела средостения: а) без повреждения органов;  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с повреждением сердца; 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) с повреждением крупных сосу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60" w:right="-8536" w:hanging="6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нением заднего отдела средостения: а) без повреждения органов;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с повреждением трахеи; 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) с повреждением пищевода;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bookmarkStart w:id="4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г)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овреждением аорты;</w:t>
      </w:r>
    </w:p>
    <w:p>
      <w:pPr>
        <w:pStyle w:val="Normal"/>
        <w:ind w:left="300"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bookmarkStart w:id="5" w:name="OCRUncertain006"/>
      <w:r>
        <w:rPr>
          <w:rFonts w:eastAsia="Times New Roman Cyr" w:cs="Times New Roman Cyr" w:ascii="Times New Roman Cyr" w:hAnsi="Times New Roman Cyr"/>
          <w:sz w:val="24"/>
          <w:szCs w:val="24"/>
        </w:rPr>
        <w:t>д)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овреждениями органов средостения в различных сочетаниях.</w:t>
      </w:r>
    </w:p>
    <w:p>
      <w:pPr>
        <w:pStyle w:val="Normal"/>
        <w:ind w:right="-8536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оследние десятилетия в связи с ростом транспортного </w:t>
      </w:r>
      <w:bookmarkStart w:id="6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>"промышленного травматизма, а также совершенствованием ог</w:t>
      </w:r>
      <w:bookmarkStart w:id="7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рельного оружия в структуре закрытых повреждений и ранений груди отмечается увеличение удельного веса тяжелых, в том числе </w:t>
      </w:r>
      <w:bookmarkStart w:id="8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сочетанных,</w:t>
      </w:r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. Раньше лечение пострадавших</w:t>
      </w:r>
      <w:bookmarkStart w:id="9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ой категории в большинстве случаев успеха не имело. Однако в настоящее время благодаря серьезным достижениям </w:t>
      </w:r>
      <w:bookmarkStart w:id="10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реаниматологии,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общей и особенно </w:t>
      </w:r>
      <w:bookmarkStart w:id="11" w:name="OCRUncertain015"/>
      <w:r>
        <w:rPr>
          <w:rFonts w:eastAsia="Times New Roman Cyr" w:cs="Times New Roman Cyr" w:ascii="Times New Roman Cyr" w:hAnsi="Times New Roman Cyr"/>
          <w:sz w:val="24"/>
          <w:szCs w:val="24"/>
        </w:rPr>
        <w:t>торакальной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хи</w:t>
      </w:r>
      <w:bookmarkStart w:id="13" w:name="OCRUncertain017"/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рургии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и оказания неотложной хирургической по</w:t>
      </w:r>
      <w:bookmarkStart w:id="14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ощи увеличились и исходы лечения тяжелых травм груди су</w:t>
      </w:r>
      <w:bookmarkStart w:id="15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твенно улучшились. В связи с этим важное значение </w:t>
      </w:r>
      <w:bookmarkStart w:id="16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при</w:t>
      </w:r>
      <w:bookmarkStart w:id="17" w:name="OCRUncertain021"/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>обретает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евременная диагностика повреждений органо</w:t>
      </w:r>
      <w:bookmarkStart w:id="18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дной полости и их осложнений. Однако определение </w:t>
      </w:r>
      <w:bookmarkStart w:id="19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состоя</w:t>
      </w:r>
      <w:bookmarkStart w:id="20" w:name="OCRUncertain024"/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ния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елета и внутренних органов, особенно при тяжелых </w:t>
      </w:r>
      <w:bookmarkStart w:id="21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сочетанных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ах нескольких анатомических областей, нередк</w:t>
      </w:r>
      <w:bookmarkStart w:id="22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труднено и сопровождается большим числом диагностических </w:t>
      </w:r>
      <w:bookmarkStart w:id="23" w:name="OCRUncertain02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3"/>
      <w:r>
        <w:rPr>
          <w:rFonts w:eastAsia="Times New Roman Cyr" w:cs="Times New Roman Cyr" w:ascii="Times New Roman Cyr" w:hAnsi="Times New Roman Cyr"/>
          <w:sz w:val="24"/>
          <w:szCs w:val="24"/>
        </w:rPr>
        <w:t>шибок</w:t>
      </w:r>
    </w:p>
    <w:p>
      <w:pPr>
        <w:pStyle w:val="Normal"/>
        <w:ind w:right="-8536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логический метод относится к числу наиболее информативных методов диагностики повреждений груди и органов грудной полости. В работах отечественных авторов убедительно показано, что методически правильно проведенное рентгенологическое исследование позволяет резко повысить эффективность диагностики и сократить число диагностических ошибок. Кроме того, при динамическом рентгенологическом </w:t>
      </w:r>
      <w:bookmarkStart w:id="24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и</w:t>
      </w:r>
      <w:bookmarkEnd w:id="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ычно удается объективно оценить течение патологического процесса, своевременно распознать осложнения и определить эффективность терапии. Практически все больные, получившие травму груди, нуждаются в первичном и повторных рентгенологических исследованиях, проводимых обычно многократно.</w:t>
      </w:r>
    </w:p>
    <w:p>
      <w:pPr>
        <w:pStyle w:val="Normal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И МЕТОДИКИ РЕНТГЕНОЛОГИЧЕСКОГО ИССЛЕДОВАНИЯ</w:t>
      </w:r>
    </w:p>
    <w:p>
      <w:pPr>
        <w:pStyle w:val="Normal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0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рактической точки зрения больных с травмой груди целесообразно разделить на три групп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840" w:right="-8536" w:hanging="7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ные с тяжелыми повреждениями, которым показаны неотложные оперативные вм</w:t>
      </w:r>
      <w:bookmarkStart w:id="25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шатель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840" w:right="-8536" w:hanging="7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ьные с тяжелыми повреждениями, нуждающиеся в реанимационных мероприятиях без оперативных вмешательст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480" w:right="-8536" w:hanging="4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льные с повреждениями средней тяжести и легкими травмами, не нуждающиеся в неотложных операциях и реанимации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радавших первой группы обследуют непосредственно в операционной на </w:t>
      </w:r>
      <w:bookmarkStart w:id="26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операционном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ле. Рентгенологическое обследование больных второй группы осуществляют в реанимационном отделении на каталке, носилках или в постели. В острый период травмы обследование больных обеих групп обычно ограничивается обзорной рентгенографией или электрорентгенографией груди и живота. В отдельных случаях может быть применено также </w:t>
      </w:r>
      <w:bookmarkStart w:id="27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телевизионное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вечивание. Снимки груди во всех случаях необходимо стремиться вы</w:t>
      </w:r>
      <w:bookmarkStart w:id="28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олнять в двух взаимно перпендикулярных проекциях, используя приставки и приспособления, позволяющие осуществлять полипозиционное исследование без изменения положения больного. Снимки в прямой проекции по воз</w:t>
      </w:r>
      <w:bookmarkStart w:id="29" w:name="OCRUncertain071"/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сти делают в горизонтальном положении пострадавшего с приподнятой верхней частью тела, а также в </w:t>
      </w:r>
      <w:bookmarkStart w:id="30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атеропозиции 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t>на здоровом боку. Рентгенографию в боковой проекции (при тяжелых травмах) необходимо выполнять, применяя горизонтальный пучок рентгеновского излучения, в положении больного на спине .</w:t>
      </w:r>
    </w:p>
    <w:p>
      <w:pPr>
        <w:pStyle w:val="Normal"/>
        <w:ind w:right="-8536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адавших третьей группы обследуют в отделении рентгенодиагностики в полном объеме. При удовлетворительно</w:t>
      </w:r>
      <w:bookmarkStart w:id="31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щем состоянии больного обследование начинают с </w:t>
      </w:r>
      <w:bookmarkStart w:id="32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просвечивания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ертикальном положении, которое должно сочетатьс</w:t>
      </w:r>
      <w:bookmarkStart w:id="33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>с обзорной и прицельной рентгенографией, причем ,обзорны</w:t>
      </w:r>
      <w:bookmarkStart w:id="34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нимки необходимо делать в стандартных (прямой и боковой) </w:t>
      </w:r>
      <w:bookmarkStart w:id="35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>роекциях, а прицельные—в положениях, оптимальных для выявления тех или иных патологических изменений.</w:t>
      </w:r>
    </w:p>
    <w:p>
      <w:pPr>
        <w:pStyle w:val="Normal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6" w:name="OCRUncertain087"/>
      <w:bookmarkStart w:id="37" w:name="OCRUncertain087"/>
      <w:bookmarkEnd w:id="37"/>
    </w:p>
    <w:p>
      <w:pPr>
        <w:pStyle w:val="Normal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38" w:name="OCRUncertain087"/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>. Переломы ребер (особенно передних отделов), наличие газа в плевральной полости (в том числе при малом пневмотораксе), подкожная и межмышечная эмфизема, а также малоконтрастные инородные тела на электрорентгенограммах отображаются более отчетливо, чем на обычных снимках 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обзорной рентгенографии и рентгеноскопии, в процессе обследования пострадавших применяют специальные методики рентгенологического исследования.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одозрении на повреждение крупных бронхов и таких осложнениях, как бронхиальные свищи, скрытые полости и др., нередко прибегают </w:t>
      </w:r>
      <w:bookmarkStart w:id="39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к томо-,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бронхо-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41" w:name="OCRUncertain105"/>
      <w:r>
        <w:rPr>
          <w:rFonts w:eastAsia="Times New Roman Cyr" w:cs="Times New Roman Cyr" w:ascii="Times New Roman Cyr" w:hAnsi="Times New Roman Cyr"/>
          <w:sz w:val="24"/>
          <w:szCs w:val="24"/>
        </w:rPr>
        <w:t>фистулографии.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выявления повреждений аорты, а также с целью оценки легоч</w:t>
      </w:r>
      <w:bookmarkStart w:id="42" w:name="OCRUncertain10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кровообращения могут быть применены </w:t>
      </w:r>
      <w:bookmarkStart w:id="43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ангиопульмонография,</w:t>
      </w:r>
      <w:bookmarkEnd w:id="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4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аортография</w:t>
      </w:r>
      <w:bookmarkEnd w:id="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45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радионуклидное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ование . Ценная информация о состоянии органов грудной полости может быть получена с помощью компьютерной томографии.</w:t>
      </w:r>
    </w:p>
    <w:p>
      <w:pPr>
        <w:pStyle w:val="Normal"/>
        <w:ind w:right="-8536"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анием для неотложного повторного рентгенологического исследования может быть появление признаков острой дыхательной недостаточности, симптомов внутреннего кровотечения, кровохарканья, болей в груди и т. </w:t>
      </w:r>
      <w:bookmarkStart w:id="46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Нередко </w:t>
      </w:r>
      <w:bookmarkStart w:id="47" w:name="OCRUncertain1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ается 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обнаружить увеличение количества воздуха и крови в п</w:t>
      </w:r>
      <w:bookmarkStart w:id="48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вральной полости, ателектаз доли или всего легкого, </w:t>
      </w:r>
      <w:bookmarkStart w:id="49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внеза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>пно возникший в результате механического нарушения проходимо</w:t>
      </w:r>
      <w:bookmarkStart w:id="50" w:name="OCRUncertain136"/>
      <w:r>
        <w:rPr>
          <w:rFonts w:eastAsia="Times New Roman Cyr" w:cs="Times New Roman Cyr" w:ascii="Times New Roman Cyr" w:hAnsi="Times New Roman Cyr"/>
          <w:sz w:val="24"/>
          <w:szCs w:val="24"/>
        </w:rPr>
        <w:t>сти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евого или главного бронха, резкое смещение органов  средостения  вследствие скопления воздуха и крови в плевральной полости, признаки </w:t>
      </w:r>
      <w:bookmarkStart w:id="51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интерстициального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альвеолярно</w:t>
      </w:r>
      <w:bookmarkStart w:id="52" w:name="OCRUncertain1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ю 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>отека, фокусы пневмонической инфильтрации и др. Своевременное выявление их и назначение адекватной терапии позволяют существенно улучшить результат лечения травмы.</w:t>
      </w:r>
    </w:p>
    <w:p>
      <w:pPr>
        <w:pStyle w:val="Normal"/>
        <w:ind w:right="-8536"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ГЕНОДИАГНОСТИКА ЗАКРЫТЫХ ПОВРЕЖДЕНИ</w:t>
      </w:r>
      <w:bookmarkStart w:id="53" w:name="OCRUncertain140"/>
      <w:r>
        <w:rPr>
          <w:rFonts w:eastAsia="Arial Cyr" w:cs="Arial Cyr" w:ascii="Arial Cyr" w:hAnsi="Arial Cyr"/>
          <w:sz w:val="24"/>
          <w:szCs w:val="24"/>
        </w:rPr>
        <w:t>Й</w:t>
      </w:r>
      <w:bookmarkEnd w:id="53"/>
    </w:p>
    <w:p>
      <w:pPr>
        <w:pStyle w:val="Normal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0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рытые повреждения груди чаще всего возникают вследствие прямого воздействия травмирующей силы, при </w:t>
      </w:r>
      <w:bookmarkStart w:id="54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сдавлениях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ушибах тяжелыми тупыми предметами (транспортная, производственная или бытовая травма). Повреждения груди и орга</w:t>
      </w:r>
      <w:bookmarkStart w:id="55" w:name="OCRUncertain142"/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 грудной полости могут быть следствием воздействия на </w:t>
      </w:r>
      <w:bookmarkStart w:id="56" w:name="OCRUncertain143"/>
      <w:r>
        <w:rPr>
          <w:rFonts w:eastAsia="Times New Roman Cyr" w:cs="Times New Roman Cyr" w:ascii="Times New Roman Cyr" w:hAnsi="Times New Roman Cyr"/>
          <w:sz w:val="24"/>
          <w:szCs w:val="24"/>
        </w:rPr>
        <w:t>ор</w:t>
      </w:r>
      <w:bookmarkStart w:id="57" w:name="OCRUncertain149"/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>ганизм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рывной волны, которая характеризуется наличием двух фаз: резким кратковременным повышением атмосферного давления и последующим его понижением до отрицательных показателей в зоне разрежения. В патогенезе закрытых повреждений груди важное место занимает как непосредственный удар сжатым воздухом (ударная волна в условиях военных действий), так и резкий перепад атмосферного давления </w:t>
      </w:r>
      <w:bookmarkStart w:id="58" w:name="OCRUncertain150"/>
      <w:r>
        <w:rPr>
          <w:rFonts w:eastAsia="Times New Roman Cyr" w:cs="Times New Roman Cyr" w:ascii="Times New Roman Cyr" w:hAnsi="Times New Roman Cyr"/>
          <w:sz w:val="24"/>
          <w:szCs w:val="24"/>
        </w:rPr>
        <w:t>(ба-ротравма).</w:t>
      </w:r>
      <w:bookmarkEnd w:id="58"/>
    </w:p>
    <w:p>
      <w:pPr>
        <w:pStyle w:val="Normal"/>
        <w:ind w:right="-8536"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рытые повреждения груди делятся на травмы с повреждением и без повреждения внутренних органов. В свою очередь каждая из этих больших групп подразделяется на две подгруппы — с повреждением и без повреждения костей.</w:t>
      </w:r>
    </w:p>
    <w:p>
      <w:pPr>
        <w:pStyle w:val="Normal"/>
        <w:spacing w:before="260" w:after="0"/>
        <w:ind w:right="-853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260" w:after="0"/>
        <w:ind w:right="-8536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РЕЖДЕНИЯ ГРУДНОЙ КЛЕТКИ</w:t>
      </w:r>
    </w:p>
    <w:p>
      <w:pPr>
        <w:pStyle w:val="Normal"/>
        <w:spacing w:before="260" w:after="0"/>
        <w:ind w:right="-8536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before="60" w:after="0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закрытой травме груди чаще всего повреждаются кости грудной клетк</w:t>
      </w:r>
      <w:bookmarkStart w:id="59" w:name="OCRUncertain15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>, особенно ребра.</w:t>
      </w:r>
    </w:p>
    <w:p>
      <w:pPr>
        <w:pStyle w:val="Normal"/>
        <w:ind w:right="-8536" w:firstLine="3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еломы реб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тяжелой закрытой травме груди повреждения ребер наблюдаются у большинства пострадавших. Характер повреждений во многом зависит от механизма травмы: при компрессии грудной клетки в </w:t>
      </w:r>
      <w:bookmarkStart w:id="60" w:name="OCRUncertain152"/>
      <w:r>
        <w:rPr>
          <w:rFonts w:eastAsia="Times New Roman Cyr" w:cs="Times New Roman Cyr" w:ascii="Times New Roman Cyr" w:hAnsi="Times New Roman Cyr"/>
          <w:sz w:val="24"/>
          <w:szCs w:val="24"/>
        </w:rPr>
        <w:t>переднезаднем,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м и косых направлениях чаще возникают </w:t>
      </w:r>
      <w:bookmarkStart w:id="61" w:name="OCRUncertain153"/>
      <w:r>
        <w:rPr>
          <w:rFonts w:eastAsia="Times New Roman Cyr" w:cs="Times New Roman Cyr" w:ascii="Times New Roman Cyr" w:hAnsi="Times New Roman Cyr"/>
          <w:sz w:val="24"/>
          <w:szCs w:val="24"/>
        </w:rPr>
        <w:t>поперечные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сые, а при ударе</w:t>
      </w:r>
      <w:bookmarkStart w:id="62" w:name="OCRUncertain1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скольчатые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ломы. У детей и </w:t>
      </w:r>
      <w:bookmarkStart w:id="63" w:name="OCRUncertain155"/>
      <w:r>
        <w:rPr>
          <w:rFonts w:eastAsia="Times New Roman Cyr" w:cs="Times New Roman Cyr" w:ascii="Times New Roman Cyr" w:hAnsi="Times New Roman Cyr"/>
          <w:sz w:val="24"/>
          <w:szCs w:val="24"/>
        </w:rPr>
        <w:t>лиц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лодого возраста нередко наблюдаются </w:t>
      </w:r>
      <w:bookmarkStart w:id="64" w:name="OCRUncertain156"/>
      <w:r>
        <w:rPr>
          <w:rFonts w:eastAsia="Times New Roman Cyr" w:cs="Times New Roman Cyr" w:ascii="Times New Roman Cyr" w:hAnsi="Times New Roman Cyr"/>
          <w:sz w:val="24"/>
          <w:szCs w:val="24"/>
        </w:rPr>
        <w:t>поднадкостничные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ломы .</w:t>
      </w:r>
    </w:p>
    <w:p>
      <w:pPr>
        <w:pStyle w:val="Normal"/>
        <w:ind w:right="-8536"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реждения нижних ребер обычно возникают при </w:t>
      </w:r>
      <w:bookmarkStart w:id="65" w:name="OCRUncertain157"/>
      <w:r>
        <w:rPr>
          <w:rFonts w:eastAsia="Times New Roman Cyr" w:cs="Times New Roman Cyr" w:ascii="Times New Roman Cyr" w:hAnsi="Times New Roman Cyr"/>
          <w:sz w:val="24"/>
          <w:szCs w:val="24"/>
        </w:rPr>
        <w:t>сочетанных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ах груди и верхнего отдела живота. При этом нередко повреждаются печень и селезенка. При одиночных косых или поперечных переломах повреждения легких и плевры могут </w:t>
      </w:r>
      <w:bookmarkStart w:id="66" w:name="OCRUncertain158"/>
      <w:r>
        <w:rPr>
          <w:rFonts w:eastAsia="Times New Roman Cyr" w:cs="Times New Roman Cyr" w:ascii="Times New Roman Cyr" w:hAnsi="Times New Roman Cyr"/>
          <w:sz w:val="24"/>
          <w:szCs w:val="24"/>
        </w:rPr>
        <w:t>от</w:t>
      </w:r>
      <w:bookmarkStart w:id="67" w:name="OCRUncertain159"/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>сутствовать,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 время как множественные, особенно </w:t>
      </w:r>
      <w:bookmarkStart w:id="68" w:name="OCRUncertain160"/>
      <w:r>
        <w:rPr>
          <w:rFonts w:eastAsia="Times New Roman Cyr" w:cs="Times New Roman Cyr" w:ascii="Times New Roman Cyr" w:hAnsi="Times New Roman Cyr"/>
          <w:sz w:val="24"/>
          <w:szCs w:val="24"/>
        </w:rPr>
        <w:t>оскольчатые,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ломы ребер, как правило, сопровождаются </w:t>
      </w:r>
      <w:bookmarkStart w:id="69" w:name="OCRUncertain161"/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иями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их и плевры.</w:t>
      </w:r>
    </w:p>
    <w:p>
      <w:pPr>
        <w:pStyle w:val="Normal"/>
        <w:ind w:right="-8536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диагностика переломов ребер </w:t>
      </w:r>
      <w:bookmarkStart w:id="70" w:name="OCRUncertain162"/>
      <w:r>
        <w:rPr>
          <w:rFonts w:eastAsia="Times New Roman Cyr" w:cs="Times New Roman Cyr" w:ascii="Times New Roman Cyr" w:hAnsi="Times New Roman Cyr"/>
          <w:sz w:val="24"/>
          <w:szCs w:val="24"/>
        </w:rPr>
        <w:t>основывается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вным образом на определении линии перелома и </w:t>
      </w:r>
      <w:bookmarkStart w:id="71" w:name="OCRUncertain163"/>
      <w:r>
        <w:rPr>
          <w:rFonts w:eastAsia="Times New Roman Cyr" w:cs="Times New Roman Cyr" w:ascii="Times New Roman Cyr" w:hAnsi="Times New Roman Cyr"/>
          <w:sz w:val="24"/>
          <w:szCs w:val="24"/>
        </w:rPr>
        <w:t>смещения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2" w:name="OCRUncertain164"/>
      <w:r>
        <w:rPr>
          <w:rFonts w:eastAsia="Times New Roman Cyr" w:cs="Times New Roman Cyr" w:ascii="Times New Roman Cyr" w:hAnsi="Times New Roman Cyr"/>
          <w:sz w:val="24"/>
          <w:szCs w:val="24"/>
        </w:rPr>
        <w:t>отломков.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венным симптомом повреждения ребер </w:t>
      </w:r>
      <w:bookmarkStart w:id="73" w:name="OCRUncertain165"/>
      <w:r>
        <w:rPr>
          <w:rFonts w:eastAsia="Times New Roman Cyr" w:cs="Times New Roman Cyr" w:ascii="Times New Roman Cyr" w:hAnsi="Times New Roman Cyr"/>
          <w:sz w:val="24"/>
          <w:szCs w:val="24"/>
        </w:rPr>
        <w:t>является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личие </w:t>
      </w:r>
      <w:bookmarkStart w:id="74" w:name="OCRUncertain166"/>
      <w:r>
        <w:rPr>
          <w:rFonts w:eastAsia="Times New Roman Cyr" w:cs="Times New Roman Cyr" w:ascii="Times New Roman Cyr" w:hAnsi="Times New Roman Cyr"/>
          <w:sz w:val="24"/>
          <w:szCs w:val="24"/>
        </w:rPr>
        <w:t>параплевральной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матомы, имеющей </w:t>
      </w:r>
      <w:bookmarkStart w:id="75" w:name="OCRUncertain167"/>
      <w:r>
        <w:rPr>
          <w:rFonts w:eastAsia="Times New Roman Cyr" w:cs="Times New Roman Cyr" w:ascii="Times New Roman Cyr" w:hAnsi="Times New Roman Cyr"/>
          <w:sz w:val="24"/>
          <w:szCs w:val="24"/>
        </w:rPr>
        <w:t>по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уовальную форму и располагающуюся вдоль внутренней </w:t>
      </w:r>
      <w:bookmarkStart w:id="76" w:name="OCRUncertain168"/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и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бер, на уровне их повреждения или несколько ниже.</w:t>
      </w:r>
    </w:p>
    <w:p>
      <w:pPr>
        <w:pStyle w:val="Normal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тандартных прямых снимках хорошо видны ребра до VIII включительно. IX—XII ребра вследствие наложения интенсивной тени печени или селезенки </w:t>
      </w:r>
      <w:bookmarkStart w:id="77" w:name="OCRUncertain218"/>
      <w:r>
        <w:rPr>
          <w:rFonts w:eastAsia="Times New Roman Cyr" w:cs="Times New Roman Cyr" w:ascii="Times New Roman Cyr" w:hAnsi="Times New Roman Cyr"/>
          <w:sz w:val="24"/>
          <w:szCs w:val="24"/>
        </w:rPr>
        <w:t>контурируются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нее отчетливо, поэтому их снимают отдельно, используя более жесткое рентгеновское излучение и отсеивающую решетку .</w:t>
      </w:r>
    </w:p>
    <w:p>
      <w:pPr>
        <w:pStyle w:val="Normal"/>
        <w:spacing w:before="100" w:after="0"/>
        <w:ind w:right="-8536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100" w:after="0"/>
        <w:ind w:right="-8536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РЕЖДЕНИЯ ЛЕГКИХ</w:t>
      </w:r>
    </w:p>
    <w:p>
      <w:pPr>
        <w:pStyle w:val="Normal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реждения легких и плевры при закрытой травме </w:t>
      </w:r>
      <w:bookmarkStart w:id="78" w:name="OCRUncertain2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ди по  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частоте уступают лишь повреждениям скелета грудной клетки .  Более чем у половины больных травма легких сочетается с переломами ребер, ключиц и других костей грудной клетки. Однако нередко, особенно у молодых людей, тяжелые повреждения органов грудной полости возникают и без нарушения целости скелета грудной клетки.</w:t>
      </w:r>
    </w:p>
    <w:p>
      <w:pPr>
        <w:pStyle w:val="Normal"/>
        <w:ind w:right="-8536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типичным повреждениям легких относятся ушибы и разрывы.</w:t>
      </w:r>
    </w:p>
    <w:p>
      <w:pPr>
        <w:pStyle w:val="Normal"/>
        <w:spacing w:before="220" w:after="0"/>
        <w:ind w:right="-8536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иб легкого</w:t>
      </w:r>
    </w:p>
    <w:p>
      <w:pPr>
        <w:pStyle w:val="Normal"/>
        <w:spacing w:before="60" w:after="0"/>
        <w:ind w:right="-853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оследние годы в связи с увеличением в структуре закрытых травм груди удельного веса тяжелых травм, обусловливающих массивное воздействие на всю грудь (транспортные катастрофы, падение с высоты, воздействие ударной волны большой силы), число </w:t>
      </w:r>
      <w:bookmarkStart w:id="79" w:name="OCRUncertain291"/>
      <w:r>
        <w:rPr>
          <w:rFonts w:eastAsia="Times New Roman Cyr" w:cs="Times New Roman Cyr" w:ascii="Times New Roman Cyr" w:hAnsi="Times New Roman Cyr"/>
          <w:sz w:val="24"/>
          <w:szCs w:val="24"/>
        </w:rPr>
        <w:t>контузионных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реждений легких значительно возросло. 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80" w:name="OCRUncertain294"/>
      <w:r>
        <w:rPr>
          <w:rFonts w:eastAsia="Times New Roman Cyr" w:cs="Times New Roman Cyr" w:ascii="Times New Roman Cyr" w:hAnsi="Times New Roman Cyr"/>
          <w:sz w:val="24"/>
          <w:szCs w:val="24"/>
        </w:rPr>
        <w:t>Патологоанатомическим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стратом контузии легкого являются кровоизлияния, </w:t>
      </w:r>
      <w:bookmarkStart w:id="81" w:name="OCRUncertain295"/>
      <w:r>
        <w:rPr>
          <w:rFonts w:eastAsia="Times New Roman Cyr" w:cs="Times New Roman Cyr" w:ascii="Times New Roman Cyr" w:hAnsi="Times New Roman Cyr"/>
          <w:sz w:val="24"/>
          <w:szCs w:val="24"/>
        </w:rPr>
        <w:t>циркуляторные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ушения, </w:t>
      </w:r>
      <w:bookmarkStart w:id="82" w:name="OCRUncertain296"/>
      <w:r>
        <w:rPr>
          <w:rFonts w:eastAsia="Times New Roman Cyr" w:cs="Times New Roman Cyr" w:ascii="Times New Roman Cyr" w:hAnsi="Times New Roman Cyr"/>
          <w:sz w:val="24"/>
          <w:szCs w:val="24"/>
        </w:rPr>
        <w:t>внутрилегочные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рывы с образованием полостей, заполненных кровью и воздухом </w:t>
      </w:r>
      <w:bookmarkStart w:id="83" w:name="OCRUncertain297"/>
      <w:r>
        <w:rPr>
          <w:rFonts w:eastAsia="Times New Roman Cyr" w:cs="Times New Roman Cyr" w:ascii="Times New Roman Cyr" w:hAnsi="Times New Roman Cyr"/>
          <w:sz w:val="24"/>
          <w:szCs w:val="24"/>
        </w:rPr>
        <w:t>(гематоцеле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84" w:name="OCRUncertain298"/>
      <w:r>
        <w:rPr>
          <w:rFonts w:eastAsia="Times New Roman Cyr" w:cs="Times New Roman Cyr" w:ascii="Times New Roman Cyr" w:hAnsi="Times New Roman Cyr"/>
          <w:sz w:val="24"/>
          <w:szCs w:val="24"/>
        </w:rPr>
        <w:t>пневматоцеле),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</w:t>
      </w:r>
      <w:bookmarkStart w:id="85" w:name="OCRUncertain2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адение 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(коллапс) или, наоборот, вздутие (травматическая эмфизема) участков легочной тк</w:t>
      </w:r>
      <w:bookmarkStart w:id="86" w:name="OCRUncertain300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. Наиболее постоянным проявлением ушиба служит кровоизлияние, величина и распространенность которого могут варьировать в широких пределах: от </w:t>
      </w:r>
      <w:bookmarkStart w:id="87" w:name="OCRUncertain301"/>
      <w:r>
        <w:rPr>
          <w:rFonts w:eastAsia="Times New Roman Cyr" w:cs="Times New Roman Cyr" w:ascii="Times New Roman Cyr" w:hAnsi="Times New Roman Cyr"/>
          <w:sz w:val="24"/>
          <w:szCs w:val="24"/>
        </w:rPr>
        <w:t>мелкото-чечных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плевральных </w:t>
      </w:r>
      <w:bookmarkStart w:id="88" w:name="OCRUncertain302"/>
      <w:r>
        <w:rPr>
          <w:rFonts w:eastAsia="Times New Roman Cyr" w:cs="Times New Roman Cyr" w:ascii="Times New Roman Cyr" w:hAnsi="Times New Roman Cyr"/>
          <w:sz w:val="24"/>
          <w:szCs w:val="24"/>
        </w:rPr>
        <w:t>экхимозов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 обширных инфильтраций, з</w:t>
      </w:r>
      <w:bookmarkStart w:id="89" w:name="OCRUncertain3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мающих большую часть легкого </w:t>
      </w:r>
      <w:bookmarkEnd w:id="89"/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ще всего в легких появляются </w:t>
      </w:r>
      <w:bookmarkStart w:id="90" w:name="OCRUncertain318"/>
      <w:r>
        <w:rPr>
          <w:rFonts w:eastAsia="Times New Roman Cyr" w:cs="Times New Roman Cyr" w:ascii="Times New Roman Cyr" w:hAnsi="Times New Roman Cyr"/>
          <w:sz w:val="24"/>
          <w:szCs w:val="24"/>
        </w:rPr>
        <w:t>облаковидные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и </w:t>
      </w:r>
      <w:bookmarkStart w:id="91" w:name="OCRUncertain319"/>
      <w:r>
        <w:rPr>
          <w:rFonts w:eastAsia="Times New Roman Cyr" w:cs="Times New Roman Cyr" w:ascii="Times New Roman Cyr" w:hAnsi="Times New Roman Cyr"/>
          <w:sz w:val="24"/>
          <w:szCs w:val="24"/>
        </w:rPr>
        <w:t>очагово-инфильтративного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а, размер, количество и локализация которых зависят от механизма и тяжести травмы. При относительно локализованном ударе, сопровождающемся повреждением ребер, на рентгенограммах чаще всего определяется одиночный </w:t>
      </w:r>
      <w:bookmarkStart w:id="92" w:name="OCRUncertain320"/>
      <w:r>
        <w:rPr>
          <w:rFonts w:eastAsia="Times New Roman Cyr" w:cs="Times New Roman Cyr" w:ascii="Times New Roman Cyr" w:hAnsi="Times New Roman Cyr"/>
          <w:sz w:val="24"/>
          <w:szCs w:val="24"/>
        </w:rPr>
        <w:t>инфильт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т диаметром от 2—3 до 5—6 см, </w:t>
      </w:r>
      <w:bookmarkStart w:id="93" w:name="OCRUncertain331"/>
      <w:r>
        <w:rPr>
          <w:rFonts w:eastAsia="Times New Roman Cyr" w:cs="Times New Roman Cyr" w:ascii="Times New Roman Cyr" w:hAnsi="Times New Roman Cyr"/>
          <w:sz w:val="24"/>
          <w:szCs w:val="24"/>
        </w:rPr>
        <w:t>располиженны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в зоне </w:t>
      </w:r>
      <w:bookmarkStart w:id="94" w:name="OCRUncertain332"/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я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ирующей силы, обычно на уровне повре</w:t>
      </w:r>
      <w:bookmarkStart w:id="95" w:name="OCRUncertain3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жденных 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бер.При распространенной травме средней тяжести, как правило, </w:t>
      </w:r>
      <w:bookmarkStart w:id="96" w:name="OCRUncertain336"/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сколько </w:t>
      </w:r>
      <w:bookmarkStart w:id="97" w:name="OCRUncertain337"/>
      <w:r>
        <w:rPr>
          <w:rFonts w:eastAsia="Times New Roman Cyr" w:cs="Times New Roman Cyr" w:ascii="Times New Roman Cyr" w:hAnsi="Times New Roman Cyr"/>
          <w:sz w:val="24"/>
          <w:szCs w:val="24"/>
        </w:rPr>
        <w:t>инфильтративных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ей диаметром 0,5-</w:t>
      </w:r>
      <w:bookmarkStart w:id="98" w:name="OCRUncertain338"/>
      <w:r>
        <w:rPr>
          <w:rFonts w:eastAsia="Times New Roman Cyr" w:cs="Times New Roman Cyr" w:ascii="Times New Roman Cyr" w:hAnsi="Times New Roman Cyr"/>
          <w:sz w:val="24"/>
          <w:szCs w:val="24"/>
        </w:rPr>
        <w:t>3 см расположенных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ьш</w:t>
      </w:r>
      <w:bookmarkStart w:id="99" w:name="OCRUncertain339"/>
      <w:r>
        <w:rPr>
          <w:rFonts w:eastAsia="Times New Roman Cyr" w:cs="Times New Roman Cyr" w:ascii="Times New Roman Cyr" w:hAnsi="Times New Roman Cyr"/>
          <w:sz w:val="24"/>
          <w:szCs w:val="24"/>
        </w:rPr>
        <w:t>ей частью в периферических отделах легких.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яжелых, неблагоприятных в прогностическом о</w:t>
      </w:r>
      <w:bookmarkStart w:id="100" w:name="OCRUncertain340"/>
      <w:r>
        <w:rPr>
          <w:rFonts w:eastAsia="Times New Roman Cyr" w:cs="Times New Roman Cyr" w:ascii="Times New Roman Cyr" w:hAnsi="Times New Roman Cyr"/>
          <w:sz w:val="24"/>
          <w:szCs w:val="24"/>
        </w:rPr>
        <w:t>тношении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чаях возникают массивные интенсивные тени, </w:t>
      </w:r>
      <w:bookmarkStart w:id="101" w:name="OCRUncertain341"/>
      <w:r>
        <w:rPr>
          <w:rFonts w:eastAsia="Times New Roman Cyr" w:cs="Times New Roman Cyr" w:ascii="Times New Roman Cyr" w:hAnsi="Times New Roman Cyr"/>
          <w:sz w:val="24"/>
          <w:szCs w:val="24"/>
        </w:rPr>
        <w:t>захвающие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ьшую часть доли или всего легкого, и </w:t>
      </w:r>
      <w:bookmarkStart w:id="102" w:name="OCRUncertain342"/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но небольшие </w:t>
      </w:r>
      <w:bookmarkStart w:id="103" w:name="OCRUncertain343"/>
      <w:r>
        <w:rPr>
          <w:rFonts w:eastAsia="Times New Roman Cyr" w:cs="Times New Roman Cyr" w:ascii="Times New Roman Cyr" w:hAnsi="Times New Roman Cyr"/>
          <w:sz w:val="24"/>
          <w:szCs w:val="24"/>
        </w:rPr>
        <w:t>очагово-инфильтративные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и, </w:t>
      </w:r>
      <w:bookmarkStart w:id="104" w:name="OCRUncertain3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бросанные по  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>всей поверхности легких .Особенностью патологичес</w:t>
      </w:r>
      <w:bookmarkStart w:id="105" w:name="OCRUncertain345"/>
      <w:r>
        <w:rPr>
          <w:rFonts w:eastAsia="Times New Roman Cyr" w:cs="Times New Roman Cyr" w:ascii="Times New Roman Cyr" w:hAnsi="Times New Roman Cyr"/>
          <w:sz w:val="24"/>
          <w:szCs w:val="24"/>
        </w:rPr>
        <w:t>ких</w:t>
      </w:r>
      <w:bookmarkEnd w:id="1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ей при ушибе является несовпадение их границ с </w:t>
      </w:r>
      <w:bookmarkStart w:id="106" w:name="OCRUncertain346"/>
      <w:r>
        <w:rPr>
          <w:rFonts w:eastAsia="Times New Roman Cyr" w:cs="Times New Roman Cyr" w:ascii="Times New Roman Cyr" w:hAnsi="Times New Roman Cyr"/>
          <w:sz w:val="24"/>
          <w:szCs w:val="24"/>
        </w:rPr>
        <w:t>границами</w:t>
      </w:r>
      <w:bookmarkEnd w:id="1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ей и сегментов. </w:t>
      </w:r>
      <w:bookmarkStart w:id="107" w:name="OCRUncertain347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морфологические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08" w:name="OCRUncertain348"/>
      <w:r>
        <w:rPr>
          <w:rFonts w:eastAsia="Times New Roman Cyr" w:cs="Times New Roman Cyr" w:ascii="Times New Roman Cyr" w:hAnsi="Times New Roman Cyr"/>
          <w:sz w:val="24"/>
          <w:szCs w:val="24"/>
        </w:rPr>
        <w:t>сопоставления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ли, что описанные изменения являются </w:t>
      </w:r>
      <w:bookmarkStart w:id="109" w:name="OCRUncertain3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ым  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ом следствием выраженной в различной степени </w:t>
      </w:r>
      <w:bookmarkStart w:id="110" w:name="OCRUncertain350"/>
      <w:r>
        <w:rPr>
          <w:rFonts w:eastAsia="Times New Roman Cyr" w:cs="Times New Roman Cyr" w:ascii="Times New Roman Cyr" w:hAnsi="Times New Roman Cyr"/>
          <w:sz w:val="24"/>
          <w:szCs w:val="24"/>
        </w:rPr>
        <w:t>геморрагической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фильтрации легочной ткани и множественных</w:t>
      </w:r>
      <w:bookmarkStart w:id="111" w:name="OCRUncertain3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льковых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телектазов.</w:t>
      </w:r>
    </w:p>
    <w:p>
      <w:pPr>
        <w:pStyle w:val="Normal"/>
        <w:ind w:left="20" w:right="-8536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,преимущественно </w:t>
      </w:r>
      <w:bookmarkStart w:id="112" w:name="OCRUncertain352"/>
      <w:r>
        <w:rPr>
          <w:rFonts w:eastAsia="Times New Roman Cyr" w:cs="Times New Roman Cyr" w:ascii="Times New Roman Cyr" w:hAnsi="Times New Roman Cyr"/>
          <w:sz w:val="24"/>
          <w:szCs w:val="24"/>
        </w:rPr>
        <w:t>перибронхиальной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113" w:name="OCRUncertain353"/>
      <w:r>
        <w:rPr>
          <w:rFonts w:eastAsia="Times New Roman Cyr" w:cs="Times New Roman Cyr" w:ascii="Times New Roman Cyr" w:hAnsi="Times New Roman Cyr"/>
          <w:sz w:val="24"/>
          <w:szCs w:val="24"/>
        </w:rPr>
        <w:t>периваскулярно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геморрагии на рентгенограммах определяются </w:t>
      </w:r>
      <w:bookmarkStart w:id="114" w:name="OCRUncertain3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мптомы 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рактерные для острых, преимущественно </w:t>
      </w:r>
      <w:bookmarkStart w:id="115" w:name="OCRUncertain3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стициальных 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>пневмоний. Наблюдаются усиление и потеря четкости изображения легочного рисунка, уплотн</w:t>
      </w:r>
      <w:bookmarkStart w:id="116" w:name="OCRUncertain3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>ние стенок бронхов и инфильтрация межуточной ткани. Патологические изменения локализуются как в нижних, так и в верхних от</w:t>
      </w:r>
      <w:bookmarkStart w:id="117" w:name="OCRUncertain36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>елах легких, главным образом на стороне травмы. Иног</w:t>
      </w:r>
      <w:bookmarkStart w:id="118" w:name="OCRUncertain36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одновременно выявляются тени </w:t>
      </w:r>
      <w:bookmarkStart w:id="119" w:name="OCRUncertain366"/>
      <w:r>
        <w:rPr>
          <w:rFonts w:eastAsia="Times New Roman Cyr" w:cs="Times New Roman Cyr" w:ascii="Times New Roman Cyr" w:hAnsi="Times New Roman Cyr"/>
          <w:sz w:val="24"/>
          <w:szCs w:val="24"/>
        </w:rPr>
        <w:t>очагово-инфильтративного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а</w:t>
      </w:r>
    </w:p>
    <w:p>
      <w:pPr>
        <w:pStyle w:val="Normal"/>
        <w:ind w:right="-8536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очетании ушиба и разрыва легкого (с поврежден</w:t>
      </w:r>
      <w:bookmarkStart w:id="120" w:name="OCRUncertain3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м 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исцеральной плевры)  </w:t>
      </w:r>
      <w:bookmarkStart w:id="121" w:name="OCRUncertain388"/>
      <w:r>
        <w:rPr>
          <w:rFonts w:eastAsia="Times New Roman Cyr" w:cs="Times New Roman Cyr" w:ascii="Times New Roman Cyr" w:hAnsi="Times New Roman Cyr"/>
          <w:sz w:val="24"/>
          <w:szCs w:val="24"/>
        </w:rPr>
        <w:t>очагово-инфильтративные</w:t>
      </w:r>
      <w:bookmarkStart w:id="122" w:name="OCRUncertain389"/>
      <w:bookmarkEnd w:id="1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нения  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яются в частично спавшемся легком  (при наличии пневмоторакса) или после его </w:t>
      </w:r>
      <w:bookmarkStart w:id="123" w:name="OCRUncertain390"/>
      <w:r>
        <w:rPr>
          <w:rFonts w:eastAsia="Times New Roman Cyr" w:cs="Times New Roman Cyr" w:ascii="Times New Roman Cyr" w:hAnsi="Times New Roman Cyr"/>
          <w:sz w:val="24"/>
          <w:szCs w:val="24"/>
        </w:rPr>
        <w:t>расправления,</w:t>
      </w:r>
      <w:bookmarkEnd w:id="1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роцессе последующего динамического   рентгенологического контроля. Иногда такие полости заполняются кровью и имеют вид образований округлой формы с достаточно ч</w:t>
      </w:r>
      <w:bookmarkStart w:id="124" w:name="OCRUncertain392"/>
      <w:r>
        <w:rPr>
          <w:rFonts w:eastAsia="Times New Roman Cyr" w:cs="Times New Roman Cyr" w:ascii="Times New Roman Cyr" w:hAnsi="Times New Roman Cyr"/>
          <w:sz w:val="24"/>
          <w:szCs w:val="24"/>
        </w:rPr>
        <w:t>ё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ими. ровными, местами бугристыми контурами </w:t>
      </w:r>
      <w:bookmarkStart w:id="125" w:name="OCRUncertain393"/>
      <w:r>
        <w:rPr>
          <w:rFonts w:eastAsia="Times New Roman Cyr" w:cs="Times New Roman Cyr" w:ascii="Times New Roman Cyr" w:hAnsi="Times New Roman Cyr"/>
          <w:sz w:val="24"/>
          <w:szCs w:val="24"/>
        </w:rPr>
        <w:t>(гематоцеле).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26" w:name="OCRUncertain3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 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логическом исследовании в остром периоде травм</w:t>
      </w:r>
      <w:bookmarkStart w:id="127" w:name="OCRUncertain3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>они обычно выявляются на фоне других изменений, характерных для ушиба легкого .В дальнейшем, после ис</w:t>
      </w:r>
      <w:bookmarkStart w:id="128" w:name="OCRUncertain396"/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зновения сопутствующих изменений, особенно по </w:t>
      </w:r>
      <w:bookmarkStart w:id="129" w:name="OCRUncertain3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шествии </w:t>
      </w:r>
      <w:bookmarkEnd w:id="1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кольких лет, может возникнуть необходимость в </w:t>
      </w:r>
      <w:bookmarkStart w:id="130" w:name="OCRUncertain398"/>
      <w:r>
        <w:rPr>
          <w:rFonts w:eastAsia="Times New Roman Cyr" w:cs="Times New Roman Cyr" w:ascii="Times New Roman Cyr" w:hAnsi="Times New Roman Cyr"/>
          <w:sz w:val="24"/>
          <w:szCs w:val="24"/>
        </w:rPr>
        <w:t>дифференциальной</w:t>
      </w:r>
      <w:bookmarkEnd w:id="1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гностике гематоцеле и периферического рака легкого, которая проводится с учетом анамнеза и динамики п</w:t>
      </w:r>
      <w:bookmarkStart w:id="131" w:name="OCRUncertain399"/>
      <w:r>
        <w:rPr>
          <w:rFonts w:eastAsia="Times New Roman Cyr" w:cs="Times New Roman Cyr" w:ascii="Times New Roman Cyr" w:hAnsi="Times New Roman Cyr"/>
          <w:sz w:val="24"/>
          <w:szCs w:val="24"/>
        </w:rPr>
        <w:t>атологического</w:t>
      </w:r>
      <w:bookmarkEnd w:id="1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а.</w:t>
      </w:r>
    </w:p>
    <w:p>
      <w:pPr>
        <w:sectPr>
          <w:type w:val="nextPage"/>
          <w:pgSz w:w="11906" w:h="16820"/>
          <w:pgMar w:left="1440" w:right="9640" w:gutter="0" w:header="0" w:top="1440" w:footer="0" w:bottom="720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838835</wp:posOffset>
                </wp:positionH>
                <wp:positionV relativeFrom="paragraph">
                  <wp:posOffset>3569335</wp:posOffset>
                </wp:positionV>
                <wp:extent cx="4064000" cy="3352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652" w:hanging="0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bookmarkStart w:id="132" w:name="OCRUncertain42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Очагово-инфильтративные</w:t>
                            </w:r>
                            <w:bookmarkEnd w:id="13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тени при пневмонии в отличие о</w:t>
                            </w:r>
                            <w:bookmarkStart w:id="133" w:name="OCRUncertain42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т </w:t>
                            </w:r>
                            <w:bookmarkEnd w:id="133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патологических теней, обусловленных кровоизлиянием, как правило (за исключением </w:t>
                            </w:r>
                            <w:bookmarkStart w:id="134" w:name="OCRUncertain429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аспирационных</w:t>
                            </w:r>
                            <w:bookmarkEnd w:id="134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 пневмоний), выявляются не раньше чем через 1—2 дня после травмы, имеют большую плотность, локализуются преимущественно в нижне</w:t>
                            </w:r>
                            <w:bookmarkStart w:id="135" w:name="OCRUncertain430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-</w:t>
                            </w:r>
                            <w:bookmarkEnd w:id="135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задних и центральных отделах легких, в большинстве случае</w:t>
                            </w:r>
                            <w:bookmarkStart w:id="136" w:name="OCRUncertain431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в </w:t>
                            </w:r>
                            <w:bookmarkEnd w:id="136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сопровождаются инфильтрацией корня, реакцией прилежаще</w:t>
                            </w:r>
                            <w:bookmarkStart w:id="137" w:name="OCRUncertain432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 xml:space="preserve">? </w:t>
                            </w:r>
                            <w:bookmarkEnd w:id="137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к фокусу воспаления плевры, стойким повышением температу</w:t>
                            </w:r>
                            <w:bookmarkStart w:id="138" w:name="OCRUncertain433"/>
                            <w:bookmarkEnd w:id="138"/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ры тела и выраженным изменением картины кров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64pt;mso-wrap-distance-left:4pt;mso-wrap-distance-right:4pt;mso-wrap-distance-top:2pt;mso-wrap-distance-bottom:2pt;margin-top:281.0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652" w:hanging="0"/>
                        <w:jc w:val="both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bookmarkStart w:id="139" w:name="OCRUncertain427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Очагово-инфильтративные</w:t>
                      </w:r>
                      <w:bookmarkEnd w:id="13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тени при пневмонии в отличие о</w:t>
                      </w:r>
                      <w:bookmarkStart w:id="140" w:name="OCRUncertain428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т </w:t>
                      </w:r>
                      <w:bookmarkEnd w:id="14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патологических теней, обусловленных кровоизлиянием, как правило (за исключением </w:t>
                      </w:r>
                      <w:bookmarkStart w:id="141" w:name="OCRUncertain429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аспирационных</w:t>
                      </w:r>
                      <w:bookmarkEnd w:id="14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 пневмоний), выявляются не раньше чем через 1—2 дня после травмы, имеют большую плотность, локализуются преимущественно в нижне</w:t>
                      </w:r>
                      <w:bookmarkStart w:id="142" w:name="OCRUncertain430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-</w:t>
                      </w:r>
                      <w:bookmarkEnd w:id="142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задних и центральных отделах легких, в большинстве случае</w:t>
                      </w:r>
                      <w:bookmarkStart w:id="143" w:name="OCRUncertain431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в </w:t>
                      </w:r>
                      <w:bookmarkEnd w:id="143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сопровождаются инфильтрацией корня, реакцией прилежаще</w:t>
                      </w:r>
                      <w:bookmarkStart w:id="144" w:name="OCRUncertain432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 xml:space="preserve">? </w:t>
                      </w:r>
                      <w:bookmarkEnd w:id="144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к фокусу воспаления плевры, стойким повышением температу</w:t>
                      </w:r>
                      <w:bookmarkStart w:id="145" w:name="OCRUncertain433"/>
                      <w:bookmarkEnd w:id="145"/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ры тела и выраженным изменением картины кров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46" w:name="OCRUncertain469"/>
      <w:r>
        <w:rPr>
          <w:rFonts w:eastAsia="Times New Roman Cyr" w:cs="Times New Roman Cyr" w:ascii="Times New Roman Cyr" w:hAnsi="Times New Roman Cyr"/>
          <w:sz w:val="24"/>
          <w:szCs w:val="24"/>
        </w:rPr>
        <w:t>генологическом</w:t>
      </w:r>
      <w:bookmarkEnd w:id="1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овании.  В таких случаях решаю</w:t>
      </w:r>
      <w:bookmarkStart w:id="147" w:name="OCRUncertain4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:;: </w:t>
      </w:r>
      <w:bookmarkEnd w:id="147"/>
      <w:r>
        <w:rPr>
          <w:rFonts w:eastAsia="Times New Roman Cyr" w:cs="Times New Roman Cyr" w:ascii="Times New Roman Cyr" w:hAnsi="Times New Roman Cyr"/>
          <w:sz w:val="24"/>
          <w:szCs w:val="24"/>
        </w:rPr>
        <w:t>значение в дифференциальной диагностике имеет дина</w:t>
      </w:r>
      <w:bookmarkStart w:id="148" w:name="OCRUncertain4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;-.; </w:t>
      </w:r>
      <w:bookmarkEnd w:id="1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тологических изменений. При отеке рентгенологическая картина чрезвычайно быстро меняется не только при </w:t>
      </w:r>
      <w:bookmarkStart w:id="149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прогресси-ровании,</w:t>
      </w:r>
      <w:bookmarkEnd w:id="1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и при обратном развитии патологического процесса, особенно при своевременно</w:t>
      </w:r>
      <w:bookmarkStart w:id="150" w:name="OCRUncertain47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1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начении адекватного лечения </w:t>
      </w:r>
      <w:bookmarkStart w:id="151" w:name="OCRUncertain474"/>
      <w:r>
        <w:rPr>
          <w:rFonts w:eastAsia="Times New Roman Cyr" w:cs="Times New Roman Cyr" w:ascii="Times New Roman Cyr" w:hAnsi="Times New Roman Cyr"/>
          <w:sz w:val="24"/>
          <w:szCs w:val="24"/>
        </w:rPr>
        <w:t>(дегидратационная</w:t>
      </w:r>
      <w:bookmarkEnd w:id="1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рапия, ограничение внутривенног</w:t>
      </w:r>
      <w:bookmarkStart w:id="152" w:name="OCRUncertain4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</w:t>
      </w:r>
      <w:bookmarkEnd w:id="152"/>
      <w:r>
        <w:rPr>
          <w:rFonts w:eastAsia="Times New Roman Cyr" w:cs="Times New Roman Cyr" w:ascii="Times New Roman Cyr" w:hAnsi="Times New Roman Cyr"/>
          <w:sz w:val="24"/>
          <w:szCs w:val="24"/>
        </w:rPr>
        <w:t>введения низкомолекулярных соединений). В то же время пр</w:t>
      </w:r>
      <w:bookmarkStart w:id="153" w:name="OCRUncertain4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153"/>
      <w:r>
        <w:rPr>
          <w:rFonts w:eastAsia="Times New Roman Cyr" w:cs="Times New Roman Cyr" w:ascii="Times New Roman Cyr" w:hAnsi="Times New Roman Cyr"/>
          <w:sz w:val="24"/>
          <w:szCs w:val="24"/>
        </w:rPr>
        <w:t>ушибе легкого и пневмонии отмечается определенная стабильность изменений. Важное значение для дифференциальной диагностики имеют также результаты лабораторных исследований.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220" w:after="0"/>
        <w:ind w:right="-26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ыв легкого</w:t>
      </w:r>
    </w:p>
    <w:p>
      <w:pPr>
        <w:pStyle w:val="Normal"/>
        <w:spacing w:before="220" w:after="0"/>
        <w:ind w:right="-26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60" w:after="0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ыв легкого с повреждением висцеральной плевры </w:t>
      </w:r>
      <w:bookmarkStart w:id="154" w:name="OCRUncertain477"/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bookmarkEnd w:id="154"/>
      <w:r>
        <w:rPr>
          <w:rFonts w:eastAsia="Times New Roman Cyr" w:cs="Times New Roman Cyr" w:ascii="Times New Roman Cyr" w:hAnsi="Times New Roman Cyr"/>
          <w:sz w:val="24"/>
          <w:szCs w:val="24"/>
        </w:rPr>
        <w:t>и закрытой травме груди возникает примерно с такой же частот</w:t>
      </w:r>
      <w:bookmarkStart w:id="155" w:name="OCRUncertain47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как и контузия легочной ткани. В большинстве случаев он </w:t>
      </w:r>
      <w:bookmarkStart w:id="156" w:name="OCRUncertain480"/>
      <w:r>
        <w:rPr>
          <w:rFonts w:eastAsia="Times New Roman Cyr" w:cs="Times New Roman Cyr" w:ascii="Times New Roman Cyr" w:hAnsi="Times New Roman Cyr"/>
          <w:sz w:val="24"/>
          <w:szCs w:val="24"/>
        </w:rPr>
        <w:t>cочетается</w:t>
      </w:r>
      <w:bookmarkEnd w:id="1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ереломами костей грудной клетки и ушибом </w:t>
      </w:r>
      <w:bookmarkStart w:id="157" w:name="OCRUncertain481"/>
      <w:r>
        <w:rPr>
          <w:rFonts w:eastAsia="Times New Roman Cyr" w:cs="Times New Roman Cyr" w:ascii="Times New Roman Cyr" w:hAnsi="Times New Roman Cyr"/>
          <w:sz w:val="24"/>
          <w:szCs w:val="24"/>
        </w:rPr>
        <w:t>лег</w:t>
      </w:r>
      <w:bookmarkEnd w:id="157"/>
      <w:r>
        <w:rPr>
          <w:rFonts w:eastAsia="Times New Roman Cyr" w:cs="Times New Roman Cyr" w:ascii="Times New Roman Cyr" w:hAnsi="Times New Roman Cyr"/>
          <w:sz w:val="24"/>
          <w:szCs w:val="24"/>
        </w:rPr>
        <w:t>кого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генологиче</w:t>
      </w:r>
      <w:bookmarkStart w:id="158" w:name="OCRUncertain48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58"/>
      <w:r>
        <w:rPr>
          <w:rFonts w:eastAsia="Times New Roman Cyr" w:cs="Times New Roman Cyr" w:ascii="Times New Roman Cyr" w:hAnsi="Times New Roman Cyr"/>
          <w:sz w:val="24"/>
          <w:szCs w:val="24"/>
        </w:rPr>
        <w:t>кая диагностика данного повреждения б</w:t>
      </w:r>
      <w:bookmarkStart w:id="159" w:name="OCRUncertain483"/>
      <w:r>
        <w:rPr>
          <w:rFonts w:eastAsia="Times New Roman Cyr" w:cs="Times New Roman Cyr" w:ascii="Times New Roman Cyr" w:hAnsi="Times New Roman Cyr"/>
          <w:sz w:val="24"/>
          <w:szCs w:val="24"/>
        </w:rPr>
        <w:t>азируется</w:t>
      </w:r>
      <w:bookmarkEnd w:id="1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выявлении пневмоторакса, а также </w:t>
      </w:r>
      <w:bookmarkStart w:id="160" w:name="OCRUncertain484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а</w:t>
      </w:r>
      <w:bookmarkEnd w:id="1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ьной, межмышечной и подкожной эмфиземы. </w:t>
      </w:r>
    </w:p>
    <w:p>
      <w:pPr>
        <w:pStyle w:val="Normal"/>
        <w:ind w:right="-2652" w:firstLine="3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невмоторак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ент</w:t>
      </w:r>
      <w:bookmarkStart w:id="161" w:name="OCRUncertain486"/>
      <w:r>
        <w:rPr>
          <w:rFonts w:eastAsia="Times New Roman Cyr" w:cs="Times New Roman Cyr" w:ascii="Times New Roman Cyr" w:hAnsi="Times New Roman Cyr"/>
          <w:sz w:val="24"/>
          <w:szCs w:val="24"/>
        </w:rPr>
        <w:t>генологическом исследовании пневмоторакс</w:t>
      </w:r>
      <w:bookmarkEnd w:id="1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актеризуется повышенной прозрачностью лег</w:t>
      </w:r>
      <w:bookmarkStart w:id="162" w:name="OCRUncertain487"/>
      <w:r>
        <w:rPr>
          <w:rFonts w:eastAsia="Times New Roman Cyr" w:cs="Times New Roman Cyr" w:ascii="Times New Roman Cyr" w:hAnsi="Times New Roman Cyr"/>
          <w:sz w:val="24"/>
          <w:szCs w:val="24"/>
        </w:rPr>
        <w:t>очного</w:t>
      </w:r>
      <w:bookmarkEnd w:id="1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я и отсутствием изображения легочного рисунка в з</w:t>
      </w:r>
      <w:bookmarkStart w:id="163" w:name="OCRUncertain488"/>
      <w:r>
        <w:rPr>
          <w:rFonts w:eastAsia="Times New Roman Cyr" w:cs="Times New Roman Cyr" w:ascii="Times New Roman Cyr" w:hAnsi="Times New Roman Cyr"/>
          <w:sz w:val="24"/>
          <w:szCs w:val="24"/>
        </w:rPr>
        <w:t>онах</w:t>
      </w:r>
      <w:bookmarkEnd w:id="1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пления газа в плевральной полости. Обычно газ </w:t>
      </w:r>
      <w:bookmarkStart w:id="164" w:name="OCRUncertain489"/>
      <w:r>
        <w:rPr>
          <w:rFonts w:eastAsia="Times New Roman Cyr" w:cs="Times New Roman Cyr" w:ascii="Times New Roman Cyr" w:hAnsi="Times New Roman Cyr"/>
          <w:sz w:val="24"/>
          <w:szCs w:val="24"/>
        </w:rPr>
        <w:t>скапливается</w:t>
      </w:r>
      <w:bookmarkEnd w:id="1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ару</w:t>
      </w:r>
      <w:bookmarkStart w:id="165" w:name="OCRUncertain490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1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ых отделах плевральной полости. </w:t>
      </w:r>
      <w:bookmarkStart w:id="166" w:name="OCRUncertain491"/>
      <w:r>
        <w:rPr>
          <w:rFonts w:eastAsia="Times New Roman Cyr" w:cs="Times New Roman Cyr" w:ascii="Times New Roman Cyr" w:hAnsi="Times New Roman Cyr"/>
          <w:sz w:val="24"/>
          <w:szCs w:val="24"/>
        </w:rPr>
        <w:t>Кнутри</w:t>
      </w:r>
      <w:bookmarkStart w:id="167" w:name="OCRUncertain492"/>
      <w:bookmarkEnd w:id="1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 </w:t>
      </w:r>
      <w:bookmarkEnd w:id="1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го располагается спавшееся легкое. 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количества газа, проникшего в плевра</w:t>
      </w:r>
      <w:bookmarkStart w:id="168" w:name="OCRUncertain496"/>
      <w:r>
        <w:rPr>
          <w:rFonts w:eastAsia="Times New Roman Cyr" w:cs="Times New Roman Cyr" w:ascii="Times New Roman Cyr" w:hAnsi="Times New Roman Cyr"/>
          <w:sz w:val="24"/>
          <w:szCs w:val="24"/>
        </w:rPr>
        <w:t>льную</w:t>
      </w:r>
      <w:bookmarkEnd w:id="1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сть, а также наличия или отсутствия в ней </w:t>
      </w:r>
      <w:bookmarkStart w:id="169" w:name="OCRUncertain4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аек 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невмоторакс может быть тотальным, частичным и </w:t>
      </w:r>
      <w:bookmarkStart w:id="170" w:name="OCRUncertain498"/>
      <w:r>
        <w:rPr>
          <w:rFonts w:eastAsia="Times New Roman Cyr" w:cs="Times New Roman Cyr" w:ascii="Times New Roman Cyr" w:hAnsi="Times New Roman Cyr"/>
          <w:sz w:val="24"/>
          <w:szCs w:val="24"/>
        </w:rPr>
        <w:t>осумкованым.</w:t>
      </w:r>
      <w:bookmarkEnd w:id="1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тотальном пневмотораксе газ заполняет </w:t>
      </w:r>
      <w:bookmarkStart w:id="171" w:name="OCRUncertain4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ктически </w:t>
      </w:r>
      <w:bookmarkEnd w:id="1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ю плевральную полость, легкое прижимается к </w:t>
      </w:r>
      <w:bookmarkStart w:id="172" w:name="OCRUncertain5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ню ,  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афрагма смещается книзу, а органы средостения — в </w:t>
      </w:r>
      <w:bookmarkStart w:id="173" w:name="OCRUncertain501"/>
      <w:r>
        <w:rPr>
          <w:rFonts w:eastAsia="Times New Roman Cyr" w:cs="Times New Roman Cyr" w:ascii="Times New Roman Cyr" w:hAnsi="Times New Roman Cyr"/>
          <w:sz w:val="24"/>
          <w:szCs w:val="24"/>
        </w:rPr>
        <w:t>здоровую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орону. При этом отдельные доли легкого могут спадат</w:t>
      </w:r>
      <w:bookmarkStart w:id="174" w:name="OCRUncertain5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ся 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</w:rPr>
        <w:t>в различной степени. На фоне газа более отчетливо, чем обычно, определяются детали изображения скелета грудной кле</w:t>
      </w:r>
      <w:bookmarkStart w:id="175" w:name="OCRUncertain504"/>
      <w:r>
        <w:rPr>
          <w:rFonts w:eastAsia="Times New Roman Cyr" w:cs="Times New Roman Cyr" w:ascii="Times New Roman Cyr" w:hAnsi="Times New Roman Cyr"/>
          <w:sz w:val="24"/>
          <w:szCs w:val="24"/>
        </w:rPr>
        <w:t>тки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, в частности, относительно незначительные повреждения </w:t>
      </w:r>
      <w:bookmarkStart w:id="176" w:name="OCRUncertain505"/>
      <w:r>
        <w:rPr>
          <w:rFonts w:eastAsia="Times New Roman Cyr" w:cs="Times New Roman Cyr" w:ascii="Times New Roman Cyr" w:hAnsi="Times New Roman Cyr"/>
          <w:sz w:val="24"/>
          <w:szCs w:val="24"/>
        </w:rPr>
        <w:t>ребер.</w:t>
      </w:r>
      <w:bookmarkEnd w:id="176"/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ичный и </w:t>
      </w:r>
      <w:bookmarkStart w:id="177" w:name="OCRUncertain506"/>
      <w:r>
        <w:rPr>
          <w:rFonts w:eastAsia="Times New Roman Cyr" w:cs="Times New Roman Cyr" w:ascii="Times New Roman Cyr" w:hAnsi="Times New Roman Cyr"/>
          <w:sz w:val="24"/>
          <w:szCs w:val="24"/>
        </w:rPr>
        <w:t>осумкованный</w:t>
      </w:r>
      <w:bookmarkEnd w:id="1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невмоторакс характеризу</w:t>
      </w:r>
      <w:bookmarkStart w:id="178" w:name="OCRUncertain5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тся </w:t>
      </w:r>
      <w:bookmarkEnd w:id="178"/>
      <w:r>
        <w:rPr>
          <w:rFonts w:eastAsia="Times New Roman Cyr" w:cs="Times New Roman Cyr" w:ascii="Times New Roman Cyr" w:hAnsi="Times New Roman Cyr"/>
          <w:sz w:val="24"/>
          <w:szCs w:val="24"/>
        </w:rPr>
        <w:t>разнообразием рентгенологической картины, которая зависит  от локализации повреждения плевры, количества газа,</w:t>
      </w:r>
      <w:bookmarkStart w:id="179" w:name="OCRUncertain5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никшего</w:t>
      </w:r>
      <w:bookmarkEnd w:id="1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левральную по</w:t>
      </w:r>
      <w:bookmarkStart w:id="180" w:name="OCRUncertain509"/>
      <w:r>
        <w:rPr>
          <w:rFonts w:eastAsia="Times New Roman Cyr" w:cs="Times New Roman Cyr" w:ascii="Times New Roman Cyr" w:hAnsi="Times New Roman Cyr"/>
          <w:sz w:val="24"/>
          <w:szCs w:val="24"/>
        </w:rPr>
        <w:t>лость, наличия и расположения сращений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жду плевральными листками.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рентгенологические симптомы разрыва легкого (схема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6035</wp:posOffset>
                </wp:positionV>
                <wp:extent cx="2476500" cy="3124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652" w:hanging="0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46pt;mso-wrap-distance-left:4pt;mso-wrap-distance-right:4pt;mso-wrap-distance-top:2pt;mso-wrap-distance-bottom:2pt;margin-top:2.05pt;mso-position-vertical-relative:text;margin-left:12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2652" w:hanging="0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— пневмоторакс: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 — </w:t>
      </w:r>
      <w:bookmarkStart w:id="181" w:name="OCRUncertain510"/>
      <w:r>
        <w:rPr>
          <w:rFonts w:eastAsia="Times New Roman Cyr" w:cs="Times New Roman Cyr" w:ascii="Times New Roman Cyr" w:hAnsi="Times New Roman Cyr"/>
          <w:sz w:val="24"/>
          <w:szCs w:val="24"/>
        </w:rPr>
        <w:t>пневмогемоторакс;</w:t>
      </w:r>
      <w:bookmarkEnd w:id="181"/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— эмфизема мягких тканей груди;</w:t>
      </w:r>
    </w:p>
    <w:p>
      <w:pPr>
        <w:pStyle w:val="Normal"/>
        <w:ind w:right="-265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физема средостения.</w:t>
      </w:r>
    </w:p>
    <w:p>
      <w:pPr>
        <w:pStyle w:val="Normal"/>
        <w:ind w:right="-2652" w:firstLine="3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ффективность рентгенологической диагностики пневмоторакса зависит прежде всего от количества газа в плевральной полости, его местоположения и методических приемов, использованных в процессе исследования.   Значительное количество газа в плевральной полости без труда выявляется при обычном просвечивании или рентгенографии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диагностики небольшого количества воздуха в плевральной полости необходимо производить рентгенограммы (электрорентгенограммы) высокого качества, причем после форсированного выдоха. При этом легкое уменьшается в объеме и пневмоторакс отображается более отчетли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собенно хорошо виден газ при исследовании больного в </w:t>
      </w:r>
      <w:bookmarkStart w:id="182" w:name="OCRUncertain512"/>
      <w:r>
        <w:rPr>
          <w:rFonts w:eastAsia="Times New Roman Cyr" w:cs="Times New Roman Cyr" w:ascii="Times New Roman Cyr" w:hAnsi="Times New Roman Cyr"/>
          <w:sz w:val="24"/>
          <w:szCs w:val="24"/>
        </w:rPr>
        <w:t>латеропозиции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здоровом боку. </w:t>
      </w:r>
    </w:p>
    <w:p>
      <w:pPr>
        <w:pStyle w:val="Normal"/>
        <w:ind w:right="-2652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ное значение для диагностики пневмоторакса имеет изучение пульсации сердца, а также положение средостения и диафрагмы. При наличии газа в плевральной полости наблюдаются быстрые и глубокие сокращения сердца. Кроме того, нередко отмечается смещение диафрагмы и органов средостения, характер и в</w:t>
      </w:r>
      <w:bookmarkStart w:id="183" w:name="OCRUncertain5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раженность которого зависит от вида </w:t>
      </w:r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 </w:t>
      </w:r>
      <w:bookmarkEnd w:id="183"/>
      <w:r>
        <w:rPr>
          <w:rFonts w:eastAsia="Times New Roman Cyr" w:cs="Times New Roman Cyr" w:ascii="Times New Roman Cyr" w:hAnsi="Times New Roman Cyr"/>
          <w:sz w:val="24"/>
          <w:szCs w:val="24"/>
        </w:rPr>
        <w:t>пневмоторакса.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рытый пневмоторакс характеризуется отсутствием сообщения с атмосферным воздухом. Обычно он возникает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bookmarkStart w:id="184" w:name="OCRUncertain526"/>
      <w:r>
        <w:rPr>
          <w:rFonts w:eastAsia="Times New Roman Cyr" w:cs="Times New Roman Cyr" w:ascii="Times New Roman Cyr" w:hAnsi="Times New Roman Cyr"/>
          <w:sz w:val="24"/>
          <w:szCs w:val="24"/>
        </w:rPr>
        <w:t>быстром</w:t>
      </w:r>
      <w:bookmarkEnd w:id="1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5" w:name="OCRUncertain527"/>
      <w:r>
        <w:rPr>
          <w:rFonts w:eastAsia="Times New Roman Cyr" w:cs="Times New Roman Cyr" w:ascii="Times New Roman Cyr" w:hAnsi="Times New Roman Cyr"/>
          <w:sz w:val="24"/>
          <w:szCs w:val="24"/>
        </w:rPr>
        <w:t>спадении</w:t>
      </w:r>
      <w:bookmarkEnd w:id="1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режденного участка </w:t>
      </w:r>
      <w:bookmarkStart w:id="186" w:name="OCRUncertain529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кого с последующей облитерацией </w:t>
      </w:r>
      <w:bookmarkStart w:id="187" w:name="OCRUncertain530"/>
      <w:r>
        <w:rPr>
          <w:rFonts w:eastAsia="Times New Roman Cyr" w:cs="Times New Roman Cyr" w:ascii="Times New Roman Cyr" w:hAnsi="Times New Roman Cyr"/>
          <w:sz w:val="24"/>
          <w:szCs w:val="24"/>
        </w:rPr>
        <w:t>перфоративного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верстия в плевре. В связи с этим в плевральную полость проникает относительно небольшое количество воздуха, который может быстро рассосаться и при рентгенологическом исследовании не выявляться. В таких случаях давление в плевральной полости остается ниже атмосферного. Органы средостения, как правило, занимают обычное положение и при глубоком вдохе несколько перемещаются в сторону пневмоторакса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ако если в плевральную полость проникает значительное количество воздуха, давление в ней может превысить атмосферное. В этих условиях отмечается значительное </w:t>
      </w:r>
      <w:bookmarkStart w:id="188" w:name="OCRUncertain531"/>
      <w:r>
        <w:rPr>
          <w:rFonts w:eastAsia="Times New Roman Cyr" w:cs="Times New Roman Cyr" w:ascii="Times New Roman Cyr" w:hAnsi="Times New Roman Cyr"/>
          <w:sz w:val="24"/>
          <w:szCs w:val="24"/>
        </w:rPr>
        <w:t>коллабирование</w:t>
      </w:r>
      <w:bookmarkEnd w:id="1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режденного легкого. Средостение перемещается в направлении здорового легкого, где давление ниже. При вдохе оно смещается в пораженную, а при выдохе—в здоровую сторону. Диафрагма располагается низко и нередко отмечается ее парадоксальная подвижность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рытый пневмоторакс с высоким давлением в плевральной полости может сопровождаться существенным нарушением дыхания и кровообращения. При этом на снимках выявляются признаки повышения кровенаполнения сосудов, </w:t>
      </w:r>
      <w:bookmarkStart w:id="189" w:name="OCRUncertain532"/>
      <w:r>
        <w:rPr>
          <w:rFonts w:eastAsia="Times New Roman Cyr" w:cs="Times New Roman Cyr" w:ascii="Times New Roman Cyr" w:hAnsi="Times New Roman Cyr"/>
          <w:sz w:val="24"/>
          <w:szCs w:val="24"/>
        </w:rPr>
        <w:t>интерстициаль-ного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аже альвеолярного отека в здоровом легком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рытый </w:t>
      </w:r>
      <w:bookmarkStart w:id="190" w:name="OCRUncertain533"/>
      <w:r>
        <w:rPr>
          <w:rFonts w:eastAsia="Times New Roman Cyr" w:cs="Times New Roman Cyr" w:ascii="Times New Roman Cyr" w:hAnsi="Times New Roman Cyr"/>
          <w:sz w:val="24"/>
          <w:szCs w:val="24"/>
        </w:rPr>
        <w:t>кнутри</w:t>
      </w:r>
      <w:bookmarkEnd w:id="1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невмоторакс обычно возникает при наличии большого отверстия в висцеральной плевре. Он характеризуется поступлением воздуха из поврежденного легкого или бронха в плевральную полость при вдохе и перемещение его в обратном направлении при выдохе. Соответственно этому органы средостения во время вдоха смещаются в здоровую сторону, а во время выдоха возвращаются в исходное положение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панный  (вентильный) пневмоторакс характеризуется тем, что воздух при вдохе свободно проникает в плевральную полость через дефект в висцеральной плевре; при выдохе отверстие перекрывается и он не выходит из полости. Своевременная диагностика клапанного пневмоторакса имеет особое значение, так как п</w:t>
      </w:r>
      <w:bookmarkStart w:id="191" w:name="OCRUncertain534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дставляет существенную опасность для жизни пострадавших. Обычно клапанный пневмоторакс развивается при лоскутном разрыве легкого, через который поддерживается одностороннее сообщение с плевральной полостью. Во время вдоха лоскут приподнимается и воздух поступает в полость плевры, а при выдохе— лоскут, закрывающий рану, препятствует его возвращению в бронхи. Это ведет к увеличению количества воздуха в плевральной полости и нарастанию </w:t>
      </w:r>
      <w:bookmarkStart w:id="192" w:name="OCRUncertain535"/>
      <w:r>
        <w:rPr>
          <w:rFonts w:eastAsia="Times New Roman Cyr" w:cs="Times New Roman Cyr" w:ascii="Times New Roman Cyr" w:hAnsi="Times New Roman Cyr"/>
          <w:sz w:val="24"/>
          <w:szCs w:val="24"/>
        </w:rPr>
        <w:t>внутриплеврального</w:t>
      </w:r>
      <w:bookmarkEnd w:id="1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вления</w:t>
      </w:r>
      <w:bookmarkStart w:id="193" w:name="OCRUncertain536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1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е состояние таких больных крайне тяжелое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генологическая картина очень характерна: резкий коллапс поврежденного легкого, значительное смещение органов с</w:t>
      </w:r>
      <w:bookmarkStart w:id="194" w:name="OCRUncertain537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194"/>
      <w:r>
        <w:rPr>
          <w:rFonts w:eastAsia="Times New Roman Cyr" w:cs="Times New Roman Cyr" w:ascii="Times New Roman Cyr" w:hAnsi="Times New Roman Cyr"/>
          <w:sz w:val="24"/>
          <w:szCs w:val="24"/>
        </w:rPr>
        <w:t>едостения в здоровую сторону и низкое стояние купола диафрагмы на стороне поражения. Часто выявляется подкожная и</w:t>
      </w:r>
      <w:bookmarkStart w:id="195" w:name="OCRUncertain5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диастинальная</w:t>
      </w:r>
      <w:bookmarkEnd w:id="19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физема. Во время дыхания объем </w:t>
      </w:r>
      <w:bookmarkStart w:id="196" w:name="OCRUncertain540"/>
      <w:r>
        <w:rPr>
          <w:rFonts w:eastAsia="Times New Roman Cyr" w:cs="Times New Roman Cyr" w:ascii="Times New Roman Cyr" w:hAnsi="Times New Roman Cyr"/>
          <w:sz w:val="24"/>
          <w:szCs w:val="24"/>
        </w:rPr>
        <w:t>спавшегося</w:t>
      </w:r>
      <w:bookmarkEnd w:id="19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ого не меняется, движения диафрагмы ослаблены При форсированном вдохе органы средостения несколько </w:t>
      </w:r>
      <w:bookmarkStart w:id="197" w:name="OCRUncertain541"/>
      <w:r>
        <w:rPr>
          <w:rFonts w:eastAsia="Times New Roman Cyr" w:cs="Times New Roman Cyr" w:ascii="Times New Roman Cyr" w:hAnsi="Times New Roman Cyr"/>
          <w:sz w:val="24"/>
          <w:szCs w:val="24"/>
        </w:rPr>
        <w:t>смещаются</w:t>
      </w:r>
      <w:bookmarkEnd w:id="1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торону пневмоторакса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2652" w:firstLine="3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жмышечная и подкожная эмфизема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ый </w:t>
      </w:r>
      <w:bookmarkStart w:id="198" w:name="OCRUncertain542"/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ый</w:t>
      </w:r>
      <w:bookmarkEnd w:id="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мптом разрыва легкого при закрытой травме груди Вследствие </w:t>
      </w:r>
      <w:bookmarkStart w:id="199" w:name="OCRUncertain546"/>
      <w:r>
        <w:rPr>
          <w:rFonts w:eastAsia="Times New Roman Cyr" w:cs="Times New Roman Cyr" w:ascii="Times New Roman Cyr" w:hAnsi="Times New Roman Cyr"/>
          <w:sz w:val="24"/>
          <w:szCs w:val="24"/>
        </w:rPr>
        <w:t>одномоментного</w:t>
      </w:r>
      <w:bookmarkEnd w:id="1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реждения легкого и плев</w:t>
      </w:r>
      <w:bookmarkStart w:id="200" w:name="OCRUncertain547"/>
      <w:r>
        <w:rPr>
          <w:rFonts w:eastAsia="Times New Roman Cyr" w:cs="Times New Roman Cyr" w:ascii="Times New Roman Cyr" w:hAnsi="Times New Roman Cyr"/>
          <w:sz w:val="24"/>
          <w:szCs w:val="24"/>
        </w:rPr>
        <w:t>ры</w:t>
      </w:r>
      <w:bookmarkEnd w:id="2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физема мягких тканей груди обычно развивается одновременно с пневмотораксом. Однако, если плевральные </w:t>
      </w:r>
      <w:bookmarkStart w:id="201" w:name="OCRUncertain5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стки  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области разрыва легкого оказываются спаянными, то </w:t>
      </w:r>
      <w:bookmarkStart w:id="202" w:name="OCRUncertain549"/>
      <w:r>
        <w:rPr>
          <w:rFonts w:eastAsia="Times New Roman Cyr" w:cs="Times New Roman Cyr" w:ascii="Times New Roman Cyr" w:hAnsi="Times New Roman Cyr"/>
          <w:sz w:val="24"/>
          <w:szCs w:val="24"/>
        </w:rPr>
        <w:t>возду</w:t>
      </w:r>
      <w:bookmarkEnd w:id="2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через поврежденную плевру поступает непосредственно в </w:t>
      </w:r>
      <w:bookmarkStart w:id="203" w:name="OCRUncertain550"/>
      <w:r>
        <w:rPr>
          <w:rFonts w:eastAsia="Times New Roman Cyr" w:cs="Times New Roman Cyr" w:ascii="Times New Roman Cyr" w:hAnsi="Times New Roman Cyr"/>
          <w:sz w:val="24"/>
          <w:szCs w:val="24"/>
        </w:rPr>
        <w:t>мяг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ие ткани груди, минуя плевральную полость. Пневмоторакс </w:t>
      </w:r>
      <w:bookmarkStart w:id="204" w:name="OCRUncertain5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х случаях не развивается, скопление же воздуха в мягких тканях достигает значительной степени. Диагностика </w:t>
      </w:r>
      <w:bookmarkStart w:id="205" w:name="OCRUncertain552"/>
      <w:r>
        <w:rPr>
          <w:rFonts w:eastAsia="Times New Roman Cyr" w:cs="Times New Roman Cyr" w:ascii="Times New Roman Cyr" w:hAnsi="Times New Roman Cyr"/>
          <w:sz w:val="24"/>
          <w:szCs w:val="24"/>
        </w:rPr>
        <w:t>межмышечной</w:t>
      </w:r>
      <w:bookmarkEnd w:id="2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дкожной эмфиземы обычно не вызывает </w:t>
      </w:r>
      <w:bookmarkStart w:id="206" w:name="OCRUncertain553"/>
      <w:r>
        <w:rPr>
          <w:rFonts w:eastAsia="Times New Roman Cyr" w:cs="Times New Roman Cyr" w:ascii="Times New Roman Cyr" w:hAnsi="Times New Roman Cyr"/>
          <w:sz w:val="24"/>
          <w:szCs w:val="24"/>
        </w:rPr>
        <w:t>затруд</w:t>
      </w:r>
      <w:bookmarkEnd w:id="206"/>
      <w:r>
        <w:rPr>
          <w:rFonts w:eastAsia="Times New Roman Cyr" w:cs="Times New Roman Cyr" w:ascii="Times New Roman Cyr" w:hAnsi="Times New Roman Cyr"/>
          <w:sz w:val="24"/>
          <w:szCs w:val="24"/>
        </w:rPr>
        <w:t>нений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ентгенологическом исследовании мягких тканей груд</w:t>
      </w:r>
      <w:bookmarkStart w:id="207" w:name="OCRUncertain5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 характерный «перистый» рисунок: на фоне про</w:t>
      </w:r>
      <w:bookmarkStart w:id="208" w:name="OCRUncertain555"/>
      <w:r>
        <w:rPr>
          <w:rFonts w:eastAsia="Times New Roman Cyr" w:cs="Times New Roman Cyr" w:ascii="Times New Roman Cyr" w:hAnsi="Times New Roman Cyr"/>
          <w:sz w:val="24"/>
          <w:szCs w:val="24"/>
        </w:rPr>
        <w:t>дольных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круглых просветлений хорошо видны </w:t>
      </w:r>
      <w:bookmarkStart w:id="209" w:name="OCRUncertain556"/>
      <w:r>
        <w:rPr>
          <w:rFonts w:eastAsia="Times New Roman Cyr" w:cs="Times New Roman Cyr" w:ascii="Times New Roman Cyr" w:hAnsi="Times New Roman Cyr"/>
          <w:sz w:val="24"/>
          <w:szCs w:val="24"/>
        </w:rPr>
        <w:t>отдельн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</w:rPr>
        <w:t>ые группы мышечных волокон .Особенно отчетливо газ в мягких тканях определяется на электрорентгенограммах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2652" w:firstLine="3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мфизема средостен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логическая диагностика эмфиземы средостения основывается на обнаружении в нем свободного газа. Обычно на рентгенограммах газ определяется в виде лентовидных полос просветления, располагающихся параллельно грудине. На фоне этих полос нередко хорошо видны оттесненные кнаружи листки </w:t>
      </w:r>
      <w:bookmarkStart w:id="210" w:name="OCRUncertain563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альной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вры, а также контуры органов средостения: </w:t>
      </w:r>
      <w:bookmarkStart w:id="211" w:name="OCRUncertain564"/>
      <w:r>
        <w:rPr>
          <w:rFonts w:eastAsia="Times New Roman Cyr" w:cs="Times New Roman Cyr" w:ascii="Times New Roman Cyr" w:hAnsi="Times New Roman Cyr"/>
          <w:sz w:val="24"/>
          <w:szCs w:val="24"/>
        </w:rPr>
        <w:t>вилочковой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лезы, лимфатических узлов, трахеи и сердца с отходящими от него сосудами). Из средостения газ может перемещаться в мягкие ткани шеи и распространяться на область груди.</w:t>
      </w:r>
    </w:p>
    <w:p>
      <w:pPr>
        <w:pStyle w:val="Normal"/>
        <w:ind w:right="-2652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2652"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емоторакс. </w:t>
      </w:r>
    </w:p>
    <w:p>
      <w:pPr>
        <w:pStyle w:val="Normal"/>
        <w:ind w:right="-2652" w:firstLine="3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-2652" w:firstLine="3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воизлияние в плевральную полость является неизбежным спутником разрыва легкого с повреждением плевры. При этом в полость плевры чаще всего </w:t>
      </w:r>
      <w:bookmarkStart w:id="212" w:name="OCRUncertain565"/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н</w:t>
      </w:r>
      <w:bookmarkEnd w:id="2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проникают воздух и кровь, обусловливая картину </w:t>
      </w:r>
      <w:bookmarkStart w:id="213" w:name="OCRUncertain566"/>
      <w:r>
        <w:rPr>
          <w:rFonts w:eastAsia="Times New Roman Cyr" w:cs="Times New Roman Cyr" w:ascii="Times New Roman Cyr" w:hAnsi="Times New Roman Cyr"/>
          <w:sz w:val="24"/>
          <w:szCs w:val="24"/>
        </w:rPr>
        <w:t>гемопневмо</w:t>
      </w:r>
      <w:bookmarkEnd w:id="2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ракса. Рентгенологическая диагностика </w:t>
      </w:r>
      <w:bookmarkStart w:id="214" w:name="OCRUncertain5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мопневмоторакса 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ывается на выявлении в плевральной полости газа и жидкости (кровь), сохраняющей горизонтальный уровень при изменении положения тела пострадавшего. Однако при обычном обследовании раненого в положении лежа на спине или животе жидкость (кровь) равномерно растекается по плевральной полости и на фоне газа может быть нераспознана. При тяжелых травмах груди для наилучшего выявления </w:t>
      </w:r>
      <w:bookmarkStart w:id="215" w:name="OCRUncertain568"/>
      <w:r>
        <w:rPr>
          <w:rFonts w:eastAsia="Times New Roman Cyr" w:cs="Times New Roman Cyr" w:ascii="Times New Roman Cyr" w:hAnsi="Times New Roman Cyr"/>
          <w:sz w:val="24"/>
          <w:szCs w:val="24"/>
        </w:rPr>
        <w:t>гемопневмоторакса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ходимо стремиться выполнять снимки в </w:t>
      </w:r>
      <w:bookmarkStart w:id="216" w:name="OCRUncertain569"/>
      <w:r>
        <w:rPr>
          <w:rFonts w:eastAsia="Times New Roman Cyr" w:cs="Times New Roman Cyr" w:ascii="Times New Roman Cyr" w:hAnsi="Times New Roman Cyr"/>
          <w:sz w:val="24"/>
          <w:szCs w:val="24"/>
        </w:rPr>
        <w:t>латеропозиции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здоровом боку или делать </w:t>
      </w:r>
      <w:bookmarkStart w:id="217" w:name="OCRUncertain570"/>
      <w:r>
        <w:rPr>
          <w:rFonts w:eastAsia="Times New Roman Cyr" w:cs="Times New Roman Cyr" w:ascii="Times New Roman Cyr" w:hAnsi="Times New Roman Cyr"/>
          <w:sz w:val="24"/>
          <w:szCs w:val="24"/>
        </w:rPr>
        <w:t>латерограммы</w:t>
      </w:r>
      <w:bookmarkEnd w:id="2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риподнятой пораженной половиной грудной клетки 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моторак</w:t>
      </w:r>
      <w:bookmarkStart w:id="218" w:name="OCRUncertain57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травме груди может образоваться не только вследствие разрыва легкого, но и при повреждении сосудов грудной стенки, а также органов средостения. При этом быстро прогрессирующее увеличение количества крови в плевральной полости обычно свидетельствует о разрыве межреберных или внутренней грудной артерии либо крупных сосудов средостения. Задачей рентгенологического исследования является не только выявление гемоторакса, но и оценка последующей его динамики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агностика гемоторакса зависит главным образом от количества крови в плевральной полости и общего состояния пострадавшего. Принято различать малый, средний, большой и тотальный гемоторакс. При малом гемотораксе кровь скапливается в пределах </w:t>
      </w:r>
      <w:bookmarkStart w:id="219" w:name="OCRUncertain572"/>
      <w:r>
        <w:rPr>
          <w:rFonts w:eastAsia="Times New Roman Cyr" w:cs="Times New Roman Cyr" w:ascii="Times New Roman Cyr" w:hAnsi="Times New Roman Cyr"/>
          <w:sz w:val="24"/>
          <w:szCs w:val="24"/>
        </w:rPr>
        <w:t>реберно-диафрагмального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нуса, при сред</w:t>
      </w:r>
      <w:bookmarkStart w:id="220" w:name="OCRUncertain573"/>
      <w:bookmarkEnd w:id="220"/>
      <w:r>
        <w:rPr>
          <w:rFonts w:eastAsia="Times New Roman Cyr" w:cs="Times New Roman Cyr" w:ascii="Times New Roman Cyr" w:hAnsi="Times New Roman Cyr"/>
          <w:sz w:val="24"/>
          <w:szCs w:val="24"/>
        </w:rPr>
        <w:t>нем — достигает угла лопатки (уровень задних отделов VI— VII ребер), при большом—уровня IV ребра и при тотальном—заполняет почти всю плевральную полость (рис. 166). Трудности могут возникнуть лишь при рентгенодиагностике ма</w:t>
      </w:r>
      <w:bookmarkStart w:id="221" w:name="OCRUncertain574"/>
      <w:bookmarkEnd w:id="221"/>
      <w:r>
        <w:rPr>
          <w:rFonts w:eastAsia="Times New Roman Cyr" w:cs="Times New Roman Cyr" w:ascii="Times New Roman Cyr" w:hAnsi="Times New Roman Cyr"/>
          <w:sz w:val="24"/>
          <w:szCs w:val="24"/>
        </w:rPr>
        <w:t>лого гемоторакса, при котором отмечаются закругление дна реберно-диафрагмального синуса и появление тени жидкости в виде узкой полоски, прилегающей к внутренней поверхности ребер</w:t>
      </w:r>
      <w:bookmarkStart w:id="222" w:name="OCRUncertain58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большее скопление крови в плевральной полост</w:t>
      </w:r>
      <w:bookmarkStart w:id="223" w:name="OCRUncertain5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учше всего определяется при исследовании пострадавшего в </w:t>
      </w:r>
      <w:bookmarkStart w:id="224" w:name="OCRUncertain582"/>
      <w:r>
        <w:rPr>
          <w:rFonts w:eastAsia="Times New Roman Cyr" w:cs="Times New Roman Cyr" w:ascii="Times New Roman Cyr" w:hAnsi="Times New Roman Cyr"/>
          <w:sz w:val="24"/>
          <w:szCs w:val="24"/>
        </w:rPr>
        <w:t>латеропозиции</w:t>
      </w:r>
      <w:bookmarkEnd w:id="2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«больном» боку. 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00" w:after="0"/>
        <w:ind w:right="-26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ы гемоторакса (схема).</w:t>
      </w:r>
    </w:p>
    <w:p>
      <w:pPr>
        <w:pStyle w:val="Normal"/>
        <w:ind w:right="-265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—малый (la—вертикальное положение больного; </w:t>
      </w:r>
      <w:bookmarkStart w:id="225" w:name="OCRUncertain585"/>
      <w:r>
        <w:rPr>
          <w:rFonts w:eastAsia="Times New Roman Cyr" w:cs="Times New Roman Cyr" w:ascii="Times New Roman Cyr" w:hAnsi="Times New Roman Cyr"/>
          <w:sz w:val="24"/>
          <w:szCs w:val="24"/>
        </w:rPr>
        <w:t>16—латеропозиция</w:t>
      </w:r>
      <w:bookmarkEnd w:id="2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«больном» боку): 2—средний; 3—большой; 4—тотальный.</w:t>
      </w:r>
    </w:p>
    <w:p>
      <w:pPr>
        <w:pStyle w:val="Normal"/>
        <w:spacing w:before="140" w:after="0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едний и большой гемоторакс характеризуется интенсивным однородным затемнением нижненаружного отдела легочного поля с косой верхней границей (линия </w:t>
      </w:r>
      <w:bookmarkStart w:id="226" w:name="OCRUncertain586"/>
      <w:r>
        <w:rPr>
          <w:rFonts w:eastAsia="Times New Roman Cyr" w:cs="Times New Roman Cyr" w:ascii="Times New Roman Cyr" w:hAnsi="Times New Roman Cyr"/>
          <w:sz w:val="24"/>
          <w:szCs w:val="24"/>
        </w:rPr>
        <w:t>Демуазо).</w:t>
      </w:r>
      <w:bookmarkEnd w:id="2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бследовании больного в горизонтальном положении определяется равномерное затемнение всей поврежденной половины грудной клетки, обусловленное растеканием жидкости по плевральной полости. Тень сердца обычно смещается в здоровую сторону.</w:t>
      </w:r>
    </w:p>
    <w:p>
      <w:pPr>
        <w:pStyle w:val="Normal"/>
        <w:spacing w:before="220" w:after="0"/>
        <w:ind w:right="-2652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before="220" w:after="0"/>
        <w:ind w:right="-2652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before="220" w:after="0"/>
        <w:ind w:right="-2652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реждения бронхов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ика рентгенологического исследования зависит от общего состояния пострадавшего и времени, прошедшего после травмы. И. X, </w:t>
      </w:r>
      <w:bookmarkStart w:id="227" w:name="OCRUncertain608"/>
      <w:r>
        <w:rPr>
          <w:rFonts w:eastAsia="Times New Roman Cyr" w:cs="Times New Roman Cyr" w:ascii="Times New Roman Cyr" w:hAnsi="Times New Roman Cyr"/>
          <w:sz w:val="24"/>
          <w:szCs w:val="24"/>
        </w:rPr>
        <w:t>Рабкин</w:t>
      </w:r>
      <w:bookmarkEnd w:id="2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(1981) при определении тактики рентгенологического обследования больных с предполагаемым разрывом бронха рекомендуют различать пять периодов: 1) острый—5—8 ч после травмы: 2) ранний—от 8 до 7 дне</w:t>
      </w:r>
      <w:bookmarkStart w:id="228" w:name="OCRUncertain609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2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3) ближайший — от 7 дней до 6 </w:t>
      </w:r>
      <w:bookmarkStart w:id="229" w:name="OCRUncertain610"/>
      <w:r>
        <w:rPr>
          <w:rFonts w:eastAsia="Times New Roman Cyr" w:cs="Times New Roman Cyr" w:ascii="Times New Roman Cyr" w:hAnsi="Times New Roman Cyr"/>
          <w:sz w:val="24"/>
          <w:szCs w:val="24"/>
        </w:rPr>
        <w:t>нед-</w:t>
      </w:r>
      <w:bookmarkEnd w:id="2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) поздний, или отдаленный, — спустя 6 нед после травмы; 5) после оперативного вмешательства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аждом из этих пе</w:t>
      </w:r>
      <w:bookmarkStart w:id="230" w:name="OCRUncertain611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230"/>
      <w:r>
        <w:rPr>
          <w:rFonts w:eastAsia="Times New Roman Cyr" w:cs="Times New Roman Cyr" w:ascii="Times New Roman Cyr" w:hAnsi="Times New Roman Cyr"/>
          <w:sz w:val="24"/>
          <w:szCs w:val="24"/>
        </w:rPr>
        <w:t>иодов перед рентгенологом стоят соответствующие задачи. В остром и раннем периодах необходимо прежде всего на основании данных рентгенографии органов грудной полости установит</w:t>
      </w:r>
      <w:bookmarkStart w:id="231" w:name="OCRUncertain6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 </w:t>
      </w:r>
      <w:bookmarkEnd w:id="2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акт разрыва бронха. На обзорных снимках обычно </w:t>
      </w:r>
      <w:bookmarkStart w:id="232" w:name="OCRUncertain6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ается </w:t>
      </w:r>
      <w:bookmarkEnd w:id="232"/>
      <w:r>
        <w:rPr>
          <w:rFonts w:eastAsia="Times New Roman Cyr" w:cs="Times New Roman Cyr" w:ascii="Times New Roman Cyr" w:hAnsi="Times New Roman Cyr"/>
          <w:sz w:val="24"/>
          <w:szCs w:val="24"/>
        </w:rPr>
        <w:t>определить множественные переломы ребер (в том числе верхних), пневмоторакс (как правило, напряженный)</w:t>
      </w:r>
      <w:bookmarkStart w:id="233" w:name="OCRUncertain61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моторакс эмфизему мягких тканей груди и средостения. В тех случая</w:t>
      </w:r>
      <w:bookmarkStart w:id="234" w:name="OCRUncertain6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</w:t>
      </w:r>
      <w:bookmarkEnd w:id="2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да рентгенологическое наблюдение начато в первые часы </w:t>
      </w:r>
      <w:bookmarkStart w:id="235" w:name="OCRUncertain616"/>
      <w:r>
        <w:rPr>
          <w:rFonts w:eastAsia="Times New Roman Cyr" w:cs="Times New Roman Cyr" w:ascii="Times New Roman Cyr" w:hAnsi="Times New Roman Cyr"/>
          <w:sz w:val="24"/>
          <w:szCs w:val="24"/>
        </w:rPr>
        <w:t>пос</w:t>
      </w:r>
      <w:bookmarkEnd w:id="2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 травмы, </w:t>
      </w:r>
      <w:bookmarkStart w:id="236" w:name="OCRUncertain617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альная</w:t>
      </w:r>
      <w:bookmarkEnd w:id="2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мфизема может быть выявлен</w:t>
      </w:r>
      <w:bookmarkStart w:id="237" w:name="OCRUncertain6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End w:id="237"/>
      <w:r>
        <w:rPr>
          <w:rFonts w:eastAsia="Times New Roman Cyr" w:cs="Times New Roman Cyr" w:ascii="Times New Roman Cyr" w:hAnsi="Times New Roman Cyr"/>
          <w:sz w:val="24"/>
          <w:szCs w:val="24"/>
        </w:rPr>
        <w:t>раньше, чем эмфизема мягких тканей груди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характерным особенностям рентгенологической картины при разрыве кр</w:t>
      </w:r>
      <w:bookmarkStart w:id="238" w:name="OCRUncertain61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ного бронха следует отнести замедленное и лишь частичное </w:t>
      </w:r>
      <w:bookmarkStart w:id="239" w:name="OCRUncertain620"/>
      <w:r>
        <w:rPr>
          <w:rFonts w:eastAsia="Times New Roman Cyr" w:cs="Times New Roman Cyr" w:ascii="Times New Roman Cyr" w:hAnsi="Times New Roman Cyr"/>
          <w:sz w:val="24"/>
          <w:szCs w:val="24"/>
        </w:rPr>
        <w:t>расправление</w:t>
      </w:r>
      <w:bookmarkEnd w:id="2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ого даже при активной и длительной аспирации воздуха из плевральной полости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лижайший и поздний период после травмы необходимо стремиться определить точную локализацию и характер повреждения бронха, протяженность его сужения</w:t>
      </w:r>
      <w:bookmarkStart w:id="240" w:name="OCRUncertain62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стояние бронхов, расположенных </w:t>
      </w:r>
      <w:bookmarkStart w:id="241" w:name="OCRUncertain622"/>
      <w:r>
        <w:rPr>
          <w:rFonts w:eastAsia="Times New Roman Cyr" w:cs="Times New Roman Cyr" w:ascii="Times New Roman Cyr" w:hAnsi="Times New Roman Cyr"/>
          <w:sz w:val="24"/>
          <w:szCs w:val="24"/>
        </w:rPr>
        <w:t>проксимально</w:t>
      </w:r>
      <w:bookmarkEnd w:id="2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bookmarkStart w:id="242" w:name="OCRUncertain623"/>
      <w:r>
        <w:rPr>
          <w:rFonts w:eastAsia="Times New Roman Cyr" w:cs="Times New Roman Cyr" w:ascii="Times New Roman Cyr" w:hAnsi="Times New Roman Cyr"/>
          <w:sz w:val="24"/>
          <w:szCs w:val="24"/>
        </w:rPr>
        <w:t>дистально,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состояние вентиляции и </w:t>
      </w:r>
      <w:bookmarkStart w:id="243" w:name="OCRUncertain624"/>
      <w:r>
        <w:rPr>
          <w:rFonts w:eastAsia="Times New Roman Cyr" w:cs="Times New Roman Cyr" w:ascii="Times New Roman Cyr" w:hAnsi="Times New Roman Cyr"/>
          <w:sz w:val="24"/>
          <w:szCs w:val="24"/>
        </w:rPr>
        <w:t>перфузии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ого. Для решения этих задач наряду с бронхоскопией может быть применен комплекс современных методик </w:t>
      </w:r>
      <w:bookmarkStart w:id="244" w:name="OCRUncertain625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-радиологического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ования (полипозиционное </w:t>
      </w:r>
      <w:bookmarkStart w:id="245" w:name="OCRUncertain626"/>
      <w:r>
        <w:rPr>
          <w:rFonts w:eastAsia="Times New Roman Cyr" w:cs="Times New Roman Cyr" w:ascii="Times New Roman Cyr" w:hAnsi="Times New Roman Cyr"/>
          <w:sz w:val="24"/>
          <w:szCs w:val="24"/>
        </w:rPr>
        <w:t>рентгенотелевизионное</w:t>
      </w:r>
      <w:bookmarkEnd w:id="2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вечивание, рентгенография и электрорентгенография в различных проекциях, томография, </w:t>
      </w:r>
      <w:bookmarkStart w:id="246" w:name="OCRUncertain627"/>
      <w:r>
        <w:rPr>
          <w:rFonts w:eastAsia="Times New Roman Cyr" w:cs="Times New Roman Cyr" w:ascii="Times New Roman Cyr" w:hAnsi="Times New Roman Cyr"/>
          <w:sz w:val="24"/>
          <w:szCs w:val="24"/>
        </w:rPr>
        <w:t>ангиопульмонография,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ронхиальная </w:t>
      </w:r>
      <w:bookmarkStart w:id="247" w:name="OCRUncertain628"/>
      <w:r>
        <w:rPr>
          <w:rFonts w:eastAsia="Times New Roman Cyr" w:cs="Times New Roman Cyr" w:ascii="Times New Roman Cyr" w:hAnsi="Times New Roman Cyr"/>
          <w:sz w:val="24"/>
          <w:szCs w:val="24"/>
        </w:rPr>
        <w:t>артериогра-фия,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галяционное сканирование или </w:t>
      </w:r>
      <w:bookmarkStart w:id="248" w:name="OCRUncertain629"/>
      <w:r>
        <w:rPr>
          <w:rFonts w:eastAsia="Times New Roman Cyr" w:cs="Times New Roman Cyr" w:ascii="Times New Roman Cyr" w:hAnsi="Times New Roman Cyr"/>
          <w:sz w:val="24"/>
          <w:szCs w:val="24"/>
        </w:rPr>
        <w:t>сцинтиграфия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их). При этом центральной задачей рентгенологического </w:t>
      </w:r>
      <w:bookmarkStart w:id="249" w:name="OCRUncertain630"/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я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выявление культи </w:t>
      </w:r>
      <w:bookmarkStart w:id="250" w:name="OCRUncertain631"/>
      <w:r>
        <w:rPr>
          <w:rFonts w:eastAsia="Times New Roman Cyr" w:cs="Times New Roman Cyr" w:ascii="Times New Roman Cyr" w:hAnsi="Times New Roman Cyr"/>
          <w:sz w:val="24"/>
          <w:szCs w:val="24"/>
        </w:rPr>
        <w:t>проксимального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bookmarkStart w:id="251" w:name="OCRUncertain6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ла 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ного бронха и ателектаза соответствующего сегмента, доли или всего легкого.</w:t>
      </w:r>
    </w:p>
    <w:p>
      <w:pPr>
        <w:pStyle w:val="Normal"/>
        <w:ind w:right="-2652" w:firstLine="3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ех случаях, когда повреждение своевременно не распознается и проходимость бронха не восстанавливается, в  </w:t>
      </w:r>
      <w:bookmarkStart w:id="252" w:name="OCRUncertain644"/>
      <w:r>
        <w:rPr>
          <w:rFonts w:eastAsia="Times New Roman Cyr" w:cs="Times New Roman Cyr" w:ascii="Times New Roman Cyr" w:hAnsi="Times New Roman Cyr"/>
          <w:sz w:val="24"/>
          <w:szCs w:val="24"/>
        </w:rPr>
        <w:t>ателектазированном</w:t>
      </w:r>
      <w:bookmarkEnd w:id="2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bookmarkStart w:id="253" w:name="OCRUncertain645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</w:rPr>
        <w:t>еле легкого создаются благоприятные ус</w:t>
      </w:r>
      <w:bookmarkStart w:id="254" w:name="OCRUncertain646"/>
      <w:bookmarkEnd w:id="2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вия для развития </w:t>
      </w:r>
      <w:bookmarkStart w:id="255" w:name="OCRUncertain647"/>
      <w:r>
        <w:rPr>
          <w:rFonts w:eastAsia="Times New Roman Cyr" w:cs="Times New Roman Cyr" w:ascii="Times New Roman Cyr" w:hAnsi="Times New Roman Cyr"/>
          <w:sz w:val="24"/>
          <w:szCs w:val="24"/>
        </w:rPr>
        <w:t>нагноительных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ов, по поводу которых больные через различные промежутки времени (иногда спустя несколько лет после травмы) обращаются в лечебные учреждения. Перед операцией, направленной на </w:t>
      </w:r>
      <w:bookmarkStart w:id="256" w:name="OCRUncertain648"/>
      <w:r>
        <w:rPr>
          <w:rFonts w:eastAsia="Times New Roman Cyr" w:cs="Times New Roman Cyr" w:ascii="Times New Roman Cyr" w:hAnsi="Times New Roman Cyr"/>
          <w:sz w:val="24"/>
          <w:szCs w:val="24"/>
        </w:rPr>
        <w:t>восстановление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ходимости бронха, больного надо тщательно обследо</w:t>
      </w:r>
      <w:bookmarkStart w:id="257" w:name="OCRUncertain649"/>
      <w:bookmarkEnd w:id="2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ть, причем обязательно оценить легочный </w:t>
      </w:r>
      <w:bookmarkStart w:id="258" w:name="OCRUncertain650"/>
      <w:r>
        <w:rPr>
          <w:rFonts w:eastAsia="Times New Roman Cyr" w:cs="Times New Roman Cyr" w:ascii="Times New Roman Cyr" w:hAnsi="Times New Roman Cyr"/>
          <w:sz w:val="24"/>
          <w:szCs w:val="24"/>
        </w:rPr>
        <w:t>кровоток</w:t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ентиляционную функцию легкого. Это положение демонстрируется следующим наблюдением.</w:t>
      </w:r>
    </w:p>
    <w:p>
      <w:pPr>
        <w:pStyle w:val="Normal"/>
        <w:spacing w:before="300" w:after="0"/>
        <w:ind w:right="-26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РЕЖДЕНИЯ СРЕДОСТЕНИЯ</w:t>
      </w:r>
    </w:p>
    <w:p>
      <w:pPr>
        <w:pStyle w:val="Normal"/>
        <w:spacing w:before="120" w:after="0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реждения средостения, как правило, наблюдаются при тяжелых травмах груди и сочетаются с повреждениями грудной </w:t>
      </w:r>
      <w:bookmarkStart w:id="259" w:name="OCRUncertain662"/>
      <w:r>
        <w:rPr>
          <w:rFonts w:eastAsia="Times New Roman Cyr" w:cs="Times New Roman Cyr" w:ascii="Times New Roman Cyr" w:hAnsi="Times New Roman Cyr"/>
          <w:sz w:val="24"/>
          <w:szCs w:val="24"/>
        </w:rPr>
        <w:t>клетки,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гких и плевры. В последние годы в связи с увеличением количества тяжелых травм груди и разработкой методов хирургического лечения повреждений трахеи, пищевода, сердца и крупных сосудов существенно возрос интерес к их диагност</w:t>
      </w:r>
      <w:bookmarkStart w:id="260" w:name="OCRUncertain6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е. </w:t>
      </w:r>
    </w:p>
    <w:p>
      <w:pPr>
        <w:pStyle w:val="Normal"/>
        <w:ind w:right="-2652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генологическая  диагностика закрытых  повреждений средостения основывается на результатах обзорной рентгенографии  грудной клетки, а также контрастного исслед</w:t>
      </w:r>
      <w:bookmarkStart w:id="261" w:name="OCRUncertain6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вания органов средостения. При обзорн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графии ведущими симптомами повреждения различных отделов средостения являются гематома и </w:t>
      </w:r>
      <w:bookmarkStart w:id="262" w:name="OCRUncertain6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диастинальная </w:t>
      </w:r>
      <w:bookmarkEnd w:id="262"/>
      <w:r>
        <w:rPr>
          <w:rFonts w:eastAsia="Times New Roman Cyr" w:cs="Times New Roman Cyr" w:ascii="Times New Roman Cyr" w:hAnsi="Times New Roman Cyr"/>
          <w:sz w:val="24"/>
          <w:szCs w:val="24"/>
        </w:rPr>
        <w:t>эмфизема, которые нередко выявляются одновременно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логические признаки гематомы средостения зависят от ее размеров и локализации. </w:t>
      </w:r>
      <w:bookmarkStart w:id="263" w:name="OCRUncertain6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</w:rPr>
        <w:t>з-за значительной плотности и однородности тени средостения место кровоизлияния на рент</w:t>
      </w:r>
      <w:bookmarkStart w:id="264" w:name="OCRUncertain696"/>
      <w:bookmarkEnd w:id="2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нограммах определяется не всегда отчетливо. Лишь в тех случаях, когда кровь скапливается в наиболее проницаемых для рентгеновского излучения участках или значительно оттесняет </w:t>
      </w:r>
      <w:bookmarkStart w:id="265" w:name="OCRUncertain697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альную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вру, она может быть обнаружена при обычном рентгенологическом исследовании. Такими относительно    «прозрачными</w:t>
      </w:r>
      <w:bookmarkStart w:id="266" w:name="OCRUncertain7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 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стами являются верхний отдел </w:t>
      </w:r>
      <w:bookmarkStart w:id="267" w:name="OCRUncertain714"/>
      <w:r>
        <w:rPr>
          <w:rFonts w:eastAsia="Times New Roman Cyr" w:cs="Times New Roman Cyr" w:ascii="Times New Roman Cyr" w:hAnsi="Times New Roman Cyr"/>
          <w:sz w:val="24"/>
          <w:szCs w:val="24"/>
        </w:rPr>
        <w:t>загрудинного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ранства и нижний отдел заднего средостения   </w:t>
      </w:r>
      <w:bookmarkStart w:id="268" w:name="OCRUncertain715"/>
      <w:r>
        <w:rPr>
          <w:rFonts w:eastAsia="Times New Roman Cyr" w:cs="Times New Roman Cyr" w:ascii="Times New Roman Cyr" w:hAnsi="Times New Roman Cyr"/>
          <w:sz w:val="24"/>
          <w:szCs w:val="24"/>
        </w:rPr>
        <w:t>(ретрокардиаль-ное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ранство). При скоплении в них крови на рентгенограммах грудной клетки в боковой проекции выявляется нерезко отграниченная тень различной величины и интенсивности. По мере организации и </w:t>
      </w:r>
      <w:bookmarkStart w:id="269" w:name="OCRUncertain716"/>
      <w:r>
        <w:rPr>
          <w:rFonts w:eastAsia="Times New Roman Cyr" w:cs="Times New Roman Cyr" w:ascii="Times New Roman Cyr" w:hAnsi="Times New Roman Cyr"/>
          <w:sz w:val="24"/>
          <w:szCs w:val="24"/>
        </w:rPr>
        <w:t>осумкования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матома уплотняется, приобретает более правильную форму и четкие контуры. Часто гематома средостения широким основанием обращена к грудине или задней грудной стенке .</w:t>
      </w:r>
    </w:p>
    <w:p>
      <w:pPr>
        <w:pStyle w:val="Normal"/>
        <w:ind w:right="-2652" w:firstLine="30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по отношению к </w:t>
      </w:r>
      <w:bookmarkStart w:id="270" w:name="OCRUncertain717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альной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вре гематома занимает </w:t>
      </w:r>
      <w:bookmarkStart w:id="271" w:name="OCRUncertain718"/>
      <w:r>
        <w:rPr>
          <w:rFonts w:eastAsia="Times New Roman Cyr" w:cs="Times New Roman Cyr" w:ascii="Times New Roman Cyr" w:hAnsi="Times New Roman Cyr"/>
          <w:sz w:val="24"/>
          <w:szCs w:val="24"/>
        </w:rPr>
        <w:t>краеобразующее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жение, то на рентгенограммах </w:t>
      </w:r>
      <w:bookmarkStart w:id="272" w:name="OCRUncertain719"/>
      <w:r>
        <w:rPr>
          <w:rFonts w:eastAsia="Times New Roman Cyr" w:cs="Times New Roman Cyr" w:ascii="Times New Roman Cyr" w:hAnsi="Times New Roman Cyr"/>
          <w:smallCaps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днезадней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екции выявляется расширение соответствующего отдела средостения, имеющее довольно четкий, ровный </w:t>
      </w:r>
      <w:bookmarkStart w:id="273" w:name="OCRUncertain7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же выпуклый контур. Характер последнего зависит от количества излившейся крови и срока, прошедшим после травмы. В частности, при выраженной </w:t>
      </w:r>
      <w:bookmarkStart w:id="274" w:name="OCRUncertain721"/>
      <w:r>
        <w:rPr>
          <w:rFonts w:eastAsia="Times New Roman Cyr" w:cs="Times New Roman Cyr" w:ascii="Times New Roman Cyr" w:hAnsi="Times New Roman Cyr"/>
          <w:sz w:val="24"/>
          <w:szCs w:val="24"/>
        </w:rPr>
        <w:t>имбибиции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овью тканей </w:t>
      </w:r>
      <w:bookmarkStart w:id="275" w:name="OCRUncertain722"/>
      <w:r>
        <w:rPr>
          <w:rFonts w:eastAsia="Times New Roman Cyr" w:cs="Times New Roman Cyr" w:ascii="Times New Roman Cyr" w:hAnsi="Times New Roman Cyr"/>
          <w:sz w:val="24"/>
          <w:szCs w:val="24"/>
        </w:rPr>
        <w:t>парамедиастинального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странства и медиастинальной плевры, наружная граница тени средостения на значительном протяжении может быть неровной и нечеткой. В ряде случаев на присутствие гематомы указывают и косвенные признаки: смещение трахеи, главных бронхов, пищевода, крупных артериальных и венозных стволов. При рентгенологическом исследовании лучше распознаются гематомы заднего средостения. Разрыв нисходящей аорты и межреберных артерий чаще всего   сопровождается образованием гематомы в области аортально-пищеводного отдела средостения, что выявляется лишь на снимках в боковой проекции (на рентгенограмме в прямой проекции тень гематомы перекрывается интенсивной тенью сердца)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ая информация о характере повреждения средостения может быть получена при контрастном исследовании пищевода, смещения которого позволяют ориентировочно судить о локализации и величине гематомы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ходы кровоизлияния в клетчатку средостения могут быть различными. Полное рассасывание излившейся крови наступает сравнительно редко. Чаще гематома отграничивается, уплотняется и прорастает соединительной тканью, В дальнейшем здесь нередко откладывается известь. Иногда разрастание </w:t>
      </w:r>
      <w:bookmarkStart w:id="276" w:name="OCRUncertain7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убцовой 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кани не ограничивается зоной гематомы, а распространяется на клетчатку средостения, вовлекая в патологический процесс пищевод, трахею, главные бронхи, сосуды. Подобные хронические </w:t>
      </w:r>
      <w:bookmarkStart w:id="277" w:name="OCRUncertain733"/>
      <w:r>
        <w:rPr>
          <w:rFonts w:eastAsia="Times New Roman Cyr" w:cs="Times New Roman Cyr" w:ascii="Times New Roman Cyr" w:hAnsi="Times New Roman Cyr"/>
          <w:sz w:val="24"/>
          <w:szCs w:val="24"/>
        </w:rPr>
        <w:t>склерозирующие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78" w:name="OCRUncertain734"/>
      <w:r>
        <w:rPr>
          <w:rFonts w:eastAsia="Times New Roman Cyr" w:cs="Times New Roman Cyr" w:ascii="Times New Roman Cyr" w:hAnsi="Times New Roman Cyr"/>
          <w:sz w:val="24"/>
          <w:szCs w:val="24"/>
        </w:rPr>
        <w:t>медиастиниты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 нередкими осложнениями травм средостения.</w:t>
      </w:r>
    </w:p>
    <w:p>
      <w:pPr>
        <w:pStyle w:val="Normal"/>
        <w:spacing w:before="300" w:after="0"/>
        <w:ind w:right="-26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РЕЖДЕНИЯ ДИАФРАГМЫ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реждения грудобрюшной преграды в большинстве случаев наблюдаются при тяжелых, преимущественно </w:t>
      </w:r>
      <w:bookmarkStart w:id="279" w:name="OCRUncertain818"/>
      <w:r>
        <w:rPr>
          <w:rFonts w:eastAsia="Times New Roman Cyr" w:cs="Times New Roman Cyr" w:ascii="Times New Roman Cyr" w:hAnsi="Times New Roman Cyr"/>
          <w:sz w:val="24"/>
          <w:szCs w:val="24"/>
        </w:rPr>
        <w:t>сочетанных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ах живота и груди. Нередко при этом выявляются и переломы VII— IX ребер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80" w:name="OCRUncertain82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спознавание закрытых разрывов диафрагмы, как правило, вызывает существенные трудности, связанные со сложной клинической картиной травмы, обусловленной тяжелым общим состоянием пострадавших. </w:t>
      </w:r>
      <w:bookmarkStart w:id="281" w:name="OCRUncertain824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>бычно у больных наблюдаются боли в груди с иррадиацией в плечо на стороне поражения, выраженная одышка, цианоз и ослабленное дыхание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нтгенологическая диагностика повреждений диафрагмы основывается на данных рентгенографии и просвечивания. Обычно определяется высокое положение поврежденной половины купола диафрагмы, нарушение ее двигательной функции (ограничение или парадоксальное движение), деформация и нечеткость контуров. </w:t>
      </w:r>
      <w:bookmarkStart w:id="282" w:name="OCRUncertain82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ри наличии гемоторакса на стороне поражения оценить состояние диафрагмы значительно труднее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характерный симптом повреждения диафрагмы— проникновение органов брюшной полости в грудную с образованием грыжи</w:t>
      </w:r>
      <w:bookmarkStart w:id="283" w:name="OCRUncertain82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авматические грыжи чаще наблюдаются слева, так как справа выходу внутренних органов из брюшной полости препятствует печень. Травматическая грыжа может сформироваться в момент травмы, вскоре после нее или же более поздние сроки (до нескольких лет). Изменения, </w:t>
      </w:r>
      <w:bookmarkStart w:id="284" w:name="OCRUncertain828"/>
      <w:r>
        <w:rPr>
          <w:rFonts w:eastAsia="Times New Roman Cyr" w:cs="Times New Roman Cyr" w:ascii="Times New Roman Cyr" w:hAnsi="Times New Roman Cyr"/>
          <w:sz w:val="24"/>
          <w:szCs w:val="24"/>
        </w:rPr>
        <w:t>выявляемые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тих случаях при рентгенологическом исследовании, типичны и зависят от особенностей анатомического строения </w:t>
      </w:r>
      <w:bookmarkStart w:id="285" w:name="OCRUncertain829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ганов, переместившихся в грудную полость (полые и паренхиматозные). При внедрении различных отделов кишечника (преимущественно толстой кишки) или желудка в грудной полости определяются отграниченные от окружающей легочной ткани образования, содержащие газ и жидкость с горизонтальными уровнями. Иногда хорошо видны просветления (газ с типичной </w:t>
      </w:r>
      <w:bookmarkStart w:id="286" w:name="OCRUncertain830"/>
      <w:r>
        <w:rPr>
          <w:rFonts w:eastAsia="Times New Roman Cyr" w:cs="Times New Roman Cyr" w:ascii="Times New Roman Cyr" w:hAnsi="Times New Roman Cyr"/>
          <w:sz w:val="24"/>
          <w:szCs w:val="24"/>
        </w:rPr>
        <w:t>гаустрацией),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и пищевых и каловых масс. Рентгенологическая картина чрезвычайно изменчива, особенно после приема пищи или перемены положения тела в процессе рентгенологического исследования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еремещении в грудную полость паренхиматозных органов (почка, селезенка, печень) или сальника над диафрагмой определяется интенсивное, четко очерченное затемнение соответствующей формы. Грыжи больших размеров сдавливают легкое и вызывают смещение органов средостения в здоровую сторону. Иногда при дифференциальной диагностике используют искусственное </w:t>
      </w:r>
      <w:bookmarkStart w:id="287" w:name="OCRUncertain831"/>
      <w:r>
        <w:rPr>
          <w:rFonts w:eastAsia="Times New Roman Cyr" w:cs="Times New Roman Cyr" w:ascii="Times New Roman Cyr" w:hAnsi="Times New Roman Cyr"/>
          <w:sz w:val="24"/>
          <w:szCs w:val="24"/>
        </w:rPr>
        <w:t>контрастирование</w:t>
      </w:r>
      <w:bookmarkEnd w:id="2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лудочно-кишечного тракта взвесью бария, которую вводят внутрь или с помощью клизмы .При наличии в плевральной или брюшной полости свободного газа (травматический пневмоторакс, </w:t>
      </w:r>
      <w:bookmarkStart w:id="288" w:name="OCRUncertain832"/>
      <w:r>
        <w:rPr>
          <w:rFonts w:eastAsia="Times New Roman Cyr" w:cs="Times New Roman Cyr" w:ascii="Times New Roman Cyr" w:hAnsi="Times New Roman Cyr"/>
          <w:sz w:val="24"/>
          <w:szCs w:val="24"/>
        </w:rPr>
        <w:t>пневмоперитонеум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</w:t>
      </w:r>
      <w:bookmarkStart w:id="289" w:name="OCRUncertain833"/>
      <w:r>
        <w:rPr>
          <w:rFonts w:eastAsia="Times New Roman Cyr" w:cs="Times New Roman Cyr" w:ascii="Times New Roman Cyr" w:hAnsi="Times New Roman Cyr"/>
          <w:sz w:val="24"/>
          <w:szCs w:val="24"/>
        </w:rPr>
        <w:t>пневморетроперитонеум)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ходимо следить за его перемещением из брюшной полости в грудную или в обратном направлении при перемене положения тела, приподнимая илиопуская головной конец </w:t>
      </w:r>
      <w:bookmarkStart w:id="290" w:name="OCRUncertain83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>тола рентгеновского аппарата. Иногда этот методический прием помогает обнаружить п</w:t>
      </w:r>
      <w:bookmarkStart w:id="291" w:name="OCRUncertain835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</w:rPr>
        <w:t>вреждения диафрагмы.</w:t>
      </w:r>
    </w:p>
    <w:p>
      <w:pPr>
        <w:pStyle w:val="Normal"/>
        <w:spacing w:before="220" w:after="0"/>
        <w:ind w:left="40" w:right="-26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НТГЕНОДИАГНОСТИКА РАНЕНИ</w:t>
      </w:r>
      <w:bookmarkStart w:id="292" w:name="OCRUncertain836"/>
      <w:r>
        <w:rPr>
          <w:rFonts w:eastAsia="Arial Cyr" w:cs="Arial Cyr" w:ascii="Arial Cyr" w:hAnsi="Arial Cyr"/>
          <w:sz w:val="24"/>
          <w:szCs w:val="24"/>
        </w:rPr>
        <w:t>Й</w:t>
      </w:r>
      <w:bookmarkEnd w:id="292"/>
    </w:p>
    <w:p>
      <w:pPr>
        <w:pStyle w:val="Normal"/>
        <w:spacing w:before="60" w:after="0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</w:t>
      </w:r>
      <w:bookmarkStart w:id="293" w:name="OCRUncertain8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груди делят на огнестрельные </w:t>
      </w:r>
      <w:bookmarkStart w:id="294" w:name="OCRUncertain83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несе</w:t>
      </w:r>
      <w:bookmarkStart w:id="295" w:name="OCRUncertain83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</w:rPr>
        <w:t>ные холодным оружием. Первые более характерны для боевых тра</w:t>
      </w:r>
      <w:bookmarkStart w:id="296" w:name="OCRUncertain840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296"/>
      <w:r>
        <w:rPr>
          <w:rFonts w:eastAsia="Times New Roman Cyr" w:cs="Times New Roman Cyr" w:ascii="Times New Roman Cyr" w:hAnsi="Times New Roman Cyr"/>
          <w:sz w:val="24"/>
          <w:szCs w:val="24"/>
        </w:rPr>
        <w:t>м, вторые значительно чаще встречаются в мирное время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тгенодиагностика огнестрельных ранений груди и органов грудной полости основывае</w:t>
      </w:r>
      <w:bookmarkStart w:id="297" w:name="OCRUncertain84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я на выявлении главным образом тех же симптомов, что и при закрытой травме (переломы костей грудной клетки, </w:t>
      </w:r>
      <w:bookmarkStart w:id="298" w:name="OCRUncertain842"/>
      <w:r>
        <w:rPr>
          <w:rFonts w:eastAsia="Times New Roman Cyr" w:cs="Times New Roman Cyr" w:ascii="Times New Roman Cyr" w:hAnsi="Times New Roman Cyr"/>
          <w:sz w:val="24"/>
          <w:szCs w:val="24"/>
        </w:rPr>
        <w:t>пневмо-</w:t>
      </w:r>
      <w:bookmarkEnd w:id="2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гемоторакс, кровоизлияние в легочную ткань, подкожная, межмышечная и </w:t>
      </w:r>
      <w:bookmarkStart w:id="299" w:name="OCRUncertain8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диастинальная 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мфизема, кровоизлияние в клетчатку средостения, </w:t>
      </w:r>
      <w:bookmarkStart w:id="300" w:name="OCRUncertain844"/>
      <w:r>
        <w:rPr>
          <w:rFonts w:eastAsia="Times New Roman Cyr" w:cs="Times New Roman Cyr" w:ascii="Times New Roman Cyr" w:hAnsi="Times New Roman Cyr"/>
          <w:sz w:val="24"/>
          <w:szCs w:val="24"/>
        </w:rPr>
        <w:t>гемопери-кард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, а также на выявлении и определении локализац</w:t>
      </w:r>
      <w:bookmarkStart w:id="301" w:name="OCRUncertain8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и 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</w:rPr>
        <w:t>инородных тел .</w:t>
      </w:r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рентгенологического обследования ранен</w:t>
      </w:r>
      <w:bookmarkStart w:id="302" w:name="OCRUncertain846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02"/>
      <w:r>
        <w:rPr>
          <w:rFonts w:eastAsia="Times New Roman Cyr" w:cs="Times New Roman Cyr" w:ascii="Times New Roman Cyr" w:hAnsi="Times New Roman Cyr"/>
          <w:sz w:val="24"/>
          <w:szCs w:val="24"/>
        </w:rPr>
        <w:t>го тщательно изучают состояние мягких тканей и к</w:t>
      </w:r>
      <w:bookmarkStart w:id="303" w:name="OCRUncertain84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й грудной клетки. Могут быть обнаружены межмышечные и подкожные скопления   газа и инфильтрация тканей, инородные тела, экстраплевральные гематомы, повреждения ребер, грудины, </w:t>
      </w:r>
      <w:bookmarkStart w:id="304" w:name="OCRUncertain848"/>
      <w:r>
        <w:rPr>
          <w:rFonts w:eastAsia="Times New Roman Cyr" w:cs="Times New Roman Cyr" w:ascii="Times New Roman Cyr" w:hAnsi="Times New Roman Cyr"/>
          <w:sz w:val="24"/>
          <w:szCs w:val="24"/>
        </w:rPr>
        <w:t>•опаток,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лючиц и грудных позвонков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пления газа в мягких тканях груди чаще всего являются следствием распространения воздуха из поврежденного легкого (при проникающих ранениях) или поступления его непосредственно через раневой канал (при зияющей ране). Однако газ может появиться в тканях и вследствие развития анаэробной инфекции. В типичных случаях клиническая картина этого заболевания позволяет без труда осуществлять дифференциальную диагност</w:t>
      </w:r>
      <w:bookmarkStart w:id="305" w:name="OCRUncertain8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. В начальных же стадиях анаэробной </w:t>
      </w:r>
      <w:bookmarkStart w:id="306" w:name="OCRUncertain85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фекции, а также при </w:t>
      </w:r>
      <w:bookmarkStart w:id="307" w:name="OCRUncertain851"/>
      <w:r>
        <w:rPr>
          <w:rFonts w:eastAsia="Times New Roman Cyr" w:cs="Times New Roman Cyr" w:ascii="Times New Roman Cyr" w:hAnsi="Times New Roman Cyr"/>
          <w:sz w:val="24"/>
          <w:szCs w:val="24"/>
        </w:rPr>
        <w:t>атипично</w:t>
      </w:r>
      <w:bookmarkEnd w:id="3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текающем процессе данные рентгенологического исследования пр</w:t>
      </w:r>
      <w:bookmarkStart w:id="308" w:name="OCRUncertain85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етают большое практическое значение. При этом решающая роль принадлежит динамическому   </w:t>
      </w:r>
      <w:bookmarkStart w:id="309" w:name="OCRUncertain853"/>
      <w:r>
        <w:rPr>
          <w:rFonts w:eastAsia="Times New Roman Cyr" w:cs="Times New Roman Cyr" w:ascii="Times New Roman Cyr" w:hAnsi="Times New Roman Cyr"/>
          <w:sz w:val="24"/>
          <w:szCs w:val="24"/>
        </w:rPr>
        <w:t>клинико-рентгенологическому</w:t>
      </w:r>
      <w:bookmarkEnd w:id="3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наблюдению: постепенное увеличение количества газа в мягких тканях (пр</w:t>
      </w:r>
      <w:bookmarkStart w:id="310" w:name="OCRUncertain8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bookmarkEnd w:id="3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сутствии напряженного пневмоторакса), распространение его вдоль </w:t>
      </w:r>
      <w:bookmarkStart w:id="311" w:name="OCRUncertain855"/>
      <w:r>
        <w:rPr>
          <w:rFonts w:eastAsia="Times New Roman Cyr" w:cs="Times New Roman Cyr" w:ascii="Times New Roman Cyr" w:hAnsi="Times New Roman Cyr"/>
          <w:sz w:val="24"/>
          <w:szCs w:val="24"/>
        </w:rPr>
        <w:t>фасциальных</w:t>
      </w:r>
      <w:bookmarkEnd w:id="3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городок и появление отека позволяют сделать вывод о развитии анаэробной инфекции.</w:t>
      </w:r>
    </w:p>
    <w:p>
      <w:pPr>
        <w:pStyle w:val="Normal"/>
        <w:ind w:right="-2652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ика рентгенологического обследования пострадавших при огнестрельных ранениях аналогична рекомендованной для закрытых травм грудной клетки. Следует лишь подчеркнуть, что в процессе просвечивания могут быть выявлены только грубые повреждения скелета, сопровождающиеся значительным смещением </w:t>
      </w:r>
      <w:bookmarkStart w:id="312" w:name="OCRUncertain867"/>
      <w:r>
        <w:rPr>
          <w:rFonts w:eastAsia="Times New Roman Cyr" w:cs="Times New Roman Cyr" w:ascii="Times New Roman Cyr" w:hAnsi="Times New Roman Cyr"/>
          <w:sz w:val="24"/>
          <w:szCs w:val="24"/>
        </w:rPr>
        <w:t>отломков.</w:t>
      </w:r>
      <w:bookmarkEnd w:id="3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выявления переломов необходимо использовать обзорную и прицельную рентгенографию в нескольких проекциях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 наличии гем</w:t>
      </w:r>
      <w:bookmarkStart w:id="313" w:name="OCRUncertain86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</w:t>
      </w:r>
      <w:bookmarkEnd w:id="3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ракса производятся жесткие снимки, переломы ребер лучше дифференцируются на снимках, выполненных во время глубокого вдоха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ше всего как и при закрытых травмах, повреждаются</w:t>
      </w:r>
      <w:bookmarkStart w:id="314" w:name="OCRUncertain8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End w:id="3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бра. Однако в отличие от закрытых повреждений </w:t>
      </w:r>
      <w:bookmarkStart w:id="315" w:name="OCRUncertain871"/>
      <w:r>
        <w:rPr>
          <w:rFonts w:eastAsia="Times New Roman Cyr" w:cs="Times New Roman Cyr" w:ascii="Times New Roman Cyr" w:hAnsi="Times New Roman Cyr"/>
          <w:sz w:val="24"/>
          <w:szCs w:val="24"/>
        </w:rPr>
        <w:t>огнестрельные</w:t>
      </w:r>
      <w:bookmarkEnd w:id="3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ломы ребер обычно бывают одиночными и, как правило, </w:t>
      </w:r>
      <w:bookmarkStart w:id="316" w:name="OCRUncertain872"/>
      <w:r>
        <w:rPr>
          <w:rFonts w:eastAsia="Times New Roman Cyr" w:cs="Times New Roman Cyr" w:ascii="Times New Roman Cyr" w:hAnsi="Times New Roman Cyr"/>
          <w:sz w:val="24"/>
          <w:szCs w:val="24"/>
        </w:rPr>
        <w:t>оскольчатыми.</w:t>
      </w:r>
      <w:bookmarkEnd w:id="316"/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ентгенологическ</w:t>
      </w:r>
      <w:bookmarkStart w:id="317" w:name="OCRUncertain87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исследовании необходимо не только обнаружить перелом, но и установить точную локализацию костных осколков, способствующих возникновению </w:t>
      </w:r>
      <w:bookmarkStart w:id="318" w:name="OCRUncertain874"/>
      <w:r>
        <w:rPr>
          <w:rFonts w:eastAsia="Times New Roman Cyr" w:cs="Times New Roman Cyr" w:ascii="Times New Roman Cyr" w:hAnsi="Times New Roman Cyr"/>
          <w:sz w:val="24"/>
          <w:szCs w:val="24"/>
        </w:rPr>
        <w:t>нагноительных</w:t>
      </w:r>
      <w:bookmarkEnd w:id="3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ов в мягких тканях, образованию абсцессов </w:t>
      </w:r>
      <w:bookmarkStart w:id="319" w:name="OCRUncertain875"/>
      <w:r>
        <w:rPr>
          <w:rFonts w:eastAsia="Times New Roman Cyr" w:cs="Times New Roman Cyr" w:ascii="Times New Roman Cyr" w:hAnsi="Times New Roman Cyr"/>
          <w:sz w:val="24"/>
          <w:szCs w:val="24"/>
        </w:rPr>
        <w:t>легко</w:t>
      </w:r>
      <w:bookmarkStart w:id="320" w:name="OCRUncertain876"/>
      <w:bookmarkEnd w:id="319"/>
      <w:r>
        <w:rPr>
          <w:rFonts w:eastAsia="Times New Roman Cyr" w:cs="Times New Roman Cyr" w:ascii="Times New Roman Cyr" w:hAnsi="Times New Roman Cyr"/>
          <w:sz w:val="24"/>
          <w:szCs w:val="24"/>
        </w:rPr>
        <w:t>гo,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1" w:name="OCRUncertain877"/>
      <w:r>
        <w:rPr>
          <w:rFonts w:eastAsia="Times New Roman Cyr" w:cs="Times New Roman Cyr" w:ascii="Times New Roman Cyr" w:hAnsi="Times New Roman Cyr"/>
          <w:sz w:val="24"/>
          <w:szCs w:val="24"/>
        </w:rPr>
        <w:t>бронхиальных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ищей и других ос</w:t>
      </w:r>
      <w:bookmarkStart w:id="322" w:name="OCRUncertain878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</w:rPr>
        <w:t>ожнений. Особенно важно своевременно диагностировать переломы нижнего края ребер, так как они нередко сочетаются с повреждением межре</w:t>
      </w:r>
      <w:bookmarkStart w:id="323" w:name="OCRUncertain879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323"/>
      <w:r>
        <w:rPr>
          <w:rFonts w:eastAsia="Times New Roman Cyr" w:cs="Times New Roman Cyr" w:ascii="Times New Roman Cyr" w:hAnsi="Times New Roman Cyr"/>
          <w:sz w:val="24"/>
          <w:szCs w:val="24"/>
        </w:rPr>
        <w:t>ерных сосудов.</w:t>
      </w:r>
    </w:p>
    <w:p>
      <w:pPr>
        <w:pStyle w:val="Normal"/>
        <w:spacing w:before="200" w:after="0"/>
        <w:ind w:left="340" w:right="-26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НИКАЮЩИЕ РАНЕНИЯ</w:t>
      </w:r>
    </w:p>
    <w:p>
      <w:pPr>
        <w:pStyle w:val="Normal"/>
        <w:spacing w:before="60" w:after="0"/>
        <w:ind w:left="340"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роникающих ранениях груди </w:t>
      </w:r>
      <w:bookmarkStart w:id="324" w:name="OCRUncertain899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</w:rPr>
        <w:t>бычн</w:t>
      </w:r>
      <w:bookmarkStart w:id="325" w:name="OCRUncertain900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6" w:name="OCRUncertain901"/>
      <w:r>
        <w:rPr>
          <w:rFonts w:eastAsia="Times New Roman Cyr" w:cs="Times New Roman Cyr" w:ascii="Times New Roman Cyr" w:hAnsi="Times New Roman Cyr"/>
          <w:sz w:val="24"/>
          <w:szCs w:val="24"/>
        </w:rPr>
        <w:t>повреждается</w:t>
      </w:r>
      <w:bookmarkEnd w:id="3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вра и легкое и образуется </w:t>
      </w:r>
      <w:bookmarkStart w:id="327" w:name="OCRUncertain904"/>
      <w:r>
        <w:rPr>
          <w:rFonts w:eastAsia="Times New Roman Cyr" w:cs="Times New Roman Cyr" w:ascii="Times New Roman Cyr" w:hAnsi="Times New Roman Cyr"/>
          <w:sz w:val="24"/>
          <w:szCs w:val="24"/>
        </w:rPr>
        <w:t>пневмогемоторакс.</w:t>
      </w:r>
      <w:bookmarkEnd w:id="3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газ и кровь в плевральной полости обнаруживаются рентгенологически далеко не во всех случаях. Частота выявления </w:t>
      </w:r>
      <w:bookmarkStart w:id="328" w:name="OCRUncertain905"/>
      <w:r>
        <w:rPr>
          <w:rFonts w:eastAsia="Times New Roman Cyr" w:cs="Times New Roman Cyr" w:ascii="Times New Roman Cyr" w:hAnsi="Times New Roman Cyr"/>
          <w:sz w:val="24"/>
          <w:szCs w:val="24"/>
        </w:rPr>
        <w:t>пневмо и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моторакса у раненых с проникающими ранениями груди зависит главным образом от характера повреждения легкого и сроков, прошедших после травмы. Например, небольшой закрытый пневмоторакс может рассосаться в течение нескольких часов после ранения; даже после </w:t>
      </w:r>
      <w:bookmarkStart w:id="329" w:name="OCRUncertain906"/>
      <w:r>
        <w:rPr>
          <w:rFonts w:eastAsia="Times New Roman Cyr" w:cs="Times New Roman Cyr" w:ascii="Times New Roman Cyr" w:hAnsi="Times New Roman Cyr"/>
          <w:sz w:val="24"/>
          <w:szCs w:val="24"/>
        </w:rPr>
        <w:t>ушивания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ияющей раны грудной стенки нередко через 1—2 дня не удается обнаружить газ в плевральной полости. Вместе с тем при ранении крупного бронха или образовании </w:t>
      </w:r>
      <w:bookmarkStart w:id="330" w:name="OCRUncertain907"/>
      <w:r>
        <w:rPr>
          <w:rFonts w:eastAsia="Times New Roman Cyr" w:cs="Times New Roman Cyr" w:ascii="Times New Roman Cyr" w:hAnsi="Times New Roman Cyr"/>
          <w:sz w:val="24"/>
          <w:szCs w:val="24"/>
        </w:rPr>
        <w:t>бронхоплеврального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ища напряженный пневмоторакс может быть обнаружен даже через 3 нед после травмы.</w:t>
      </w:r>
    </w:p>
    <w:p>
      <w:pPr>
        <w:pStyle w:val="Normal"/>
        <w:ind w:left="400"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ное значение для выявления малого пневмоторакса имеет рентгенография в момент форсированного выдоха, а также исследование раненого в </w:t>
      </w:r>
      <w:bookmarkStart w:id="331" w:name="OCRUncertain908"/>
      <w:r>
        <w:rPr>
          <w:rFonts w:eastAsia="Times New Roman Cyr" w:cs="Times New Roman Cyr" w:ascii="Times New Roman Cyr" w:hAnsi="Times New Roman Cyr"/>
          <w:sz w:val="24"/>
          <w:szCs w:val="24"/>
        </w:rPr>
        <w:t>латеропозиции</w:t>
      </w:r>
      <w:bookmarkEnd w:id="3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здоровом боку.</w:t>
      </w:r>
    </w:p>
    <w:p>
      <w:pPr>
        <w:pStyle w:val="Normal"/>
        <w:ind w:left="40"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роникающих ранен</w:t>
      </w:r>
      <w:bookmarkStart w:id="332" w:name="OCRUncertain90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х груди чаще всего отмечается </w:t>
      </w:r>
      <w:bookmarkStart w:id="333" w:name="OCRUncertain910"/>
      <w:r>
        <w:rPr>
          <w:rFonts w:eastAsia="Times New Roman Cyr" w:cs="Times New Roman Cyr" w:ascii="Times New Roman Cyr" w:hAnsi="Times New Roman Cyr"/>
          <w:sz w:val="24"/>
          <w:szCs w:val="24"/>
        </w:rPr>
        <w:t>пневмогемоторакс,</w:t>
      </w:r>
      <w:bookmarkEnd w:id="3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агностика которого, как и гемоторакса, обычно не вызывает затруднений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</w:t>
      </w:r>
      <w:bookmarkStart w:id="334" w:name="OCRUncertain911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дствие быстрого выпадения фибрина из крови, особенно при слепых ранениях груди, уже в первые дни после травмы нередко происходит </w:t>
      </w:r>
      <w:bookmarkStart w:id="335" w:name="OCRUncertain912"/>
      <w:r>
        <w:rPr>
          <w:rFonts w:eastAsia="Times New Roman Cyr" w:cs="Times New Roman Cyr" w:ascii="Times New Roman Cyr" w:hAnsi="Times New Roman Cyr"/>
          <w:sz w:val="24"/>
          <w:szCs w:val="24"/>
        </w:rPr>
        <w:t>слипание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левральных листков с образованием </w:t>
      </w:r>
      <w:bookmarkStart w:id="336" w:name="OCRUncertain913"/>
      <w:r>
        <w:rPr>
          <w:rFonts w:eastAsia="Times New Roman Cyr" w:cs="Times New Roman Cyr" w:ascii="Times New Roman Cyr" w:hAnsi="Times New Roman Cyr"/>
          <w:sz w:val="24"/>
          <w:szCs w:val="24"/>
        </w:rPr>
        <w:t>осумкованного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моторакса. Чаще всего встречаются </w:t>
      </w:r>
      <w:bookmarkStart w:id="337" w:name="OCRUncertain914"/>
      <w:r>
        <w:rPr>
          <w:rFonts w:eastAsia="Times New Roman Cyr" w:cs="Times New Roman Cyr" w:ascii="Times New Roman Cyr" w:hAnsi="Times New Roman Cyr"/>
          <w:sz w:val="24"/>
          <w:szCs w:val="24"/>
        </w:rPr>
        <w:t>пристеночные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берные </w:t>
      </w:r>
      <w:bookmarkStart w:id="338" w:name="OCRUncertain915"/>
      <w:r>
        <w:rPr>
          <w:rFonts w:eastAsia="Times New Roman Cyr" w:cs="Times New Roman Cyr" w:ascii="Times New Roman Cyr" w:hAnsi="Times New Roman Cyr"/>
          <w:sz w:val="24"/>
          <w:szCs w:val="24"/>
        </w:rPr>
        <w:t>(паракостальные)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39" w:name="OCRUncertain916"/>
      <w:r>
        <w:rPr>
          <w:rFonts w:eastAsia="Times New Roman Cyr" w:cs="Times New Roman Cyr" w:ascii="Times New Roman Cyr" w:hAnsi="Times New Roman Cyr"/>
          <w:sz w:val="24"/>
          <w:szCs w:val="24"/>
        </w:rPr>
        <w:t>осумкования,</w:t>
      </w:r>
      <w:bookmarkEnd w:id="3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ющиеся вдоль задней и боковой стенок грудной клетки. Они могут быть одиночными и множественными. Следует отметить, что рентгенологическая симптоматика осумкованного гемоторакса ничем не отличается от таковой при </w:t>
      </w:r>
      <w:bookmarkStart w:id="340" w:name="OCRUncertain9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умкованном 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</w:rPr>
        <w:t>скоплении в полости плевры жидкости любого происхождения (кровь, экссудат, транссудат, гной и др.). Точная топическая диагностика возможна лишь в процессе полипозиционного рентгенологического исследования.</w:t>
      </w:r>
    </w:p>
    <w:p>
      <w:pPr>
        <w:pStyle w:val="Normal"/>
        <w:spacing w:before="140" w:after="0"/>
        <w:ind w:right="-26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ОР</w:t>
      </w:r>
      <w:bookmarkStart w:id="341" w:name="OCRUncertain976"/>
      <w:r>
        <w:rPr>
          <w:rFonts w:eastAsia="Arial Cyr" w:cs="Arial Cyr" w:ascii="Arial Cyr" w:hAnsi="Arial Cyr"/>
          <w:sz w:val="24"/>
          <w:szCs w:val="24"/>
        </w:rPr>
        <w:t>О</w:t>
      </w:r>
      <w:bookmarkEnd w:id="341"/>
      <w:r>
        <w:rPr>
          <w:rFonts w:eastAsia="Arial Cyr" w:cs="Arial Cyr" w:ascii="Arial Cyr" w:hAnsi="Arial Cyr"/>
          <w:sz w:val="24"/>
          <w:szCs w:val="24"/>
        </w:rPr>
        <w:t>ДНЫЕ ТЕЛ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106930</wp:posOffset>
                </wp:positionH>
                <wp:positionV relativeFrom="paragraph">
                  <wp:posOffset>26035</wp:posOffset>
                </wp:positionV>
                <wp:extent cx="1930400" cy="1765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652" w:hanging="0"/>
                              <w:rPr>
                                <w:rFonts w:ascii="Times New Roman Cyr" w:hAnsi="Times New Roman Cyr" w:eastAsia="Times New Roman Cyr" w:cs="Times New Roman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9pt;mso-wrap-distance-left:4pt;mso-wrap-distance-right:4pt;mso-wrap-distance-top:2pt;mso-wrap-distance-bottom:2pt;margin-top:2.05pt;mso-position-vertical-relative:text;margin-left:-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652" w:hanging="0"/>
                        <w:rPr>
                          <w:rFonts w:ascii="Times New Roman Cyr" w:hAnsi="Times New Roman Cyr" w:eastAsia="Times New Roman Cyr" w:cs="Times New Roman Cyr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лепых огнестрельных ранениях груди диагностика инородных тел является одной из важных задач рентгенологического исследования. Своевременное выявление инородных тел, определение их локализации и величины позволяют получить ценные сведения о характере повреждений органов грудной полости и решить вопрос о необходимости и срочности операт</w:t>
      </w:r>
      <w:bookmarkStart w:id="342" w:name="OCRUncertain9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ых вмешательств. В последние годы в связи с развитием </w:t>
      </w:r>
      <w:bookmarkStart w:id="343" w:name="OCRUncertain979"/>
      <w:r>
        <w:rPr>
          <w:rFonts w:eastAsia="Times New Roman Cyr" w:cs="Times New Roman Cyr" w:ascii="Times New Roman Cyr" w:hAnsi="Times New Roman Cyr"/>
          <w:sz w:val="24"/>
          <w:szCs w:val="24"/>
        </w:rPr>
        <w:t>торакальной</w:t>
      </w:r>
      <w:bookmarkEnd w:id="34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ирургии и расширением показаний к удалению инородных тел органов грудной полости значение точной </w:t>
      </w:r>
      <w:bookmarkStart w:id="344" w:name="OCRUncertain980"/>
      <w:r>
        <w:rPr>
          <w:rFonts w:eastAsia="Times New Roman Cyr" w:cs="Times New Roman Cyr" w:ascii="Times New Roman Cyr" w:hAnsi="Times New Roman Cyr"/>
          <w:sz w:val="24"/>
          <w:szCs w:val="24"/>
        </w:rPr>
        <w:t>топи</w:t>
      </w:r>
      <w:bookmarkStart w:id="345" w:name="OCRUncertain981"/>
      <w:bookmarkEnd w:id="3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кой 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46" w:name="OCRUncertain982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</w:rPr>
        <w:t>иагностики возросло еще больше. Есл</w:t>
      </w:r>
      <w:bookmarkStart w:id="347" w:name="OCRUncertain98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нь инородного т</w:t>
      </w:r>
      <w:bookmarkStart w:id="348" w:name="OCRUncertain98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</w:rPr>
        <w:t>ла проецируется в средние отделы легочных полей и находится на некотором удалении от грудной стенки, средостения и диафрагмы, то достаточно точная локализация обычно может быть осуществлена при анализе двух снимков, выполненных в прямой и боковой проекциях. Во всех остальных случаях прибегают к многоплоскостной рентгеноско</w:t>
      </w:r>
      <w:bookmarkStart w:id="349" w:name="OCRUncertain989"/>
      <w:r>
        <w:rPr>
          <w:rFonts w:eastAsia="Times New Roman Cyr" w:cs="Times New Roman Cyr" w:ascii="Times New Roman Cyr" w:hAnsi="Times New Roman Cyr"/>
          <w:sz w:val="24"/>
          <w:szCs w:val="24"/>
        </w:rPr>
        <w:t>пи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(метод вращения) в сочетании с прицельной рентгенографией. Иногда возникает необходимость в использовании некоторых специальных методик исследования (рентгенография со сдвигом трубки, </w:t>
      </w:r>
      <w:bookmarkStart w:id="350" w:name="OCRUncertain99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350"/>
    </w:p>
    <w:p>
      <w:pPr>
        <w:pStyle w:val="Normal"/>
        <w:ind w:right="-265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наружение даже очень мелких металлических инородных тел в грудной полости обычно </w:t>
      </w:r>
      <w:bookmarkStart w:id="351" w:name="OCRUncertain99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вызывает затруднений. </w:t>
      </w:r>
      <w:bookmarkEnd w:id="351"/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грудной стенке определение инородных тел основывается главным образом на результатах просвечивания и прицельной рентгенографии. Если при вращении раненого при рентгеноскопии не удается отделить инородное тело от изображения грудной стенки, можно с уверенностью утверждать, что оно находится </w:t>
      </w:r>
      <w:bookmarkStart w:id="352" w:name="OCRUncertain996"/>
      <w:r>
        <w:rPr>
          <w:rFonts w:eastAsia="Times New Roman Cyr" w:cs="Times New Roman Cyr" w:ascii="Times New Roman Cyr" w:hAnsi="Times New Roman Cyr"/>
          <w:sz w:val="24"/>
          <w:szCs w:val="24"/>
        </w:rPr>
        <w:t>экстраторакально,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ягких тканях или костях груди.</w:t>
      </w:r>
    </w:p>
    <w:p>
      <w:pPr>
        <w:pStyle w:val="Normal"/>
        <w:ind w:right="-2652" w:firstLine="2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ще всего обнаружить инородные тела, расположенные в подкожной жировой клетчатке и поверхностном слое мышц. Обычно они смещаются при надавливании на кожу. Иногда их удается прощупать при пальпации во время просвечивания. Для инородных тел, находящихся в толще большой грудной мышцы, а также в мышцах плечевого пояса, характерны значительные смещения кверху при подъеме и отведении верхней конечности. Инородные тела, расположенные в межреберных мышцах, во время рентгеноскопии можно вывести в открытый кнаружи угол, образованный перекрестом нижнего края вышележащего ребра с верхним краем нижележащего . Если же изображение инородного тела в </w:t>
      </w:r>
      <w:bookmarkStart w:id="353" w:name="OCRUncertain997"/>
      <w:r>
        <w:rPr>
          <w:rFonts w:eastAsia="Times New Roman Cyr" w:cs="Times New Roman Cyr" w:ascii="Times New Roman Cyr" w:hAnsi="Times New Roman Cyr"/>
          <w:sz w:val="24"/>
          <w:szCs w:val="24"/>
        </w:rPr>
        <w:t>краеобразующем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жении проецируется кнаружи от указанного угла, то оно локализуется в поверхностных мышцах груди .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ительные трудности нередко возникают при топической диагностике инородных тел, расположенных в мягких тканях </w:t>
      </w:r>
      <w:bookmarkStart w:id="354" w:name="OCRUncertain1002"/>
      <w:r>
        <w:rPr>
          <w:rFonts w:eastAsia="Times New Roman Cyr" w:cs="Times New Roman Cyr" w:ascii="Times New Roman Cyr" w:hAnsi="Times New Roman Cyr"/>
          <w:sz w:val="24"/>
          <w:szCs w:val="24"/>
        </w:rPr>
        <w:t>паравертебральной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сти. Это объясняется тем, что анатомические особенности данной зоны не позволяют вывести инородное тело в </w:t>
      </w:r>
      <w:bookmarkStart w:id="355" w:name="OCRUncertain1003"/>
      <w:r>
        <w:rPr>
          <w:rFonts w:eastAsia="Times New Roman Cyr" w:cs="Times New Roman Cyr" w:ascii="Times New Roman Cyr" w:hAnsi="Times New Roman Cyr"/>
          <w:sz w:val="24"/>
          <w:szCs w:val="24"/>
        </w:rPr>
        <w:t>краеобразующее</w:t>
      </w:r>
      <w:bookmarkEnd w:id="3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ожение. Иногда в таких случаях большую помощь может оказать пальпация под контролем просвечивания. Даже незначительное смещение инородного тела при надавливании на мягкие ткани груди убедительно свидетельствует об </w:t>
      </w:r>
      <w:bookmarkStart w:id="356" w:name="OCRUncertain1004"/>
      <w:r>
        <w:rPr>
          <w:rFonts w:eastAsia="Times New Roman Cyr" w:cs="Times New Roman Cyr" w:ascii="Times New Roman Cyr" w:hAnsi="Times New Roman Cyr"/>
          <w:sz w:val="24"/>
          <w:szCs w:val="24"/>
        </w:rPr>
        <w:t>экстраторакальной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окализации. В сомнительных случаях производят два снимка на одну и ту же пленку со сдвигом трубки при горизонтальном положении раненого на спине. После ориентировочного определения места расположения инородного тела под раненого подкладывают кассету таким образом, чтобы центр ее совпал с проекцией инородного тела на кожу груди. Затем, смещая рентгеновскую трубку на 6 см сначала </w:t>
      </w:r>
      <w:bookmarkStart w:id="357" w:name="OCRUncertain1005"/>
      <w:r>
        <w:rPr>
          <w:rFonts w:eastAsia="Times New Roman Cyr" w:cs="Times New Roman Cyr" w:ascii="Times New Roman Cyr" w:hAnsi="Times New Roman Cyr"/>
          <w:sz w:val="24"/>
          <w:szCs w:val="24"/>
        </w:rPr>
        <w:t>каудально,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затем краниально от центра кассеты, </w:t>
      </w:r>
      <w:bookmarkStart w:id="358" w:name="OCRUncertain1006"/>
      <w:r>
        <w:rPr>
          <w:rFonts w:eastAsia="Times New Roman Cyr" w:cs="Times New Roman Cyr" w:ascii="Times New Roman Cyr" w:hAnsi="Times New Roman Cyr"/>
          <w:sz w:val="24"/>
          <w:szCs w:val="24"/>
        </w:rPr>
        <w:t>.елают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довательно два снимка на одну пленку. При этом на рентгенограмме получается двойное изображение инородного тела и ребер. Если расстояние между тенями инородного те</w:t>
      </w:r>
      <w:bookmarkStart w:id="359" w:name="OCRUncertain1008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меньше, чем расстояние между тенями ближайшего к нему ребра, то инородное тело расположено </w:t>
      </w:r>
      <w:bookmarkStart w:id="360" w:name="OCRUncertain1009"/>
      <w:r>
        <w:rPr>
          <w:rFonts w:eastAsia="Times New Roman Cyr" w:cs="Times New Roman Cyr" w:ascii="Times New Roman Cyr" w:hAnsi="Times New Roman Cyr"/>
          <w:sz w:val="24"/>
          <w:szCs w:val="24"/>
        </w:rPr>
        <w:t>экстраторакально,</w:t>
      </w:r>
      <w:bookmarkEnd w:id="3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ягких тканях спины. При одинаковом расстоянии инородно</w:t>
      </w:r>
      <w:bookmarkStart w:id="361" w:name="OCRUncertain101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ло находится в межреберных мышцах. В </w:t>
      </w:r>
      <w:bookmarkStart w:id="362" w:name="OCRUncertain1011"/>
      <w:r>
        <w:rPr>
          <w:rFonts w:eastAsia="Times New Roman Cyr" w:cs="Times New Roman Cyr" w:ascii="Times New Roman Cyr" w:hAnsi="Times New Roman Cyr"/>
          <w:sz w:val="24"/>
          <w:szCs w:val="24"/>
        </w:rPr>
        <w:t>том</w:t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чае, когда расстояние между тенями инородного тела больше, чем расстояние между тенями ближайшего ребра, инородное тело расположено в грудной полости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кализация инородных тел в костях грудной клетки основывается на данных многоплоскостной рентгеноскопии. При </w:t>
      </w:r>
      <w:bookmarkStart w:id="363" w:name="OCRUncertain1012"/>
      <w:r>
        <w:rPr>
          <w:rFonts w:eastAsia="Times New Roman Cyr" w:cs="Times New Roman Cyr" w:ascii="Times New Roman Cyr" w:hAnsi="Times New Roman Cyr"/>
          <w:sz w:val="24"/>
          <w:szCs w:val="24"/>
        </w:rPr>
        <w:t>внутрикостной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окализации вывести инородное тело за пределы той или иной кости никогда не удается. Кроме того, наблюдаются характерные смещения инородного тела вместе с костью при дыхании, движениях и т. </w:t>
      </w:r>
      <w:bookmarkStart w:id="364" w:name="OCRUncertain1013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, отчетливо определяются перемещения инородного тела вместе с ребром во время глубокого вдоха (кверху) и выдоха (книзу); аналогичным образом смещаются во время дыхания инородные тела, локализующиеся в мягких тканях груди.</w:t>
      </w:r>
    </w:p>
    <w:p>
      <w:pPr>
        <w:pStyle w:val="Normal"/>
        <w:ind w:right="-2652"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365" w:name="OCRUncertain1017"/>
      <w:r>
        <w:rPr>
          <w:rFonts w:eastAsia="Times New Roman Cyr" w:cs="Times New Roman Cyr" w:ascii="Times New Roman Cyr" w:hAnsi="Times New Roman Cyr"/>
          <w:sz w:val="24"/>
          <w:szCs w:val="24"/>
        </w:rPr>
        <w:t>Интраторакальное</w:t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ожение инородных тел также чаще всего устанавливается в процессе просвечивания. Утверждать, что инородное тело находится в грудной полости, можно в том случае, если при вращении больного за экран</w:t>
      </w:r>
      <w:bookmarkStart w:id="366" w:name="OCRUncertain10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м 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не удается вывести за пределы внутренней </w:t>
      </w:r>
      <w:bookmarkStart w:id="367" w:name="OCRUncertain10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верхности 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</w:rPr>
        <w:t>грудной клетки. При этом оно может располагаться в плевральной полости, легком, средостении и диафрагме. На внутриплевральную локализацию указывает перемещение инородного тела, пр</w:t>
      </w:r>
      <w:bookmarkStart w:id="368" w:name="OCRUncertain10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гающего к внутренней поверхности ребер, при перемене положения раненого. Диагностика облегчается при наличии пневмоторакса. </w:t>
      </w:r>
    </w:p>
    <w:p>
      <w:pPr>
        <w:pStyle w:val="Normal"/>
        <w:ind w:right="-2652" w:firstLine="3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80" w:right="40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5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6:07:00Z</dcterms:created>
  <dc:creator>Вольвич николай</dc:creator>
  <dc:description/>
  <dc:language>en-US</dc:language>
  <cp:lastModifiedBy>Alexandre Katalov</cp:lastModifiedBy>
  <dcterms:modified xsi:type="dcterms:W3CDTF">1999-11-17T06:07:00Z</dcterms:modified>
  <cp:revision>2</cp:revision>
  <dc:subject/>
  <dc:title>Глава 6</dc:title>
</cp:coreProperties>
</file>