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Сравнительная оценка МРТ и КТ в диагностике заболеваний ЦНС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00"/>
        <w:gridCol w:w="2059"/>
      </w:tblGrid>
      <w:tr>
        <w:trPr/>
        <w:tc>
          <w:tcPr>
            <w:tcW w:w="521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ид патологии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МР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Т</w:t>
            </w:r>
          </w:p>
        </w:tc>
        <w:tc>
          <w:tcPr>
            <w:tcW w:w="20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КТ с контрастным усилением</w:t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Опухоли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Начальная стадия: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суп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инф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Развитая стадия: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суп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инф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Метастазы в головной мозг: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суп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инфратенториальны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миелинизирующие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Травма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черепномозговая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спинальная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Инсульты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2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32"/>
                <w:szCs w:val="32"/>
              </w:rPr>
              <w:t>Патология краниовертебрального перехода и шейного отдела спинного мозга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рожденные аномалии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нутримозговые опухоли: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мозгового ствола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шейного отдела спинного мозга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±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немозговые опухоли: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685" w:hanging="283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мостомозжечкового угла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ind w:left="402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521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мозгового ствола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20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21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968" w:hanging="566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шейного отдела спинного мозг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+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±</w:t>
            </w:r>
          </w:p>
        </w:tc>
        <w:tc>
          <w:tcPr>
            <w:tcW w:w="205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+++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++++ </w:t>
        <w:tab/>
        <w:t>метод выбора на начальном этапе диагностик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+++</w:t>
        <w:tab/>
        <w:t>обладает достаточной информативностью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++</w:t>
        <w:tab/>
        <w:t>имеет значение в диагностике, однако не рекомендуется в качестве первичного исследован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+</w:t>
        <w:tab/>
        <w:t>малоинформативен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±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  <w:t>достоверность сомнительна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02:00Z</dcterms:created>
  <dc:creator>Кутуев И.А.</dc:creator>
  <dc:description/>
  <dc:language>en-US</dc:language>
  <cp:lastModifiedBy>Кутуев И.А.</cp:lastModifiedBy>
  <cp:lastPrinted>1999-01-26T22:23:00Z</cp:lastPrinted>
  <dcterms:modified xsi:type="dcterms:W3CDTF">1999-01-26T17:25:00Z</dcterms:modified>
  <cp:revision>46</cp:revision>
  <dc:subject/>
  <dc:title>Сравнительная оценка МРТ и КТ в диагностике заболеваний ЦНС</dc:title>
</cp:coreProperties>
</file>