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TextBodyInden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7938" w:hanging="0"/>
        <w:jc w:val="both"/>
        <w:rPr/>
      </w:pPr>
      <w:r>
        <w:rPr/>
        <w:t xml:space="preserve">   </w:t>
      </w:r>
      <w:r>
        <w:rPr/>
        <w:t>стр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extBodyIndent"/>
            <w:ind w:hanging="0"/>
            <w:jc w:val="left"/>
            <w:rPr>
              <w:rFonts w:ascii="Courier" w:hAnsi="Courier" w:cs="Courier"/>
              <w:caps/>
              <w:sz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rFonts w:cs="Courier" w:ascii="Courier" w:hAnsi="Courier"/>
              <w:lang w:val="en-US"/>
            </w:rPr>
            <w:instrText xml:space="preserve"> TOC \o </w:instrText>
          </w:r>
          <w:r>
            <w:rPr>
              <w:caps/>
              <w:sz w:val="28"/>
              <w:rFonts w:cs="Courier" w:ascii="Courier" w:hAnsi="Courier"/>
              <w:lang w:val="en-US"/>
            </w:rPr>
            <w:fldChar w:fldCharType="separate"/>
          </w:r>
          <w:r>
            <w:rPr>
              <w:rFonts w:cs="Courier" w:ascii="Courier" w:hAnsi="Courier"/>
              <w:caps/>
              <w:sz w:val="28"/>
              <w:lang w:val="en-US"/>
            </w:rPr>
            <w:t>Бронхит острый………………………………………………………………………………………………2</w:t>
            <w:tab/>
          </w:r>
        </w:p>
        <w:p>
          <w:pPr>
            <w:pStyle w:val="Heading2"/>
            <w:ind w:hanging="0"/>
            <w:jc w:val="left"/>
            <w:rPr>
              <w:rFonts w:ascii="Courier" w:hAnsi="Courier" w:cs="Courier"/>
              <w:caps/>
              <w:sz w:val="28"/>
            </w:rPr>
          </w:pPr>
          <w:r>
            <w:rPr>
              <w:rFonts w:cs="Courier" w:ascii="Courier" w:hAnsi="Courier"/>
              <w:caps/>
              <w:sz w:val="28"/>
            </w:rPr>
            <w:t>Бронхиальная астма……………………………………………………………………………………4</w:t>
          </w:r>
        </w:p>
        <w:p>
          <w:pPr>
            <w:pStyle w:val="Heading2"/>
            <w:ind w:hanging="0"/>
            <w:jc w:val="left"/>
            <w:rPr>
              <w:caps/>
              <w:sz w:val="28"/>
            </w:rPr>
          </w:pPr>
          <w:r>
            <w:rPr>
              <w:caps/>
              <w:sz w:val="28"/>
            </w:rPr>
            <w:t>Эмфизема легких …………………………………………………………………………………………5</w:t>
          </w:r>
        </w:p>
        <w:p>
          <w:pPr>
            <w:pStyle w:val="TextBodyIndent"/>
            <w:ind w:hanging="0"/>
            <w:jc w:val="left"/>
            <w:rPr>
              <w:caps/>
              <w:sz w:val="28"/>
            </w:rPr>
          </w:pPr>
          <w:r>
            <w:rPr>
              <w:caps/>
              <w:sz w:val="28"/>
            </w:rPr>
            <w:t>Хронические неспецифические заболевания легких……………………………………………………………………………………………………………………7</w:t>
          </w:r>
        </w:p>
        <w:p>
          <w:pPr>
            <w:pStyle w:val="Heading2"/>
            <w:ind w:hanging="0"/>
            <w:jc w:val="left"/>
            <w:rPr>
              <w:caps/>
              <w:sz w:val="28"/>
              <w:lang w:val="en-US"/>
            </w:rPr>
          </w:pPr>
          <w:r>
            <w:rPr>
              <w:caps/>
              <w:sz w:val="28"/>
              <w:lang w:val="en-US"/>
            </w:rPr>
            <w:t>список литературы……………………………………………………………………………………13</w:t>
          </w:r>
          <w:r>
            <w:rPr>
              <w:caps/>
              <w:sz w:val="28"/>
              <w:lang w:val="en-US"/>
            </w:rPr>
            <w:fldChar w:fldCharType="end"/>
          </w:r>
        </w:p>
      </w:sdtContent>
    </w:sdt>
    <w:p>
      <w:pPr>
        <w:pStyle w:val="Contents3"/>
        <w:rPr>
          <w:rFonts w:ascii="Courier" w:hAnsi="Courier" w:cs="Courier"/>
          <w:caps/>
          <w:sz w:val="28"/>
          <w:lang w:val="en-US"/>
        </w:rPr>
      </w:pPr>
      <w:r>
        <w:rPr>
          <w:rFonts w:cs="Courier" w:ascii="Courier" w:hAnsi="Courier"/>
          <w:caps/>
          <w:sz w:val="28"/>
          <w:lang w:val="en-US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  <w:t>Бронхит острый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зникает в результате охлаждения и вдыхания холодного воздуха, особенно при выключении носового дыхания. Развитию заболевания способствуют переутомление, нервное и физическое перенапряжение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дача массажа: нормализовать кровообращение в бронхах, оказать противовоспалительное, спазмолитиче</w:t>
        <w:softHyphen/>
        <w:t>ское и рассасывающее действие, улучшить отхаркивание мокроты (при ее наличии)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i/>
          <w:i/>
          <w:sz w:val="28"/>
          <w:u w:val="single"/>
        </w:rPr>
      </w:pPr>
      <w:r>
        <w:rPr>
          <w:rFonts w:cs="Courier New" w:ascii="Courier New" w:hAnsi="Courier New"/>
          <w:i/>
          <w:sz w:val="28"/>
          <w:u w:val="single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i/>
          <w:sz w:val="28"/>
          <w:u w:val="single"/>
        </w:rPr>
        <w:t>Методика массажа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оложении больного лежа на жи</w:t>
        <w:softHyphen/>
        <w:t>воте (ножной конец приподнят) массируют спину, приме</w:t>
        <w:softHyphen/>
        <w:t>няя поглаживание, растирание, разминание, затем делают растирание межреберий. Массаж грудной клетки выполня</w:t>
        <w:softHyphen/>
        <w:t>ют в положении больного лежа на спине. Вначале делают плоскостное и обхватывающее поглаживание грудной клет</w:t>
        <w:softHyphen/>
        <w:t>ки (ноги согнуты в коленных и тазобедренных суставах), затем растирание межреберий (см. рис. 44), разминание грудных мышц, вибрацию грудной клетки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растирании межреберий руки массажиста распола</w:t>
        <w:softHyphen/>
        <w:t>гаются параллельно ребрам и скользят от грудины к позво</w:t>
        <w:softHyphen/>
        <w:t>ночному столбу. При массаже различных отделов грудной клетки руки массажиста вначале находятся на нижнебоко</w:t>
        <w:softHyphen/>
        <w:t>вом отделе ее (ближе к диафрагме), а во время выдоха дви</w:t>
        <w:softHyphen/>
        <w:t>жутся к грудине (к концу выдоха сжимают грудную клетку). Затем массажист переносит обе руки к подмышечным впа</w:t>
        <w:softHyphen/>
        <w:t>динам и выполняет те же движения. Такие приемы следует проводить в течение 2-3 мин. Движение диафрагмы и сдавливание нижних ребер на выдохе улучшают вентиляцию нижних долей легких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воздействии массажем на межреберные мышцы и паравертебральные сегменты позвоночника возникает от</w:t>
        <w:softHyphen/>
        <w:t>ветная реакция органов дыхания (легких, диафрагмы и др.)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сдавливании грудной клетки происходит раздраже</w:t>
        <w:softHyphen/>
        <w:t>ние рецепторов альвеол, корня легкого и плевры, что созда</w:t>
        <w:softHyphen/>
        <w:t>ет условия для повышения возбудимости дыхательного центра (инспираторных нейронов) и активного вдоха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ночь рекомендуется на грудную клетку сделать комп</w:t>
        <w:softHyphen/>
        <w:t>ресс с разогревающими мазями (финалгон, дольник или слонц). Продолжительность массажа — 15-20 мин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Indent"/>
        <w:rPr/>
      </w:pPr>
      <w:r>
        <w:rPr/>
        <w:t>Бронхиальная астма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ронхиальная астма характеризу</w:t>
        <w:softHyphen/>
        <w:t>ется приступами удушья различной длительности и часто</w:t>
        <w:softHyphen/>
        <w:t>ты. Может протекать в виде длительных состояний затруд</w:t>
        <w:softHyphen/>
        <w:t>ненного дыхания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ступы удушья возникают в связи с повышением возбудимости парасимпатической нервной системы, что вызывает спазм бронхиальной мускулатуры и гиперсекрецию бронхиальных слизистых желез. Во время приступа часто бывает сухой кашель, тахикардия. Массаж проводит</w:t>
        <w:softHyphen/>
        <w:t>ся в межприступном периоде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Courier New" w:ascii="Courier New" w:hAnsi="Courier New"/>
          <w:i/>
          <w:sz w:val="28"/>
          <w:u w:val="single"/>
        </w:rPr>
        <w:t>Методика массажа</w:t>
      </w:r>
      <w:r>
        <w:rPr>
          <w:rFonts w:cs="Courier New" w:ascii="Courier New" w:hAnsi="Courier New"/>
          <w:sz w:val="28"/>
          <w:u w:val="single"/>
        </w:rPr>
        <w:t xml:space="preserve"> 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ируют воротниковую область, спину, затем грудную клетку, дыхательную мускулатуру (грудино-ключично-сосцевидные, межреберные мышцы, мышцы живота). Сильный массаж мышц спины (особенно паравертебральных областей). Положение лежа на кушетке с приподнятым ножным концом. Продолжительность мас</w:t>
        <w:softHyphen/>
        <w:t>сажа 10-15 мин. Курс 15-20 процедур в сочетании с оксигенотерапией, ЛФК, прогулками, ездой на велосипеде. Мас</w:t>
        <w:softHyphen/>
        <w:t>саж проводится до выполнения физических нагрузок.</w:t>
      </w:r>
    </w:p>
    <w:p>
      <w:pPr>
        <w:pStyle w:val="Heading2"/>
        <w:ind w:firstLine="709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ind w:firstLine="709"/>
        <w:rPr/>
      </w:pPr>
      <w:r>
        <w:rPr/>
        <w:t>Эмфизема легких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развитии ее основное значение имеет фактор нарушения бронхиальной проходимости из-за катарального воспаления бронхов и бронхоспазмов. Имеет место нарушение кровообращения и иннервации легких. Присоединяются и нефрорефлекторные наруше</w:t>
        <w:softHyphen/>
        <w:t>ния, вызывающие еще большие изменения кровообраще</w:t>
        <w:softHyphen/>
        <w:t>ния и трофики, а также поддерживающие бронхоспазмы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мфизема легких ведет в нарушению газообмена между легкими и кровью с развитием гипоксеми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Courier New" w:ascii="Courier New" w:hAnsi="Courier New"/>
          <w:sz w:val="28"/>
          <w:u w:val="single"/>
        </w:rPr>
        <w:t>Задача массажа</w:t>
      </w:r>
      <w:r>
        <w:rPr>
          <w:rFonts w:cs="Courier New" w:ascii="Courier New" w:hAnsi="Courier New"/>
          <w:sz w:val="28"/>
        </w:rPr>
        <w:t>: предотвратить дальнейшее разви</w:t>
        <w:softHyphen/>
        <w:t>тие процесса, нормализовать функцию дыхания, умень</w:t>
        <w:softHyphen/>
        <w:t>шить (ликвидировать) гипоксию тканей, кашель, улучшить локальную вентиляцию легких, метаболизм и сон больно</w:t>
        <w:softHyphen/>
        <w:t>го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Courier New" w:ascii="Courier New" w:hAnsi="Courier New"/>
          <w:i/>
          <w:sz w:val="28"/>
          <w:u w:val="single"/>
        </w:rPr>
        <w:t>Методика массажа.</w:t>
      </w:r>
      <w:r>
        <w:rPr>
          <w:rFonts w:cs="Courier New" w:ascii="Courier New" w:hAnsi="Courier New"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ожение больного лежа на спине и животе (с приподнятым ножным концом кушетки). Про</w:t>
        <w:softHyphen/>
        <w:t>водится массаж мышц надплечья, спины (до нижних углов лопаток), применяются приемы сегментарного воздейст</w:t>
        <w:softHyphen/>
        <w:t>вия на паравертебральные области; массируются дыхатель</w:t>
        <w:softHyphen/>
        <w:t>ная мускулатура, мышцы живота и нижние конечности. Включают приемы активизации дыхания, перкуссионный массаж. Продолжительность массажа 8-10 мин. Курс 15-20 процедур. После массажа показана оксигенотерапия (вды</w:t>
        <w:softHyphen/>
        <w:t>хание увлажненного кислорода или прием кислородного коктейля). В год проводят 2-3 профилактических курса массажа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Inden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/>
          <w:b w:val="false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Хронические неспецифические заболевания легких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ключают хроническую пневмонию и хронический бронхит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 хронической пневмонией следует пони</w:t>
        <w:softHyphen/>
        <w:t>мать повторные инфекционные процессы в паренхиме легких одной и той же локализации. Хроническая пневмония, будучи ограниченным (сегмент, доля) или распространен</w:t>
        <w:softHyphen/>
        <w:t>ным воспалением бронхолегочной системы, клинически характеризуется кашлем с мокротой в течение многих ме</w:t>
        <w:softHyphen/>
        <w:t>сяцев (иногда лет), одышкой вначале при физической на</w:t>
        <w:softHyphen/>
        <w:t>грузке, в дальнейшем в покое, нередко экспираторного ха</w:t>
        <w:softHyphen/>
        <w:t>рактера (астмоидный синдром), периодическим усилением этих симптомов, сопроовождающихся повышением темпе</w:t>
        <w:softHyphen/>
        <w:t>ратуры тела, болями в грудной клетке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ронический бронхит диффузное, длительно текущее необратимое поражение бронхиального дерева, в большинстве случаев характеризующееся гиперсекрецией и нарушением дренажной функции воздухоносных путей, не</w:t>
        <w:softHyphen/>
        <w:t>редко ведущее к прогрессирующему нарушению бронхи</w:t>
        <w:softHyphen/>
        <w:t>альной проходимости и развитию "легочного сердца". Час</w:t>
        <w:softHyphen/>
        <w:t>тота хронического бронхита за последние десятилетия име</w:t>
        <w:softHyphen/>
        <w:t>ет отчетливую тенденцию к увеличению, и в настоящее вре</w:t>
        <w:softHyphen/>
        <w:t>мя им поражено от 2 до 10% населения промышленно раз</w:t>
        <w:softHyphen/>
        <w:t>витых стран (Н. В. Путов и соавт., 1988). Больные хрониче</w:t>
        <w:softHyphen/>
        <w:t>ским бронхитом составляют 2/3 лиц, страдающих хрони</w:t>
        <w:softHyphen/>
        <w:t>ческой неспецифической патологией легких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зависимости от функциональных особенностей разли</w:t>
        <w:softHyphen/>
        <w:t>чают необструктивный и обструктивный хронический бронхит. В большинстве случаев обструктивный бронхит сопровождается выраженной в той или иной степени эмфи</w:t>
        <w:softHyphen/>
        <w:t>земой легких, усугубляющей функциональные расстройст</w:t>
        <w:softHyphen/>
        <w:t>ва. Бронхит, при котором отмечаются выраженные обрати</w:t>
        <w:softHyphen/>
        <w:t>мые колебания бронхиального сопротивления, сближаю</w:t>
        <w:softHyphen/>
        <w:t>щие его с бронхиальной астмой, называют астматическим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стматический бронхит характеризуется по</w:t>
        <w:softHyphen/>
        <w:t>явлением одышки, связанной в основном с бронхоспазмом, не носящим, однако, характера типичного астматиче</w:t>
        <w:softHyphen/>
        <w:t>ского приступа, толерантность к физической нагрузке не снижена, обструктивные нарушения имеют преходящий характер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необструктивном бронхите одышки нет, функция внешнего дыхания — в пределах нормы. Обструктивный бронхит характеризуется одышкой при физической нагруз</w:t>
        <w:softHyphen/>
        <w:t>ке, стойкими обструктивными нарушениями вентиляции, толерантность к физической нагрузке снижена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i/>
          <w:sz w:val="28"/>
          <w:u w:val="single"/>
        </w:rPr>
        <w:t>Противопоказания к массажу: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 гипертоническая болезнь ПБ-111 стадии, выражен</w:t>
        <w:softHyphen/>
        <w:t>ный атеросклероз сосудов головного мозга и сердца;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 пожилой возраст (старше 65 лет);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) хронический абсцесс, бронхоэктазии;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) онкологические заболевания легких;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) туберкулез легких с кровохарканьем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дача массажа: улучшить крово- и лимфообра</w:t>
        <w:softHyphen/>
        <w:t>щение в легких, способствовать разжижению и отхождению мокроты, усилить локальную вентиляцию легких, норма</w:t>
        <w:softHyphen/>
        <w:t>лизовать сон, уменьшить кашель, ликвидация спазма брон</w:t>
        <w:softHyphen/>
        <w:t>хиальной мускулатуры, отека слизистой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ика массажа по В.И.Дубровскому (1969, 1971, 1973, 1985, 1986) включает массаж грудной клетки, дыха</w:t>
        <w:softHyphen/>
        <w:t>тельной мускулатуры с активизацией дыхания (сдавление грудной клетки на выдохе больного), перкуссионный мас</w:t>
        <w:softHyphen/>
        <w:t>саж в проекциях бронхов. Вначале массируют воротниковую область, мышцы надплечья, спину (особенно паравер-тебральные области), затем больной ложится на спину и производится массаж мышц шеи (грудинно-ключично-сосцевидных мышц), грудной клетки, межреберных мышц, затем сдавление грудной клетки в течение 1-2 мин на выдо</w:t>
        <w:softHyphen/>
        <w:t>хе больного. Мышцы живота массируют в положении боль</w:t>
        <w:softHyphen/>
        <w:t>ного лежа на спине с согнутыми ногами в тазобедренных и коленных суставах. После массажа живота больному необ</w:t>
        <w:softHyphen/>
        <w:t>ходимо подышать "животом". Продолжительность массажа 10-15 мин. Курс 5-15 процедур. В год 2-3 курса профилак</w:t>
        <w:softHyphen/>
        <w:t>тического массажа с оксигенотерапией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ериод обострения хронического бронхита проводят жаропонижающий массаж с гиперемирующими мазями, а в период ремиссии — профилактический массаж с оксиге</w:t>
        <w:softHyphen/>
        <w:t>нотерапией, ингаляцией интерферона, пихтовым маслом (или эвкалиптовым), кислородным коктейлем с включени</w:t>
        <w:softHyphen/>
        <w:t>ем отваров из трав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хроническом обструктивном бронхите кроме мас</w:t>
        <w:softHyphen/>
        <w:t>сажа грудной клетки с ее активацией (активизирующий массаж) показан массаж нижних конечностей. После мас</w:t>
        <w:softHyphen/>
        <w:t>сажа больному дают подышать увлажненным кислородом в течение 5-10 мин или кислородный коктейль. В период ре</w:t>
        <w:softHyphen/>
        <w:t xml:space="preserve">миссии применение массажа с оксигенотерапией направлено на профилактику возникновения обострении. 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наличии у больного большого количества мокроты после ручного массажа рекомендуется вибрационный мас</w:t>
        <w:softHyphen/>
        <w:t>саж грудной клетки. Положение больного при проведении массажа лежа на кушетке с опущенным головным концом на животе, боку. Продолжительность вибрационного масса</w:t>
        <w:softHyphen/>
        <w:t>жа 3-5 мин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хронической пневмонии проводится жаропонижа</w:t>
        <w:softHyphen/>
        <w:t>ющий массаж с гиперемирующими мазями, подогретым маслом (эвкалиптовым, пихтовым и др.). Массаж прово</w:t>
        <w:softHyphen/>
        <w:t>дится перед сном. Тщательно массируют спину, грудь, ды</w:t>
        <w:softHyphen/>
        <w:t>хательную мускулатуру. После массажа больного (грудную клетку) необходимо укутать в махровое полотенце и при</w:t>
        <w:softHyphen/>
        <w:t>крыть одеялом. Продолжительность массажа 5-10 мин. Де</w:t>
        <w:softHyphen/>
        <w:t>тям и лицам пожилого возраста гиперемирующие мази не рекомендуются, так как они вызывают резкую гиперемию, особенно при передозировке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блюдения показали, что массаж действует жаропони</w:t>
        <w:softHyphen/>
        <w:t>жающе, т. е. нормализует температуру тела, исчезает ка</w:t>
        <w:softHyphen/>
        <w:t>шель, нормализуется локальная вентиляция легких, усили</w:t>
        <w:softHyphen/>
        <w:t>вается микроциркуляция, ликвидируется бронхоспазм, увеличивается насыщение артериальной крови кислоро</w:t>
        <w:softHyphen/>
        <w:t>дом, самочувствие больного улучшается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ind w:firstLine="709"/>
        <w:rPr>
          <w:rFonts w:ascii="Courier New" w:hAnsi="Courier New" w:cs="Courier New"/>
          <w:sz w:val="32"/>
        </w:rPr>
      </w:pPr>
      <w:r>
        <w:rPr>
          <w:rFonts w:cs="Courier New"/>
          <w:sz w:val="32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0" w:firstLine="702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Янченко А., Учебник массажа.СПб, 19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480"/>
        <w:ind w:left="0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Массаж. Под редакцией Й.Кордеса, П. Уибе и др., Медицина, 1983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480"/>
        <w:ind w:left="0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убровский В.И., Дубровская Н.М. Практическое пособие по массажу. М.,1993 г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09"/>
      <w:jc w:val="center"/>
      <w:outlineLvl w:val="1"/>
    </w:pPr>
    <w:rPr>
      <w:rFonts w:ascii="Courier New" w:hAnsi="Courier New" w:cs="Courier New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center"/>
    </w:pPr>
    <w:rPr>
      <w:rFonts w:ascii="Courier New" w:hAnsi="Courier New" w:cs="Courier New"/>
      <w:b/>
      <w:sz w:val="32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3:40:00Z</dcterms:created>
  <dc:creator>Bob</dc:creator>
  <dc:description/>
  <dc:language>en-US</dc:language>
  <cp:lastModifiedBy>Bob</cp:lastModifiedBy>
  <cp:lastPrinted>1999-01-04T17:40:00Z</cp:lastPrinted>
  <dcterms:modified xsi:type="dcterms:W3CDTF">1999-01-04T14:53:00Z</dcterms:modified>
  <cp:revision>3</cp:revision>
  <dc:subject/>
  <dc:title>Бронхит острый</dc:title>
</cp:coreProperties>
</file>