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sz w:val="32"/>
        </w:rPr>
        <w:t>Тюменская Государственная Медицинская Академия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z w:val="32"/>
        </w:rPr>
        <w:t>Кафедра госпитальной хирургии с курсом анестезиологии.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</w:r>
    </w:p>
    <w:p>
      <w:pPr>
        <w:pStyle w:val="Heading2"/>
        <w:widowControl/>
        <w:rPr>
          <w:sz w:val="70"/>
        </w:rPr>
      </w:pPr>
      <w:r>
        <w:rPr>
          <w:sz w:val="70"/>
        </w:rPr>
        <w:t>МЕДИАСТИНИТЫ</w:t>
      </w:r>
    </w:p>
    <w:p>
      <w:pPr>
        <w:pStyle w:val="Normal"/>
        <w:rPr>
          <w:sz w:val="70"/>
        </w:rPr>
      </w:pPr>
      <w:r>
        <w:rPr>
          <w:sz w:val="70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>(методическая рекомендация для врачей и студентов медицинских ВУЗов)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rPr>
          <w:b/>
          <w:b/>
        </w:rPr>
      </w:pPr>
      <w:r>
        <w:rPr>
          <w:b/>
        </w:rPr>
        <w:t>Тюмень. 1999 г.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widowControl/>
        <w:jc w:val="both"/>
        <w:rPr>
          <w:i/>
          <w:i/>
          <w:sz w:val="24"/>
        </w:rPr>
      </w:pPr>
      <w:r>
        <w:rPr>
          <w:i/>
          <w:sz w:val="24"/>
        </w:rPr>
        <w:t>Методическое пособие разработано на кафедре госпитальной хирургии клиническим ординатором Полховской Т.В. под руководством заведующего кафедрой, доктора медицинских наук Махнева А.В.,  ориентировано на врачей хирургического и терапевтического профиля, а также студентов медицинских вузов. В данном пособии отражена классификация медиастинитов, рассмотрены вопросы патогенеза, клиники, диагностики, тактики и лечения  этой категории пациентов. В заключение предложены для самостоятельного изучения наиболее фундаментальные литературные источники по вопросу диагностики и лечения медиастинитов.</w:t>
      </w:r>
    </w:p>
    <w:p>
      <w:pPr>
        <w:pStyle w:val="Normal"/>
        <w:widowControl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both"/>
        <w:rPr>
          <w:sz w:val="28"/>
          <w:u w:val="single"/>
        </w:rPr>
      </w:pPr>
      <w:r>
        <w:rPr>
          <w:sz w:val="28"/>
          <w:u w:val="none"/>
        </w:rPr>
        <w:t>До настоящего времени в практике обучения студентов медицинских вузов уделялось недостаточное внимание изучению медиастинитов. Практика показала, что только в 15-20% случаев этот диагноз устанавливается при жизни, что связано с редкостью данной патологии, недостаточным освещением в литературе, недостаточно яркими проявлениями на фоне общей инфекции у тяжелобольных и ограниченными возможностями наблюдения из-за быстро</w:t>
      </w:r>
      <w:r>
        <w:rPr>
          <w:sz w:val="28"/>
        </w:rPr>
        <w:t xml:space="preserve"> </w:t>
      </w:r>
      <w:r>
        <w:rPr>
          <w:sz w:val="28"/>
          <w:u w:val="none"/>
        </w:rPr>
        <w:t>прогрессирующего течения</w:t>
      </w:r>
      <w:r>
        <w:rPr>
          <w:sz w:val="28"/>
          <w:u w:val="single"/>
        </w:rPr>
        <w:t>.</w:t>
      </w:r>
    </w:p>
    <w:p>
      <w:pPr>
        <w:pStyle w:val="Normal"/>
        <w:widowControl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widowControl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  <w:t>Утверждено на ЦКМС,</w:t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,1999 г.</w:t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right"/>
        <w:rPr/>
      </w:pPr>
      <w:r>
        <w:rPr>
          <w:i/>
          <w:sz w:val="24"/>
        </w:rPr>
        <w:t>председатель, профессор                                (Пантелеев С.М.)</w:t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jc w:val="both"/>
        <w:rPr/>
      </w:pPr>
      <w:r>
        <w:rPr>
          <w:sz w:val="28"/>
          <w:u w:val="single"/>
        </w:rPr>
        <w:t>Острый медиастинит</w:t>
      </w:r>
      <w:r>
        <w:rPr>
          <w:sz w:val="28"/>
        </w:rPr>
        <w:t xml:space="preserve"> – острое гнойное, ограниченное или разлитое (абсцесс, флегмона) воспаление клетчатки средостения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Хирургическая анатомия средостения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>Средостением принято называть пространство в грудной полости, расположенное центрально по отношению к легким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боков средостение ограничено медиастинальными листками плевры, спереди – позадигрудинной фасцией и грудиной, сзади – предпозвоночной фасцией и грудным отделом позвоночника, снизу – сухожильным центром диафрагмы. Верхняя граница представлена условной плоскостью, проходящей через вырезку грудины; фронтальной плоскостью, проведенной через корень легких и трахею, средостение условно делится на переднее и заднее.</w:t>
      </w:r>
    </w:p>
    <w:p>
      <w:pPr>
        <w:pStyle w:val="Normal"/>
        <w:spacing w:lineRule="exact" w:line="160"/>
        <w:ind w:right="100" w:hanging="0"/>
        <w:jc w:val="right"/>
        <w:rPr/>
      </w:pPr>
      <w:r>
        <w:rPr>
          <w:sz w:val="28"/>
        </w:rPr>
        <w:t xml:space="preserve">На фронтальном распиле средостение напоминает по форме песочные час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351155</wp:posOffset>
                </wp:positionV>
                <wp:extent cx="4052570" cy="4672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467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</w:rPr>
                              <w:drawing>
                                <wp:inline distT="0" distB="0" distL="0" distR="0">
                                  <wp:extent cx="4051935" cy="46729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935" cy="467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367.95pt;mso-wrap-distance-left:9.05pt;mso-wrap-distance-right:9.05pt;mso-wrap-distance-top:0pt;mso-wrap-distance-bottom:0pt;margin-top:27.6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</w:rPr>
                        <w:drawing>
                          <wp:inline distT="0" distB="0" distL="0" distR="0">
                            <wp:extent cx="4051935" cy="46729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935" cy="467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60"/>
        <w:ind w:right="1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ис.</w:t>
      </w:r>
      <w:r>
        <w:rPr>
          <w:lang w:val="en-US"/>
        </w:rPr>
        <w:t>1.</w:t>
      </w:r>
      <w:r>
        <w:rPr/>
        <w:t xml:space="preserve"> Топография переднего средостения после удаления грудины (по А.Н. Максименкову).</w:t>
      </w:r>
    </w:p>
    <w:p>
      <w:pPr>
        <w:pStyle w:val="Normal"/>
        <w:rPr/>
      </w:pPr>
      <w:r>
        <w:rPr>
          <w:lang w:val="en-US"/>
        </w:rPr>
        <w:t>1</w:t>
      </w:r>
      <w:r>
        <w:rPr/>
        <w:t xml:space="preserve">   ключица;</w:t>
      </w:r>
      <w:r>
        <w:rPr>
          <w:lang w:val="en-US"/>
        </w:rPr>
        <w:t xml:space="preserve"> 2</w:t>
      </w:r>
      <w:r>
        <w:rPr/>
        <w:t xml:space="preserve"> область вилочковой железы;</w:t>
      </w:r>
      <w:r>
        <w:rPr>
          <w:lang w:val="en-US"/>
        </w:rPr>
        <w:t xml:space="preserve"> 3—</w:t>
      </w:r>
      <w:r>
        <w:rPr/>
        <w:t>внутренние сосуды груди:</w:t>
      </w:r>
      <w:r>
        <w:rPr>
          <w:lang w:val="en-US"/>
        </w:rPr>
        <w:t xml:space="preserve"> 4—</w:t>
      </w:r>
      <w:r>
        <w:rPr/>
        <w:t xml:space="preserve">передний край легких; </w:t>
      </w:r>
      <w:r>
        <w:rPr>
          <w:lang w:val="en-US"/>
        </w:rPr>
        <w:t>5—</w:t>
      </w:r>
      <w:r>
        <w:rPr/>
        <w:t>перикард:</w:t>
      </w:r>
      <w:r>
        <w:rPr>
          <w:lang w:val="en-US"/>
        </w:rPr>
        <w:t xml:space="preserve"> 6—</w:t>
      </w:r>
      <w:r>
        <w:rPr/>
        <w:t>реберно-диафрагмальный синус:</w:t>
      </w:r>
      <w:r>
        <w:rPr>
          <w:lang w:val="en-US"/>
        </w:rPr>
        <w:t xml:space="preserve"> 7—</w:t>
      </w:r>
      <w:r>
        <w:rPr/>
        <w:t>диафрагма:</w:t>
      </w:r>
      <w:r>
        <w:rPr>
          <w:lang w:val="en-US"/>
        </w:rPr>
        <w:t xml:space="preserve"> 8—</w:t>
      </w:r>
      <w:r>
        <w:rPr/>
        <w:t>передний край плевры.</w:t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>
          <w:sz w:val="28"/>
        </w:rPr>
        <w:t xml:space="preserve">Для определения локализации гнойных процессов, выбора соответствующего хирургического доступа средостение условно делится на передневерхний, передненижний, задневерхний и задненижний отделы. </w:t>
      </w:r>
    </w:p>
    <w:p>
      <w:pPr>
        <w:pStyle w:val="Normal"/>
        <w:rPr/>
      </w:pPr>
      <w:r>
        <w:rPr/>
        <w:t>Рис.</w:t>
      </w:r>
      <w:r>
        <w:rPr>
          <w:lang w:val="en-US"/>
        </w:rPr>
        <w:t xml:space="preserve"> 2.</w:t>
      </w:r>
      <w:r>
        <w:rPr/>
        <w:t xml:space="preserve"> Топография заднего средостения (по А.Н. Максименкову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61595</wp:posOffset>
                </wp:positionV>
                <wp:extent cx="3676015" cy="52647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526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</w:rPr>
                              <w:drawing>
                                <wp:inline distT="0" distB="0" distL="0" distR="0">
                                  <wp:extent cx="3676015" cy="52647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015" cy="526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414.55pt;mso-wrap-distance-left:9pt;mso-wrap-distance-right:9pt;mso-wrap-distance-top:0pt;mso-wrap-distance-bottom:0pt;margin-top:4.8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</w:rPr>
                        <w:drawing>
                          <wp:inline distT="0" distB="0" distL="0" distR="0">
                            <wp:extent cx="3676015" cy="52647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015" cy="526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1</w:t>
      </w:r>
      <w:r>
        <w:rPr/>
        <w:t xml:space="preserve">  аорта:</w:t>
      </w:r>
      <w:r>
        <w:rPr>
          <w:lang w:val="en-US"/>
        </w:rPr>
        <w:t xml:space="preserve"> 2</w:t>
      </w:r>
      <w:r>
        <w:rPr/>
        <w:t xml:space="preserve"> межреберные сосуды;</w:t>
      </w:r>
      <w:r>
        <w:rPr>
          <w:lang w:val="en-US"/>
        </w:rPr>
        <w:t xml:space="preserve"> 3—</w:t>
      </w:r>
      <w:r>
        <w:rPr/>
        <w:t>непарная вена;</w:t>
      </w:r>
      <w:r>
        <w:rPr>
          <w:lang w:val="en-US"/>
        </w:rPr>
        <w:t xml:space="preserve"> 4—</w:t>
      </w:r>
      <w:r>
        <w:rPr/>
        <w:t>клетчатка средостения;</w:t>
      </w:r>
      <w:r>
        <w:rPr>
          <w:lang w:val="en-US"/>
        </w:rPr>
        <w:t xml:space="preserve"> 5—</w:t>
      </w:r>
      <w:r>
        <w:rPr/>
        <w:t>правый блуждающий нерв: б—пищевод;</w:t>
      </w:r>
      <w:r>
        <w:rPr>
          <w:lang w:val="en-US"/>
        </w:rPr>
        <w:t xml:space="preserve"> 7-</w:t>
      </w:r>
      <w:r>
        <w:rPr/>
        <w:t xml:space="preserve"> левый блуждающий нерв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В передневерхнем средостении располагаются  вилочковая железа, верхняя полая и безымянная вены, дуга аорты, легочная артерия, трахея, бронхи, лимфоузлы, нервные сплетения. В передненижнем отделе- сердце и перикард.  В заднем средостении расположены пищевод, часть дуги аорты, блуждающие нервы, симпатические узлы, грудной лимфатический проток, нижняя полая вена, парная и непарная вены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Все промежутки, соединительно-тканные образования средостения представляют собой единое пространство. Четких границ между этими отделами нет, и гнойные процессы могут, распространятся, переходить из одного отдела в другой. Этому способствуют не только недостатки фасциальных и других органных перегородок, но и постоянное  движение органов средостения – сокращения сердца, пульсация сосудов, перистальтика пищевода, смещение трахеи и крупных бронхов при кашле и т.д. Но в это же время следует учитывать и клинический опыт: гнойные процессы в средостении распространяются, как правило, в вертикальной плоскости, как бы спускаясь сверху вниз, соответственно в переднем или заднем средостении. Крайне редко гнойный процесс переходит из заднего средостения в переднее и наоборот. В связи с этим деление на  клетчатку переднего и заднего средостения следует считать анатомическим понятием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Этиология и патогенез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Абсцессы и флегмоны средостения возникают чаще всего вторично, являясь осложнением каких-либо гнойных или гнилостных процессов в организме – это или непосредственный переход воспаления на медиастинальную клетчатку или метастазирование возбудителей инфекции из определяемых или неустановленных очагов. Большую роль в патогенезе гнойного медиастинита, возникающего контактным путем, играют воспалительные заболевания  тканей и органов шеи: флегмоны, раны шеи, гнойный тиреоидит. Нередко причиной являются заболевания и ранения легких и плевры (пневмонии, абсцессы и гангрены легких, эмпиемы, туберкулез, бронхоэктатическая болезнь, огнестрельные ранения легких и плевры, осложненные инфицированием.)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Из других заболеваний можно указать на гнойные заболевания костного остова грудной клетки: остеомиелиты грудины, ребер, перихондриты реберных хрящей, остеомиелит грудного отдела позвоночника. Инфекция с гнойного очага непосредственно распространяется на клетчатку средостения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Основную группу пациентов с метастатическими медиастинитами составляют больные с такими первичными источниками, как флегмоны конечностей, остеомиелиты костей нижних конечностей, отморожения, сепсис, ранения нижних конечностей, костей таза, верхних конечностей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Отмечены  метастатические формы медиастинитов и при таких инфекционных заболеваниях как дизентерия, язвенный колит, рожа, грипп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При заболеваниях полости рта и зева возможны как непосредственный переход инфекции, так и метастатический путь. Причиной медиастинитов могут стать заглоточные абсцессы, ангина Людовика, флегмонозные паротиты, гнойные заболевания челюстей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Первичные, а по патогенезу – травматические, медиастиниты  возникают при экзогенном инфицировании. Это, прежде всего, открытые, в том числе огнестрельные, травмы средостения и его органов. Следующей причиной развития первичного медиастинита являются повреждения пищевода и особенно его огнестрельные ранения. Полное прекращение приема пищи через рот не останавливает инфицирования средостения, так как и при пустых глотательных движениях в медиастинальную клетчатку нагнетается кровь, слизь, воздух, а вместе с ними и возбудители инфекции из пищевода. При огнестрельных ранениях пищевода развитию медиастинита способствует травматизация, некроз параэзофагеальной клетчатки, нарушение  питания, вследствие повреждения сосудов и нервов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В механизме возникновения абсцессов и флегмон средостения при инородных телах пищевода лежит развитие пролежней, изъязвлений и флегмон стенок пищевода или перфорация с непосредственным переходом инфекции на клетчатку средостения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Причинами повреждения пищевода могут также стать инструментальные манипуляции, такие как  эзофагоскопия, бужирование пищевода, кардиодилатация, интубация трахеи, введение в пищевод толстого желудочного зонда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В патогенезе острых медиастинитов по мере развития хирургии пищевода появилась группа так называемых послеоперационных медиастинитов, вследствие нарушения герметичности  пищеводно-желудочного анастомоза и даже при безупречном анастомозе.</w:t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исследовании флоры первое место по частоте бактериологических находок занимает стрептококк, реже встречается стафилококк, пневмококк и др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ind w:firstLine="720"/>
        <w:rPr>
          <w:sz w:val="28"/>
        </w:rPr>
      </w:pPr>
      <w:r>
        <w:rPr>
          <w:sz w:val="28"/>
        </w:rPr>
        <w:t>Классификация медиастинитов</w:t>
      </w:r>
    </w:p>
    <w:p>
      <w:pPr>
        <w:pStyle w:val="TextBody"/>
        <w:widowControl/>
        <w:rPr/>
      </w:pPr>
      <w:r>
        <w:rPr/>
        <w:t>А.Я. Иванов (1959)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А) По этиологии и патогенезу: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ab/>
        <w:t>I. Первичные или травматические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 ранениях средостения без повреждения его органов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 ранениях средостения с повреждением его органов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 ранениях средостения сочетанных с ранениями легких и плевры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слеоперационны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 повреждениях пищевода инструментальных или инородными телами.</w:t>
      </w:r>
    </w:p>
    <w:p>
      <w:pPr>
        <w:pStyle w:val="Heading5"/>
        <w:widowControl/>
        <w:ind w:firstLine="720"/>
        <w:jc w:val="both"/>
        <w:rPr>
          <w:sz w:val="28"/>
        </w:rPr>
      </w:pPr>
      <w:r>
        <w:rPr>
          <w:sz w:val="28"/>
        </w:rPr>
        <w:t xml:space="preserve">II. Вторичные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актные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метастатические с выясненным источником инфекци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метастатические с невыясненным источником инфекции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  <w:t>Б) По распространенности: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стрые гнойные и негнойные лимфадениты средостения с вовлечением в воспалительный процесс окружающей клетчатки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Множественные и единичные абсцессы средостения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Флегмоны средостения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клонные к ограничению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огрессирующие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  <w:t>В) По характеру экссудата и виду возбудителя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ерозные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нойные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нилостные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Анаэробные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ангренозные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уберкулезные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  <w:t>Г) По локализации:</w:t>
      </w:r>
    </w:p>
    <w:p>
      <w:pPr>
        <w:pStyle w:val="Heading6"/>
        <w:widowControl/>
        <w:numPr>
          <w:ilvl w:val="0"/>
          <w:numId w:val="5"/>
        </w:numPr>
        <w:ind w:left="0" w:firstLine="720"/>
        <w:jc w:val="both"/>
        <w:rPr>
          <w:sz w:val="28"/>
        </w:rPr>
      </w:pPr>
      <w:r>
        <w:rPr>
          <w:sz w:val="28"/>
        </w:rPr>
        <w:t>Передние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ерхние, с расположением выше III межреберья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ижние, книзу от III межреберья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сего переднего отдела средостения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дние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ерхние, с расположением выше V грудного позвонк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ижние, с расположением ниже V грудного позвонк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сего заднего отдела средостения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widowControl/>
        <w:numPr>
          <w:ilvl w:val="0"/>
          <w:numId w:val="13"/>
        </w:numPr>
        <w:ind w:left="2880" w:firstLine="720"/>
        <w:jc w:val="both"/>
        <w:rPr>
          <w:sz w:val="28"/>
        </w:rPr>
      </w:pPr>
      <w:r>
        <w:rPr>
          <w:sz w:val="28"/>
        </w:rPr>
        <w:t>Тотальные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  <w:t>Д) По клиническому течению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стрые медиастинит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1 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560" w:leader="none"/>
          <w:tab w:val="left" w:pos="21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Хронические медиастиниты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ервично хронические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торично хронические.</w:t>
      </w:r>
    </w:p>
    <w:p>
      <w:pPr>
        <w:pStyle w:val="Normal"/>
        <w:widowControl/>
        <w:ind w:right="8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720" w:right="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right="8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right="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right="84" w:hanging="0"/>
        <w:jc w:val="center"/>
        <w:rPr>
          <w:b/>
          <w:b/>
          <w:sz w:val="28"/>
        </w:rPr>
      </w:pPr>
      <w:r>
        <w:rPr>
          <w:b/>
          <w:sz w:val="28"/>
        </w:rPr>
        <w:t>Клиника, диагностика, дифференциальный диагноз.</w:t>
      </w:r>
    </w:p>
    <w:p>
      <w:pPr>
        <w:pStyle w:val="Normal"/>
        <w:widowControl/>
        <w:ind w:left="142" w:right="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left="142" w:right="84" w:hanging="0"/>
        <w:jc w:val="both"/>
        <w:rPr/>
      </w:pPr>
      <w:r>
        <w:rPr>
          <w:sz w:val="28"/>
        </w:rPr>
        <w:tab/>
        <w:t>Признаки острых воспалений медиастинальной клетчатки могут быть систематизированы в следующие группы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ind w:left="142" w:right="84" w:hanging="360"/>
        <w:jc w:val="both"/>
        <w:rPr>
          <w:sz w:val="28"/>
        </w:rPr>
      </w:pPr>
      <w:r>
        <w:rPr>
          <w:sz w:val="28"/>
        </w:rPr>
        <w:t>общие симптомы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ind w:left="142" w:right="84" w:hanging="360"/>
        <w:jc w:val="both"/>
        <w:rPr/>
      </w:pPr>
      <w:r>
        <w:rPr>
          <w:sz w:val="28"/>
        </w:rPr>
        <w:t>симптомы, зависящие от сдавления органов, сосудов, нервов средосте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ind w:left="142" w:right="84" w:hanging="360"/>
        <w:jc w:val="both"/>
        <w:rPr>
          <w:sz w:val="28"/>
        </w:rPr>
      </w:pPr>
      <w:r>
        <w:rPr>
          <w:sz w:val="28"/>
        </w:rPr>
        <w:t>симптомы, выявляемые при физикальном исследовани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ind w:left="142" w:right="84" w:hanging="360"/>
        <w:jc w:val="both"/>
        <w:rPr>
          <w:sz w:val="28"/>
        </w:rPr>
      </w:pPr>
      <w:r>
        <w:rPr>
          <w:sz w:val="28"/>
        </w:rPr>
        <w:t>рентгенологические признаки заболе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ind w:left="142" w:right="84" w:hanging="360"/>
        <w:jc w:val="both"/>
        <w:rPr>
          <w:sz w:val="28"/>
        </w:rPr>
      </w:pPr>
      <w:r>
        <w:rPr>
          <w:sz w:val="28"/>
        </w:rPr>
        <w:t>симптомы, выявляемые при инструментальных и лабораторных методах исследования.</w:t>
      </w:r>
    </w:p>
    <w:p>
      <w:pPr>
        <w:pStyle w:val="Normal"/>
        <w:widowControl/>
        <w:ind w:left="142" w:right="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right="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ind w:left="142" w:right="84" w:firstLine="720"/>
        <w:rPr/>
      </w:pPr>
      <w:r>
        <w:rPr>
          <w:sz w:val="28"/>
        </w:rPr>
        <w:t>1.Характерной и неизменной особенностью для флегмоны и абсцесса средостения является острое начало заболевания, сопровождающееся ознобами, профузными потами, возникновением лихорадки гектического типа и появлением загрудинных болей. Уже в начале заболевания значительны расстройства со стороны нервно-психической  сферы больных: чаще – общее угнетение с апатией, иногда и спутанностью сознания, реже возбуждение, преимущественно двигательное.</w:t>
      </w:r>
    </w:p>
    <w:p>
      <w:pPr>
        <w:pStyle w:val="Normal"/>
        <w:widowControl/>
        <w:ind w:left="142" w:right="84" w:firstLine="720"/>
        <w:jc w:val="both"/>
        <w:rPr/>
      </w:pPr>
      <w:r>
        <w:rPr>
          <w:sz w:val="28"/>
        </w:rPr>
        <w:t>Появление первых симптомов острого медиастинита чаще наблюдается в конце третьих, начале четвертых суток, т.е. в срок, который соответствует обычному для гнойной инфекции инкубационному периоду.</w:t>
      </w:r>
    </w:p>
    <w:p>
      <w:pPr>
        <w:pStyle w:val="Style9"/>
        <w:widowControl/>
        <w:tabs>
          <w:tab w:val="clear" w:pos="567"/>
        </w:tabs>
        <w:ind w:left="142" w:right="84" w:firstLine="720"/>
        <w:rPr/>
      </w:pPr>
      <w:r>
        <w:rPr>
          <w:sz w:val="28"/>
        </w:rPr>
        <w:t>Наиболее частым, обязательным общим симптомом являются боли в груди, локализация которых имеет значение  для дифференциальной диагностики между передними и задними медиастинитами.</w:t>
      </w:r>
    </w:p>
    <w:p>
      <w:pPr>
        <w:pStyle w:val="Normal"/>
        <w:widowControl/>
        <w:ind w:left="142" w:right="84" w:firstLine="720"/>
        <w:jc w:val="both"/>
        <w:rPr/>
      </w:pPr>
      <w:r>
        <w:rPr>
          <w:sz w:val="28"/>
        </w:rPr>
        <w:t xml:space="preserve">Локализацию болей за грудиной, усиление ее при постукивании по грудине, при откидывании головы назад (А.А. Герке), при натяжении сосудисто-нервного пучка на шее (скользящее движение пальцами правой руки кверху вдоль сосудисто-нервного пучка), при пассивных смещениях трахеи (Д.М. Рутенбург, Л.Е. Ревунский) следует считать патогномоничной для передних медиастинитов. </w:t>
      </w:r>
    </w:p>
    <w:p>
      <w:pPr>
        <w:pStyle w:val="Normal"/>
        <w:widowControl/>
        <w:ind w:left="142" w:right="84" w:firstLine="720"/>
        <w:jc w:val="both"/>
        <w:rPr/>
      </w:pPr>
      <w:r>
        <w:rPr>
          <w:sz w:val="28"/>
        </w:rPr>
        <w:t>Иррадиация болей в межлопаточную, а также эпигастральную области, усиление болей при надавливании на остистые отростки, самостоятельные острые боли в спине на уровне V грудного позвонка, появление болей при глотании – все это характерно для локализации нагноительных процессов в задних отделах средостения. При разлитых гнойных воспалениях всего средостения развиваются боли, свойственные  как передним, так и задним медиастинитам.</w:t>
      </w:r>
    </w:p>
    <w:p>
      <w:pPr>
        <w:pStyle w:val="Normal"/>
        <w:widowControl/>
        <w:ind w:left="142" w:right="84" w:firstLine="720"/>
        <w:jc w:val="both"/>
        <w:rPr/>
      </w:pPr>
      <w:r>
        <w:rPr>
          <w:sz w:val="28"/>
        </w:rPr>
        <w:t>Характерным для больных является вынужденное полусидячее положение, с головой  наклоненной книзу к грудине, т.к. тяжелые расстройства кровообращения, которые возникают при острых медиастинитах, и  одышка усиливаются в горизонтальном положении.</w:t>
      </w:r>
    </w:p>
    <w:p>
      <w:pPr>
        <w:pStyle w:val="Normal"/>
        <w:widowControl/>
        <w:ind w:left="142" w:right="84" w:firstLine="720"/>
        <w:jc w:val="both"/>
        <w:rPr>
          <w:sz w:val="28"/>
        </w:rPr>
      </w:pPr>
      <w:r>
        <w:rPr>
          <w:sz w:val="28"/>
        </w:rPr>
        <w:t>К общим симптомам также относится эмфизема средостения и шеи.</w:t>
      </w:r>
    </w:p>
    <w:p>
      <w:pPr>
        <w:pStyle w:val="Normal"/>
        <w:widowControl/>
        <w:ind w:left="142" w:right="84" w:firstLine="720"/>
        <w:jc w:val="both"/>
        <w:rPr/>
      </w:pPr>
      <w:r>
        <w:rPr>
          <w:sz w:val="28"/>
        </w:rPr>
        <w:t>Определяемая в начале заболевания только рентгенологически,  распространяясь в подкожную клетчатку шеи и выявляемая пальпаторно, эмфизема становится грозным признаком острого медиастинита, свидетельствующим о развитии в средостении гнилостной или анаэробной инфекции. Так  при передних медиастинитах крепитирующая припухлость появляется на шее в области яремной вырезки, при задних – над ключицей и лишь впоследствии распространяется по клетчатке шеи.</w:t>
      </w:r>
    </w:p>
    <w:p>
      <w:pPr>
        <w:pStyle w:val="Normal"/>
        <w:widowControl/>
        <w:ind w:left="142" w:right="84" w:firstLine="720"/>
        <w:jc w:val="both"/>
        <w:rPr>
          <w:sz w:val="28"/>
        </w:rPr>
      </w:pPr>
      <w:r>
        <w:rPr>
          <w:sz w:val="28"/>
        </w:rPr>
        <w:t>В более поздние сроки течения острых медиастинитов может возникать еще один симптом – появление пастозности  на шее или в области грудной клетки.</w:t>
      </w:r>
    </w:p>
    <w:p>
      <w:pPr>
        <w:pStyle w:val="Normal"/>
        <w:widowControl/>
        <w:ind w:left="142" w:right="84" w:firstLine="720"/>
        <w:jc w:val="both"/>
        <w:rPr/>
      </w:pPr>
      <w:r>
        <w:rPr>
          <w:sz w:val="28"/>
        </w:rPr>
        <w:t>Заканчивая описание общих  симптомов, следует упомянуть еще  о югулярном (появление глубокого втягивания в области яремной вырезки при глубоком вдохе) и паравертебральном (появление ригидности длинных мышц спины) симптомах В.А. Равич-Щербо.</w:t>
      </w:r>
    </w:p>
    <w:p>
      <w:pPr>
        <w:pStyle w:val="2"/>
        <w:widowControl/>
        <w:ind w:left="142" w:right="84" w:firstLine="567"/>
        <w:rPr/>
      </w:pPr>
      <w:r>
        <w:rPr>
          <w:sz w:val="28"/>
        </w:rPr>
        <w:t>2. Расстройства деятельности сердечно-сосудистой системы всегда значительны. Возникновение воспаления в средостении сопровождается резким учащением пульса до 100-110 ударов в минуту. Пульс становится мягким, вскоре появляется аритмия. При молниеносных формах – пульс прогрессирующе падает и, наоборот, при благоприятном течении улучшается характер пульса.</w:t>
      </w:r>
    </w:p>
    <w:p>
      <w:pPr>
        <w:pStyle w:val="Normal"/>
        <w:widowControl/>
        <w:ind w:left="142" w:firstLine="567"/>
        <w:jc w:val="both"/>
        <w:rPr/>
      </w:pPr>
      <w:r>
        <w:rPr>
          <w:sz w:val="28"/>
        </w:rPr>
        <w:t>Артериальное давление, как правило, падает. Особенно низких цифр достигает падение артериального давления при развитии дегенеративных изменений в сердечной мышце и при ослаблении ее функции. Одновременно отмечается ослабление первого тона на верхушке сердца в сочетании с ослаблением второго тона над аортой.</w:t>
      </w:r>
    </w:p>
    <w:p>
      <w:pPr>
        <w:pStyle w:val="Normal"/>
        <w:widowControl/>
        <w:ind w:left="142" w:firstLine="567"/>
        <w:jc w:val="both"/>
        <w:rPr/>
      </w:pPr>
      <w:r>
        <w:rPr>
          <w:sz w:val="28"/>
        </w:rPr>
        <w:t>Венозное давление, как правило, у таких больных повышается. Это объясняется механическим воздействием воспалительных инфильтратов или эмфиземы на вены.</w:t>
      </w:r>
    </w:p>
    <w:p>
      <w:pPr>
        <w:pStyle w:val="Normal"/>
        <w:widowControl/>
        <w:ind w:left="142" w:firstLine="567"/>
        <w:jc w:val="both"/>
        <w:rPr/>
      </w:pPr>
      <w:r>
        <w:rPr>
          <w:sz w:val="28"/>
        </w:rPr>
        <w:t>На первый план выступают симптомы сдавления верхней полой вены, что проявляется венозным стазом в области головы, шеи, верхних конечностей. Развивается цианоз кожи и слизистых, напрягаются яремные вены, на груди появляется подкожная венозная сеть. Больные жалуются на резкую одышку, головную боль, звон в ушах. При сдавлении непарной и полунепарной вен возникает расширение межреберных вен, появляются выпоты в полость плевры и перикарда.</w:t>
      </w:r>
    </w:p>
    <w:p>
      <w:pPr>
        <w:pStyle w:val="Normal"/>
        <w:widowControl/>
        <w:ind w:left="142" w:firstLine="567"/>
        <w:jc w:val="both"/>
        <w:rPr/>
      </w:pPr>
      <w:r>
        <w:rPr>
          <w:sz w:val="28"/>
        </w:rPr>
        <w:t>При раздражении стволов блуждающего нерва, кроме изменений характера, ритма и частоты сердечных сокращений, может возникать спазматический, звонкий, лающий кашель, чаще приступообразный, как при коклюше, осиплость голоса, а иногда афония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Другой группой проявлений изменившейся проводимости вагусов являются дисфагия, рвота, нарушение секреторной функции желудка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При сдавлениях пограничного симпатического ствола инфильтратом можно наблюдать симптом Горнера, анизокарию и т.п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Раздражение диафрагмальных нервов проявляется неукротимой икотой, при значительном сдавлении - появление паралича диафрагмы на соответствующей стороне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При сдавлении пищевода возникают дисфагии. Смещения и сдавлениях трахеи и главных бронхов проявляются картиной трахеобронхиальной непроходимости.</w:t>
      </w:r>
    </w:p>
    <w:p>
      <w:pPr>
        <w:pStyle w:val="Normal"/>
        <w:widowControl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firstLine="720"/>
        <w:jc w:val="both"/>
        <w:rPr/>
      </w:pPr>
      <w:r>
        <w:rPr>
          <w:sz w:val="28"/>
        </w:rPr>
        <w:t>3. Физикальное исследование больных для распознавания острых медиастинитов дает чрезвычайно мало. Перкуссией иногда можно обнаружить расширение границ тупости в области грудины или паравертебрально. Аускультативно прослушиваются только изменения со стороны сердечной деятельности.</w:t>
      </w:r>
    </w:p>
    <w:p>
      <w:pPr>
        <w:pStyle w:val="Normal"/>
        <w:widowControl/>
        <w:ind w:left="14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firstLine="720"/>
        <w:jc w:val="both"/>
        <w:rPr/>
      </w:pPr>
      <w:r>
        <w:rPr>
          <w:sz w:val="28"/>
        </w:rPr>
        <w:t xml:space="preserve">4.Рентгенологическое исследование довольно легко разрешает все диагностические сомнения, касающиеся сдавления и смещения органов средостения, способствуя диагностике острых медиастенитов. 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При острых гнойных лимфаденитах рентгенологически определяются только увеличенные до больших размеров лимфатические узлы (расширенная тень верхних отделов средостения имеет отдельные выпячивания).</w:t>
      </w:r>
    </w:p>
    <w:p>
      <w:pPr>
        <w:pStyle w:val="Normal"/>
        <w:widowControl/>
        <w:ind w:left="142" w:hanging="0"/>
        <w:jc w:val="both"/>
        <w:rPr>
          <w:sz w:val="28"/>
        </w:rPr>
      </w:pPr>
      <w:r>
        <w:rPr>
          <w:sz w:val="28"/>
        </w:rPr>
        <w:tab/>
        <w:t>При возникновении абсцессов в верхних или нижних отделах средостения появляются выпуклые тени, округлой формы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 xml:space="preserve"> При прорыве в полости, содержащие воздух, появляется горизонтальный уровень жидкости. 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При огнестрельных ранениях, особенно слепых, ориентируясь на локализацию инородного тела, удается точно установить и расположение гнойника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При развитии флегмон средостения рентгенологическое исследование наименее эффективно, т.к. обычно отсутствует скопление гнойного экссудата и медиастинальная клетчатка сравнительно равномерно инфильтрируется гноем. В этих случаях тень средостения расширена незначительно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 xml:space="preserve">При наличии перфорации пищевода и трахеи на рентгенограмме определяются пузырьки воздуха. При даче бариевой взвеси в случаях перфорации пищевода наблюдается затекание бария в средостение. </w:t>
      </w:r>
    </w:p>
    <w:p>
      <w:pPr>
        <w:pStyle w:val="Normal"/>
        <w:widowControl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firstLine="720"/>
        <w:jc w:val="both"/>
        <w:rPr/>
      </w:pPr>
      <w:r>
        <w:rPr>
          <w:sz w:val="28"/>
        </w:rPr>
        <w:t>5.При наличии патологических изменений в стенках пищевода или трахеобронхиального дерева или при прорыве гнойников средостения в их просвет, ценнейшими диагностическими методами являются эзофагоскопия и бронхоскопия.</w:t>
      </w:r>
    </w:p>
    <w:p>
      <w:pPr>
        <w:pStyle w:val="Normal"/>
        <w:widowControl/>
        <w:ind w:left="142" w:firstLine="709"/>
        <w:jc w:val="both"/>
        <w:rPr/>
      </w:pPr>
      <w:r>
        <w:rPr>
          <w:sz w:val="28"/>
        </w:rPr>
        <w:t>В последние годы, как для диагностики острых медиастинитов, так и для дифференциальной диагностики применяется компьютерная томография, а с помощью УЗИ можно диагностировать наличие жидкости в полости перикарда и плевры.</w:t>
      </w:r>
    </w:p>
    <w:p>
      <w:pPr>
        <w:pStyle w:val="Normal"/>
        <w:widowControl/>
        <w:ind w:left="142" w:firstLine="709"/>
        <w:jc w:val="both"/>
        <w:rPr>
          <w:sz w:val="28"/>
        </w:rPr>
      </w:pPr>
      <w:r>
        <w:rPr>
          <w:sz w:val="28"/>
        </w:rPr>
        <w:t xml:space="preserve">Из лабораторных исследований имеют значение изменения в крови. Характерными являются высокий лейкоцитоз, резкий сдвиг формулы влево. </w:t>
      </w:r>
    </w:p>
    <w:p>
      <w:pPr>
        <w:pStyle w:val="3"/>
        <w:widowControl/>
        <w:ind w:left="142" w:hanging="0"/>
        <w:rPr/>
      </w:pPr>
      <w:r>
        <w:rPr>
          <w:sz w:val="28"/>
        </w:rPr>
        <w:t>При дифференциальной диагностике следует исключить ряд заболеваний. Среди них пневмонию, острый плеврит, экссудативный перикардит, нагноившуюся тератому или кисту средостения. Из других заболеваний - туберкулез грудных позвонков с натечными абсцессами в средостенье, рак пищевода и корня легкого с распадом Дифференциальный диагноз между медиастинитом и воспалением легких проводится сравнительно легко. Острая пневмония может быть исключена на основании данных физикального обследования больного- наличия влажных хрипов, бронхиального дыхания, притупления в области пневмонического очага. Значительную услугу для распознавания пневмонии</w:t>
      </w:r>
      <w:r>
        <w:rPr/>
        <w:t xml:space="preserve"> </w:t>
      </w:r>
      <w:r>
        <w:rPr>
          <w:sz w:val="28"/>
        </w:rPr>
        <w:t xml:space="preserve">окажет и рентгенологическое исследование легких. </w:t>
      </w:r>
    </w:p>
    <w:p>
      <w:pPr>
        <w:pStyle w:val="3"/>
        <w:widowControl/>
        <w:ind w:left="142" w:firstLine="567"/>
        <w:rPr/>
      </w:pPr>
      <w:r>
        <w:rPr>
          <w:sz w:val="28"/>
        </w:rPr>
        <w:t>Труднее дифференцируются</w:t>
      </w:r>
      <w:r>
        <w:rPr/>
        <w:t xml:space="preserve"> </w:t>
      </w:r>
      <w:r>
        <w:rPr>
          <w:sz w:val="28"/>
        </w:rPr>
        <w:t>медиастинит и острый плеврит. Пограничная со средостением  локализация выпота дает при перкуссии парастернальное</w:t>
      </w:r>
      <w:r>
        <w:rPr/>
        <w:t xml:space="preserve"> </w:t>
      </w:r>
      <w:r>
        <w:rPr>
          <w:sz w:val="28"/>
        </w:rPr>
        <w:t>или паравертебральное притупление, характерное и для медиастинита. Правда, в отличие от абсцесса средостения, где участок притупления имеет овальную форму, при медиастинальном плеврите притупление имеет удлиненную, продолговатую форму. Кроме того, при плеврите в области притупления определяется ослабление дыхательного шума, чего нет обычно при медиастините. Диагноз</w:t>
      </w:r>
      <w:r>
        <w:rPr/>
        <w:t xml:space="preserve"> </w:t>
      </w:r>
      <w:r>
        <w:rPr>
          <w:sz w:val="28"/>
        </w:rPr>
        <w:t>значительно</w:t>
      </w:r>
      <w:r>
        <w:rPr/>
        <w:t xml:space="preserve"> </w:t>
      </w:r>
      <w:r>
        <w:rPr>
          <w:sz w:val="28"/>
        </w:rPr>
        <w:t>облегчает рентгенологическое обследование.</w:t>
      </w:r>
    </w:p>
    <w:p>
      <w:pPr>
        <w:pStyle w:val="3"/>
        <w:widowControl/>
        <w:ind w:left="142" w:firstLine="567"/>
        <w:rPr/>
      </w:pPr>
      <w:r>
        <w:rPr>
          <w:sz w:val="28"/>
        </w:rPr>
        <w:t xml:space="preserve">В клинической картине экссудативного гнойного перикардита, с которым нужно дифференцировать острый медиастинит, внимание врача должны привлечь симптомы, не свойственные картине медиастинита. Среди них явления тампонады сердца, отсутствие сердечного толчка, шум трения перикарда, увеличение границ сердечной тупости и ее необычная конфигурация, а также изменения электрокардиограммы. </w:t>
      </w:r>
    </w:p>
    <w:p>
      <w:pPr>
        <w:pStyle w:val="3"/>
        <w:widowControl/>
        <w:ind w:left="142" w:firstLine="578"/>
        <w:rPr/>
      </w:pPr>
      <w:r>
        <w:rPr>
          <w:sz w:val="28"/>
        </w:rPr>
        <w:t xml:space="preserve">Из новообразований средостения, с которыми приходится дифференцировать, следует упомянуть тератомы и дермоидные кисты, особенно при нагноении их. Медленный рост последних, цикличность в проявлении субъективных ощущений больных, данные рентгенологического исследования обычно приводят к правильному диагнозу. И, наконец, совершенно нетруден дифференциальный диагноз между острым медиастинитом и натечным абсцессом при туберкулезе грудных позвонков, между острым медиастинитом и раком корня легкого или пищевода, где главную роль в диагнозе играют рентгенологические признаки названных заболеваний. </w:t>
      </w:r>
    </w:p>
    <w:p>
      <w:pPr>
        <w:pStyle w:val="3"/>
        <w:widowControl/>
        <w:ind w:left="142" w:firstLine="578"/>
        <w:jc w:val="center"/>
        <w:rPr>
          <w:sz w:val="28"/>
        </w:rPr>
      </w:pPr>
      <w:r>
        <w:rPr>
          <w:sz w:val="28"/>
        </w:rPr>
      </w:r>
    </w:p>
    <w:p>
      <w:pPr>
        <w:pStyle w:val="3"/>
        <w:widowControl/>
        <w:ind w:left="142" w:firstLine="578"/>
        <w:jc w:val="center"/>
        <w:rPr>
          <w:b/>
          <w:b/>
          <w:sz w:val="28"/>
        </w:rPr>
      </w:pPr>
      <w:r>
        <w:rPr>
          <w:b/>
          <w:sz w:val="28"/>
        </w:rPr>
        <w:t>Лечение</w:t>
      </w:r>
    </w:p>
    <w:p>
      <w:pPr>
        <w:pStyle w:val="Normal"/>
        <w:widowControl/>
        <w:ind w:left="142" w:firstLine="709"/>
        <w:jc w:val="both"/>
        <w:rPr/>
      </w:pPr>
      <w:r>
        <w:rPr>
          <w:sz w:val="28"/>
        </w:rPr>
        <w:t>В настоящее время большинство авторов придерживается активной хирургической тактики при гнойном очаге средостения у всех больных, независимо от формы клинического течения, т. к. известно, что смертность среди не оперированных составляет от 70 до 100% всех больных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3292475</wp:posOffset>
                </wp:positionH>
                <wp:positionV relativeFrom="paragraph">
                  <wp:posOffset>1143635</wp:posOffset>
                </wp:positionV>
                <wp:extent cx="2959100" cy="32385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sz w:val="24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</w:rPr>
                              <w:drawing>
                                <wp:inline distT="0" distB="0" distL="0" distR="0">
                                  <wp:extent cx="2955925" cy="32156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5925" cy="321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55pt;mso-wrap-distance-left:4pt;mso-wrap-distance-right:4pt;mso-wrap-distance-top:2pt;mso-wrap-distance-bottom:2pt;margin-top:90.05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sz w:val="24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</w:rPr>
                        <w:drawing>
                          <wp:inline distT="0" distB="0" distL="0" distR="0">
                            <wp:extent cx="2955925" cy="32156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5925" cy="321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8">
                <wp:simplePos x="0" y="0"/>
                <wp:positionH relativeFrom="page">
                  <wp:posOffset>1563370</wp:posOffset>
                </wp:positionH>
                <wp:positionV relativeFrom="paragraph">
                  <wp:posOffset>1141730</wp:posOffset>
                </wp:positionV>
                <wp:extent cx="1980565" cy="360045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  <w:sz w:val="24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</w:rPr>
                              <w:drawing>
                                <wp:inline distT="0" distB="0" distL="0" distR="0">
                                  <wp:extent cx="1685925" cy="35687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356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83.5pt;mso-wrap-distance-left:3.95pt;mso-wrap-distance-right:3.95pt;mso-wrap-distance-top:2pt;mso-wrap-distance-bottom:2pt;margin-top:89.9pt;mso-position-vertical-relative:text;margin-left:12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  <w:sz w:val="24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</w:rPr>
                        <w:drawing>
                          <wp:inline distT="0" distB="0" distL="0" distR="0">
                            <wp:extent cx="1685925" cy="35687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356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bookmarkStart w:id="0" w:name="BITSoft"/>
      <w:bookmarkEnd w:id="0"/>
      <w:r>
        <w:rPr/>
        <w:t>Рис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.</w:t>
      </w:r>
      <w:r>
        <w:rPr/>
        <w:t xml:space="preserve"> Кожные разрезы, применяемые при </w:t>
      </w:r>
      <w:bookmarkStart w:id="1" w:name="OCRUncertain001"/>
      <w:r>
        <w:rPr/>
        <w:t>медиастинитах.</w:t>
      </w:r>
      <w:bookmarkEnd w:id="1"/>
      <w:r>
        <w:rPr/>
        <w:t xml:space="preserve"> а досту</w:t>
      </w:r>
      <w:bookmarkStart w:id="2" w:name="OCRUncertain002"/>
      <w:r>
        <w:rPr/>
        <w:t>п</w:t>
      </w:r>
      <w:bookmarkEnd w:id="2"/>
      <w:r>
        <w:rPr/>
        <w:t xml:space="preserve">ы при передних </w:t>
      </w:r>
      <w:bookmarkStart w:id="3" w:name="OCRUncertain003"/>
      <w:r>
        <w:rPr/>
        <w:t>медиастинитах:</w:t>
      </w:r>
      <w:bookmarkEnd w:id="3"/>
      <w:r>
        <w:rPr>
          <w:lang w:val="en-US"/>
        </w:rPr>
        <w:t xml:space="preserve"> 1 -</w:t>
      </w:r>
      <w:r>
        <w:rPr/>
        <w:t xml:space="preserve"> шейная </w:t>
      </w:r>
      <w:bookmarkStart w:id="4" w:name="OCRUncertain004"/>
      <w:r>
        <w:rPr/>
        <w:t>медиастинотомия,</w:t>
      </w:r>
      <w:bookmarkEnd w:id="4"/>
      <w:r>
        <w:rPr>
          <w:lang w:val="en-US"/>
        </w:rPr>
        <w:t xml:space="preserve"> 2 -</w:t>
      </w:r>
      <w:r>
        <w:rPr/>
        <w:t xml:space="preserve"> </w:t>
      </w:r>
      <w:bookmarkStart w:id="5" w:name="OCRUncertain005"/>
      <w:r>
        <w:rPr/>
        <w:t>надгрудинный</w:t>
      </w:r>
      <w:bookmarkEnd w:id="5"/>
      <w:r>
        <w:rPr/>
        <w:t xml:space="preserve"> разрез по Разумовскому, </w:t>
      </w:r>
      <w:r>
        <w:rPr>
          <w:lang w:val="en-US"/>
        </w:rPr>
        <w:t>3 -</w:t>
      </w:r>
      <w:r>
        <w:rPr/>
        <w:t xml:space="preserve"> разре</w:t>
      </w:r>
      <w:bookmarkStart w:id="6" w:name="OCRUncertain006"/>
      <w:r>
        <w:rPr/>
        <w:t>з</w:t>
      </w:r>
      <w:bookmarkEnd w:id="6"/>
      <w:r>
        <w:rPr/>
        <w:t xml:space="preserve"> по </w:t>
      </w:r>
      <w:bookmarkStart w:id="7" w:name="OCRUncertain007"/>
      <w:r>
        <w:rPr/>
        <w:t>Маделунгу,</w:t>
      </w:r>
      <w:bookmarkEnd w:id="7"/>
      <w:r>
        <w:rPr>
          <w:lang w:val="en-US"/>
        </w:rPr>
        <w:t xml:space="preserve"> 4—</w:t>
      </w:r>
      <w:r>
        <w:rPr/>
        <w:t xml:space="preserve"> </w:t>
      </w:r>
      <w:bookmarkStart w:id="8" w:name="OCRUncertain008"/>
      <w:r>
        <w:rPr/>
        <w:t>-чрездиафрагмальная</w:t>
      </w:r>
      <w:bookmarkEnd w:id="8"/>
      <w:r>
        <w:rPr/>
        <w:t xml:space="preserve"> </w:t>
      </w:r>
      <w:bookmarkStart w:id="9" w:name="OCRUncertain009"/>
      <w:r>
        <w:rPr/>
        <w:t>медиастинотомия;</w:t>
      </w:r>
      <w:bookmarkEnd w:id="9"/>
      <w:r>
        <w:rPr/>
        <w:t xml:space="preserve"> б</w:t>
      </w:r>
      <w:r>
        <w:rPr>
          <w:lang w:val="en-US"/>
        </w:rPr>
        <w:t xml:space="preserve"> -</w:t>
      </w:r>
      <w:r>
        <w:rPr/>
        <w:t xml:space="preserve"> хирур</w:t>
        <w:softHyphen/>
      </w:r>
      <w:bookmarkStart w:id="10" w:name="OCRUncertain010"/>
      <w:r>
        <w:rPr/>
        <w:t>г</w:t>
      </w:r>
      <w:bookmarkEnd w:id="10"/>
      <w:r>
        <w:rPr/>
        <w:t xml:space="preserve">ические доступы по </w:t>
      </w:r>
      <w:bookmarkStart w:id="11" w:name="OCRUncertain011"/>
      <w:r>
        <w:rPr/>
        <w:t>Насилову</w:t>
      </w:r>
      <w:bookmarkEnd w:id="11"/>
      <w:r>
        <w:rPr/>
        <w:t xml:space="preserve"> при задних медиастини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ind w:left="142" w:firstLine="578"/>
        <w:jc w:val="both"/>
        <w:rPr/>
      </w:pPr>
      <w:r>
        <w:rPr>
          <w:sz w:val="28"/>
        </w:rPr>
        <w:t xml:space="preserve">Оперативных доступов к средостению предложено много. Выбор хирургического доступа определяется локализацией патологического процесса: </w:t>
      </w:r>
    </w:p>
    <w:p>
      <w:pPr>
        <w:pStyle w:val="Normal"/>
        <w:widowControl/>
        <w:ind w:left="142" w:firstLine="578"/>
        <w:jc w:val="both"/>
        <w:rPr/>
      </w:pPr>
      <w:r>
        <w:rPr/>
        <w:t>Рис.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555115</wp:posOffset>
                </wp:positionH>
                <wp:positionV relativeFrom="paragraph">
                  <wp:posOffset>41275</wp:posOffset>
                </wp:positionV>
                <wp:extent cx="4225925" cy="20891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</w:rPr>
                              <w:drawing>
                                <wp:inline distT="0" distB="0" distL="0" distR="0">
                                  <wp:extent cx="4225290" cy="20891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5290" cy="208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164.5pt;mso-wrap-distance-left:9pt;mso-wrap-distance-right:9pt;mso-wrap-distance-top:0pt;mso-wrap-distance-bottom:0pt;margin-top:3.2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</w:rPr>
                        <w:drawing>
                          <wp:inline distT="0" distB="0" distL="0" distR="0">
                            <wp:extent cx="4225290" cy="20891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5290" cy="208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надгрудинная шейная медиастинотомия по Разумовскому при верхне-передних медиастинитах (рис. 4).Больной лежит на спине с валиком под лопатками. Производят поперечный разрез длиной не менее 10-12 см чуть выше рукоятки грудины. Рассекают поверхностные слои и вторую фасцию шеи, тупым путем расслаивают надгрудинный клетчаточный слой, не повреждая яремную венозную дугу, разъеденяют третью фасцию и пальцем проникают за грудину в переднее средостение. При вскрытии и опорожнении гнойника полость его многократно промывают и дренируют.           </w:t>
      </w:r>
    </w:p>
    <w:p>
      <w:pPr>
        <w:pStyle w:val="Normal"/>
        <w:widowControl/>
        <w:numPr>
          <w:ilvl w:val="0"/>
          <w:numId w:val="14"/>
        </w:numPr>
        <w:ind w:left="5103" w:hanging="5244"/>
        <w:jc w:val="both"/>
        <w:rPr>
          <w:sz w:val="28"/>
        </w:rPr>
      </w:pPr>
      <w:r>
        <w:rPr>
          <w:sz w:val="28"/>
        </w:rPr>
        <w:t>шейная боковая медиастинотомия при локализации  гнойника в  верхне гноверхнебоковых отделах средостения (при ранении шейного отдела пищевода, распространении книзу заглоточных абсцессов). Больной лежит на спине с подложенным под плечи валиком, голова его повернута вправо. Производят разрез длиной 10-12 см по переднему краю левой грудино-ключично-сосцевидной мышцы, начиная от рукоятки грудины. Послойно рассекают кожу, клетчатку, поверхностную и вторую фасции шеи. Вместе с мышцей кнаружи отводят сосудисто-нервный пучок. Пальцем осторожно создают канал, проникая вглубь и книзу позади пищевода, по направлению к заднему средостению. Вскрывают гнойник, промывают и дренируют ран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8720</wp:posOffset>
                </wp:positionH>
                <wp:positionV relativeFrom="paragraph">
                  <wp:posOffset>605155</wp:posOffset>
                </wp:positionV>
                <wp:extent cx="3085465" cy="180022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" w:hanging="0"/>
                              <w:rPr>
                                <w:rFonts w:ascii="Tms Rmn;Times New Roman" w:hAnsi="Tms Rmn;Times New Roman" w:cs="Tms Rmn;Times New Roman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</w:rPr>
                              <w:drawing>
                                <wp:inline distT="0" distB="0" distL="0" distR="0">
                                  <wp:extent cx="3072130" cy="40671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2130" cy="406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141.75pt;mso-wrap-distance-left:9.05pt;mso-wrap-distance-right:9.05pt;mso-wrap-distance-top:0pt;mso-wrap-distance-bottom:0pt;margin-top:47.6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0" w:hanging="0"/>
                        <w:rPr>
                          <w:rFonts w:ascii="Tms Rmn;Times New Roman" w:hAnsi="Tms Rmn;Times New Roman" w:cs="Tms Rmn;Times New Roman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</w:rPr>
                        <w:drawing>
                          <wp:inline distT="0" distB="0" distL="0" distR="0">
                            <wp:extent cx="3072130" cy="40671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2130" cy="406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ind w:left="-141" w:hanging="0"/>
        <w:jc w:val="both"/>
        <w:rPr/>
      </w:pPr>
      <w:r>
        <w:rPr/>
        <w:t xml:space="preserve">Рис. 5 </w:t>
      </w:r>
    </w:p>
    <w:p>
      <w:pPr>
        <w:pStyle w:val="Normal"/>
        <w:widowControl/>
        <w:numPr>
          <w:ilvl w:val="0"/>
          <w:numId w:val="0"/>
        </w:numPr>
        <w:ind w:lef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неплевральная задняя медиастинотомия по Насилову при некоторых ограниченных задних медиастинитах.(рис.5) сохранила актуальность,хотя сам по себе доступ довольно травматичен, а оперативная рана слишком глубока и не всегда обеспечивает достаточное дренирование обычными способами. При операции больной лежит на животе. Соответственно локализации гнойника по задней поверхности груди выкраивают прямоугольный лоскут в виде створки, основанием обращенный латерально. Откидывают его кнаружи и расслаивают длинные мышцы спины. Поднадкостнично резецируют 2-4 ребра на протяжении 5-7 см. Пересекают оставшиеся межреберные мягкие ткани, тщательно останавливают кровотечение из межреберных артерий и вен. Осторожно отслаивают кнаружи париетальную плевру. Следуя по параплевральной клетчатке. Находят гнойный очаг, опорожняют его и промывают антисептическим раствором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sz w:val="28"/>
        </w:rPr>
        <w:t xml:space="preserve">нижняя трансабдоминальная медиастинотомия по Савиных при задних послеоперационных нижних медиастинитах (рис,6). Брюшную полость вскрывают верхне- срединным разрезом. Рассекают треугольную связку печени и отводят ее левую долю книзу и вправо, обнажая пищеводное отверстие диафрагмы. Брюшную полость ограничивают марлевыми салфетками. Производят сагитальный разрез диафрагмы от пищеводного отверстия. Пальцем расслаивают клетчатку и проникают вверх вдоль пищевода, достигая полости гнойника. После удаления гноя и выведения дренажа тщательно ушивают разрез диафрагмы вокруг него для создания полного герметизма и условий для последующего удаления патологического экссудата из средостения. Поддиафрагмальное пространство также дренируетс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012315</wp:posOffset>
                </wp:positionH>
                <wp:positionV relativeFrom="paragraph">
                  <wp:posOffset>227965</wp:posOffset>
                </wp:positionV>
                <wp:extent cx="2234565" cy="2931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</w:rPr>
                              <w:drawing>
                                <wp:inline distT="0" distB="0" distL="0" distR="0">
                                  <wp:extent cx="2233930" cy="29317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3930" cy="293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230.85pt;mso-wrap-distance-left:9pt;mso-wrap-distance-right:9pt;mso-wrap-distance-top:0pt;mso-wrap-distance-bottom:0pt;margin-top:17.95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</w:rPr>
                        <w:drawing>
                          <wp:inline distT="0" distB="0" distL="0" distR="0">
                            <wp:extent cx="2233930" cy="29317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3930" cy="293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ind w:lef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ind w:left="-141" w:hanging="0"/>
        <w:jc w:val="both"/>
        <w:rPr/>
      </w:pPr>
      <w:r>
        <w:rPr/>
        <w:t>Рис. 6</w:t>
      </w:r>
    </w:p>
    <w:p>
      <w:pPr>
        <w:pStyle w:val="Normal"/>
        <w:widowControl/>
        <w:numPr>
          <w:ilvl w:val="0"/>
          <w:numId w:val="0"/>
        </w:numPr>
        <w:ind w:lef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торакотомный чрезплевральный доступ по В. Д. Добросмыслову - при сочетании гнойного медиастинита и гнойного плеврита, распространенных медиастинитах, при задних локализациях гнойного процесса в средостении. Положение пациента на боку с валиком под лопатками. Производят боковую торакотомию в 5-6 межреберье. Легкое отодвигают кпереди. В ходе даже ранней торакотомии в плевральной полости обычно обнаруживают мутный геморрагический, а позднее и гнойный экссудат с неприятным запахом. Медиастинальная плевра отечна, в области ранения покрыта фибрином. Предполагаемое место ранения пищевода изолируют салфетками и широко рассекают медиастинальную плевру. При наличии раневого дефекта в пищеводе, он герметически ушивается узловыми синтетическими швами на атравматичной игле с прикрытием линии швов лоскутом медиастинальной плевры. Плевральную полость тщательно промывают антисептическим раствором и дренируют отдельной двухпросветной трубкой в восьмом межреберье по среднеподмышечной инии. Второй дренаж располагают в средостении вдоль пищевода и выводят его через отдельный разрез на переднюю грудную стенку пол скату диафрагмы. Торакотомную рану ушивают.      </w:t>
      </w:r>
    </w:p>
    <w:p>
      <w:pPr>
        <w:pStyle w:val="Normal"/>
        <w:spacing w:before="240" w:after="0"/>
        <w:ind w:right="80" w:hanging="0"/>
        <w:rPr/>
      </w:pPr>
      <w:r>
        <w:rPr/>
        <w:t>Рис.</w:t>
      </w:r>
      <w:r>
        <w:rPr>
          <w:lang w:val="en-US"/>
        </w:rPr>
        <w:t xml:space="preserve"> </w:t>
      </w:r>
      <w:r>
        <w:rPr/>
        <w:t>7 Шейная медиастинотом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189355</wp:posOffset>
                </wp:positionH>
                <wp:positionV relativeFrom="paragraph">
                  <wp:posOffset>635</wp:posOffset>
                </wp:positionV>
                <wp:extent cx="3484245" cy="501840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501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</w:rPr>
                              <w:drawing>
                                <wp:inline distT="0" distB="0" distL="0" distR="0">
                                  <wp:extent cx="3483610" cy="501840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3610" cy="501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5pt;height:395.15pt;mso-wrap-distance-left:9pt;mso-wrap-distance-right:9pt;mso-wrap-distance-top:0pt;mso-wrap-distance-bottom:0pt;margin-top:0.0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</w:rPr>
                        <w:drawing>
                          <wp:inline distT="0" distB="0" distL="0" distR="0">
                            <wp:extent cx="3483610" cy="501840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3610" cy="501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" w:hanging="0"/>
        <w:jc w:val="both"/>
        <w:rPr>
          <w:b/>
          <w:b/>
          <w:i/>
          <w:i/>
        </w:rPr>
      </w:pPr>
      <w:r>
        <w:rPr/>
        <w:t>А - вскрытие гнойника:</w:t>
      </w:r>
      <w:r>
        <w:rPr>
          <w:lang w:val="en-US"/>
        </w:rPr>
        <w:t xml:space="preserve"> 1</w:t>
      </w:r>
      <w:r>
        <w:rPr/>
        <w:t xml:space="preserve">  щитовидная железа,</w:t>
      </w:r>
      <w:r>
        <w:rPr>
          <w:lang w:val="en-US"/>
        </w:rPr>
        <w:t xml:space="preserve"> 2</w:t>
      </w:r>
      <w:r>
        <w:rPr/>
        <w:t xml:space="preserve"> пищевод,</w:t>
      </w:r>
      <w:r>
        <w:rPr>
          <w:lang w:val="en-US"/>
        </w:rPr>
        <w:t xml:space="preserve"> 3</w:t>
      </w:r>
      <w:r>
        <w:rPr/>
        <w:t xml:space="preserve"> трахея; б чресшейное дренирование заднею средостения но Каншину.</w:t>
      </w:r>
    </w:p>
    <w:p>
      <w:pPr>
        <w:pStyle w:val="Normal"/>
        <w:widowControl/>
        <w:ind w:left="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>Операцию заканчивают дренированием средостения. Основным методом, на протяжении многих лет, является метод дренирования при помощи марлевых тампонов, силиконовых трубок и перчаточной резины. В первые сутки послеоперационного периода марлевые салфетки формируют канал для последующего полноценного оттока гнойного содержимого. Удаление марлевых дренажей проводят на 5-7 сутки послеоперационного периода, так как к этому времени они утрачивают дренажную функцию и способствуют задержке гнойного экссудата. После их удаления дренирование осуществляется путем введения перчаточной резины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В послеоперационном периоде наиболее благоприятные условия для дренирования средостения создает постоянная аспирация гнойного содержимого. Метод был предложен P.Lilienthal (1923), но не получил широкого распространения из-за технического несовершенства и недостаточной эвакуации гноя из клетчатки средостения. </w:t>
      </w:r>
    </w:p>
    <w:p>
      <w:pPr>
        <w:pStyle w:val="Normal"/>
        <w:widowControl/>
        <w:ind w:left="142" w:firstLine="720"/>
        <w:jc w:val="both"/>
        <w:rPr/>
      </w:pPr>
      <w:r>
        <w:rPr>
          <w:sz w:val="28"/>
        </w:rPr>
        <w:t>Н.Н. Каншин и М.М. Абакумов разработали метод дренирования и проточного промывания с длительной аспирацией двухпросветными дренажами. Дренажные трубки выводятся вне хирургической раны, сама рана ушивается для создания герметичности полости дренирования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Более благоприятные условия для промывания полости получены при фракционной аспирации. Гнойную полость заполняют раствором антисептика, а при наличии густого гноя - растворами протеолитических ферментов. Дренажную трубку перекрывают. После экспозиции аспирацией удаляют содержимое из полости гнойника. Такую процедуру повторяют несколько раз в сутки, расходуя до 2-3 литров антисептика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Медиастинит течет очень тяжело. В течение 3-5 суток после операции большое значение  придают достаточному обезболиванию, с этой целью назначают наркотические и ненаркотические анальгетики   до 4-6 раз в сутки.</w:t>
      </w:r>
    </w:p>
    <w:p>
      <w:pPr>
        <w:pStyle w:val="Normal"/>
        <w:widowControl/>
        <w:ind w:left="142" w:hanging="0"/>
        <w:jc w:val="both"/>
        <w:rPr>
          <w:sz w:val="28"/>
        </w:rPr>
      </w:pPr>
      <w:r>
        <w:rPr>
          <w:sz w:val="28"/>
        </w:rPr>
        <w:tab/>
        <w:t>Инфузионная терапия проводится с целью дезинтоксикации,</w:t>
        <w:tab/>
        <w:t xml:space="preserve"> возмещения потерь жидкости, белков, электролитов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Весьма важную роль играет не только парентеральное, но и энтеральное питание, которое осуществляют через зонд, гастростому или еюностому. Проведение такого энтерального питания показано при медиастинитах, причиной которых послужили повреждения пищевода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Каждому больному в послеоперационном периоде обязательно назначается антибактериальная терапия с подключением не менее 3 антибактериальных препаратов, воздействующих на анаэробную и аэробную флору: полусинтетические пенициллины, цефалоспорины, аминогликозиды, препараты метронидозолового ряда и др. При установлении вида и чувствительности возбудителя проводят коррекцию терапии.</w:t>
      </w:r>
    </w:p>
    <w:p>
      <w:pPr>
        <w:pStyle w:val="Normal"/>
        <w:widowControl/>
        <w:ind w:left="142" w:hanging="0"/>
        <w:jc w:val="both"/>
        <w:rPr/>
      </w:pPr>
      <w:r>
        <w:rPr>
          <w:sz w:val="28"/>
        </w:rPr>
        <w:tab/>
        <w:t>Большое внимание уделяется мерам повышения общей неспецифической реактивности организма. В первые сутки послеоперационного периода проводят иммунозаместительную терапию, включающую в себя нативную плазму, лейкоцитарную массу, поливалентный иммуноглобулин, перфузат ксеноселезенки. Кроме того, с целью «протезирования» функции иммунокомпетентных органов применяются методы экстрокорпоральной детоксикации, такие как: плазмоферез, плазмосорбция, лимфосорбция и т.д. При улучшении состояния пациента назначается иммуностимулирующая терапия согласно данным иммунограммы.</w:t>
      </w:r>
    </w:p>
    <w:p>
      <w:pPr>
        <w:pStyle w:val="Normal"/>
        <w:widowControl/>
        <w:ind w:left="142" w:hanging="0"/>
        <w:jc w:val="both"/>
        <w:rPr>
          <w:sz w:val="28"/>
        </w:rPr>
      </w:pPr>
      <w:r>
        <w:rPr>
          <w:sz w:val="28"/>
        </w:rPr>
        <w:tab/>
        <w:t>И, наконец, немаловажное значение уделяется проведению симптоматической терапии.</w:t>
      </w:r>
    </w:p>
    <w:p>
      <w:pPr>
        <w:pStyle w:val="Normal"/>
        <w:widowControl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142" w:firstLine="720"/>
        <w:jc w:val="both"/>
        <w:rPr/>
      </w:pPr>
      <w:r>
        <w:rPr>
          <w:sz w:val="28"/>
        </w:rPr>
        <w:t>Но до настоящего времени летальность больных острым гнойным медиастинитом остается довольно высокой. Пути ее снижения - своевременное хирургическое вмешательство и проведение комплексного лечения в послеоперационном периоде.</w:t>
      </w:r>
    </w:p>
    <w:p>
      <w:pPr>
        <w:sectPr>
          <w:type w:val="nextPage"/>
          <w:pgSz w:w="11906" w:h="16838"/>
          <w:pgMar w:left="1797" w:right="1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/>
        <w:ind w:left="142" w:hanging="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.П. Гостищев « Оперативная  гнойная хирургия» М Медицина 1996год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А.Я. Иванов «Абсцессы и флегмоны средостения» Медицина 1959 год 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Б.Д. Комаров, Н.Н. Каншин, М.М. Абакумов «Повреждения пищевода» Медицина 1981 год 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. А. Курилин, Л. П. Юрьев «Инородные тела пищевода» Киев «Здоровье» 1977 г.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.В. Петровский «Хирургия средостения» Медицина 1960 год 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В.Н. Стручков, В.К. Гостищев, Ю.В. Стручков «Руководство по гнойной хирургии» Медицина 1984 год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sectPr>
      <w:type w:val="nextPage"/>
      <w:pgSz w:w="11906" w:h="16838"/>
      <w:pgMar w:left="1797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42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60"/>
        </w:tabs>
        <w:ind w:left="2880" w:hanging="21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42" w:hanging="283"/>
      </w:pPr>
      <w:rPr>
        <w:sz w:val="24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160"/>
        </w:tabs>
        <w:ind w:left="288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2160"/>
        </w:tabs>
        <w:ind w:left="2880" w:hanging="21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0"/>
        </w:tabs>
        <w:ind w:left="3240" w:hanging="252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2">
    <w:lvl w:ilvl="0">
      <w:start w:val="4"/>
      <w:numFmt w:val="decimal"/>
      <w:lvlText w:val="%1) "/>
      <w:lvlJc w:val="left"/>
      <w:pPr>
        <w:tabs>
          <w:tab w:val="num" w:pos="283"/>
        </w:tabs>
        <w:ind w:left="142" w:hanging="283"/>
      </w:pPr>
      <w:rPr>
        <w:sz w:val="24"/>
      </w:r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720"/>
        </w:tabs>
        <w:ind w:left="2880" w:hanging="2160"/>
      </w:pPr>
    </w:lvl>
  </w:abstractNum>
  <w:abstractNum w:abstractNumId="14">
    <w:lvl w:ilvl="0">
      <w:start w:val="2"/>
      <w:numFmt w:val="decimal"/>
      <w:lvlText w:val="%1) "/>
      <w:lvlJc w:val="left"/>
      <w:pPr>
        <w:tabs>
          <w:tab w:val="num" w:pos="283"/>
        </w:tabs>
        <w:ind w:left="142" w:hanging="283"/>
      </w:pPr>
      <w:rPr>
        <w:sz w:val="24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142" w:hanging="283"/>
      </w:pPr>
      <w:rPr>
        <w:sz w:val="24"/>
      </w:r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2160"/>
        </w:tabs>
        <w:ind w:left="2880" w:hanging="21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520"/>
        </w:tabs>
        <w:ind w:left="3240" w:hanging="25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56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20"/>
        <w:tab w:val="left" w:pos="1560" w:leader="none"/>
        <w:tab w:val="left" w:pos="2160" w:leader="none"/>
      </w:tabs>
      <w:ind w:left="0" w:firstLine="720"/>
      <w:jc w:val="both"/>
      <w:outlineLvl w:val="5"/>
    </w:pPr>
    <w:rPr>
      <w:sz w:val="28"/>
    </w:rPr>
  </w:style>
  <w:style w:type="character" w:styleId="WW8Num9z0">
    <w:name w:val="WW8Num9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St43z0">
    <w:name w:val="WW8NumSt43z0"/>
    <w:qFormat/>
    <w:rPr>
      <w:sz w:val="24"/>
    </w:rPr>
  </w:style>
  <w:style w:type="character" w:styleId="WW8NumSt45z0">
    <w:name w:val="WW8NumSt45z0"/>
    <w:qFormat/>
    <w:rPr>
      <w:sz w:val="24"/>
    </w:rPr>
  </w:style>
  <w:style w:type="character" w:styleId="WW8NumSt47z0">
    <w:name w:val="WW8NumSt47z0"/>
    <w:qFormat/>
    <w:rPr>
      <w:sz w:val="24"/>
    </w:rPr>
  </w:style>
  <w:style w:type="character" w:styleId="WW8NumSt48z0">
    <w:name w:val="WW8NumSt48z0"/>
    <w:qFormat/>
    <w:rPr>
      <w:sz w:val="24"/>
    </w:rPr>
  </w:style>
  <w:style w:type="character" w:styleId="WW8NumSt49z0">
    <w:name w:val="WW8NumSt49z0"/>
    <w:qFormat/>
    <w:rPr>
      <w:sz w:val="24"/>
    </w:rPr>
  </w:style>
  <w:style w:type="character" w:styleId="WW8NumSt50z0">
    <w:name w:val="WW8NumSt50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</w:tabs>
      <w:ind w:left="567" w:right="84" w:hanging="0"/>
      <w:jc w:val="both"/>
    </w:pPr>
    <w:rPr/>
  </w:style>
  <w:style w:type="paragraph" w:styleId="TextBodyIndent">
    <w:name w:val="Body Text Indent"/>
    <w:basedOn w:val="Normal"/>
    <w:pPr>
      <w:ind w:right="84" w:firstLine="72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right="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1T03:51:00Z</dcterms:created>
  <dc:creator>Бродер Игорь Аркадьевич</dc:creator>
  <dc:description/>
  <dc:language>en-US</dc:language>
  <cp:lastModifiedBy>Machnev A.</cp:lastModifiedBy>
  <cp:lastPrinted>1995-05-06T13:21:00Z</cp:lastPrinted>
  <dcterms:modified xsi:type="dcterms:W3CDTF">1995-11-11T08:46:00Z</dcterms:modified>
  <cp:revision>11</cp:revision>
  <dc:subject/>
  <dc:title>Тюменская Государственная Медицинская Академия</dc:title>
</cp:coreProperties>
</file>