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ико-генетическое консультирование при болезнях с наследственным предрасположение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перспективные направления исследова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же не требует доказательств утверждение, что практически все реакции организма (нормальные и патологические) определяются индивидуальным генотипическим фоном. Именно это – уникальность набора генов у каждого человека – определяет широкое варьирование физиологических реакций в группе людей в ответ на воздействие одного и того же фактора и может быть в одной из причин клинического полиморфизма заболевания. Вместе с этим многочисленными исследованиями показано, что для большинства заболеваний генетические факторы выступают не столько в роли таких «статистов», сколько являются этиологически значимыми, однако определяющими развитие патологического действия лишь тогда, когда они действуют однонаправлено с определенной совокупностью экзогенных, внешнесредовых факторов. Подобная трактовка обосновывает взгляд на многие заболевания как на болезни с наследственным предрасположением, или мультифакториальные заболевания, являющиеся, таким образом, эффектом совместного действия генетических и средовых факторов предрас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ВОЗ, болезни с наследственным предрасположением составляют более 90% в общем спектре патологии человека, и к их числу могут быть отнесены практически все заболевания, за исключением «чисто» наследственных аномалий, вызванных генными и хромосомными мутациями, а также травматических и инфекционных болезней, хотя и в последнем случае выраженность реакций организма в ответ на воздействие бактерий и вирусов в определенной мере зависит от генотипа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1. Распределение пробандов Медико-генетической консультации института медицинской генетики АМН СССР по группам заболеваний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169"/>
        <w:gridCol w:w="1372"/>
        <w:gridCol w:w="1310"/>
        <w:gridCol w:w="900"/>
        <w:gridCol w:w="1273"/>
        <w:gridCol w:w="1112"/>
        <w:gridCol w:w="796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-тел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сом-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тосомные доминан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тосом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ссивные заболе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-сцеп-л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боле-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-факториаль-ные заболе-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- ния с неустой-чивым типом наследств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факториальные заболевания в настоящее время являются самой частой причиной обращения в Медико-генетическую консультацию. Цель таких обращений обычно заключается в желании консультирующихся узнать о прогнозе потомства или прогнозе здоровья уже родившегося ребенка или взрос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медицинской кибернетики накоплено большое число алгоритм и программ, реализующих тот или иной метод распознавания образов, итогом которых является построение правил принятия дифференциально-диагностических решений. Вычисли- тельные метода диагностики заболеваний и прогнозирования их исходов все шире находят применение в медицинской практике.</w:t>
      </w:r>
    </w:p>
    <w:p>
      <w:pPr>
        <w:pStyle w:val="Normal"/>
        <w:spacing w:lineRule="auto" w:line="480"/>
        <w:jc w:val="both"/>
        <w:rPr/>
      </w:pPr>
      <w:r>
        <w:rPr>
          <w:i/>
          <w:sz w:val="22"/>
          <w:szCs w:val="22"/>
        </w:rPr>
        <w:t>Таблица 2. Распределение по этиологии врожденных пороков развития у пациентов Медико-генетической консультации</w:t>
      </w:r>
      <w:r>
        <w:rPr/>
        <w:t>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40"/>
        <w:gridCol w:w="1336"/>
        <w:gridCol w:w="2200"/>
        <w:gridCol w:w="1821"/>
        <w:gridCol w:w="834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сом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мал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г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факториа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ки развит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следственные пороки развит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распространенных и достаточно широко апробированных математических немашинных методов вычислительной диагностики, лежащих в основе разработки диагностических таблиц, является алгоритм неоднородной последовательной статистической процедуры распознавания (НПСП), вытекающей из метода Байеса и позволяющей осуществлять выбор одной из двух конкурирующих диагностических гипотез при заранее намеченном уровне надежности. Эта вычислительная процедура, основанная на применении так называемого последовательного анализа Вальда, подробно изложена в монографии Е.В. Гублера, в связи с чем ее освещение в рамках настоящего сообщения оказалось нецелесообразным. Несмотря на то что разработка и проверка диагностических таблиц требуют длительного анализа, правомерность их применения в различных областях медицины показана целым рядом авторов. Будучи крайне простыми и удобными  в употреблении, диагностические таблицы являются весьма надежными, т.е. обеспечивают минимальную вероятность ошибочного результата в распознавании дифференцируемых патологических состояний. Вместе с тем с точки зрения поставленной задачи представляет интерес возможность использования табличного метода для прогнозирования развития заболе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и мет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 язвенной болезни как модели для разработки программы по прогнозированию мультифакториального заболевания был обусловлен, в первую очередь, тем, что, как свидетельствовали полученные ранее данные, язвенная болезнь является в целом мультифакториальным заболеванием. Вместе с тем было отмечено, что язвенная болезнь – неоднородное заболевание, в пределах которого с генетической точки зрения возможно выделение язвенной болезни желудка и возрастных вариантов язвенной болезни 12-перстной кишки. По этой причине оказалось нецелесообразным осуществлять исследование не на язвенной болезни в целом, а на одной из ее форм – дуоденальной язве в силу того, в частности, что эта последняя является более генетически отягощенным и более распространенным заболеванием по сравнению с язвой желудка. Выбор одной из форм, а не всего заболевания в целом при наличии его генетической гетерогенности является необходимым условием подхода к отбору материала при постановке задачи прогнозирования мультифакториального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исследования на предварительном этапе были: клинико – генеалогический метод и лабораторные биохимические методы по определению среди обследуемых лиц перечисленных выше генетических марк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 оценка диагностической информации включенных в анализ признаков для разработки таблицы по идентификации лиц с наличием комплекса признаков, отражающего наследственное предрасположение к дуоденальной язве, на основном этапе исследования проводились посредством неоднородной последовательной статистической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7:16:00Z</dcterms:created>
  <dc:creator>1</dc:creator>
  <dc:description/>
  <dc:language>en-US</dc:language>
  <cp:lastModifiedBy>1</cp:lastModifiedBy>
  <cp:lastPrinted>2004-05-16T21:15:00Z</cp:lastPrinted>
  <dcterms:modified xsi:type="dcterms:W3CDTF">2004-05-16T17:16:00Z</dcterms:modified>
  <cp:revision>2</cp:revision>
  <dc:subject/>
  <dc:title>Медико-генетическое консультирование при болезнях с наследственным предрасположением</dc:title>
</cp:coreProperties>
</file>