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992999993"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827114884"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1312416520"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1816269004"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