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инистерство образования Р.Ф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омсомольский-на-Амуре Педагогический Университет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еферат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 Физиологии, анатомии и гигиене детского организм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тема: морфофункциональная характеристика детского организма в разные возрастные периоды жизн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ыполнил: Студент 1курса, КнАГПУ, ИПиП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611гр. Чемерис Д.Ю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оверила: Федоровская Н.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>1. ЗАКОНОМЕРНОСТИ  РОСТА  И  РАЗВИТИЯ  ОРГАНИЗ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м человека, как и животных, про</w:t>
        <w:softHyphen/>
        <w:t>ходит определенный жизненный цикл — «онтогенез». Онтогенез (от греч. оп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— сущее, особь;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en-US"/>
        </w:rPr>
        <w:t>sis</w:t>
      </w:r>
      <w:r>
        <w:rPr>
          <w:color w:val="000000"/>
          <w:sz w:val="22"/>
          <w:szCs w:val="22"/>
        </w:rPr>
        <w:t xml:space="preserve"> — происхождение, разви</w:t>
        <w:softHyphen/>
        <w:t>тие)— процесс индивидуального развития организма с момента зарождения (оплодотворение яйцеклетки) до смерти. Часть онто</w:t>
        <w:softHyphen/>
        <w:t>генеза протекает внутриутробно , это антенатальный, или преднатальный, онтогенез. Большая часть онтогенеза охватывает период от рождения до смерти. Это постнатальный онтогенез. В течение онтогенеза увеличиваются масса и размеры тела и отдельных органов, т. е. происходит их рост. Наряду с этим происходят каче</w:t>
        <w:softHyphen/>
        <w:t>ственные изменения, т. е. развитие отдельных физиологических систем и целостного организма. Именно в процессе развития осу</w:t>
        <w:softHyphen/>
        <w:t>ществляется постепенная реализация наследственной информации, которая была заложена при оплодотворении. Эти изменения имеют первостепенное значение для формирования организма детей и подрост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)Организм как целое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Организм человека представляет собой сложнейшую систему иерархически (соподчинено) организован</w:t>
        <w:softHyphen/>
        <w:t>ных подсистем и систем, объединенных общностью строения и вы</w:t>
        <w:softHyphen/>
        <w:t xml:space="preserve">полняемой функцией. Элементом системы является </w:t>
      </w:r>
      <w:r>
        <w:rPr>
          <w:i/>
          <w:iCs/>
          <w:color w:val="000000"/>
          <w:sz w:val="22"/>
          <w:szCs w:val="22"/>
        </w:rPr>
        <w:t xml:space="preserve">клетка. </w:t>
      </w:r>
      <w:r>
        <w:rPr>
          <w:color w:val="000000"/>
          <w:sz w:val="22"/>
          <w:szCs w:val="22"/>
        </w:rPr>
        <w:t>В ор</w:t>
        <w:softHyphen/>
        <w:t>ганизме человека более 100 триллионов клеток. Клетки представ</w:t>
        <w:softHyphen/>
        <w:t>ляют собой, в свою очередь, микросистему, отличающуюся слож</w:t>
        <w:softHyphen/>
        <w:t>ной структурно-функциональной организацией и многосторонним взаимодействием с другими клетками. Совокупность клеток, сход</w:t>
        <w:softHyphen/>
        <w:t xml:space="preserve">ных по происхождению, строению и функции, образует </w:t>
      </w:r>
      <w:r>
        <w:rPr>
          <w:i/>
          <w:iCs/>
          <w:color w:val="000000"/>
          <w:sz w:val="22"/>
          <w:szCs w:val="22"/>
        </w:rPr>
        <w:t xml:space="preserve">ткань. </w:t>
      </w:r>
      <w:r>
        <w:rPr>
          <w:color w:val="000000"/>
          <w:sz w:val="22"/>
          <w:szCs w:val="22"/>
        </w:rPr>
        <w:t>Основные типы тканей: эпителиальная, соединительная, костная, мышечная и нервная. Каждая из тканей выполняет определенную функцию и обладает специфическими свойствами. Характерным свойством мышечной ткани является сократимость, нервной тка</w:t>
        <w:softHyphen/>
        <w:t>ни— возбудимость и проводимост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кани образуют </w:t>
      </w:r>
      <w:r>
        <w:rPr>
          <w:i/>
          <w:iCs/>
          <w:color w:val="000000"/>
          <w:sz w:val="22"/>
          <w:szCs w:val="22"/>
        </w:rPr>
        <w:t xml:space="preserve">органы. </w:t>
      </w:r>
      <w:r>
        <w:rPr>
          <w:color w:val="000000"/>
          <w:sz w:val="22"/>
          <w:szCs w:val="22"/>
        </w:rPr>
        <w:t>Органы занимают в теле постоянное положение, имеют особое строение и выполняют определенную функцию. Так, сердце играет роль насоса и обеспечивает поступ</w:t>
        <w:softHyphen/>
        <w:t>ление крови во все органы и ткани; почки осуществляют выделе</w:t>
        <w:softHyphen/>
        <w:t>ние конечных продуктов обмена веществ; легкие осуществляют газообмен организма с внешней средой, обеспечивая организм кислородом, и т. д. Орган состоит из нескольких видов тканей, но одна из них всегда преобладает и определяет его главную, веду</w:t>
        <w:softHyphen/>
        <w:t>щую функци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рганы, совместно выполняющие определенную функцию, об</w:t>
        <w:softHyphen/>
        <w:t xml:space="preserve">разуют </w:t>
      </w:r>
      <w:r>
        <w:rPr>
          <w:i/>
          <w:iCs/>
          <w:color w:val="000000"/>
          <w:sz w:val="22"/>
          <w:szCs w:val="22"/>
        </w:rPr>
        <w:t xml:space="preserve">систему органов. </w:t>
      </w:r>
      <w:r>
        <w:rPr>
          <w:color w:val="000000"/>
          <w:sz w:val="22"/>
          <w:szCs w:val="22"/>
        </w:rPr>
        <w:t>Например, слюнные железы, желудок, печень, поджелудочная железа, кишечник объединены в систему пищеварения, сердце и сосуды — в систему кровообращ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еятельность всех структур организма, начиная с клетки и кончая системой органов, согласованна и подчинена единому це</w:t>
        <w:softHyphen/>
        <w:t>лому. Каждая структурная единица вносит свой вклад в функционирование организма, но организм — не сумма отдельных структур, а единое целое и как целое приобретает свои особые свойства, осуществляет свою жизнедеятельность и взаимодейству</w:t>
        <w:softHyphen/>
        <w:t>ет со сред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)Единство организма и среды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ункции целостного организма осуществляются только при тесном взаимодействии со средой. Организм реагирует на среду и использует ее факторы для своего существования и развития. Основоположник отечественной физио</w:t>
        <w:softHyphen/>
        <w:t>логии И. М. Сеченов в научное определение организма включал и среду, влияющую на него. Физиология целостного организма изучает не только внутренние механизмы регуляции физиологи</w:t>
        <w:softHyphen/>
        <w:t>ческих процессов, но и механизмы, обеспечивающие взаимодейст</w:t>
        <w:softHyphen/>
        <w:t>вие и единство организма с окружающей средой. 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)Гомеостаз и регуляция функций в организме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Все процессы жизнедеятельности организма могут осуществляться только при условии сохранения относительного постоянства внутренней среды организма. К </w:t>
      </w:r>
      <w:r>
        <w:rPr>
          <w:i/>
          <w:iCs/>
          <w:color w:val="000000"/>
          <w:sz w:val="22"/>
          <w:szCs w:val="22"/>
        </w:rPr>
        <w:t xml:space="preserve">внутренней среде организма </w:t>
      </w:r>
      <w:r>
        <w:rPr>
          <w:color w:val="000000"/>
          <w:sz w:val="22"/>
          <w:szCs w:val="22"/>
        </w:rPr>
        <w:t>относят кровь, лимфу и тканевую жидкость, с которой клетки непосредственно сопри</w:t>
        <w:softHyphen/>
        <w:t>касаю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пособность сохранять постоянство химического состава и фи</w:t>
        <w:softHyphen/>
        <w:t xml:space="preserve">зико-химических свойств внутренней среды называют </w:t>
      </w:r>
      <w:r>
        <w:rPr>
          <w:i/>
          <w:iCs/>
          <w:color w:val="000000"/>
          <w:sz w:val="22"/>
          <w:szCs w:val="22"/>
        </w:rPr>
        <w:t xml:space="preserve">гомеостазом. </w:t>
      </w:r>
      <w:r>
        <w:rPr>
          <w:color w:val="000000"/>
          <w:sz w:val="22"/>
          <w:szCs w:val="22"/>
        </w:rPr>
        <w:t>Это постоянство поддерживается непрерывной работой систем ор</w:t>
        <w:softHyphen/>
        <w:t>ганов кровообращения, дыхания, пищеварения, выделения и др., выделением в кровь биологически активных химических веществ, обеспечивающих взаимодействие клеток и орган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организме непрерывно происходят процессы саморегуляции физиологических функций, создающие необходимые для существо</w:t>
        <w:softHyphen/>
        <w:t>вания организма услов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морегуляция </w:t>
      </w:r>
      <w:r>
        <w:rPr>
          <w:color w:val="000000"/>
          <w:sz w:val="22"/>
          <w:szCs w:val="22"/>
        </w:rPr>
        <w:t>— свойство биологических систем устанавливать и поддерживать на определенном, относительно постоянном уров</w:t>
        <w:softHyphen/>
        <w:t>не те или иные физиологические или другие биологические пока</w:t>
        <w:softHyphen/>
        <w:t>зател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помощью механизма саморегуляции у человека поддержи</w:t>
        <w:softHyphen/>
        <w:t>вается относительно постоянный уровень кровяного давления, температуры тела, физико-химических свойств крови и др. Одним из условий саморегуляции является обратная связь между регу</w:t>
        <w:softHyphen/>
        <w:t>лируемым процессом и регулирующей системой, поступление ин</w:t>
        <w:softHyphen/>
        <w:t>формации о конечном эффекте в центральные регулирующие ап</w:t>
        <w:softHyphen/>
        <w:t>парат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уморальная </w:t>
      </w:r>
      <w:r>
        <w:rPr>
          <w:color w:val="000000"/>
          <w:sz w:val="22"/>
          <w:szCs w:val="22"/>
        </w:rPr>
        <w:t xml:space="preserve">(лат. </w:t>
      </w:r>
      <w:r>
        <w:rPr>
          <w:color w:val="000000"/>
          <w:sz w:val="22"/>
          <w:szCs w:val="22"/>
          <w:lang w:val="en-US"/>
        </w:rPr>
        <w:t>humor</w:t>
      </w:r>
      <w:r>
        <w:rPr>
          <w:color w:val="000000"/>
          <w:sz w:val="22"/>
          <w:szCs w:val="22"/>
        </w:rPr>
        <w:t xml:space="preserve">—жидкость) </w:t>
      </w:r>
      <w:r>
        <w:rPr>
          <w:i/>
          <w:iCs/>
          <w:color w:val="000000"/>
          <w:sz w:val="22"/>
          <w:szCs w:val="22"/>
        </w:rPr>
        <w:t xml:space="preserve">регуляция </w:t>
      </w:r>
      <w:r>
        <w:rPr>
          <w:color w:val="000000"/>
          <w:sz w:val="22"/>
          <w:szCs w:val="22"/>
        </w:rPr>
        <w:t>— один из механизмов координации процессов жизнедеятельности в организ</w:t>
        <w:softHyphen/>
        <w:t>ме, осуществляемой через жидкие среды организма (кровь, лим</w:t>
        <w:softHyphen/>
        <w:t>фу, тканевую жидкость) с помощью биологически активных ве</w:t>
        <w:softHyphen/>
        <w:t>ществ, выделяемых клетками, тканями и органами. Этот тип ре</w:t>
        <w:softHyphen/>
        <w:t xml:space="preserve">гуляции является наиболее древним. В процессе эволюции по мере развития и усложнения организма в осуществлении взаимосвязи между отдельными его частями и в обеспечении всей его деятельности первостепенную роль начинает играть </w:t>
      </w:r>
      <w:r>
        <w:rPr>
          <w:i/>
          <w:iCs/>
          <w:color w:val="000000"/>
          <w:sz w:val="22"/>
          <w:szCs w:val="22"/>
        </w:rPr>
        <w:t xml:space="preserve">нервная регуляция, </w:t>
      </w:r>
      <w:r>
        <w:rPr>
          <w:color w:val="000000"/>
          <w:sz w:val="22"/>
          <w:szCs w:val="22"/>
        </w:rPr>
        <w:t>которая осуществляется нервной систем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рвная система объединяет и связывает все клетки и органы в единое целое, изменяет и регулирует их деятельность, осущест</w:t>
        <w:softHyphen/>
        <w:t>вляет связь организма с окружающей средой. Центральная нерв</w:t>
        <w:softHyphen/>
        <w:t>ная система и ее ведущий отдел — кора больших полушарий го</w:t>
        <w:softHyphen/>
        <w:t>ловного мозга, весьма тонко и точно воспринимая изменения окружающей среды, а также внутреннего состояния организма, своей деятельностью обеспечивают развитие и приспособление ор</w:t>
        <w:softHyphen/>
        <w:t xml:space="preserve">ганизма к постоянно меняющимся условиям существования. </w:t>
      </w:r>
      <w:r>
        <w:rPr>
          <w:i/>
          <w:iCs/>
          <w:color w:val="000000"/>
          <w:sz w:val="22"/>
          <w:szCs w:val="22"/>
        </w:rPr>
        <w:t>Нерв</w:t>
        <w:softHyphen/>
        <w:t xml:space="preserve">ный механизм регуляции </w:t>
      </w:r>
      <w:r>
        <w:rPr>
          <w:color w:val="000000"/>
          <w:sz w:val="22"/>
          <w:szCs w:val="22"/>
        </w:rPr>
        <w:t>более совершене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рвный и гуморальный механизмы регуляции взаимосвязаны. Активные химические вещества, образующиеся в организме, спо</w:t>
        <w:softHyphen/>
        <w:t>собны оказывать свое воздействие и на нервные клетки, изменяя их функциональное состояние. Образование и поступление в кровь многих активных химических веществ находится, в свою очередь, под регулирующим влиянием нервной системы. В этой связи пра</w:t>
        <w:softHyphen/>
        <w:t>вильнее говорить о единой нервно-гуморальной системе регуляции функций организма, создающей условия для взаимодействия от</w:t>
        <w:softHyphen/>
        <w:t>дельных частей организма, связывающей их в единое целое и обе</w:t>
        <w:softHyphen/>
        <w:t>спечивающей взаимодействие организма и сред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Понятие роста и развития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цессы роста и развития явля</w:t>
        <w:softHyphen/>
        <w:t>ются общебиологическими свойствами живой материи. Рост и раз</w:t>
        <w:softHyphen/>
        <w:t>витие человека, начинающиеся с момента оплодотворения яйце</w:t>
        <w:softHyphen/>
        <w:t>клетки, представляют собой непрерывный поступательный процесс, протекающий в течение всей его жизни. Процесс развития проте</w:t>
        <w:softHyphen/>
        <w:t>кает скачкообразно, и разница между отдельными этапами, или периодами жизни, сводится не только к количественным, но и к качественным изменения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личие возрастных особенностей в строении или деятельности тех или иных физиологических систем ни в коей мере не может являться свидетельством неполноценности организма ребенка на отдельных возрастных этапах. Именно комплексом подобных осо</w:t>
        <w:softHyphen/>
        <w:t>бенностей характеризуется тот или другой возрас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д развитием в широком смысле слова следует понимать процесс количественных и качественных изменений, происходящих в организме человека, приводящих к повышению уровней слож</w:t>
        <w:softHyphen/>
        <w:t xml:space="preserve">ности организации и взаимодействия всех его систем. </w:t>
      </w:r>
      <w:r>
        <w:rPr>
          <w:i/>
          <w:iCs/>
          <w:color w:val="000000"/>
          <w:sz w:val="22"/>
          <w:szCs w:val="22"/>
        </w:rPr>
        <w:t xml:space="preserve">Развитие </w:t>
      </w:r>
      <w:r>
        <w:rPr>
          <w:color w:val="000000"/>
          <w:sz w:val="22"/>
          <w:szCs w:val="22"/>
        </w:rPr>
        <w:t xml:space="preserve">включает в себя три основных фактора: </w:t>
      </w:r>
      <w:r>
        <w:rPr>
          <w:i/>
          <w:iCs/>
          <w:color w:val="000000"/>
          <w:sz w:val="22"/>
          <w:szCs w:val="22"/>
        </w:rPr>
        <w:t xml:space="preserve">рост, дифференцировку органов и тканей, формообразование </w:t>
      </w:r>
      <w:r>
        <w:rPr>
          <w:color w:val="000000"/>
          <w:sz w:val="22"/>
          <w:szCs w:val="22"/>
        </w:rPr>
        <w:t>(приобретение организмом характерных, присущих ему форм). Они находятся между собой в тесной взаимосвязи и взаимозависим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ой из основных физиологических особенностей процесса развития, отличающей организм ребенка от организма взрослого, является </w:t>
      </w:r>
      <w:r>
        <w:rPr>
          <w:i/>
          <w:iCs/>
          <w:color w:val="000000"/>
          <w:sz w:val="22"/>
          <w:szCs w:val="22"/>
        </w:rPr>
        <w:t xml:space="preserve">рост, </w:t>
      </w:r>
      <w:r>
        <w:rPr>
          <w:color w:val="000000"/>
          <w:sz w:val="22"/>
          <w:szCs w:val="22"/>
        </w:rPr>
        <w:t>т. е. количественный процесс, характеризующийся непрерывным увеличением массы организма и сопровождающийся изменением числа его клеток или их размер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роцессе роста увеличиваются число клеток, телесная масса и антропометрические показатели. В одних органах и тканях, та</w:t>
        <w:softHyphen/>
        <w:t>ких, как кости, легкие, рост осуществляется преимущественно за счет увеличения числа клеток, в других (мышцы, нервная ткань) преобладают процессы увеличения размеров самих клеток. Такое определение процесса роста исключает те изменения массы и размеров тела, которые могут быть обусловлены жироотложени</w:t>
        <w:softHyphen/>
        <w:t>ем или задержкой воды. Более точный показатель роста организ</w:t>
        <w:softHyphen/>
        <w:t>ма— это повышение в нем общего количества белка и увеличение размеров кос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e)</w:t>
      </w:r>
      <w:r>
        <w:rPr>
          <w:b/>
          <w:bCs/>
          <w:color w:val="000000"/>
        </w:rPr>
        <w:t>Закономерности онтогенетического развития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 важным зако</w:t>
        <w:softHyphen/>
        <w:t>номерностям роста и развития детей относятся неравномерность и непрерывность роста и развития, гетерохрония и явления опере</w:t>
        <w:softHyphen/>
        <w:t>жающего созревания жизненно важных функциональных систе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. А. Аршавский сформулировал «энергетическое* правило ске</w:t>
        <w:softHyphen/>
        <w:t>летных мышц» в качестве основного фактора, позволяющего понять не только специфические особенности физиологических функций организма в различные возрастные периоды, но и зако</w:t>
        <w:softHyphen/>
        <w:t>номерности индивидуального развития. Согласно его данным, осо</w:t>
        <w:softHyphen/>
        <w:t>бенности энергетических процессов в различные возрастные пе</w:t>
        <w:softHyphen/>
        <w:t>риоды, а также изменение и преобразование деятельности дыха</w:t>
        <w:softHyphen/>
        <w:t>тельной и сердечно-сосудистой систем в процессе онтогенеза находятся в зависимости от соответствующего развития скелетной мускулатур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. А. Маркосян к общим законам индивидуального развития отнес и надежность биологической систем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надежностью биологической системы </w:t>
      </w:r>
      <w:r>
        <w:rPr>
          <w:color w:val="000000"/>
          <w:sz w:val="22"/>
          <w:szCs w:val="22"/>
        </w:rPr>
        <w:t>принято понимать такой уровень регулирования процессов в организме, когда обе</w:t>
        <w:softHyphen/>
        <w:t>спечивается их оптимальное протекание с экстренной мобилиза</w:t>
        <w:softHyphen/>
        <w:t>цией резервных возможностей и взаимозаменяемостью, гаранти</w:t>
        <w:softHyphen/>
        <w:t>рующей приспособление к новым условиям, и с быстрым возвра</w:t>
        <w:softHyphen/>
        <w:t>том к исходному состоянию. Согласно этой концепции, весь путь развития от зачатия до естественного конца проходит при нали</w:t>
        <w:softHyphen/>
        <w:t>чии запаса жизненных возможностей. Эти резервные возможности обеспечивают развитие и оптимальное течение жизненных про</w:t>
        <w:softHyphen/>
        <w:t>цессов при меняющихся условиях внешней сред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. К. Анохин выдвинул </w:t>
      </w:r>
      <w:r>
        <w:rPr>
          <w:i/>
          <w:iCs/>
          <w:color w:val="000000"/>
          <w:sz w:val="22"/>
          <w:szCs w:val="22"/>
        </w:rPr>
        <w:t xml:space="preserve">учение о гетерохронии </w:t>
      </w:r>
      <w:r>
        <w:rPr>
          <w:color w:val="000000"/>
          <w:sz w:val="22"/>
          <w:szCs w:val="22"/>
        </w:rPr>
        <w:t xml:space="preserve">(неравномерное созревание функциональных систем) и вытекающее из него </w:t>
      </w:r>
      <w:r>
        <w:rPr>
          <w:i/>
          <w:iCs/>
          <w:color w:val="000000"/>
          <w:sz w:val="22"/>
          <w:szCs w:val="22"/>
        </w:rPr>
        <w:t>уче</w:t>
        <w:softHyphen/>
        <w:t xml:space="preserve">ние о системогенезе. </w:t>
      </w:r>
      <w:r>
        <w:rPr>
          <w:color w:val="000000"/>
          <w:sz w:val="22"/>
          <w:szCs w:val="22"/>
        </w:rPr>
        <w:t>Согласно его представлениям, под функцио</w:t>
        <w:softHyphen/>
        <w:t>нальной системой следует понимать широкое функциональное объединение различно локализованных структур на основе полу</w:t>
        <w:softHyphen/>
        <w:t>чения конечного приспособительного эффекта, необходимого в данный момент (например, функциональная система акта сосания, функциональная система, обеспечивающая передвижение тела в пространстве, и др.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ункциональные системы созревают неравномерно, включают</w:t>
        <w:softHyphen/>
        <w:t>ся поэтапно, сменяются, обеспечивая организму приспособление в различные периоды онтогенетического развит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шстемогенез  </w:t>
      </w:r>
      <w:r>
        <w:rPr>
          <w:color w:val="000000"/>
          <w:sz w:val="22"/>
          <w:szCs w:val="22"/>
        </w:rPr>
        <w:t>как   общая   закономерность   развития   особенно четко выявляется на стадии эмбрионального развития. Однако гетерохронное созревание, поэтапное включение и смена функ</w:t>
        <w:softHyphen/>
        <w:t>циональных систем характерны и для других этапов индивиду</w:t>
        <w:softHyphen/>
        <w:t>ального развития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>2.ВОЗРАСТНАЯ   ПЕРИОДИЗАЦИЯ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>)Периоды развития организма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процессе онтогенеза отдель</w:t>
        <w:softHyphen/>
        <w:t>ные органы и системы созревают постепенно и завершают свое развитие в разные сроки жизни. Эта гетерохрония созревания обу</w:t>
        <w:softHyphen/>
        <w:t>словливает особенности функционирования организма детей раз</w:t>
        <w:softHyphen/>
        <w:t>ного возраста. Возникает необходимость выделения определенных этапов или периодов развития. Основными этапами развития яв</w:t>
        <w:softHyphen/>
        <w:t xml:space="preserve">ляются </w:t>
      </w:r>
      <w:r>
        <w:rPr>
          <w:i/>
          <w:iCs/>
          <w:color w:val="000000"/>
          <w:sz w:val="22"/>
          <w:szCs w:val="22"/>
        </w:rPr>
        <w:t xml:space="preserve">внутриутробный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остнатальный, </w:t>
      </w:r>
      <w:r>
        <w:rPr>
          <w:color w:val="000000"/>
          <w:sz w:val="22"/>
          <w:szCs w:val="22"/>
        </w:rPr>
        <w:t>начинающийся с момен</w:t>
        <w:softHyphen/>
        <w:t>та рождения. Во время внутриутробного периода закладываются ткани и органы, происходит их дифференцировка. Постнатальный этап охватывает все детство, он характеризуется продолжающим</w:t>
        <w:softHyphen/>
        <w:t>ся созреванием органов и систем, изменениями физического раз</w:t>
        <w:softHyphen/>
        <w:t>вития, значительными качественными перестройками функциони</w:t>
        <w:softHyphen/>
        <w:t>рования организма. Гетерохрония созревания органов и систем в постнатальном онтогенезе определяет специфику функциональных возможностей организма детей разного возраста, особенности его взаимодействия с внешней средой. Периодизация развития дет</w:t>
        <w:softHyphen/>
        <w:t>ского организма имеет важное значение для педагогической прак</w:t>
        <w:softHyphen/>
        <w:t>тики и охраны здоровья ребен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аспространенная в настоящее время возрастная периодизация с выделением периода новорожденности, ясельного, дошкольного и школьного возраста, подразделяющегося, в свою очередь, на младший, средний и старший школьный возраст, отражает скорее существующую систему детских учреждений, нежели системные возрастные особен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современной науке нет общепринятой классификации пе</w:t>
        <w:softHyphen/>
        <w:t>риодов роста и развития и их возрастных границ. Симпозиум по проблеме возрастной периодизации в Москве (1965), созванный Институтом физиологии детей и подростков АПН СССР, рекомен</w:t>
        <w:softHyphen/>
        <w:t>довал схему возрастной периодизации, которая имеет значитель</w:t>
        <w:softHyphen/>
        <w:t>ное распространение. По этой схеме в жизненном цикле человека до достижения зрелого возраста выделяют следующие период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новорожденный—1 — 10 дней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грудной  возраст—10 дней—1 год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  раннее   детство—1—3 год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 первое детства—4—7 лет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 второе детство — 8—12 лет мальчики, 8—11 лет девочк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   подростковый  возраст—13—16 лет  мальчики,  12—15 ле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евочк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 xml:space="preserve">   юношеский   возраст—17—21 год юноши,   16—20 лет  де</w:t>
        <w:softHyphen/>
        <w:t>вуш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ерии такой периодизации включали в себя комплекс при</w:t>
        <w:softHyphen/>
        <w:t>знаков, расцениваемых как показатели биологического возраста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99230" cy="241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аб.  1. Изменение темпов роста детей с возраст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азмеры тела и органов, массу, окостенение скелета, прорезывание зубов, развитие желез внутренней секреции, степень полового со</w:t>
        <w:softHyphen/>
        <w:t>зревания, мышечную силу. В этой схеме учтены особенности мальчиков и девочек. Однако вопрос о критериях биологического возраста, в том числе выявление наиболее информативных пока</w:t>
        <w:softHyphen/>
        <w:t>зателей, отражающих функциональные возможности организма, которые могли бы явиться основой возрастной периодизации, тре</w:t>
        <w:softHyphen/>
        <w:t>бует дальнейшей разработ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аждый возрастной период характеризуется своими специфи</w:t>
        <w:softHyphen/>
        <w:t>ческими особенностями. Переход от одного возрастного периода к последующему обозначают как переломный этап индивидуаль</w:t>
        <w:softHyphen/>
        <w:t>ного развития, или критический период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одолжительность отдельных возрастных периодов в значи</w:t>
        <w:softHyphen/>
        <w:t>тельной степени подвержена изменениям. Как хронологические рамки возраста, так и его характеристики определяются прежде всего социальными фактора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ост и пропорции тела на разных этапах развития. Характер</w:t>
        <w:softHyphen/>
        <w:t>ной особенностью процесса роста детского организма являются его неравномерность и волнообразность. Периоды усиленного рос</w:t>
        <w:softHyphen/>
        <w:t>та сменяются его некоторым замедлением. Особенно ярко эта за</w:t>
        <w:softHyphen/>
        <w:t>кономерность прослеживается при графическом выражении темпа роста организма ребенка (таб. 1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ьшей интенсивностью рост ребенка отличается в первый год жизни и в период полового созревания, т. е. в 11—15 лет. Если при рождении рост ребенка в среднем равен 50 см, то к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09720" cy="263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ис. 1. Изменение пропорций тела с возраст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нцу первого года жизни он достигает 75—80 см, т. е. увели</w:t>
        <w:softHyphen/>
        <w:t>чивается более чем на 50%; масса тела за год утраивается — при рождении ребенка она равна в среднем 3,0—3,2 кг, а к концу года — 9,5—10,0 кг. В последующие годы до периода полового созревания темп роста снижается и ежегодная прибавка массы составляет 1,5—2,0 кг, с увеличением длины тела на 4,0—5,0 с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торой скачок роста связан с наступлением полового со</w:t>
        <w:softHyphen/>
        <w:t>зревания. За год длина тела увеличивается на 7—8 и даже 10 см. Причем с 11—12 лет девочки несколько опережают в росте маль</w:t>
        <w:softHyphen/>
        <w:t>чиков в связи с более ранним началом полового созревания. В 13—14 лет девочки и мальчики растут почти одинаково, а с 14—15 лет мальчики и юноши обгоняют в росте де1ушек, и это превышение роста у мужчин над женщинами сохраняется в те</w:t>
        <w:softHyphen/>
        <w:t>чение всей жизн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опорции тела с возрастом также сильно меняются (рис. 1). С периода новорожденности и до достижения зрелого возраста длина тела увеличивается в 3,5 раза, длина туловища — в 3 раза, длина руки — в 4 раза, длина ноги — в 5 раз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оворожденный отличается от взрослого человека относитель</w:t>
        <w:softHyphen/>
        <w:t>но короткими конечностями, большим туловищем и большой голо</w:t>
        <w:softHyphen/>
        <w:t>вой. Высота головы новорожденного составляет */4 длины тулови</w:t>
        <w:softHyphen/>
        <w:t>ща, у ребенка 2 лет— */5, 6 лет—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>/б, 12 лет—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/? и у взрослых — 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>/8- С возрастом рост головы замедляется, а рост конечностей уско</w:t>
        <w:softHyphen/>
        <w:t>ряется. До начала периода полового созревания (предпубертатный период) половые различия в пропорциях тела отсутствуют, а в период полового созревания (пубертатный период) у юношей конечности становятся длиннее, а туловище короче и таз уже, чем у девуше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ожно отметить три периода различия пропорций между дли</w:t>
        <w:softHyphen/>
        <w:t>ной и шириной тела: от 4 до б Лет от б до 15 лет и от 16 лет до взрослого состояния. Если в лредпубертатный период общий рост увеличивается за счет роста ног, то в пубертатном периоде — за счет роста туловищ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ривые роста отдельных частей тела, а также многих органов в основном совпадают с кривой роста Длины тела. Однако неко</w:t>
        <w:softHyphen/>
        <w:t>торые органы и части тела имеют иной тип роста. Например, рост половых органов происходит усиленно в период полового созрева</w:t>
        <w:softHyphen/>
        <w:t>ния, рост лимфатической ткани к этому периоду заканчивается. Размеры головы у детей 4 лет достигают 75—6% от величины головы взрослого человека. Другие части скелета и после 4 лет продолжают интенсивно ра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равномерность роста — приспособление, выработанное эво</w:t>
        <w:softHyphen/>
        <w:t>люцией. Бурный рост тела в длину на первом году жизни связан с увеличением массы тела, а замедление роста в последующие годы обусловлено проявлением активных процессов дифферен</w:t>
        <w:softHyphen/>
        <w:t>цирования органов, тканей, клет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ы уже отмечали, что развитие приводит к морфологическим и функциональным изменениям, а рост — к увеличению массы тка</w:t>
        <w:softHyphen/>
        <w:t>ней, органов и всего тела. При нормальном развитии ребенка оба эти процесса тесно взаимосвязаны. Однако периоды интенсивного роста могут не совпадать с периодами дифференциров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яду с типичными для каждого возрастного периода харак</w:t>
        <w:softHyphen/>
        <w:t>теристиками имеются индивидуальные особенности развития. Они варьируют и зависят от состояния здоровья, условий жизни, сте</w:t>
        <w:softHyphen/>
        <w:t>пени развития нервной системы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>3.ЧАСТИ СКЕЛЕТА И ИХ РАЗВИТ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a)</w:t>
      </w:r>
      <w:r>
        <w:rPr>
          <w:b/>
          <w:bCs/>
          <w:color w:val="000000"/>
        </w:rPr>
        <w:t>Позвоночный столб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новными частями скелета являются скелет туловища, состоящий из позвоночного столба и грудной клетки, скелет верхних и нижних конечностей и скелет головы — череп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звоночный столб человека является осевой частью, стерж</w:t>
        <w:softHyphen/>
        <w:t>нем скелета, верхним -концом соединяющегося с черепом, ниж</w:t>
        <w:softHyphen/>
        <w:t>ним— с костями таза. Позвоночный столб занимает 40% длины тела. В нем различают следующие отделы: шейный, состоящий из 7 позвонков, грудной — из 12 позвонков, поясничный — из 5 по</w:t>
        <w:softHyphen/>
        <w:t>звонков, крестцовый — из 5 позвонков и копчиковый — из 4—5 по</w:t>
        <w:softHyphen/>
        <w:t>звонков. У взрослого человека крестцовые позвонки срастаются в одну кость — крестец, а копчиковые — в копчик. Позвоночные от</w:t>
        <w:softHyphen/>
        <w:t>верстия всех позвонков образуют позвоночный канал, в котором помещается спинной мозг. К отросткам позвонков прикрепляются мышц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позвонками расположены межпозвоночные диски из волокнистого хряща; они способствуют подвижности позвоночного столба. С возрастом высота дисков меняетс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41495" cy="2318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ис. 2. Формирование изгибов позвоночника в онтогенезе ребенк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ост позвоночного столба наиболее интенсивно происходит в первые 2 года жизни. В течение первых полутора лет жизни рост различных отделов позвоночника относительно равномерен. Начи</w:t>
        <w:softHyphen/>
        <w:t>ная с 1,5 до 3 лет замедляется рост шейных и верхнегрудных по</w:t>
        <w:softHyphen/>
        <w:t>звонков и быстрее начинает увеличиваться рост поясничного от</w:t>
        <w:softHyphen/>
        <w:t>дела, что характерно для всего периода роста позвоночни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силение темпов роста позвоночника отмечается в 7—9 лет и в период полового созревания, после завершения которого при</w:t>
        <w:softHyphen/>
        <w:t>бавка в росте позвоночника очень невели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труктура тканей позвоночного столба существенно изменяется с возрастом. Окостенение, начинающееся еще во внутриутробном периоде, продолжается в течение всего детского возраста. До 14 лет окостеневают только средние части позвонков. В период полового созревания появляются новые точки окостенения в виде пластинок, которые сливаются с телом позвонка после ,20 лет. Процесс окостенения отдельных позвонков завершается с оконча</w:t>
        <w:softHyphen/>
        <w:t>нием ростовых процессов — к 21—23 годам. Позднее окостенение позвоночника обусловливает его подвижность и гибкость в дет</w:t>
        <w:softHyphen/>
        <w:t>ском возрасте. Кривизна позвоночника, являющаяся его характер</w:t>
        <w:softHyphen/>
        <w:t>ной особенностью, формируется в процессе индивидуального раз</w:t>
        <w:softHyphen/>
        <w:t>вития ребенка. В самом раннем возрасте, когда ребенок начинает держать головку, появляется шейный изгиб, направленный выпу</w:t>
        <w:softHyphen/>
        <w:t>клостью вперед (лордоз). К 6 месяцам, когда ребенок начинает сидеть, образуется грудной изгиб с выпуклостью назад (кифоз). Когда ребенок начинает стоять и ходить, образуется поясничный лордоз (рис. 2). С образованием поясничного лордоза центр тяжести перемещается кзади, препятствуя падению тела при вер</w:t>
        <w:softHyphen/>
        <w:t>тикальном положен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 году имеются уже все изгибы позвоночника. Но образовав</w:t>
        <w:softHyphen/>
        <w:t>шиеся изгибы не фиксированы и исчезают при расслаблении му</w:t>
        <w:softHyphen/>
        <w:t>скулатуры, К 7 годам уже имеются четко выраженные шейный и грудной   изгибы,  фиксация   поясничного  изгиба   происходит  поз</w:t>
        <w:softHyphen/>
        <w:t>же— в 12—14 ле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згибы позвоночного столба составляют специфическую осо</w:t>
        <w:softHyphen/>
        <w:t>бенность человека и возникли в связи с вертикальным положе</w:t>
        <w:softHyphen/>
        <w:t>нием тела. Благодаря изгибам позвоночный столб пружинит. Удары и толчки при» ходьбе, беге, прыжках ослабляются и затухают, что предохраняет мозг от сотрясений. Нарушения кривизны по</w:t>
        <w:softHyphen/>
        <w:t>звоночного столба, которые могут возникнуть в результате не</w:t>
        <w:softHyphen/>
        <w:t>правильной посадки ребенка за столом и партой, приводят к не</w:t>
        <w:softHyphen/>
        <w:t>благоприятным последствиям в его здоровь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b)</w:t>
      </w:r>
      <w:r>
        <w:rPr>
          <w:b/>
          <w:color w:val="000000"/>
        </w:rPr>
        <w:t>Грудная клетка</w:t>
      </w:r>
      <w:r>
        <w:rPr>
          <w:color w:val="000000"/>
          <w:sz w:val="22"/>
          <w:szCs w:val="22"/>
        </w:rPr>
        <w:t>. Грудная клетка образует костную основу груд</w:t>
        <w:softHyphen/>
        <w:t>ной полости. Она защищает сердце, легкие, печень и служит ме</w:t>
        <w:softHyphen/>
        <w:t>стом прикрепления дыхательных мышц и мышц верхних конечно</w:t>
        <w:softHyphen/>
        <w:t>стей. Грудная клетка состоит из грудины, 12 пар ребер, соединен</w:t>
        <w:softHyphen/>
        <w:t>ных сзади с позвоночным столб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орма грудной клетки существенно изменяется с возрастом. В грудном возрасте она как бы сжата с боков, ее переднезадний размер больше поперечного (коническая форма). У взрослого же преобладает поперечный разме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протяжении первого года жизни постепенно меняется фор</w:t>
        <w:softHyphen/>
        <w:t>ма грудной клетки, что связано с изменением положения тела и центра тяжести. Уменьшается угол ребер по отношению к позво</w:t>
        <w:softHyphen/>
        <w:t>ночнику. Соответственно изменению грудной клетки увеличивает</w:t>
        <w:softHyphen/>
        <w:t>ся объем легких. Изменение положения ребер способствует уве</w:t>
        <w:softHyphen/>
        <w:t>личению движений грудной клетки и позволяет эффективнее осу</w:t>
        <w:softHyphen/>
        <w:t>ществлять дыхательные движ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альнейшие изменения строения грудной клетки с возрастом происходят в том же направлении. Коническая форма грудной клетки сохраняется до 3—4 лет. К 6 годам устанавливаются свой</w:t>
        <w:softHyphen/>
        <w:t>ственные взрослому относительные величины верхней и нижней части грудной клетки, резко увеличивается наклон ребер. К 12—13 годам грудная клетка приобретает ту же форму, что у взрослог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форму грудной клетки влияют физические упражнения и посадка. Под влиянием физических упражнений она может стать шире и объемистее. При длительной неправильной посадке, когда ребенок опирается грудью о край стола или крышку парты, мо</w:t>
        <w:softHyphen/>
        <w:t>жет произойти деформация грудной клетки, что нарушает разви</w:t>
        <w:softHyphen/>
        <w:t>тие сердца, крупных сосудов и легки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c)</w:t>
      </w:r>
      <w:r>
        <w:rPr>
          <w:b/>
          <w:color w:val="000000"/>
        </w:rPr>
        <w:t>Скелет конечностей</w:t>
      </w:r>
      <w:r>
        <w:rPr>
          <w:color w:val="000000"/>
          <w:sz w:val="22"/>
          <w:szCs w:val="22"/>
        </w:rPr>
        <w:t>. Скелет верхних конечностей состоит из пояса верхних конечностей и костей свободных конечностей. Пояс верхних конечностей образуют лопатки и ключиц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елет свободной верхней конечности образован плечевой костью, подвижно соединенной с лопаткой, предплечьем, состоя</w:t>
        <w:softHyphen/>
        <w:t>щим из лучевой и локтевой костей, и костями кисти. В состав ки</w:t>
        <w:softHyphen/>
        <w:t xml:space="preserve">сти входят мелкие кости запястья, пять длинных костей пясти и кости пальцев кисти.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лючицы относятся к стабильным костям, мало изменяющимся в онтогенезе. Лопатки окостеневают в постнатальном онтоге</w:t>
        <w:softHyphen/>
        <w:t>незе,  процесс   этот  завершается   после   16—18 лет.   Окостенение свободных конечностей начинается с раннего детства и заканчи</w:t>
        <w:softHyphen/>
        <w:t>вается в 18—20 лет, а иногда и позж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сти запястья у новорожденного только намечаются и ста</w:t>
        <w:softHyphen/>
        <w:t>новятся ясно видимыми к 7 годам. С 10—12 лет появляются по</w:t>
        <w:softHyphen/>
        <w:t>ловые отличия процессов окостенения. У мальчиков они опазды</w:t>
        <w:softHyphen/>
        <w:t>вают на 1 год. Окостенение фаланг пальцев завершается к И го</w:t>
        <w:softHyphen/>
        <w:t>дам, а запястья в 12 лет. Эти данные следует учитывать в педа</w:t>
        <w:softHyphen/>
        <w:t>гогическом процесс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кончательно не сформированная кисть быстро утомляется, детям младших классов не удается беглое письмо. Вместе с тем умеренные и доступные движения способствуют развитию кисти. Игра на музыкальных инструментах с раннего возраста задер</w:t>
        <w:softHyphen/>
        <w:t>живает процесс окостенения фаланг пальцев, что приводит к их удлинению («пальцы музыканта»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келет нижних конечностей состоит из тазового пояса и ко</w:t>
        <w:softHyphen/>
        <w:t>стей свободных нижних конечностей. Тазовый пояс образует кре</w:t>
        <w:softHyphen/>
        <w:t>стец и неподвижно соединенные с ним две тазовые кости. У ново</w:t>
        <w:softHyphen/>
        <w:t>рожденного каждая тазовая кость состоит из трех костей (под</w:t>
        <w:softHyphen/>
        <w:t>вздошной, лобковой и седалищной), сращение которых начина</w:t>
        <w:softHyphen/>
        <w:t>ется с 5—6 лет и завершается к 17—18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одростковом возрасте происходит постепенное срастание крестцовых позвонков в единую кость — крестец. У девочек при резких прыжках с большой высоты, при ношении обуви на вы</w:t>
        <w:softHyphen/>
        <w:t>соких каблуках несросшиеся кости таза могут сместиться, что приведет к неправильному сращению их и, как следствие, суже</w:t>
        <w:softHyphen/>
        <w:t>нию выхода из полости малого таза, что может в дальнейшем весьма затруднить прохождение плода при род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сле 9 лет отмечаются различия в форме таза у мальчиков' и девочек: у мальчиков таз более высокий и узкий, чем у девоче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азовые кости имеют круглые впадины, куда входят головки бедренных кос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келет свободной нижней конечности состоит из бедренной кости, двух костей голени — большеберцовой и малоберцовой и костей стопы. Стопа образована костями предплюсны, плюсны и фаланг пальцев стоп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топа человека образует свод, который опирается на пяточ</w:t>
        <w:softHyphen/>
        <w:t>ную кость и на передние концы костей плюсны. Различают про</w:t>
        <w:softHyphen/>
        <w:t>дольный и поперечный своды стопы. Продольный, пружинящий свод стопы присущ только человеку, и его формирование связано с прямохождением. По своду стопы равномерно распределяется тяжесть тела, что имеет большое значение при переносе тяжестей. Свод действует как пружина, смягчая толчки тела при ходьб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ого ребенка сводчатость стопы не выражена, она формируется позже, когда ребенок начинает ходит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водчатое расположение костей стопы поддерживается боль</w:t>
        <w:softHyphen/>
        <w:t>шим количеством крепких суставных связок, При длительном стоянии и сидении, переносе больших тяжестей,  при ношении узкой обуви связки  растягиваются, что приводит  к уплощению стоп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d)</w:t>
      </w:r>
      <w:r>
        <w:rPr>
          <w:b/>
          <w:color w:val="000000"/>
        </w:rPr>
        <w:t>Череп</w:t>
      </w:r>
      <w:r>
        <w:rPr>
          <w:color w:val="000000"/>
          <w:sz w:val="22"/>
          <w:szCs w:val="22"/>
        </w:rPr>
        <w:t>. Череп — скелет головы. Различают два отдела черепа: мозговой, или черепную коробку, и лицевой, или кости лица. Моз</w:t>
        <w:softHyphen/>
        <w:t>говой отдел черепа является вместилищем головного мозг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ого черепные кости соединены друг с другом мягкой соединительнотканной перепонкой. Эта перепонка особенно велика там, где сходятся несколько костей. Это — роднички. Род</w:t>
        <w:softHyphen/>
        <w:t>нички располагаются по углам обеих теменных костей; различают непарные лобный и затылочный и парные передние боковые и зад</w:t>
        <w:softHyphen/>
        <w:t>ние боковые роднички. Благодаря родничкам кости крыши черепа могут заходить своими краями друг на друга. Это имеет большое значение при прохождении головки плода по родовым путям. Ма</w:t>
        <w:softHyphen/>
        <w:t>лые роднички зарастают к 2—3 месяцам, а наибольший — лоб</w:t>
        <w:softHyphen/>
        <w:t>ный — легко прощупывается и зарастает лишь к полутора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детей в раннем возрасте мозговая часть черепа более разви</w:t>
        <w:softHyphen/>
        <w:t>та, чем лицевая. Наиболее сильно кости черепа растут в течение первого года жизни. С возрастом, особенно с 13—14 лет, лицевой отдел растет более энергично и начинает преобладать над мозговым. У новорожденного объем мозгового отдела черепа в 6 раз больше лицевого, а у взрослого в 2—2,5 раз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т головы наблюдается на всех этапах развития ребенка, наиболее интенсивно он происходит в период полового созревания. С возрастом существенно изменяется соотношение между высотой головы и ростом. Это соотношение используется как один из нор</w:t>
        <w:softHyphen/>
        <w:t>мативных показателей, характеризующих возраст ребенк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4.</w:t>
      </w:r>
      <w:r>
        <w:rPr>
          <w:rFonts w:cs="Arial" w:ascii="Arial" w:hAnsi="Arial"/>
          <w:b/>
          <w:i/>
          <w:color w:val="000000"/>
          <w:sz w:val="28"/>
          <w:szCs w:val="28"/>
        </w:rPr>
        <w:t>Возрастные особенности сердечно-сосудистой систем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менения кровообращения у новорожденно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личество крови у детей, подростков и взрослых</w:t>
      </w:r>
    </w:p>
    <w:tbl>
      <w:tblPr>
        <w:tblW w:w="6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210"/>
        <w:gridCol w:w="1238"/>
        <w:gridCol w:w="1142"/>
        <w:gridCol w:w="1152"/>
      </w:tblGrid>
      <w:tr>
        <w:trPr>
          <w:trHeight w:val="269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личество кров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рас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ворожденны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г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-11 л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-16 л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% к массе тела На 1 кг массы те</w:t>
              <w:softHyphen/>
              <w:t>ла   (в мл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,7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9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кт рождения ребенка характеризуется переходом его к совершенно иным условиям существования. Изменения, наступающие в сердечно-сосудистой сис</w:t>
        <w:softHyphen/>
        <w:t>теме, связаны прежде всего с включением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легочного дыхания. В момент рождения ребенка перевя</w:t>
        <w:softHyphen/>
        <w:t>зывают и  перерезают пупочный фанатик (пуповину), в связи с чем прекращается обмен газов осуществляющийся в плаценте. При этом в крови новорожденного увеличивается содержание углекислого газа" уменьшается   количество   кислорода. Эта</w:t>
      </w:r>
      <w:r>
        <w:rPr>
          <w:color w:val="000000"/>
          <w:sz w:val="22"/>
          <w:szCs w:val="22"/>
          <w:vertAlign w:val="superscript"/>
        </w:rPr>
        <w:t xml:space="preserve">  </w:t>
      </w:r>
      <w:r>
        <w:rPr>
          <w:color w:val="000000"/>
          <w:sz w:val="22"/>
          <w:szCs w:val="22"/>
        </w:rPr>
        <w:t>кровь,  с  измененным  газовым составом, приходит к дыхательному  центру  и  воз</w:t>
        <w:softHyphen/>
        <w:t>буждает   его — возникает   первый   вдох, при котором расправляются легкие и расширяются находящиеся в них сосуды.   В легкие  впервые входит воздух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сширенные, почти пустые сосуды легких обладают большой емкостью и имеют низкое давление крови. Поэтому вся кровь </w:t>
      </w:r>
      <w:r>
        <w:rPr>
          <w:bCs/>
          <w:color w:val="000000"/>
          <w:sz w:val="22"/>
          <w:szCs w:val="22"/>
        </w:rPr>
        <w:t>и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авого желудочка по легочной артерии устремляется  в легкие. Боталлов проток постепенно зарастает. В связи с изменившимся давлением крови овальное окошечко в сердце закрывается складкой эндокарда, которая постепенно прирастает, и создается сплошная перегородка между предсердиями. С этого момента разделяются большой и малый круги кровообращения, в правой половине серд</w:t>
        <w:softHyphen/>
        <w:t>ца циркулирует только венозная кровь, а в левой — только арте</w:t>
        <w:softHyphen/>
        <w:t>риальна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 же время перестают функционировать сосуды пупочного канатика, они зарастают, превращаются в связки. Так в момент рождения система кровообращения плода приобретает все черты ее строения у взрослог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>)Положение, строение и размеры сердца ребенка в постнатальный период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дце новорожденного отличается от сердца взрос</w:t>
        <w:softHyphen/>
        <w:t>лого по форме, относительной массе и расположению. Оно имеет почти шаровидную форму, его ширина несколько больше длины . Стенки правого и левого желудочков одинаковы по тол</w:t>
        <w:softHyphen/>
        <w:t>щи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ого сердце располагается очень высоко из-за высокого положения свода диафрагмы . К концу первого года жизни в связи с опусканием диафрагмы и переходом ребенка к вертикальному положению (ребенок сидит, стоит) сердце занимает косое положение. К 2 — 3 годам его верхушка доходит до 5-го ле</w:t>
        <w:softHyphen/>
        <w:t>вого ребра, к 5 годам она смещается к пятому левому межреберью. У 10-летних детей границы сердца почти такие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момента разобщения большого и малого кругов кровообраще</w:t>
        <w:softHyphen/>
        <w:t>ния левый желудочек выполняет значительно большую работу, чем правый, так как сопротивление в большом круге больше, чем в ма</w:t>
        <w:softHyphen/>
        <w:t>лом. В связи с этим усиленно развивается мышца левого желудочка, и к шести месяцам жизни соотношение стенки пра</w:t>
        <w:softHyphen/>
        <w:t>вого и левого желудоч</w:t>
        <w:softHyphen/>
        <w:t>ков становится таким же, как и у взрослого, — 1 : 2,11 (у новорожден</w:t>
        <w:softHyphen/>
        <w:t>ного оно составляет 1 : : 1,33). Предсердия более развиты, чем желудочки. Масса сердца новоро</w:t>
        <w:softHyphen/>
        <w:t>жденного в среднем рав</w:t>
        <w:softHyphen/>
        <w:t xml:space="preserve">на 23,6 </w:t>
      </w:r>
      <w:r>
        <w:rPr>
          <w:i/>
          <w:iCs/>
          <w:color w:val="000000"/>
          <w:sz w:val="22"/>
          <w:szCs w:val="22"/>
        </w:rPr>
        <w:t xml:space="preserve">г </w:t>
      </w:r>
      <w:r>
        <w:rPr>
          <w:color w:val="000000"/>
          <w:sz w:val="22"/>
          <w:szCs w:val="22"/>
        </w:rPr>
        <w:t>(колебания воз</w:t>
        <w:softHyphen/>
        <w:t>можны от 11,4 до 49,5 г) и составляет 0,89% от массы тела (у взрослого этот процент колеблется от 0,48 до 0,52%). С воз</w:t>
        <w:softHyphen/>
        <w:t>растом масса сердца увеличивается, особенно масса левого желудоч</w:t>
        <w:softHyphen/>
        <w:t>ка. В течение первых двух лет жизни сердце усиленно растет, при</w:t>
        <w:softHyphen/>
        <w:t>чем правый желудочек несколько отстает в росте от левог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 8 месяцам жизни масса сердца увеличиваете*} вдвое, к 2—3 го</w:t>
        <w:softHyphen/>
        <w:t>дам — в 3 раза, к 5 годам — в 4 раза, к 6 — в 11 раз. От 7 до 12 лет рост сердца замедляется и несколько отстает от роста тела. В 14— 15 лет — в период полового созревания — снова наступает усиленный рост сердца. Масса сердца у мальчиков больше, чем у девочек. Но в 11 лет у девочек наступает период усиленного роста сердца (у мальчиков он начинается в 12 лет), и к 13—14 годам его масса становится больше, чем у мальчиков. К 16 годам сердце у мальчи</w:t>
        <w:softHyphen/>
        <w:t>ков снова становится тяжелее, чем у девочек.</w:t>
      </w:r>
    </w:p>
    <w:p>
      <w:pPr>
        <w:pStyle w:val="Normal"/>
        <w:shd w:fill="FFFFFF" w:val="clear"/>
        <w:autoSpaceDE w:val="false"/>
        <w:rPr/>
      </w:pP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)Возрастные изменения частоты сердечных сокращений и дли</w:t>
        <w:softHyphen/>
        <w:t xml:space="preserve">тельности сердечного цикла. 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аблица   </w:t>
      </w:r>
      <w:r>
        <w:rPr>
          <w:color w:val="000000"/>
          <w:sz w:val="22"/>
          <w:szCs w:val="22"/>
          <w:lang w:val="en-US"/>
        </w:rPr>
        <w:t>2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е частоты сердечных сокращений у детей с возрастом (по А. Ф. Туру)</w:t>
      </w: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594"/>
        <w:gridCol w:w="1565"/>
        <w:gridCol w:w="1584"/>
      </w:tblGrid>
      <w:tr>
        <w:trPr>
          <w:trHeight w:val="566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ра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астота сердечных сокращ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ра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астота сердечных сокращ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ворожде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0— 1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 л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0 - 8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 месяце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30—1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0 — 8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г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0—12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8 — 8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г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0—1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8 - 8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5—1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5 — 8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0— 1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3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2 — 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 л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 — 1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4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2 — 7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0 — 9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0 — 7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7 </w:t>
            </w:r>
            <w:r>
              <w:rPr>
                <w:i/>
                <w:iCs/>
                <w:color w:val="000000"/>
                <w:sz w:val="22"/>
                <w:szCs w:val="22"/>
              </w:rPr>
              <w:t>&lt;&lt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5 — 9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4.1. ВОЗРАСТНЫЕ ОСОБЕННОСТИ ДВИЖЕНИЯ КРОВИ ПО СОСУД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)Особенности изменений кровяного давления с возрастом</w:t>
      </w:r>
      <w:r>
        <w:rPr>
          <w:color w:val="000000"/>
          <w:sz w:val="22"/>
          <w:szCs w:val="22"/>
        </w:rPr>
        <w:t>. У но</w:t>
        <w:softHyphen/>
        <w:t>ворожденного ребенка средняя величина кровяного давления со</w:t>
        <w:softHyphen/>
        <w:t xml:space="preserve">ставляет 76 </w:t>
      </w:r>
      <w:r>
        <w:rPr>
          <w:i/>
          <w:iCs/>
          <w:color w:val="000000"/>
          <w:sz w:val="22"/>
          <w:szCs w:val="22"/>
        </w:rPr>
        <w:t xml:space="preserve">мм рт. ст. </w:t>
      </w:r>
      <w:r>
        <w:rPr>
          <w:color w:val="000000"/>
          <w:sz w:val="22"/>
          <w:szCs w:val="22"/>
        </w:rPr>
        <w:t>У детей всех возрастов имеется общая тен</w:t>
        <w:softHyphen/>
        <w:t>денция к увеличению систолического, диастолического и пульсо</w:t>
        <w:softHyphen/>
        <w:t>вого давления с возрастом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Максимальное кровяное давление к 1 году равно 100 </w:t>
      </w:r>
      <w:r>
        <w:rPr>
          <w:b/>
          <w:bCs/>
          <w:i/>
          <w:iCs/>
          <w:color w:val="000000"/>
          <w:sz w:val="22"/>
          <w:szCs w:val="22"/>
        </w:rPr>
        <w:t xml:space="preserve">мм </w:t>
      </w:r>
      <w:r>
        <w:rPr>
          <w:i/>
          <w:iCs/>
          <w:color w:val="000000"/>
          <w:sz w:val="22"/>
          <w:szCs w:val="22"/>
        </w:rPr>
        <w:t xml:space="preserve">рт. ст., </w:t>
      </w:r>
      <w:r>
        <w:rPr>
          <w:color w:val="000000"/>
          <w:sz w:val="22"/>
          <w:szCs w:val="22"/>
        </w:rPr>
        <w:t xml:space="preserve">к 5—8 годам — 104 </w:t>
      </w:r>
      <w:r>
        <w:rPr>
          <w:i/>
          <w:iCs/>
          <w:color w:val="000000"/>
          <w:sz w:val="22"/>
          <w:szCs w:val="22"/>
        </w:rPr>
        <w:t xml:space="preserve">мм рт. ст., </w:t>
      </w:r>
      <w:r>
        <w:rPr>
          <w:color w:val="000000"/>
          <w:sz w:val="22"/>
          <w:szCs w:val="22"/>
        </w:rPr>
        <w:t xml:space="preserve">к 11—13 годам — </w:t>
      </w:r>
      <w:r>
        <w:rPr>
          <w:i/>
          <w:iCs/>
          <w:color w:val="000000"/>
          <w:sz w:val="22"/>
          <w:szCs w:val="22"/>
        </w:rPr>
        <w:t xml:space="preserve">127 мм рт. ст., </w:t>
      </w:r>
      <w:r>
        <w:rPr>
          <w:color w:val="000000"/>
          <w:sz w:val="22"/>
          <w:szCs w:val="22"/>
        </w:rPr>
        <w:t xml:space="preserve">к 15—16 годам — 134 </w:t>
      </w:r>
      <w:r>
        <w:rPr>
          <w:i/>
          <w:iCs/>
          <w:color w:val="000000"/>
          <w:sz w:val="22"/>
          <w:szCs w:val="22"/>
        </w:rPr>
        <w:t xml:space="preserve">мм рт. ст. </w:t>
      </w:r>
      <w:r>
        <w:rPr>
          <w:color w:val="000000"/>
          <w:sz w:val="22"/>
          <w:szCs w:val="22"/>
        </w:rPr>
        <w:t>Минимальное давление, соответ</w:t>
        <w:softHyphen/>
        <w:t xml:space="preserve">ственно, равно: 49, 68, 83 и 88 </w:t>
      </w:r>
      <w:r>
        <w:rPr>
          <w:i/>
          <w:iCs/>
          <w:color w:val="000000"/>
          <w:sz w:val="22"/>
          <w:szCs w:val="22"/>
        </w:rPr>
        <w:t xml:space="preserve">мм рт. ст. </w:t>
      </w:r>
      <w:r>
        <w:rPr>
          <w:color w:val="000000"/>
          <w:sz w:val="22"/>
          <w:szCs w:val="22"/>
        </w:rPr>
        <w:t>(по данным А. М. Попова). Величина артериального давления у детей одного возраста зна</w:t>
        <w:softHyphen/>
        <w:t>чительно колеблется. Более высокое давление отмечено у детей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ющих больший рост и масс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личина кровяного давления у детей легко изменяется под влиянием различных внешних факторов. Так, при переходе тела из положения сидя в горизонтальное кровяное давление у большинства детей повышается на 10—20 </w:t>
      </w:r>
      <w:r>
        <w:rPr>
          <w:i/>
          <w:iCs/>
          <w:color w:val="000000"/>
          <w:sz w:val="22"/>
          <w:szCs w:val="22"/>
        </w:rPr>
        <w:t>мм рт. с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величину кровяного давления у детей влияют климатиче</w:t>
        <w:softHyphen/>
        <w:t>ские и географические условия местности: у детей всех возрастных групп, проживающих на юге, кровяное давление ниже, чем у се</w:t>
        <w:softHyphen/>
        <w:t>веря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ровяное давление у детей резко изменяется под влиянием эмо</w:t>
        <w:softHyphen/>
        <w:t xml:space="preserve">ций: максимальное давление повышается на 20—40 </w:t>
      </w:r>
      <w:r>
        <w:rPr>
          <w:i/>
          <w:iCs/>
          <w:color w:val="000000"/>
          <w:sz w:val="22"/>
          <w:szCs w:val="22"/>
        </w:rPr>
        <w:t>мм рт. ст.</w:t>
      </w:r>
      <w:r>
        <w:rPr>
          <w:i/>
          <w:iCs/>
          <w:color w:val="000000"/>
          <w:sz w:val="22"/>
          <w:szCs w:val="22"/>
          <w:vertAlign w:val="subscript"/>
        </w:rPr>
        <w:t xml:space="preserve">9 </w:t>
      </w:r>
      <w:r>
        <w:rPr>
          <w:color w:val="000000"/>
          <w:sz w:val="22"/>
          <w:szCs w:val="22"/>
        </w:rPr>
        <w:t>минимальное — на несколько меньшую величин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грудных детей отмечено повышение давления при приеме пи</w:t>
        <w:softHyphen/>
        <w:t>щи. Утром кровяное давление ниже, а к вечеру повышае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нятия в школе влияют на величину кровяного давления уча</w:t>
        <w:softHyphen/>
        <w:t>щихся. В начале учебного дня отмечено повышение минимального давления от урока к уроку и понижение максимального (т. е. умень</w:t>
        <w:softHyphen/>
        <w:t>шение пульсового давления). К концу учебного дня кровяное дав</w:t>
        <w:softHyphen/>
        <w:t>ление повышается. При наличии уроков труда и физкультуры отмечено меньшее снижение величины пульсового давл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о время мышечной работы у детей повышается величина мак</w:t>
        <w:softHyphen/>
        <w:t>симального и несколько снижается величина минимального давле</w:t>
        <w:softHyphen/>
        <w:t>ния. Во время выполнения предельной мышечной нагрузки у под</w:t>
        <w:softHyphen/>
        <w:t xml:space="preserve">ростков и юношей величина максимального кровяного давления может возрастать до 180—200 </w:t>
      </w:r>
      <w:r>
        <w:rPr>
          <w:i/>
          <w:iCs/>
          <w:color w:val="000000"/>
          <w:sz w:val="22"/>
          <w:szCs w:val="22"/>
        </w:rPr>
        <w:t xml:space="preserve">мм рт. ст. </w:t>
      </w:r>
      <w:r>
        <w:rPr>
          <w:color w:val="000000"/>
          <w:sz w:val="22"/>
          <w:szCs w:val="22"/>
        </w:rPr>
        <w:t xml:space="preserve">Поскольку в это время величина минимального давления изменяется незначительно, то пульсовое давление возрастает до 50—80 </w:t>
      </w:r>
      <w:r>
        <w:rPr>
          <w:i/>
          <w:iCs/>
          <w:color w:val="000000"/>
          <w:sz w:val="22"/>
          <w:szCs w:val="22"/>
        </w:rPr>
        <w:t xml:space="preserve">мм рт. ст., </w:t>
      </w:r>
      <w:r>
        <w:rPr>
          <w:color w:val="000000"/>
          <w:sz w:val="22"/>
          <w:szCs w:val="22"/>
        </w:rPr>
        <w:t>что говорит об увеличении силы сокращения сердца. Интенсивность изменений величины кровяного давления во время физической нагрузки зави</w:t>
        <w:softHyphen/>
        <w:t>сит от возраста: чем старше ребенок, тем значительнее эти изме</w:t>
        <w:softHyphen/>
        <w:t>н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озрастные изменения кровяного давления при физической на</w:t>
        <w:softHyphen/>
        <w:t>грузке особенно ярко проявляются в восстановительном периоде. Восстановление величины систолического давления до исходной величины осуществляется тем быстрее, чем старше возраст ребен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ульсовое давление у детей колеблется в больших предел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личина венозного давления уменьшается с возрастом. Если у ребенка первых лет жизни оно равно 105 </w:t>
      </w:r>
      <w:r>
        <w:rPr>
          <w:i/>
          <w:iCs/>
          <w:color w:val="000000"/>
          <w:sz w:val="22"/>
          <w:szCs w:val="22"/>
        </w:rPr>
        <w:t xml:space="preserve">мм вод. ст., то </w:t>
      </w:r>
      <w:r>
        <w:rPr>
          <w:color w:val="000000"/>
          <w:sz w:val="22"/>
          <w:szCs w:val="22"/>
        </w:rPr>
        <w:t>у подрост</w:t>
        <w:softHyphen/>
        <w:t xml:space="preserve">ка оно снижается до 86 </w:t>
      </w:r>
      <w:r>
        <w:rPr>
          <w:i/>
          <w:iCs/>
          <w:color w:val="000000"/>
          <w:sz w:val="22"/>
          <w:szCs w:val="22"/>
        </w:rPr>
        <w:t xml:space="preserve">мм вод. ст. </w:t>
      </w:r>
      <w:r>
        <w:rPr>
          <w:color w:val="000000"/>
          <w:sz w:val="22"/>
          <w:szCs w:val="22"/>
        </w:rPr>
        <w:t>Его величина колеблется в боль</w:t>
        <w:softHyphen/>
        <w:t>ших предел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Большая величина венозного давления у маленьких детей свя</w:t>
        <w:softHyphen/>
        <w:t>зана с большим количеством циркулирующей в организме крови, узким просветом вен и.пониженной их емкостью. Она зависит от силы сокращений правого желудочка и сосудистого тонуса. Веноз</w:t>
        <w:softHyphen/>
        <w:t>ное давление у детей не зависит от частоты сердечных сокращений и от колебаний максимального и минимального артериального дав</w:t>
        <w:softHyphen/>
        <w:t>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еличина венозного давления связана с фазами дыхания: при вдохе оно несколько понижается, а при выдохе — повышае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но резко увеличивается во время отрицательных эмоций. Напри</w:t>
        <w:softHyphen/>
        <w:t xml:space="preserve">мер, при плаче венозное давление у ребенка может повыситься до 335 </w:t>
      </w:r>
      <w:r>
        <w:rPr>
          <w:i/>
          <w:iCs/>
          <w:color w:val="000000"/>
          <w:sz w:val="22"/>
          <w:szCs w:val="22"/>
        </w:rPr>
        <w:t>мм вод. с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b</w:t>
      </w:r>
      <w:r>
        <w:rPr>
          <w:b/>
          <w:bCs/>
          <w:color w:val="000000"/>
          <w:sz w:val="22"/>
          <w:szCs w:val="22"/>
        </w:rPr>
        <w:t xml:space="preserve">)Возрастные изменения скорости движения крови. </w:t>
      </w:r>
      <w:r>
        <w:rPr>
          <w:color w:val="000000"/>
          <w:sz w:val="22"/>
          <w:szCs w:val="22"/>
        </w:rPr>
        <w:t xml:space="preserve">С возрастом скорость движения крови замедляется. У новорожденных кровь совершает кругооборот за 12 </w:t>
      </w:r>
      <w:r>
        <w:rPr>
          <w:i/>
          <w:iCs/>
          <w:color w:val="000000"/>
          <w:sz w:val="22"/>
          <w:szCs w:val="22"/>
        </w:rPr>
        <w:t xml:space="preserve">сек, </w:t>
      </w:r>
      <w:r>
        <w:rPr>
          <w:color w:val="000000"/>
          <w:sz w:val="22"/>
          <w:szCs w:val="22"/>
        </w:rPr>
        <w:t xml:space="preserve">у 3-летних — за 15 </w:t>
      </w:r>
      <w:r>
        <w:rPr>
          <w:i/>
          <w:iCs/>
          <w:color w:val="000000"/>
          <w:sz w:val="22"/>
          <w:szCs w:val="22"/>
        </w:rPr>
        <w:t xml:space="preserve">сек, </w:t>
      </w:r>
      <w:r>
        <w:rPr>
          <w:color w:val="000000"/>
          <w:sz w:val="22"/>
          <w:szCs w:val="22"/>
        </w:rPr>
        <w:t xml:space="preserve">у детей 7—8 лет — за 7—8 </w:t>
      </w:r>
      <w:r>
        <w:rPr>
          <w:i/>
          <w:iCs/>
          <w:color w:val="000000"/>
          <w:sz w:val="22"/>
          <w:szCs w:val="22"/>
        </w:rPr>
        <w:t xml:space="preserve">сек, </w:t>
      </w:r>
      <w:r>
        <w:rPr>
          <w:color w:val="000000"/>
          <w:sz w:val="22"/>
          <w:szCs w:val="22"/>
        </w:rPr>
        <w:t>у 14-летних — за 18 */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ек. </w:t>
      </w:r>
      <w:r>
        <w:rPr>
          <w:color w:val="000000"/>
          <w:sz w:val="22"/>
          <w:szCs w:val="22"/>
        </w:rPr>
        <w:t>Замедление скорости движения крови связано с возрастными изменениями  судов, прежде всего с увеличением их длины в связи с ростом ребенка. На скорость движения крови влияет и изменение частоты сердечных сокращений: уменьшение числа сердечных сокращений с возрастом приводит к замедлению скорости движения кров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се возрастные периоды у женщин скорость движения крови по сосудам больше, чем у мужчин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5. ВОЗРАСТНЫЕ ФУНКЦИОНАЛЬНЫЕ ОСОБЕННОСТИ ПИЩЕВАРИТЕЛЬНОЙ СИСТЕМ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ериод внутриутробного развития функции органов пищева</w:t>
        <w:softHyphen/>
        <w:t>рения выражены слабо в связи с отсутствием пищевых раздражите</w:t>
        <w:softHyphen/>
        <w:t>лей, стимулирующих секрецию их желез. Околоплодная жидкость, которую плод заглатывает со второй половины внутриутробного периода развития, является слабым раздражителем пищеваритель</w:t>
        <w:softHyphen/>
        <w:t>ных желез. В ответ на это они выделяют секрет, переваривающий небольшое количество белков, содержащихся в околоплодной жид Секреторная функция пищеварительных желез усиленно раз</w:t>
        <w:softHyphen/>
        <w:t>вивается после рождения под влиянием раздражающего действия пищевых веществ, вызывающих рефлекторное выделение пищева</w:t>
        <w:softHyphen/>
        <w:t>рительных со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a)</w:t>
      </w:r>
      <w:r>
        <w:rPr>
          <w:b/>
          <w:color w:val="000000"/>
          <w:sz w:val="22"/>
          <w:szCs w:val="22"/>
        </w:rPr>
        <w:t>Полость рта</w:t>
      </w:r>
      <w:r>
        <w:rPr>
          <w:color w:val="000000"/>
          <w:sz w:val="22"/>
          <w:szCs w:val="22"/>
        </w:rPr>
        <w:t>. Уже в период внутриутробного развития пол</w:t>
        <w:softHyphen/>
        <w:t>ностью формируется морфологическая основа сосательного рефлек</w:t>
        <w:softHyphen/>
        <w:t>са. 5-месячному плоду свойственны сосательные и глотательные дви</w:t>
        <w:softHyphen/>
        <w:t>жения. Новорожденный может сосать и глотать тотчас же после рождения. Сосательный рефлекс возникает у него даже при механи</w:t>
        <w:softHyphen/>
        <w:t>ческом раздражении кожи губ и лица. Строение ротовой полости ребенка приспособлено к осуществлению акта сосания. Когда ре</w:t>
        <w:softHyphen/>
        <w:t>бенок берет в рот сосок, образуется плотно замкнутое пространство. При сосании в полости рта создается отрицательное давление, до</w:t>
        <w:softHyphen/>
        <w:t xml:space="preserve">стигающее 40—100 </w:t>
      </w:r>
      <w:r>
        <w:rPr>
          <w:i/>
          <w:iCs/>
          <w:color w:val="000000"/>
          <w:sz w:val="22"/>
          <w:szCs w:val="22"/>
        </w:rPr>
        <w:t xml:space="preserve">мм рт. ст., </w:t>
      </w:r>
      <w:r>
        <w:rPr>
          <w:color w:val="000000"/>
          <w:sz w:val="22"/>
          <w:szCs w:val="22"/>
        </w:rPr>
        <w:t>что способствует отсасыванию молока из груди матер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оворожденному свойственна некоторая сухость слизистой обо</w:t>
        <w:softHyphen/>
        <w:t>лочки полости рта, так как слизистые и серозные железы функцио</w:t>
        <w:softHyphen/>
        <w:t>нально еще не вполне развиты. В течение первых 6 недель они вы</w:t>
        <w:softHyphen/>
        <w:t>деляют небольшое количество слюны. Затем слюноотделение по</w:t>
        <w:softHyphen/>
        <w:t>степенно усиливается под влиянием пищевых раздражителей и возникает условнорефлекторное отделение слюны на вид и запах пищи, на положение при кормлении. В слюне содержится амилаза, но переваривающая сила ее мал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лизистые железы пищевода у новорожденного развиты слабо, его слизистая оболочка нежна и легкоранима. В связи с тем что нижний конец пищевода расширен и его мышцы на границе с желуд</w:t>
        <w:softHyphen/>
        <w:t>ком слабы, шевеление ребенка после кормления может вызвать срыгивание. Оно возникает и при перекармливании ребенка. В ротовой полости начинает</w:t>
        <w:softHyphen/>
        <w:t>ся физическая и химическая обработка пищи, а также осущест</w:t>
        <w:softHyphen/>
        <w:t>вляется ее апробирование. С помощью специальных рецепторов в слизистой оболочке ротовой полости и языка мы распознаем вкус пищи, от их функции зависит удовлетворение и неудовлетворение едой. Специфической функцией ротовой полости являет</w:t>
        <w:softHyphen/>
        <w:t>ся механическое измельчение пищи при ее пережевывании. Осо</w:t>
        <w:softHyphen/>
        <w:t>бый эффект физической обработки достигается наличием в рото</w:t>
        <w:softHyphen/>
        <w:t>вой полости костной основы, что отличает ее от других органов пищеварения, и языка. Язык —подвижный мышечный орган — имеет важнейшее значение не только в осуществлении речевой функции, но и в пищеварении. Передвижение пищи с помощью языка — необходимый компонент жева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змельчение пищи осуществляется зубами. По функции и форме различают резцы, клыки, малые и большие коренные зубы. Общее число зубов у взрослых — 32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убы закладываются и развиваются в толще челюсти. Еще во внутриутробном периоде развития закладываются зачатки по</w:t>
        <w:softHyphen/>
        <w:t>стоянных зубов, сменяющих в определенном возрасте молочны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6—8-м месяце жизни у ребенка начинают прорезываться временные, или молочные, зубы. Зубы могут появляться раньше или позднее в зависимости от индивидуальных особенностей раз</w:t>
        <w:softHyphen/>
        <w:t>вития, качества питания. Чаще всего первыми прорезываются средние резцы нижней челюсти, потом появляются верхние сред</w:t>
        <w:softHyphen/>
        <w:t>ние и верхние боковые; к концу первого года жизни прорезывается обычно 8 зубов. В течение второго года жизни, а иногда и нача</w:t>
        <w:softHyphen/>
        <w:t>ла третьего года заканчивается прорезывание всех 20 молочных зубов. Молочные зубы нежные и хрупкие, это следует учитывать при организации питания де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6—7 лет у детей начинают выпадать молочные зубы, и на смену им постепенно растут постоянные зубы. Перед сменой корни молочных зубов рассасываются, после чего они выпадают. Малые коренные и третьи большие коренные, или зубы мудрости, вырастают без молочных предшественников. Прорезывание посто</w:t>
        <w:softHyphen/>
        <w:t>янных зубов заканчивается к 14 годам. Исключение составляют зубы мудрости, появление которых порой задерживается до 25— 30 лет; в 15% случаев они отсутствуют на верхней челюсти вообщ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связи с тем, что зачатки постоянных зубов находятся под молочными зубами, следует особо обращать внимание на состоя</w:t>
        <w:softHyphen/>
        <w:t>ние полости рта и зубов у детей школьного и дошкольного воз</w:t>
        <w:softHyphen/>
        <w:t>рас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b)</w:t>
      </w:r>
      <w:r>
        <w:rPr>
          <w:b/>
          <w:color w:val="000000"/>
          <w:sz w:val="22"/>
          <w:szCs w:val="22"/>
        </w:rPr>
        <w:t>Железы желудка.</w:t>
      </w:r>
      <w:r>
        <w:rPr>
          <w:color w:val="000000"/>
          <w:sz w:val="22"/>
          <w:szCs w:val="22"/>
        </w:rPr>
        <w:t xml:space="preserve"> Секреция желез желудка у новорожденного ребенка невелика, но в желудочном соке содержатся все ферменты, содержащиеся в соке взрослого, отличие заключается в их количе</w:t>
        <w:softHyphen/>
        <w:t>стве и небольшой переваривающей силе. Меньше и кислотность же</w:t>
        <w:softHyphen/>
        <w:t>лудочного сока, с возрастом она повышается, к 13 годам общая кислотность желудочного сока становится такой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желудочном соке ребенка меньше, чем в соке взрослого, пеп</w:t>
        <w:softHyphen/>
        <w:t>сина и больше химозина, который приспособлен для переваривания белков молока, являющегося преимущественной пищей ребенка. Кислотность среды желудочного сока ребенка соответствует опти</w:t>
        <w:softHyphen/>
        <w:t>муму действия химози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связи с общим ростом желудка, развитием его слизистой обо</w:t>
        <w:softHyphen/>
        <w:t>лочки увеличиваются размер, количество и секреция желудочных желез. При этом повышается его кислотность, что приводит к уве</w:t>
        <w:softHyphen/>
        <w:t>личению ферментативной активности пепсина и снижается актив</w:t>
        <w:softHyphen/>
        <w:t>ность химози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Молоко матери в желудке ребенка переваривается в течение 2,5—3 </w:t>
      </w:r>
      <w:r>
        <w:rPr>
          <w:i/>
          <w:iCs/>
          <w:color w:val="000000"/>
          <w:sz w:val="22"/>
          <w:szCs w:val="22"/>
        </w:rPr>
        <w:t xml:space="preserve">ч, </w:t>
      </w:r>
      <w:r>
        <w:rPr>
          <w:color w:val="000000"/>
          <w:sz w:val="22"/>
          <w:szCs w:val="22"/>
        </w:rPr>
        <w:t xml:space="preserve">коровье молоко несколько дольше — в течение 3—4 </w:t>
      </w:r>
      <w:r>
        <w:rPr>
          <w:i/>
          <w:iCs/>
          <w:color w:val="000000"/>
          <w:sz w:val="22"/>
          <w:szCs w:val="22"/>
        </w:rPr>
        <w:t>ч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c)</w:t>
      </w:r>
      <w:r>
        <w:rPr>
          <w:b/>
          <w:color w:val="000000"/>
          <w:sz w:val="22"/>
          <w:szCs w:val="22"/>
        </w:rPr>
        <w:t>Печень.</w:t>
      </w:r>
      <w:r>
        <w:rPr>
          <w:color w:val="000000"/>
          <w:sz w:val="22"/>
          <w:szCs w:val="22"/>
        </w:rPr>
        <w:t xml:space="preserve"> У детей морфологически еще не вполне созрели клетки печени, в связи с чем функция ее несовершенна. При заболеваниях ее клетки легко погибают, что приводит к нарушению обменных процессов, барьерной функции печени. Это в значительной мере осложняет течение кишечных заболеваний у де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d)</w:t>
      </w:r>
      <w:r>
        <w:rPr>
          <w:b/>
          <w:color w:val="000000"/>
          <w:sz w:val="22"/>
          <w:szCs w:val="22"/>
        </w:rPr>
        <w:t>Железы кишечника</w:t>
      </w:r>
      <w:r>
        <w:rPr>
          <w:color w:val="000000"/>
          <w:sz w:val="22"/>
          <w:szCs w:val="22"/>
        </w:rPr>
        <w:t>. Железы тонкой кишки, так же как и желе</w:t>
        <w:softHyphen/>
        <w:t>зы желудка, функционально не вполне развиты. Состав кишечного сока у ребенка такой же, как и у взрослого, но переваривающая сила ферментов значительно меньше. Она возрастает одновременно с повышением активности желудочных желез и увеличением кислот</w:t>
        <w:softHyphen/>
        <w:t>ности его сока. Поджелудочная железа выделяет тоже менее актив</w:t>
        <w:softHyphen/>
        <w:t>ный с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ишечник ребенка отличается активной и очень неустойчивой перистальтикой. Она может легко усиливаться под влиянием мест</w:t>
        <w:softHyphen/>
        <w:t>ного раздражения (поступление пищи, ее брожение в кишечнике) и различных внешних воздействий. Так, общее перегревание ребен</w:t>
        <w:softHyphen/>
        <w:t>ка, резкое звуковое раздражение (крик, стук), увеличение его дви</w:t>
        <w:softHyphen/>
        <w:t>гательной активности приводят к усилению перистальт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есь путь по тонким кишкам пищевая кашица у ребенка прохо</w:t>
        <w:softHyphen/>
        <w:t xml:space="preserve">дит за 12—30 </w:t>
      </w:r>
      <w:r>
        <w:rPr>
          <w:i/>
          <w:iCs/>
          <w:color w:val="000000"/>
          <w:sz w:val="22"/>
          <w:szCs w:val="22"/>
        </w:rPr>
        <w:t xml:space="preserve">ч, а </w:t>
      </w:r>
      <w:r>
        <w:rPr>
          <w:color w:val="000000"/>
          <w:sz w:val="22"/>
          <w:szCs w:val="22"/>
        </w:rPr>
        <w:t>при искусственном вскармливании — за более длительное врем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связи с тем что у детей относительно большая длина кишечни</w:t>
        <w:softHyphen/>
        <w:t>ка и длинная, но слабая, легко растягивающаяся брыжейка, возни</w:t>
        <w:softHyphen/>
        <w:t>кает возможность возникновения заворотов киш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вигательная функция желудочно-кишечного тракта становится такой же, как и у взрослых, к 3—4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толстой кишке происходит формирование кала еще во время внутриутробного развития. Первородный кал, или меконий, обра</w:t>
        <w:softHyphen/>
        <w:t>зуется вследствие выделения какого-то количества пищеваритель</w:t>
        <w:softHyphen/>
        <w:t>ных соков и слущивания эпителия. Меконий выделяется в первые часы после рождения, он темного цвета и не имеет запаха. В тече</w:t>
        <w:softHyphen/>
        <w:t>ние последующих 2—3 дней меконий исчезает и появляется кал, состоящий из не переваренных остатков пищ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аловые массы формируются по мере прохождения по толстой кишке/Попадая в прямую кишку, они растягивают ее и рефлекторно вызывают акт дефекации. У ребенка до 2-месячного возраста он осуществляется часто — от 2—4 до 8 раз в сутки. Кал имеет жел</w:t>
        <w:softHyphen/>
        <w:t>тый цвет и кисловатый зап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втором году жизни акт дефекации осуществляется 1—2 раза в сут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детей с возрастом вырабатываются положительные и отрица</w:t>
        <w:softHyphen/>
        <w:t>тельные условные рефлексы, связанные с актом дефекации и опре</w:t>
        <w:softHyphen/>
        <w:t>деленной внешней обстановкой. Ребенка нужно высаживать на горшок в определенное время в момент возможного позыва к дефе</w:t>
        <w:softHyphen/>
        <w:t>кации (лучше после первого приема пищи). При этом вырабатыва</w:t>
        <w:softHyphen/>
        <w:t>ется рефлекс на время, что облегчает опорожнение кишечника. Длительная задержка акта дефекации может способствовать воз</w:t>
        <w:softHyphen/>
        <w:t>никновению запоров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6. Морфологическое развитие органов дыха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) Постнатальное развитие органов дыхания.</w:t>
      </w:r>
      <w:r>
        <w:rPr>
          <w:color w:val="000000"/>
          <w:sz w:val="22"/>
          <w:szCs w:val="22"/>
        </w:rPr>
        <w:t xml:space="preserve"> Носовая полость у новорожденных очень невелика. Ее высота составляет 17,5 </w:t>
      </w:r>
      <w:r>
        <w:rPr>
          <w:i/>
          <w:iCs/>
          <w:color w:val="000000"/>
          <w:sz w:val="22"/>
          <w:szCs w:val="22"/>
        </w:rPr>
        <w:t xml:space="preserve">мм </w:t>
      </w:r>
      <w:r>
        <w:rPr>
          <w:color w:val="000000"/>
          <w:sz w:val="22"/>
          <w:szCs w:val="22"/>
        </w:rPr>
        <w:t xml:space="preserve">при дайне решетчатой кости 10,5 </w:t>
      </w:r>
      <w:r>
        <w:rPr>
          <w:i/>
          <w:iCs/>
          <w:color w:val="000000"/>
          <w:sz w:val="22"/>
          <w:szCs w:val="22"/>
        </w:rPr>
        <w:t xml:space="preserve">мм </w:t>
      </w:r>
      <w:r>
        <w:rPr>
          <w:color w:val="000000"/>
          <w:sz w:val="22"/>
          <w:szCs w:val="22"/>
        </w:rPr>
        <w:t xml:space="preserve">и верхней челюсти 7 </w:t>
      </w:r>
      <w:r>
        <w:rPr>
          <w:i/>
          <w:iCs/>
          <w:color w:val="000000"/>
          <w:sz w:val="22"/>
          <w:szCs w:val="22"/>
        </w:rPr>
        <w:t xml:space="preserve">мм. </w:t>
      </w:r>
      <w:r>
        <w:rPr>
          <w:color w:val="000000"/>
          <w:sz w:val="22"/>
          <w:szCs w:val="22"/>
        </w:rPr>
        <w:t>Носовая перегородка, разделяющая нос на правую и левую части, очень низкая. Носовые раковины, идущие от наружных боковых стенок носовой полости и разделяющие носовую полость на ряд щелей Четыре носовых хода), очень толстые. В связи с этим носовые ходы узкие. Нижний носовой ход образуется к 6 месяцам и продолжает увеличиваться до 13 лет, затем в течение жизни изменяется мало. Рачительное увеличение среднего носового хода начинается с 2 лет и продолжается до 20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 добавочные полости носа развиты слабо: лобная и клиновидная пазухи представляют собой небольшие вы</w:t>
        <w:softHyphen/>
        <w:t>пячивания слизистой оболочки. К 14 годам они достигают размеров и формы пазух взрослого человека. Больше других развита гайморова полость. Ячейки решетчатой кости у новорожденных находятся в зачаточном состоянии. Наиболее сильно они растут в первый год. Сначала они имеют круглую форму, к 3 годам становятся крупнее, в 7 годам теряют округлые очертания и число их увеличивается, к 14 годам достигают размеров ячеек взрослог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лезный канал у новорожденного выражен хорошо, но очень короток, его выходное отверстие лежит сравнительно близко ко дну носовой полости. Слизистая оболочка носовой полости очень нежна и богато снабжена кровеносными сосудами, причем просвет сосудов шире, чем у взрослых. Это обеспечивает лучшее согревание воздух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сле рождения сильно растет наружная хрящевая часть носа, меняются размеры и форма носа (особенно в первые 5 лет жизни), а вместе с ним изменяется и носовая полость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lang w:val="en-US"/>
        </w:rPr>
        <w:t>b</w:t>
      </w:r>
      <w:r>
        <w:rPr>
          <w:b/>
          <w:color w:val="000000"/>
        </w:rPr>
        <w:t xml:space="preserve">)Носоглотка </w:t>
      </w:r>
      <w:r>
        <w:rPr>
          <w:color w:val="000000"/>
          <w:sz w:val="22"/>
          <w:szCs w:val="22"/>
        </w:rPr>
        <w:t xml:space="preserve"> у новорожденного невысокая и не образует полу</w:t>
        <w:softHyphen/>
        <w:t>круглого свода, как у взрослого. Ширина носоглотки сравнительно большая. Хоаны, соединяющие полость носа с полостью рта, круг</w:t>
        <w:softHyphen/>
        <w:t>лой или трехугольной формы. В течение первого года жизни они растут очень быстро, к двум годам их высота увеличивается в два раза и форма их становится овальн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ижняя часть носоглотки (глотка) у детей относительно велика, широкая и короткая евстахиева труба располагается низк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болевания верхних дыхательных путей у детей нередко ослож</w:t>
        <w:softHyphen/>
        <w:t>няются воспалением среднего уха. Это связано с тем, что инфекция легко проникает в среднее ухо через широкую и короткую евстахи</w:t>
        <w:softHyphen/>
        <w:t>еву труб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)Гортань </w:t>
      </w:r>
      <w:r>
        <w:rPr>
          <w:color w:val="000000"/>
          <w:sz w:val="22"/>
          <w:szCs w:val="22"/>
        </w:rPr>
        <w:t>у новорожденных располагается выше, чем у взрослых. Вследствие этого ребенок одновременно может дышать и глотать. Гортань в раннем возрасте имеет форму воронки, у которой фрон</w:t>
        <w:softHyphen/>
        <w:t>тальный диаметр больше саггитального. С возрастом она принимае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цилиндрическую форму. Гортань и голосовая щель у новорожден</w:t>
        <w:softHyphen/>
        <w:t xml:space="preserve">ных узкие. Длина ее относительно велика: 1,53 </w:t>
      </w:r>
      <w:r>
        <w:rPr>
          <w:i/>
          <w:iCs/>
          <w:color w:val="000000"/>
          <w:sz w:val="22"/>
          <w:szCs w:val="22"/>
        </w:rPr>
        <w:t xml:space="preserve">см, </w:t>
      </w:r>
      <w:r>
        <w:rPr>
          <w:color w:val="000000"/>
          <w:sz w:val="22"/>
          <w:szCs w:val="22"/>
        </w:rPr>
        <w:t xml:space="preserve">т. е.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2 длины тела. Гортань растет в разные годы неравномерно. До 3 лет растет быстро, и в это время у мальчиков и девочек она одинакова. С 3 до 12 лет ее рост незначителен, но сильно изменяются форма хрящей, их плотность, строение слизистой оболочки и д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дгортанник у новорожденных располагается близко к языку, он невелик, его края загнуты внутрь так, что он имеет вид желоба. Он широкий и короткий — ширина 1 </w:t>
      </w:r>
      <w:r>
        <w:rPr>
          <w:i/>
          <w:iCs/>
          <w:color w:val="000000"/>
          <w:sz w:val="22"/>
          <w:szCs w:val="22"/>
        </w:rPr>
        <w:t xml:space="preserve">см, </w:t>
      </w:r>
      <w:r>
        <w:rPr>
          <w:color w:val="000000"/>
          <w:sz w:val="22"/>
          <w:szCs w:val="22"/>
        </w:rPr>
        <w:t xml:space="preserve">длина 0,5 </w:t>
      </w:r>
      <w:r>
        <w:rPr>
          <w:i/>
          <w:iCs/>
          <w:color w:val="000000"/>
          <w:sz w:val="22"/>
          <w:szCs w:val="22"/>
        </w:rPr>
        <w:t xml:space="preserve">см. </w:t>
      </w:r>
      <w:r>
        <w:rPr>
          <w:color w:val="000000"/>
          <w:sz w:val="22"/>
          <w:szCs w:val="22"/>
        </w:rPr>
        <w:t>Размеры над</w:t>
        <w:softHyphen/>
        <w:t>гортанника к 16 годам увеличиваются в два раза. Надгортанник постепенно уплощается и к 10 годам у мальчиков приобретает та</w:t>
        <w:softHyphen/>
        <w:t>кую же форму, как и у взрослого. У женщин этот процесс закан</w:t>
        <w:softHyphen/>
        <w:t>чивается к 20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стинные голосовые связки прикрепляются у годовалых детей спереди к щитовидному хрящу выше, чем у взрослых. У детей ран</w:t>
        <w:softHyphen/>
        <w:t>него возраста они короче абсолютно и по отношению к голосовой щели, чем в последующее время. Довольно быстро голосовые связки растут в первый год жизни и в 14—16 лет. С 12 лет появляются по</w:t>
        <w:softHyphen/>
        <w:t xml:space="preserve">ловые различия — с этого времени голосовые связки у мальчиков длиннее (1,65 </w:t>
      </w:r>
      <w:r>
        <w:rPr>
          <w:i/>
          <w:iCs/>
          <w:color w:val="000000"/>
          <w:sz w:val="22"/>
          <w:szCs w:val="22"/>
        </w:rPr>
        <w:t xml:space="preserve">см), чем </w:t>
      </w:r>
      <w:r>
        <w:rPr>
          <w:color w:val="000000"/>
          <w:sz w:val="22"/>
          <w:szCs w:val="22"/>
        </w:rPr>
        <w:t xml:space="preserve">у девочек (1,5еж). Длина голосовых связок у новорожденного 0,42—0,45 </w:t>
      </w:r>
      <w:r>
        <w:rPr>
          <w:i/>
          <w:iCs/>
          <w:color w:val="000000"/>
          <w:sz w:val="22"/>
          <w:szCs w:val="22"/>
        </w:rPr>
        <w:t>с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ловые различия в развитии гортани до 2 лет не обнаружены. После 2—3 лет у девочек гортань отстает в росте. Еще ярче это выражено в 10—15 лет. У девочек гортань короче и меньше, чему мальчиков. У мальчиков переднезадний диаметр гортани увеличи</w:t>
        <w:softHyphen/>
        <w:t>вается с 3—5 лет и становится больше, чем у девочек. Эта законо</w:t>
        <w:softHyphen/>
        <w:t>мерность сохраняется и у взрослых. Половые различия гортани больше всего заметны на щитовидном хряще и голосовых связк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d</w:t>
      </w:r>
      <w:r>
        <w:rPr>
          <w:b/>
          <w:color w:val="000000"/>
        </w:rPr>
        <w:t>)Трахея</w:t>
      </w:r>
      <w:r>
        <w:rPr>
          <w:color w:val="000000"/>
          <w:sz w:val="22"/>
          <w:szCs w:val="22"/>
        </w:rPr>
        <w:t xml:space="preserve"> у новорожденных и детей первых месяцев жизни имеет просвет эллипсоидной формы, который постепенно к 15—20 годам становится круглым, окружность ее увеличивае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, как и у плода, трахея располагается выше, чем у взрослого. Рост трахеи осуществляется в соответствии с ро</w:t>
        <w:softHyphen/>
        <w:t>стом тела. Особенно интенсивно растет трахея в первые 6 месяцев жизни и в период полового созревания — 14—16 лет. Длина трахеи к 10 годам увеличивается в 2 раза, к 25 годам — в 3 ра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 и грудных детей хрящевая часть трахеальных колец относительно мала, а соединительнотканная задняя стенка, наоборот, велика. Хрящевая ткань трахеи эластична и мягка, вслед</w:t>
        <w:softHyphen/>
        <w:t>ствие чего она легко сжимается. У детей трахея легко суживается и расширяется. С 25-летнего возраста сужение и расширение трахеи становится затруднительным, а с 60-летнего — невозможны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лизистая оболочка трахеи, как и носоглотки, нежна и богата кровеносными сосудами, но относительно суха вследствие недоста</w:t>
        <w:softHyphen/>
        <w:t>точного развития слизистых желез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) Бронхи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у детей узки, их хрящевая ткань мягка, мышечные и эластические волокна развиты слабо, слизистая оболочка содержит мало слизистых желез, богато снабжена сосудами. Рост бронхов наиболее энергичен в первый год жизни и в период полового созре</w:t>
        <w:softHyphen/>
        <w:t>вания. Правый бронх является как бы продолжением трахеи, а левый отходит от трахеи под большим углом. Левый бронх у ново</w:t>
        <w:softHyphen/>
        <w:t>рожденных и детей раннего возраста всегда более длинный и узкий по сравнению с правым. У подростков в связи с усиленным ростом бронхов в длину происходит уменьшение их хрящевых стенок и усиленное развитие мышечной и эластической тканей. Бронхи де</w:t>
        <w:softHyphen/>
        <w:t>тей содержат гораздо меньше хрящевой ткани по сравнению со взрослы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>) Легк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а разделены на доли (правое имеет три доли, а левое — две). Это деление выражено со второго месяца развития пло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Легкие новорожденного относительно велики: масса легких у детей относится к массе тела как 1 : 43 или 1 : 59. Легкие растут непрерывно до 16 лет, но имеются периоды наиболее сильного ро</w:t>
        <w:softHyphen/>
        <w:t>ста: в 3 месяца и от 13 до 16 ле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возрастом масса легких изменяется: у новорожденного — 50 а, у годовалого ребенка — 150 г, у 12-летнего — 560 г, а у взросло</w:t>
        <w:softHyphen/>
        <w:t xml:space="preserve">го — 1 </w:t>
      </w:r>
      <w:r>
        <w:rPr>
          <w:i/>
          <w:iCs/>
          <w:color w:val="000000"/>
          <w:sz w:val="22"/>
          <w:szCs w:val="22"/>
        </w:rPr>
        <w:t xml:space="preserve">кг. </w:t>
      </w:r>
      <w:r>
        <w:rPr>
          <w:color w:val="000000"/>
          <w:sz w:val="22"/>
          <w:szCs w:val="22"/>
        </w:rPr>
        <w:t>Относительная масса легких уменьшается во все возра</w:t>
        <w:softHyphen/>
        <w:t xml:space="preserve">стные периоды. Объем легких значительно увеличивается в первый год жизни. У 2—3-недельного ребенка легкие занимают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объёма грудной клетки. Рост легких осуществляется за счет ветвления мелких бронхов, </w:t>
      </w:r>
      <w:r>
        <w:rPr>
          <w:i/>
          <w:iCs/>
          <w:color w:val="000000"/>
          <w:sz w:val="22"/>
          <w:szCs w:val="22"/>
        </w:rPr>
        <w:t xml:space="preserve">образования </w:t>
      </w:r>
      <w:r>
        <w:rPr>
          <w:color w:val="000000"/>
          <w:sz w:val="22"/>
          <w:szCs w:val="22"/>
        </w:rPr>
        <w:t>альвеол и увеличения их объема: у новорожденных размер альвеол в 2 раза меньше, чем у детей 12 лет, и в 3 раза, чем у взрослых. Процесс дифференциации легких заканчивается к 7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взрослого человека альвеола представляет собой шар с поверх</w:t>
        <w:softHyphen/>
        <w:t xml:space="preserve">ностью 0,126 </w:t>
      </w:r>
      <w:r>
        <w:rPr>
          <w:i/>
          <w:iCs/>
          <w:color w:val="000000"/>
          <w:sz w:val="22"/>
          <w:szCs w:val="22"/>
        </w:rPr>
        <w:t xml:space="preserve">мм </w:t>
      </w:r>
      <w:r>
        <w:rPr>
          <w:color w:val="000000"/>
          <w:sz w:val="22"/>
          <w:szCs w:val="22"/>
        </w:rPr>
        <w:t xml:space="preserve">и внутренним объемом 4,14 </w:t>
      </w:r>
      <w:r>
        <w:rPr>
          <w:i/>
          <w:iCs/>
          <w:color w:val="000000"/>
          <w:sz w:val="22"/>
          <w:szCs w:val="22"/>
        </w:rPr>
        <w:t xml:space="preserve">мл. </w:t>
      </w:r>
      <w:r>
        <w:rPr>
          <w:color w:val="000000"/>
          <w:sz w:val="22"/>
          <w:szCs w:val="22"/>
        </w:rPr>
        <w:t>У плода в спавших</w:t>
        <w:softHyphen/>
        <w:t>ся легких альвеолы имеют кругловатую или овальную форму, в легких ребенка, наполненных воздухом, они многогранной формы вследствие производимого на них давл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роцессе развития легочного альвеолярного эпителия к момен</w:t>
        <w:softHyphen/>
        <w:t>ту рождения у плода образуется сурфактант — вещество, стабили</w:t>
        <w:softHyphen/>
        <w:t>зирующее силу поверхностного натяжения легких. Оно продуциру</w:t>
        <w:softHyphen/>
        <w:t>ется крупными клетками альвеолярного эпителия —гранулярными пневмоцитами. Если сурфактант не образуется, то легкие ново</w:t>
        <w:softHyphen/>
        <w:t>рожденного не расправляю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азличные отделы легких развиваются неодинаково. У новоро</w:t>
        <w:softHyphen/>
        <w:t>жденного верхняя и средняя доли правого легкого почти одинако</w:t>
        <w:softHyphen/>
        <w:t>вого размера, нижняя больше их. До 3 месяцев верхняя доля раз</w:t>
        <w:softHyphen/>
        <w:t>вивается медленнее других, в дальнейшем — одинаково с ними. Ко второму году жизни ребенка отдельные доли правого и левого легких приобретают те же размеры по отношению к друг другу, как и у взрослых. Неравномерно меняется масса легких: от момента рождения до 3 месяцев жизни привое легкое тяжелее левого. Со</w:t>
        <w:softHyphen/>
        <w:t>ответственно, и объем правого легкого больше. К году объем лег</w:t>
        <w:softHyphen/>
        <w:t xml:space="preserve">ких ребенка равен 250—280 </w:t>
      </w:r>
      <w:r>
        <w:rPr>
          <w:i/>
          <w:iCs/>
          <w:color w:val="000000"/>
          <w:sz w:val="22"/>
          <w:szCs w:val="22"/>
        </w:rPr>
        <w:t xml:space="preserve">мл. </w:t>
      </w:r>
      <w:r>
        <w:rPr>
          <w:color w:val="000000"/>
          <w:sz w:val="22"/>
          <w:szCs w:val="22"/>
        </w:rPr>
        <w:t>К 16 годам он увеличивается в 20 раз по сравнению с объемом легких новорожденног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lang w:val="en-US"/>
        </w:rPr>
        <w:t>g</w:t>
      </w:r>
      <w:r>
        <w:rPr>
          <w:b/>
          <w:bCs/>
          <w:color w:val="000000"/>
        </w:rPr>
        <w:t>) Плев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ворожденного ребенка содержит много клеточных элементов и мало эластических и соединительнотканных волокон вплоть до 2—2,5 лет. Строение плевры ребенка  приближается к строе</w:t>
        <w:softHyphen/>
        <w:t>нию взрослого к 7 года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en-US"/>
        </w:rPr>
        <w:t>7.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Возрастные особенности выделительной систем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</w:rPr>
        <w:t>ВОЗРАСТНЫЕ ОСОБЕННОСТИ  СТРУКТУРЫ  ПОЧЕ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У новорожденного ребенка средняя величина массы почек со</w:t>
        <w:softHyphen/>
        <w:t>ставляет 12 г. Нарастание массы почек продолжается до 30 лет, когда она оказывается равной 150 г (рис. 3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нтенсивность роста почек неодинакова в различные возраст</w:t>
        <w:softHyphen/>
        <w:t>ные периоды. Наиболее интенсивный рост имеет место в первые 3 года жизни, в период полового созревания и в 20—30 лет. Почки новорожденных имеют дольчатое строение, которое несколько сгла</w:t>
        <w:softHyphen/>
        <w:t>живается к одному году за счет разрастания в ширину и длину моче</w:t>
        <w:softHyphen/>
        <w:t>вых канальцев. Увеличение объема и количества этих канальцев способствует сглаживанию границ между дольками почек. В 5 лет дольчатость почек у большинства детей исчезает. Однако в редких случаях дольчатость сохраняется в течение всей жизни. Соотноше</w:t>
        <w:softHyphen/>
        <w:t>ние коркового и мозгового слоев почки с возрастом довольно резко меняется. В то время как у взрослого толщина коркового слоя со</w:t>
        <w:softHyphen/>
        <w:t xml:space="preserve">ставляет 8 </w:t>
      </w:r>
      <w:r>
        <w:rPr>
          <w:i/>
          <w:iCs/>
          <w:color w:val="000000"/>
          <w:sz w:val="22"/>
          <w:szCs w:val="22"/>
        </w:rPr>
        <w:t xml:space="preserve">мм, </w:t>
      </w:r>
      <w:r>
        <w:rPr>
          <w:color w:val="000000"/>
          <w:sz w:val="22"/>
          <w:szCs w:val="22"/>
        </w:rPr>
        <w:t xml:space="preserve">а мозгового — 16 </w:t>
      </w:r>
      <w:r>
        <w:rPr>
          <w:i/>
          <w:iCs/>
          <w:color w:val="000000"/>
          <w:sz w:val="22"/>
          <w:szCs w:val="22"/>
        </w:rPr>
        <w:t xml:space="preserve">мм, </w:t>
      </w:r>
      <w:r>
        <w:rPr>
          <w:color w:val="000000"/>
          <w:sz w:val="22"/>
          <w:szCs w:val="22"/>
        </w:rPr>
        <w:t>у новорожденного она, соот</w:t>
        <w:softHyphen/>
        <w:t xml:space="preserve">ветственно, равна </w:t>
      </w:r>
      <w:r>
        <w:rPr>
          <w:i/>
          <w:iCs/>
          <w:color w:val="000000"/>
          <w:sz w:val="22"/>
          <w:szCs w:val="22"/>
        </w:rPr>
        <w:t xml:space="preserve">2 мм и 8 мм. </w:t>
      </w:r>
      <w:r>
        <w:rPr>
          <w:color w:val="000000"/>
          <w:sz w:val="22"/>
          <w:szCs w:val="22"/>
        </w:rPr>
        <w:t>Следовательно, отношение толщины коркового и мозгового слоев у взрослых равно 1 : 2, а у детей — 1 : 4. Рост коркового слоя почек происходит особенно интенсивно на первом году жизни, когда толщина его удваивается. В корковом веществе почек новорожденных расположено много мелких мальпигиевых телец, довольно плотно прилегающих друг к другу. На единицу объема почки новорожденного приходится 50 клубочков (у взрослых — 4—6, а у 8—10-месячных детей — 18—20). С возра</w:t>
        <w:softHyphen/>
        <w:t>стом нарастающие в размерах мочевые канальцы все больше и боль</w:t>
        <w:softHyphen/>
        <w:t>ше увеличивают расстояния между соседними тельцами и вместе с тем отодвигают их от капсулы почек. Последнее приводит в воз</w:t>
        <w:softHyphen/>
        <w:t>расте 1—2 лет к образованию под капсулой почек бесклубочкового слоя, ширина которого увеличивается вплоть до 14 л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е 20 дней жизни ребенка возможно образование новых мальпигиевых телец. Вместе с тем на всем протяжении первого года в почке детей имеются нефроны, подвергшиеся обратному развитию (склерозированные). С возрастом их количество неуклонно умень</w:t>
        <w:softHyphen/>
        <w:t>шается. С 7 до 50 лет обратное развитие нефронов отмечается до</w:t>
        <w:softHyphen/>
        <w:t>вольно редко. Таким образом, не все нефроны, которые закладыва</w:t>
        <w:softHyphen/>
        <w:t>ются в эмбриональном периоде, развиваются до полного созревания: часть из них подвергается обратному развитию, гибнет. Причина этого явления заключается в том, что нервные волокна врастают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Таблица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зменения с возрастом величины помех</w:t>
      </w:r>
    </w:p>
    <w:tbl>
      <w:tblPr>
        <w:tblW w:w="62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1085"/>
        <w:gridCol w:w="835"/>
        <w:gridCol w:w="845"/>
        <w:gridCol w:w="845"/>
        <w:gridCol w:w="1114"/>
      </w:tblGrid>
      <w:tr>
        <w:trPr>
          <w:trHeight w:val="56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ра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асса тела (в г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няя длина (в </w:t>
            </w:r>
            <w:r>
              <w:rPr>
                <w:i/>
                <w:iCs/>
                <w:color w:val="000000"/>
                <w:sz w:val="22"/>
                <w:szCs w:val="22"/>
              </w:rPr>
              <w:t>с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няя ширина (в </w:t>
            </w:r>
            <w:r>
              <w:rPr>
                <w:i/>
                <w:iCs/>
                <w:color w:val="000000"/>
                <w:sz w:val="22"/>
                <w:szCs w:val="22"/>
              </w:rPr>
              <w:t>с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няя толщина (в </w:t>
            </w:r>
            <w:r>
              <w:rPr>
                <w:i/>
                <w:iCs/>
                <w:color w:val="000000"/>
                <w:sz w:val="22"/>
                <w:szCs w:val="22"/>
              </w:rPr>
              <w:t>с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асса почки (в </w:t>
            </w:r>
            <w:r>
              <w:rPr>
                <w:i/>
                <w:iCs/>
                <w:color w:val="000000"/>
                <w:sz w:val="22"/>
                <w:szCs w:val="22"/>
              </w:rPr>
              <w:t>г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ворожденный 1 г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000 98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,2 7,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,2 3,/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,8 2,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— 1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6 — 3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 ле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5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,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,2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,7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5 — 5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 ле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75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,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,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5— 1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чку после закладки нефронов, причем некоторых из них нервные веточки не достигают. Эти нефроны, лишенные иннервации, подвер</w:t>
        <w:softHyphen/>
        <w:t>гаются обратному развитию, замещаясь соединительной тканью, т. е. склерозируяс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фроны почек новорожденных детей отличаются незрелостью, что выражается в особенностях клеточного строения капсулы/Эпи</w:t>
        <w:softHyphen/>
        <w:t>телиальные клетки внутреннего листка капсулы очень высоки (цилиндрический и кубический эпителий). Сам листок покрывает сосудистый клубочек только снаружи, не проникая между отдель</w:t>
        <w:softHyphen/>
        <w:t>ными сосудистыми петлями. С возрастом высота клеток уменьшает</w:t>
        <w:softHyphen/>
        <w:t>ся: цилиндрический эпителий превращается сначала в кубический, а затем в плоский. Причем внутренний листок капсулы начинает проникать между сосудистыми петлями, равномерно их покрывая. Диаметр клубочка у новорожденных очень мал, так что суммарная поверхность фильтрации, приходящаяся на единицу массы органа, оказывается значительно меньшей, чем у взрослого челове</w:t>
        <w:softHyphen/>
        <w:t>ка. Мочевые канальцы у новорожденных очень узкие и тонкие. Пет</w:t>
        <w:softHyphen/>
        <w:t xml:space="preserve">ля Генле короткая, вершина ее заходит в корковый слой. Диаметр мочевых канальцев, так же как и почечных телец, увеличивается до 30 лет. Поперечное сечение извитых канальцев почек детей в 2 раза уже, чем у взрослых. У новорожденных диаметр канальца равен 18—23 </w:t>
      </w:r>
      <w:r>
        <w:rPr>
          <w:i/>
          <w:iCs/>
          <w:color w:val="000000"/>
          <w:sz w:val="22"/>
          <w:szCs w:val="22"/>
        </w:rPr>
        <w:t xml:space="preserve">мкм, </w:t>
      </w:r>
      <w:r>
        <w:rPr>
          <w:color w:val="000000"/>
          <w:sz w:val="22"/>
          <w:szCs w:val="22"/>
        </w:rPr>
        <w:t xml:space="preserve">у взрослого — 40—60 </w:t>
      </w:r>
      <w:r>
        <w:rPr>
          <w:i/>
          <w:iCs/>
          <w:color w:val="000000"/>
          <w:sz w:val="22"/>
          <w:szCs w:val="22"/>
        </w:rPr>
        <w:t>мк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чечная лоханка у новорожденных и грудных детей чаще всего расположена в самой паренхиме почки. Чем больше возраст, тем больше случаев расположения лоханки вне почечной паренхим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3—5 лет формируется жировая капсула почки, что обеспечи</w:t>
        <w:softHyphen/>
        <w:t>вает рыхлое соединение почек с надпочечниками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222115" cy="242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ис.</w:t>
      </w:r>
      <w:r>
        <w:rPr>
          <w:b/>
          <w:sz w:val="22"/>
          <w:szCs w:val="22"/>
          <w:lang w:val="en-US"/>
        </w:rPr>
        <w:t>3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возрастом меняется сосудистая сеть почек. Возрастные изме</w:t>
        <w:softHyphen/>
        <w:t>нения артериальной системы почек выражаются в утолщении наруж</w:t>
        <w:softHyphen/>
        <w:t>ной и внутренней стенок артерий и уменьшении толщины средней стенки. При этом как во внутреннем, так и в наружном слое появля</w:t>
        <w:softHyphen/>
        <w:t>ются в большом количестве гладкомышечные клетки. Только к 14 годам толщина артериальной стенки сосудов почек оказывается такой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венозном сплетении почек новорожденных невозможно вы</w:t>
        <w:softHyphen/>
        <w:t>делить отдельные стволы. Последние появляются только в 6-ме</w:t>
        <w:softHyphen/>
        <w:t>сячном возрасте. В 2—4 года схема строения вен почек такая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Лимфатическая система почечных лоханок у детей связана с лимфатической системой кишечника более тесно, чем у взрослых. В связи с этим у детей возможно распространение кишечных бакте</w:t>
        <w:softHyphen/>
        <w:t>рий из кишечника в почечные лоханки, что приводит к возникно</w:t>
        <w:softHyphen/>
        <w:t>вению в них воспалительного процесс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оворожденных детей почки расположены несколько выше, чем у взрослых. Верхний полюс почек у них соответствует нижне</w:t>
        <w:softHyphen/>
        <w:t>му краю 11-го грудного позвонка; только к 2 годам уровень распо</w:t>
        <w:softHyphen/>
        <w:t>ложения почек оказывается таким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)Возрастные особенности функции почек.</w:t>
      </w:r>
      <w:r>
        <w:rPr>
          <w:color w:val="000000"/>
          <w:sz w:val="22"/>
          <w:szCs w:val="22"/>
        </w:rPr>
        <w:t xml:space="preserve"> С возрастом меняют</w:t>
        <w:softHyphen/>
        <w:t>ся количество и состав мочи. Мочи у детей отделяется сравни</w:t>
        <w:softHyphen/>
        <w:t>тельно больше, чем у взрослых, а мочеиспускание происходит ча</w:t>
        <w:softHyphen/>
        <w:t>ще за счет интенсивного водного обмена и относительно большого количества воды и углеводов в рационе питания ребен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олько в первые 3—4 дня количество отделяющейся мочи у де</w:t>
        <w:softHyphen/>
        <w:t>тей невелико. У месячного ребенка мочи отделяется в сутки 350—380 мл, к концу первого года жизни —750 мл, в 4—5 лет — около 1 л, в 10 лет—1,5 л, а в период полового созревания — до 2 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 реакция мочи резкокислая, с возрастом она становится слабокислой. Реакция мочи может меняться в зави</w:t>
        <w:softHyphen/>
        <w:t>симости от характера получаемой ребенком пищи. При питании преимущественно мясной пищей в организме образуется много кислых продуктов обмена, соответственно и моча становится более кислой. При употреблении растительной  пищи реакция  мочи сдвигается в щелочную сторон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 детей повышена проницаемость почечного эпителия, отчего в моче почти всегда обнаруживается белок. Поз</w:t>
        <w:softHyphen/>
        <w:t>же у здоровых детей и взрослых белка в моче быть не должн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)Мочеиспускание и его механизм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пускание мочи — процесс рефлекторный. Поступающая в мочевой пузырь моча вызывает повышение давления в нем, что раздражает рецепторы, находя</w:t>
        <w:softHyphen/>
        <w:t>щиеся в стенке пузыря. Возникает возбуждение, доходящее до центра мочеиспускания в нижней частит спинного мозга. Отсюда импульсы поступают к мускулатуре пузыря, заставляя ее сокра</w:t>
        <w:softHyphen/>
        <w:t>щаться; сфинктер при этом расслабляется и моча поступает из пузыря в мочеиспускательный канал. Это непроизвольное испускание мочи. Оно имеет место у грудных де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таршие дети, как и взрослые, могут произвольно задержи</w:t>
        <w:softHyphen/>
        <w:t>вать и вызывать мочеиспускание. Это связано с установлением корковой, условнорефлекторной регуляции мочеиспускания. Обыч</w:t>
        <w:softHyphen/>
        <w:t xml:space="preserve">но к двухлетнему возрасту у детей сформированы условнорефлек-торные механизмы задержки мочеиспускания не только днем, но и ночью. Однако в возрасте 5—10 лет у детей, иногда до полового созревания, встречается ночное </w:t>
      </w:r>
      <w:r>
        <w:rPr>
          <w:i/>
          <w:iCs/>
          <w:color w:val="000000"/>
          <w:sz w:val="22"/>
          <w:szCs w:val="22"/>
        </w:rPr>
        <w:t xml:space="preserve">непроизвольное недержание мочи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энурез. </w:t>
      </w:r>
      <w:r>
        <w:rPr>
          <w:color w:val="000000"/>
          <w:sz w:val="22"/>
          <w:szCs w:val="22"/>
        </w:rPr>
        <w:t>В осенне-зимние периоды года в связи с большей возможностью охлаждения организма энурез учащается. С возрастом энурез, связанный преимущественно с функциональными отклонениями в психоневрологическом статусе детей, проходит. Однако в обязательном порядке дети должны быть обследованы врачами — урологом и невропатолого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ствуют энурезу психические травмы, переутомление (особенно от физических нагрузок), переохлаждение, нарушение сна, раздражающая, острая пища и обилие жидкости, принятой перед сном. Дети очень тяжело переживают свой недуг, испыты</w:t>
        <w:softHyphen/>
        <w:t>вают страх, долго не засыпают, а затем погружаются в глубокий сон, во время которого слабые позывы к мочеиспусканию не воспринимаютс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en-US"/>
        </w:rPr>
        <w:t>8.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Возрастные особенности эндокринной систем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НДОКРИННАЯ  СИСТЕМ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Железы внутренней секреции. В регуляции функций организма важная роль принадлежит эндокринной системе/ Органы этой си</w:t>
        <w:softHyphen/>
        <w:t xml:space="preserve">стемы— </w:t>
      </w:r>
      <w:r>
        <w:rPr>
          <w:i/>
          <w:iCs/>
          <w:color w:val="000000"/>
          <w:sz w:val="22"/>
          <w:szCs w:val="22"/>
        </w:rPr>
        <w:t xml:space="preserve">железы внутренней секреции </w:t>
      </w:r>
      <w:r>
        <w:rPr>
          <w:color w:val="000000"/>
          <w:sz w:val="22"/>
          <w:szCs w:val="22"/>
        </w:rPr>
        <w:t>— выделяют особые вещест</w:t>
        <w:softHyphen/>
        <w:t>ва, оказывающие существенное и специализированное влияние на обмен веществ, структуру и функцию органов и тканей. Железы внутренней секреции отличаются от других желез, имеющих вы</w:t>
        <w:softHyphen/>
        <w:t>водные протоки (желез внешней секреции), тем, что выделяют продуцируемые ими вещества прямо в кровь. Поэтому их назы</w:t>
        <w:softHyphen/>
        <w:t xml:space="preserve">вают </w:t>
      </w:r>
      <w:r>
        <w:rPr>
          <w:i/>
          <w:iCs/>
          <w:color w:val="000000"/>
          <w:sz w:val="22"/>
          <w:szCs w:val="22"/>
        </w:rPr>
        <w:t xml:space="preserve">эндокринными </w:t>
      </w:r>
      <w:r>
        <w:rPr>
          <w:color w:val="000000"/>
          <w:sz w:val="22"/>
          <w:szCs w:val="22"/>
        </w:rPr>
        <w:t xml:space="preserve">железами (греч. </w:t>
      </w:r>
      <w:r>
        <w:rPr>
          <w:color w:val="000000"/>
          <w:sz w:val="22"/>
          <w:szCs w:val="22"/>
          <w:lang w:val="en-US"/>
        </w:rPr>
        <w:t>endon</w:t>
      </w:r>
      <w:r>
        <w:rPr>
          <w:color w:val="000000"/>
          <w:sz w:val="22"/>
          <w:szCs w:val="22"/>
        </w:rPr>
        <w:t>— внутри,</w:t>
      </w:r>
      <w:r>
        <w:rPr>
          <w:color w:val="000000"/>
          <w:sz w:val="22"/>
          <w:szCs w:val="22"/>
          <w:lang w:val="en-US"/>
        </w:rPr>
        <w:t>krinein</w:t>
      </w:r>
      <w:r>
        <w:rPr>
          <w:color w:val="000000"/>
          <w:sz w:val="22"/>
          <w:szCs w:val="22"/>
        </w:rPr>
        <w:t>— выделять) (рис.4 )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 железам внутренней секреции относятся гипофиз, эпифиз, поджелудочная железа, щитовидная железа, надпочечники, поло</w:t>
        <w:softHyphen/>
        <w:t>вые, паращитовидные или околощитовидные железы, вилочковая (зобная) желе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джелудочная и половые железы — </w:t>
      </w:r>
      <w:r>
        <w:rPr>
          <w:i/>
          <w:iCs/>
          <w:color w:val="000000"/>
          <w:sz w:val="22"/>
          <w:szCs w:val="22"/>
        </w:rPr>
        <w:t xml:space="preserve">смешанные, </w:t>
      </w:r>
      <w:r>
        <w:rPr>
          <w:color w:val="000000"/>
          <w:sz w:val="22"/>
          <w:szCs w:val="22"/>
        </w:rPr>
        <w:t>так как часть их клеток выполняет внешнесекреторную функцию, другая часть — внутрисекреторную. Половые железы вырабатывают не только половые гормоны, но и половые клетки (яйцеклетки и спермато</w:t>
        <w:softHyphen/>
        <w:t>зоиды). Часть клеток поджелудочной железы вырабатывает гор</w:t>
        <w:softHyphen/>
        <w:t>мон инсулин и глюкагон, другие ее клетки вырабатывают пище</w:t>
        <w:softHyphen/>
        <w:t>варительный и поджелудочный с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Эндокринные железы человека невелики по размерам, имеют очень небольшую массу (от долей грамма до нескольких грам</w:t>
        <w:softHyphen/>
        <w:t>мов), богато снабжены кровеносными сосудами. Кровь приносит к ним необходимый строительный материал и уносит химически активные секрет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 эндокринным железам подходит разветвленная сеть нерв</w:t>
        <w:softHyphen/>
        <w:t>ных волокон, их деятельность постоянно контролирует нервна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езы внутренней секреции функционально тесно связаны между собой, и поражение одной железы вызывает нарушение функции других желез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a)</w:t>
      </w:r>
      <w:r>
        <w:rPr>
          <w:b/>
          <w:color w:val="000000"/>
        </w:rPr>
        <w:t>Щитовидная желез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онтогенеза масса щитовидной железы значительно возрастает — с 1 г в период новорожденности до 10 г к 10 годам. С началом полового созревания рост железы особенно интенси</w:t>
        <w:softHyphen/>
        <w:t>вен, в этот же период возрастает функциональное напряжение щи</w:t>
        <w:softHyphen/>
        <w:t>товидной железы, о чем свидетельствует значительное повышение содержания суммарного белка, который входит в состав гормона щитовидной железы. Содержание тиреотропина в крови интенсив</w:t>
        <w:softHyphen/>
        <w:t xml:space="preserve">но нарастает до 7 лет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величение содержания тироидных гормонов отмечается к 10 годам и на завершающих этапах поло</w:t>
        <w:softHyphen/>
        <w:t>вого созревания (15—16 лет). В возрасте от 5—6 к 9—10 годам качественно изменяются гипофизарно-щитовидные взаимоотноше</w:t>
        <w:softHyphen/>
        <w:t>ния— снижается чувствительность щитовидной железы к тирео-тропным гормонам, наибольшая чувствительность к которым от</w:t>
        <w:softHyphen/>
        <w:t>мечена в 5—6 лет. Это свидетельствует о том, что щитовидная железа имеет особенно большое значение для развития организ</w:t>
        <w:softHyphen/>
        <w:t>ма в раннем возрас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статочность функции щитовидной железы в детском воз</w:t>
        <w:softHyphen/>
        <w:t>расте приводит к кретинизму. При этом задерживается рост и нарушаются пропорции тела, задерживается половое развитие, отстает психическое развитие. Раннее выявление гипофункции щитовидной железы и соответствующее лечение оказывают зна</w:t>
        <w:softHyphen/>
        <w:t>чительный положительный эффек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152265" cy="4166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ис. 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. Схема расположения эндокринных желез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lang w:val="en-US"/>
        </w:rPr>
        <w:t>b)</w:t>
      </w:r>
      <w:r>
        <w:rPr>
          <w:b/>
        </w:rPr>
        <w:t>Надпочечн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дпочечные железы уже с первых недель жизни характери</w:t>
        <w:softHyphen/>
        <w:t>зуются бурными структурными преобразованиями. Развитие кори надпочечников интенсивно протекает в первые годы жизни ре</w:t>
        <w:softHyphen/>
        <w:t>бенка. К 7 годам ее ширина достигает 881 мкм, в 14 лет она составляет 1003,6 мкм. Мозговое вещество надпочечников к мо</w:t>
        <w:softHyphen/>
        <w:t>менту рождения представлено незрелыми нервными клетками. Они быстро в течение первых лет жизни дифференцируются в зрелые клетки, называемые хромофильными, так как отличаются способ</w:t>
        <w:softHyphen/>
        <w:t>ностью окрашиваться в желтый цвет хромовыми солями. Эти клет</w:t>
        <w:softHyphen/>
        <w:t>ки синтезируют гормоны, действие которых имеет много общего с симпатической нервной системой,— катехоламины (адреналин и норадреналин). Синтезированные катехоламины содержатся в мозговом веществе в виде гранул, из которых освобождаются под действием соответствующих стимулов и поступают в венозную кровь, оттекающую от коры надпочечников и проходящую через мозговое вещество. Стимулами поступления катехоламинов в кровь является возбуждение, раздражение симпатических нер</w:t>
        <w:softHyphen/>
        <w:t xml:space="preserve">вов, физическая нагрузка, охлаждение и др. Главным гормоном мозгового вещества является </w:t>
      </w:r>
      <w:r>
        <w:rPr>
          <w:i/>
          <w:iCs/>
          <w:color w:val="000000"/>
          <w:sz w:val="22"/>
          <w:szCs w:val="22"/>
        </w:rPr>
        <w:t xml:space="preserve">адреналин, </w:t>
      </w:r>
      <w:r>
        <w:rPr>
          <w:color w:val="000000"/>
          <w:sz w:val="22"/>
          <w:szCs w:val="22"/>
        </w:rPr>
        <w:t>он составляет примерно 80% гормонов, синтезируемых в этом отделе надпочечников. Адре</w:t>
        <w:softHyphen/>
        <w:t>налин известен как один из самых быстродействующих гормонов. Он ускоряет кругооборот крови, усиливает и учащает сердечные сокращения; улучшает легочное дыхание, расширяет бронхи; уве</w:t>
        <w:softHyphen/>
        <w:t>личивает распад гликогена в печени, выход сахара в кровь; уси</w:t>
        <w:softHyphen/>
        <w:t>ливает сокращение мышц, снижает их утомление и т. д. Все эти влияния адреналина ведут к одному общему результату —моби</w:t>
        <w:softHyphen/>
        <w:t>лизации всех сил организма для выполнения тяжелой работ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вышенная секреция адреналина — один из важнейших ме</w:t>
        <w:softHyphen/>
        <w:t>ханизмов перестройки в функционировании организма в экстре</w:t>
        <w:softHyphen/>
        <w:t>мальных ситуациях, при эмоциональном стрессе, внезапных физи</w:t>
        <w:softHyphen/>
        <w:t>ческих нагрузках, при охлажден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сная связь хромофильных клеток надпочечника с симпати</w:t>
        <w:softHyphen/>
        <w:t>ческой нервной системой обусловливает быстрое выделение адре</w:t>
        <w:softHyphen/>
        <w:t>налина во всех случаях, когда в жизни человека возникают об</w:t>
        <w:softHyphen/>
        <w:t>стоятельства, требующие от него срочного напряжения сил. Зна</w:t>
        <w:softHyphen/>
        <w:t>чительное нарастание функционального напряжения надпочечни</w:t>
        <w:softHyphen/>
        <w:t>ков отмечается к 6 годам и в период полового созревания. В это же время значительно увеличивается содержание в крови стеро</w:t>
        <w:softHyphen/>
        <w:t>идных гормонов и катехоламино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c)</w:t>
      </w:r>
      <w:r>
        <w:rPr>
          <w:b/>
          <w:color w:val="000000"/>
        </w:rPr>
        <w:t>Поджелудочная желез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оворожденных внутрисекреторная ткань поджелудочной железы преобладает над внешнесекреторной. Островки Лангер</w:t>
        <w:softHyphen/>
        <w:t>ганса значительно увеличиваются в размерах с возрастом. Остров</w:t>
        <w:softHyphen/>
        <w:t>ки большого диаметра (200—240 мкм), свойственные взрослым, обнаруживаются после 10 лет. Установлено и повышение уровня инсулина в крови в период от 10 до 11 лет. Незрелость гормо</w:t>
        <w:softHyphen/>
        <w:t>нальной функции поджелудочной железы может явиться одной из причин того, что у детей сахарный диабет выявляется чаще всего в возрасте от 6 до 12 лет, особенно после перенесения острых инфекционных заболеваний (корь, ветряная оспа, свинка). Отмечено, что развитию заболевания способствует переедание, в особенности избыточность богатой углеводами пищ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 xml:space="preserve">9. </w:t>
      </w:r>
      <w:r>
        <w:rPr>
          <w:rFonts w:cs="Arial" w:ascii="Arial" w:hAnsi="Arial"/>
          <w:b/>
          <w:i/>
          <w:color w:val="000000"/>
          <w:sz w:val="22"/>
          <w:szCs w:val="22"/>
        </w:rPr>
        <w:t>ВОЗРАСТНЫЕ ОСОБЕННОСТИ ПОЛОВЫХ ЖЕЛЕЗ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ужские и женские половые железы (семенники и яичники),, сформировавшись в период внутриутробного развития, подверга</w:t>
        <w:softHyphen/>
        <w:t>ются медленному Морфологическому и функциональному созрева</w:t>
        <w:softHyphen/>
        <w:t>нию уже после рождения. Масса яичка у новорожденных составляет 0,3 а, в 1 год — 1 г, в 14 лет — 2 г, в 15—16 лет — 8 г, в 19 лет — 20 г. Семенные канальцы у новорожденных узкие, за весь период развития их диаметр увеличивается в 3 раз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ичники закладываются' выше полости малого таза, и у ново</w:t>
        <w:softHyphen/>
        <w:t>рожденного процесс их опускания еще не закончен. Они достигают полости малого ,таза в первые 3 недели после рождения, но лишь к 1—4 годам окончательно устанавливается их положение, харак</w:t>
        <w:softHyphen/>
        <w:t>терное для взрослого. Масса яичника у новорожденного составляет 5—6 г, и она мало меняется на протяжении последующего развития: у взрослого масса яичника равна 6—8 г, В старости масса яичника уменьшается до 2 г. В процессе полового развития выделяют не</w:t>
        <w:softHyphen/>
        <w:t>сколько периодов: детский — до 8—10 лет, отроческий —- от 9—10 до 12—14 лет, юношеский — от 13—14 до 16—18 лет, период половой зрелости — до 50—60 лет и климакс — период угасания половой функ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 период детства в яичнике девочек очень медленно растут примордиальные фолликулы, у которых в большинстве случаев оболочка еще отсутству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  <w:vertAlign w:val="subscript"/>
        </w:rPr>
        <w:t>И</w:t>
      </w:r>
      <w:r>
        <w:rPr>
          <w:color w:val="000000"/>
          <w:sz w:val="22"/>
          <w:szCs w:val="22"/>
        </w:rPr>
        <w:t>У мальчиков семенные канальцы в семенниках мало извитые. В, моче вне зависимости от пола содержится небольшое количество андрогенов и эстрогенов, которые образуются в этот период в коре надпочечников. Содержание андрогена в плазме крови детей обоего пола сразу же после рождения такое же, как и у молодых женщин. Затем оно снижается до очень низких цифр (иногда до 0) и остается на таком уровне до 5—7 л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иод отрочества в яичниках появляются граафовы пузырьки, фолликулы быстро растут. Семенные канальцы в семенниках увели</w:t>
        <w:softHyphen/>
        <w:t>чиваются в размерах, наряду со сперматогониями появляются сперматоциты. В этот период у мальчиков возрастает в плазме крови и в моче количество андрогенов; у девочек — эстрогенов. Их количество еще больше увеличивается в юношеский период, что обусловливает развитие вторичных половых признаков. В этот период появляется свойственная женскому организму периодич</w:t>
        <w:softHyphen/>
        <w:t>ность в количестве секретируемых эстрогенов, что обеспечивает женский половой цикл. Резкое повышение секреции эстрогенов совпадает по времени с овуляцией, после чего при отсутствии опло</w:t>
        <w:softHyphen/>
        <w:t>дотворения наступает менструация, которой называют выделение наружу распадающейся слизистой оболочки матки вместе с содер</w:t>
        <w:softHyphen/>
        <w:t>жимым маточных желез и кровью из вскрывающихся при этом со</w:t>
        <w:softHyphen/>
        <w:t>судов. Строгая цикличность в количестве выделяющихся эстроге</w:t>
        <w:softHyphen/>
        <w:t>нов и, соответственно, в изменениях, имеющих место в яичнике и матке, устанавливается не сразу. Первые месяцы половые циклы могут быть не регулярными. С установлением регулярных половых циклов начинается период половой зрелости , продолжающийся у женщин до 45-50 лет, а у мужчин в среднем до 60 л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 полового зрелости у женщин характеризуется наличием регулярных половых циклов: яичникового и маточног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0. ПОЛОВОЕ СОЗРЕВАН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о половом созревании. Половые железы и связанные с ними признаки пола, закладываясь во внутриутробном периоде, формируются на протяжении всего периода детства и определяют половое развитие. Половые железы, их функции неразрывно свя</w:t>
        <w:softHyphen/>
        <w:t xml:space="preserve">заны с целостным процессом развития ребенка. На определенном этапе онтогенеза половое развитие резко ускоряется и наступает физиологическая половая зрелость. Период ускоренного полового развития и достижение половой зрелости называется </w:t>
      </w:r>
      <w:r>
        <w:rPr>
          <w:i/>
          <w:iCs/>
          <w:color w:val="000000"/>
          <w:sz w:val="22"/>
          <w:szCs w:val="22"/>
        </w:rPr>
        <w:t xml:space="preserve">периодом полового созревания. </w:t>
      </w:r>
      <w:r>
        <w:rPr>
          <w:color w:val="000000"/>
          <w:sz w:val="22"/>
          <w:szCs w:val="22"/>
        </w:rPr>
        <w:t>Этот период приходится в основном на под</w:t>
        <w:softHyphen/>
        <w:t>ростковый возраст. Половое созревание девочек на 1—2 года опе</w:t>
        <w:softHyphen/>
        <w:t>режает половое созревание мальчиков, имеется и значительный индивидуальный разброс в сроках и темпах полового созрева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роки наступления полового созревания и его интенсивность различны и зависят от многих факторов: состояния здоровья, ха</w:t>
        <w:softHyphen/>
        <w:t>рактера питания, климата, бытовых и социально-экономических условий. Немаловажную роль играют и наследственные особен</w:t>
        <w:softHyphen/>
        <w:t>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благоприятные бытовые условия, неполноценная пища, не</w:t>
        <w:softHyphen/>
        <w:t>достаток* в ней витаминов, тяжелые или повторные заболевания ведут к задержке полового созревания. В больших городах половое созревание подростков обычно наступает раньше, чем в сель</w:t>
        <w:softHyphen/>
        <w:t>ской мест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ериод полового созревания происходят глубокие изменения организма. Изменяются взаимоотношения эндокринных желез и прежде всего гипоталамо-гипофизарной систему. Активируются структуры гипоталамуса, нейросекреты которых стимулируют вы</w:t>
        <w:softHyphen/>
        <w:t>деление тропных гормонов гипофи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д влиянием гормонов гипофиза усиливается рост тела в длину. Гипофиз также стимулирует деятельность щитовидной же</w:t>
        <w:softHyphen/>
        <w:t>лезы, отчего, особенно у девочек, во время полового созревания заметно увеличивается щитовидная железа. Возросшая актив</w:t>
        <w:softHyphen/>
        <w:t>ность гипофиза приводит к усилению деятельности надпочечников, начинается активная деятельность половых желез, усиливающаяся секреция половых гормонов приводит к развитию так называемых вторичных половых признаков — особенностей телосложения, ово</w:t>
        <w:softHyphen/>
        <w:t>лосения, тембра голоса, развитию молочных желез. Половые же</w:t>
        <w:softHyphen/>
        <w:t>лезы и строение половых органов относят к первичным половым признак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тадии полового созревания. Половое созревание не плавный процесс, в нем выделяют определенные стадии, каждая из кото</w:t>
        <w:softHyphen/>
        <w:t>рых характеризуется спецификой функционирования желез вну</w:t>
        <w:softHyphen/>
        <w:t>тренней секреции и соответственно всего организма в целом. Ста</w:t>
        <w:softHyphen/>
        <w:t>дии определяются по совокупности первичных 'и вторичных по</w:t>
        <w:softHyphen/>
        <w:t>ловых признаков. Как у мальчиков, так и у девочек выделяют 5 стадий полового созревания (табл. 4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тавленность стадий полового созревания у мальчиков и девочек 7—17 лет</w:t>
      </w:r>
    </w:p>
    <w:tbl>
      <w:tblPr>
        <w:tblW w:w="6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06"/>
        <w:gridCol w:w="547"/>
        <w:gridCol w:w="557"/>
        <w:gridCol w:w="797"/>
        <w:gridCol w:w="643"/>
        <w:gridCol w:w="806"/>
        <w:gridCol w:w="806"/>
        <w:gridCol w:w="835"/>
      </w:tblGrid>
      <w:tr>
        <w:trPr>
          <w:trHeight w:val="26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альчик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Девочк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Возраст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-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У-У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6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7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7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88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.    Частота   встречаемости   в  процентах   определена   по   воз</w:t>
        <w:softHyphen/>
        <w:t>растным группам, на каждую из которых приходилось от  139 до 245 челове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стадия — предпубертат   (период,  непосредственно   предшест</w:t>
        <w:softHyphen/>
        <w:t>вующий половому созреванию). Характеризуется отсутствием вто</w:t>
        <w:softHyphen/>
        <w:t>ричных половых призна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стадия — начало пубертата. У мальчиков небольшое увели</w:t>
        <w:softHyphen/>
        <w:t>чение размеров яичек. Минимальное оволосение на лобке. Воло</w:t>
        <w:softHyphen/>
        <w:t>сы редкие и прямые. У девочек набухание грудных желез. Неболь</w:t>
        <w:softHyphen/>
        <w:t>шое оволосение вдоль половых губ. На этой стадии резко акти</w:t>
        <w:softHyphen/>
        <w:t>визируется гипофиз, увеличиваются его гонадотропная и соматб-тропная функции. Усиление секреции соматотрогшого гормона на этой стадии больше выражено у девочек, что определяет усиление у них ростовых процессов. Усиливается выделение половых гор</w:t>
        <w:softHyphen/>
        <w:t>монов, активизируется функция  надпочечни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  стадия — у  мальчиков дальнейшее  увеличение яичек,  на</w:t>
        <w:softHyphen/>
        <w:t>чало увеличения полового члена, в основном в длину. Волосы на лобке становятся темнее, грубее, начинают распространяться на лонное сочленение. У девочек дальнейшее развитие молочных же</w:t>
        <w:softHyphen/>
        <w:t>лез, оволосение распространяется по направлению к лобку. Про</w:t>
        <w:softHyphen/>
        <w:t>исходит дальнейшее увеличение содержания в крови гонадотропных гормонов. Активизируется функция половых желез. У маль</w:t>
        <w:softHyphen/>
        <w:t>чиков усиленная секреция соматотропина определяет ускоренный рос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 стадия. У мальчиков увеличивается в ширину половой член, изменяется голос,  появляются  юношеские угри, начинается ово</w:t>
        <w:softHyphen/>
        <w:t>лосение лица, подмышечное и лобковое оволосение. У девочек ин</w:t>
        <w:softHyphen/>
        <w:t>тенсивно развиваются молочные железы, оволосение по взросло</w:t>
        <w:softHyphen/>
        <w:t>му типу, но менее распространенное. На этой стадии усиленно вы</w:t>
        <w:softHyphen/>
        <w:t>деляются андрогены и эстрогены. У мальчиков сохраняется высо</w:t>
        <w:softHyphen/>
        <w:t>кий уровень соматотропина, определяющий значительную скорость роста. У девочек содержание соматотропина снижается и скорость роста падае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  стадия — у  мальчиков  окончательно  развиваются   половые органы и вторичные половые признаки. У девочек молочные же</w:t>
        <w:softHyphen/>
        <w:t>лезы и половое оволосение соответствуют таковым взрослой жен</w:t>
        <w:softHyphen/>
        <w:t>щины. На этой стадии у девочек стабилизируются менструации. Появление менструации свидетельствует о начале половой зрело</w:t>
        <w:softHyphen/>
        <w:t>сти— яичники  уже  продуцируют  готовые  к  оплодотворению  со</w:t>
        <w:softHyphen/>
        <w:t>зревшие яйцеклет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енструация в среднем продолжается от 2 до 5 дней. За это время выделяется около 50—150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крови. Если менструации установились, то они повторяются примерно через каждые 24— 28 дней. Цикл считается нормальным, когда менструации насту</w:t>
        <w:softHyphen/>
        <w:t>пают через одинаковые промежутки времени, длятся одинаковое число дней с одинаковой интенсивностью. Вначале менструации могут продолжаться 7—8 дней, исчезать на несколько месяцев, на год и больше. Лишь постепенно устанавливается регулярный цикл. У мальчиков на этой стадии полного развития достигает сперматогенез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период полового созревания, особенно 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тадии, когда резко перестраивается функция гипоталамо-гипофизарно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истемы — ведущего звена эндокринной регуляции, все физиоло</w:t>
        <w:softHyphen/>
        <w:t>гические функции претерпевают значительные измен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 интенсивным ростом костного скелета и мышечной системы у подростков не всегда поспевает развитие внутренних органов — сердца, легких, желудочно-кишечного тракта. Сердце опережает в росте кровеносные сосуды, вследствие чего кровяное давление повышается и затрудняет, прежде всего, работу самого сердца. В то же время бурная перестройка всего организма, происходя</w:t>
        <w:softHyphen/>
        <w:t>щая в период полового созревания, в свою очередь, предъявляет повышенные требования к сердцу. А недостаточная работа сердца («юношеское 'сердце») приводит нередко к головокружениям, посинению и похолоданию конечностей у мальчиков и девочек. Отсюда и головные боли, и быстрая утомляемость, и периодиче</w:t>
        <w:softHyphen/>
        <w:t>ские приступы вялости; нередко у подростков наблюдается обмо</w:t>
        <w:softHyphen/>
        <w:t>рочное состояние из-за спазмов мозговых сосудов. С окончанием периода полового созревания эти нарушения обычно исчезают бесследн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енные изменения на этом этапе развития в связи  ак</w:t>
        <w:softHyphen/>
        <w:t>тивацией гипоталамуса претерпевают функции центральной Нерв</w:t>
        <w:softHyphen/>
        <w:t>ной системы . Изменяется эмоциональная сфера. эмоции подростков подвижны, изменчивы, противоречивы: повышенная чувствительность нередко сочетается с черствостью, застенчи</w:t>
        <w:softHyphen/>
        <w:t>вость— с нарочитой развязностью, проявляются чрезмерный кри</w:t>
        <w:softHyphen/>
        <w:t>тицизм и нетерпимость к родительской опеке. В этот период иногда наблюдаются снижение работоспособности, невротические реакции, раздражимость, плаксивость (особенно у девочек в пе</w:t>
        <w:softHyphen/>
        <w:t>риод менструации)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11.Заключе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иодах развития до достижения зрелого возрасти, наиболее интенсивно развивается, человек растет и в этих периодах родителям следует особо пристально наблюдать за своими детьми, если не принимать нужных мер в эти периоды то последствия окажутся неприятными, как для самого ребенка, так и для его родителей. Самые трудные для родителей периоды- это «новорожденный»,«грудной» и «подростковый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е два периода организм только становится. И не известно как будет развиваться организм- ведь он еще ослаблен и не готов к жизн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«подростковый» интенсивно формируется личность подростка, возникает чувство взросления, изменяются отношения к предста</w:t>
        <w:softHyphen/>
        <w:t>вителям противоположного пол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ереходный период детям нужно особенно чуткое отношение родителей и педагогов. Не следует специально привлекать вни</w:t>
        <w:softHyphen/>
        <w:t>мание подростков к сложным изменениям в их организме, психи</w:t>
        <w:softHyphen/>
        <w:t>ке, однако разъяснить закономерность и биологический смысл этих изменений необходимо. Искусство воспитателя в этих слу</w:t>
        <w:softHyphen/>
        <w:t>чаях заключается в том, чтобы найти такие формы и методы работы, которые бы переключали внимание детей на различные и многообразные виды деятельности, отвлекали их от сексуаль</w:t>
        <w:softHyphen/>
        <w:t>ных переживаний. Это прежде всего повышение требований к уче</w:t>
        <w:softHyphen/>
        <w:t>нию, труду и поведению школьник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тем очень важно тактичное, уважительное отноше</w:t>
        <w:softHyphen/>
        <w:t>ние взрослых к инициативе и самостоятельности подростков, уме</w:t>
        <w:softHyphen/>
        <w:t>ние направить их энергию в правильное русло. Ведь подросткам свойственно переоценивать и свои силы, и меру своей самостоя</w:t>
        <w:softHyphen/>
        <w:t>тельности. Это тоже одна из особенностей переходного период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12.Литератур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Анатомия и физиология детского организма:( Основы учения о клетке и развитии организма, нервная система, опорнодвигат. аппарат): Учебник для студентов пед. ин-тов по спец. «Педагогика и психология»./ Под ред. Леонтьева Н.Н, Мариновой К.В .-2-е изд. перераб.- М.: Просвещение, 198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«Анатомия и физиология детского организма:( Внутренние органы)»/Под ред. Леонтьева Н.Н, Мариновой К.В.-М:Просвещение,1976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«Возрастная физиология и школьная гигиена: Пособие для студентов пед. институтов»/ Под ред. Хрипкова А.Г. и др.-М; Просвещение, 199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«Эндокринная система растущего организма: Учебное пособие для ВУЗов»/Под ред. Држевецкой И.А –М: Высшая школа, 1987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оглавление: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left="180" w:hanging="0"/>
        <w:rPr/>
      </w:pPr>
      <w:r>
        <w:rPr>
          <w:rFonts w:cs="Arial" w:ascii="Arial" w:hAnsi="Arial"/>
          <w:color w:val="000000"/>
        </w:rPr>
        <w:t>1. ЗАКОНОМЕРНОСТИ  РОСТА  И  РАЗВИТИЯ  ОРГАНИЗМА…………………… 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Организм как целое. ……………………………………………………………………..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Единство организма и среды…………………………………………………………...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Гомеостаз и регуляция функций в организме………………………………………...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d)Понятие роста и развития. ………………………………………………………………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e)Закономерности онтогенетического развития. ………………………………………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2.ВОЗРАСТНАЯ   ПЕРИОДИЗАЦИЯ……………………………………………………..3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Периоды развития организма. ………………………………………………………….3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3.ЧАСТИ СКЕЛЕТА И ИХ РАЗВИТИЕ…………………………………………………….5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Позвоночный столб……………………………………………………………………….5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Грудная клетка…………………………………………………………………………… 6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Скелет конечностей. ……………………………………………………………………..6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d)Череп. ………………………………………………………………………………………7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  <w:sz w:val="28"/>
          <w:szCs w:val="28"/>
        </w:rPr>
        <w:t>4.Возрастные особенности сердечно-сосудистой системы……………7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 xml:space="preserve">a)Положение, строение и размеры сердца ребенка в постнатальный период…...8 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Возрастные изменения частоты сердечных сокращений и длительности сердечного цикла. …………………………………………………………………………..8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4.1. ВОЗРАСТНЫЕ ОСОБЕННОСТИ ДВИЖЕНИЯ КРОВИ ПО СОСУДАМ……….9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Особенности изменений кровяного давления с возрастом. ………………………9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Возрастные изменения скорости движения крови. …………………………………9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5. ВОЗРАСТНЫЕ ФУНКЦИОНАЛЬНЫЕ ОСОБЕННОСТИ ПИЩЕВАРИТЕЛЬНОЙ СИСТЕМЫ…………………………………………………………………………………..10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Полость рта. ……………………………………………………………………………..10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Железы желудка. ………………………………………………………………………..10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Печень. …………………………………………………………………………………….1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d)Железы кишечника. …………………………………………………………………….1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  <w:sz w:val="28"/>
          <w:szCs w:val="28"/>
        </w:rPr>
        <w:t>6. Морфологическое развитие органов дыхания………………………………………</w:t>
      </w:r>
      <w:r>
        <w:rPr>
          <w:rFonts w:cs="Arial" w:ascii="Arial" w:hAnsi="Arial"/>
          <w:color w:val="000000"/>
        </w:rPr>
        <w:t>……………………………………...1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 Постнатальное развитие органов дыхания…………………………………………1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Носоглотка. ……………………………………………………………………………….1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Гортань…………………………………………………………………………………… 1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d)Трахея……………………………………………………………………………………..1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e) Бронхи……………………………………………………………………………………..1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f) Легкие………………………………………………………………………………………13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g) Плевра…………………………………………………………………………………….13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</w:r>
      <w:r>
        <w:rPr>
          <w:rFonts w:cs="Arial" w:ascii="Arial" w:hAnsi="Arial"/>
          <w:color w:val="000000"/>
          <w:sz w:val="28"/>
          <w:szCs w:val="28"/>
        </w:rPr>
        <w:t>Возрастные особенности выделительной системы.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РАСТНЫЕ ОСОБЕННОСТИ  СТРУКТУРЫ  ПОЧЕК…………………………….13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Возрастные особенности функции почек……………………………………………15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Мочеиспускание и его механизм. …………………………………………………….15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8.</w:t>
      </w:r>
      <w:r>
        <w:rPr>
          <w:rFonts w:cs="Arial" w:ascii="Arial" w:hAnsi="Arial"/>
          <w:color w:val="000000"/>
          <w:sz w:val="28"/>
          <w:szCs w:val="28"/>
        </w:rPr>
        <w:t>Возрастные особенности эндокринной системы</w:t>
      </w:r>
      <w:r>
        <w:rPr>
          <w:rFonts w:cs="Arial" w:ascii="Arial" w:hAnsi="Arial"/>
          <w:color w:val="000000"/>
        </w:rPr>
        <w:t>………………………….15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НДОКРИННАЯ  СИСТЕМА.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Щитовидная железа……………………………………………………………………..16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Надпочечники…………………………………………………………………………….16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Поджелудочная железа…………………………………………………………………17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9. ВОЗРАСТНЫЕ ОСОБЕННОСТИ ПОЛОВЫХ ЖЕЛЕЗ………………………........17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10. ПОЛОВОЕ СОЗРЕВАНИЕ……………………………………………………………18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11.Заключение………………………………………………………………………………19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12.Литература:………………………………………………………………………………21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1:54:00Z</dcterms:created>
  <dc:creator>ДИМА</dc:creator>
  <dc:description/>
  <dc:language>en-US</dc:language>
  <cp:lastModifiedBy>ДИМА</cp:lastModifiedBy>
  <dcterms:modified xsi:type="dcterms:W3CDTF">2004-02-06T14:27:00Z</dcterms:modified>
  <cp:revision>4</cp:revision>
  <dc:subject/>
  <dc:title>ЗАКОНОМЕРНОСТИ  РОСТА  И  РАЗВИТИЯ  ОРГАНИЗМА</dc:title>
</cp:coreProperties>
</file>