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742" w:leader="none"/>
        </w:tabs>
        <w:ind w:right="18" w:firstLine="284"/>
        <w:jc w:val="both"/>
        <w:rPr/>
      </w:pPr>
      <w:r>
        <w:rPr>
          <w:b/>
          <w:bCs/>
          <w:sz w:val="28"/>
          <w:lang w:val="ru-RU"/>
        </w:rPr>
        <w:t>Мочевыделительная система</w:t>
      </w:r>
      <w:r>
        <w:rPr>
          <w:sz w:val="28"/>
          <w:lang w:val="ru-RU"/>
        </w:rPr>
        <w:t xml:space="preserve"> человека состоит из органов, в которых вырабатывается моча, - почек, а также органов, служащих для накопления и выведения мочи из организма мочеточников, мочевого пузыря и мочеиспускательного канала.</w:t>
      </w:r>
    </w:p>
    <w:p>
      <w:pPr>
        <w:pStyle w:val="2"/>
        <w:tabs>
          <w:tab w:val="clear" w:pos="720"/>
          <w:tab w:val="left" w:pos="14742" w:leader="none"/>
        </w:tabs>
        <w:ind w:right="18" w:firstLine="284"/>
        <w:rPr/>
      </w:pPr>
      <w:r>
        <w:rPr/>
        <w:t>Почки имеют бобовидную форму, расположены в забрюшинном пространстве, по обе стороны поясничного отдела позвоночника. Правая почка лежит несколько ниже левой. Каждая почка имеет вес от 120 до 200г и длину от 10 до 12 см. Верхние концы почек приближены к позвоночнику, а нижние удалены от него. В почке различают верхний и нижний полюсы и два края- наружный и внутренний. В центре последнего имеется углубление- ворота, через которые в почку входят почечная артерия и нервы, а выходят- вена, лимфатические сосуды и мочеточник. В совокупности все эти элементы образуют почечную ножку.</w:t>
      </w:r>
    </w:p>
    <w:p>
      <w:pPr>
        <w:pStyle w:val="Normal"/>
        <w:tabs>
          <w:tab w:val="clear" w:pos="720"/>
          <w:tab w:val="left" w:pos="14742" w:leader="none"/>
        </w:tabs>
        <w:ind w:right="18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Почки окружены собственной фиброзной оболочкой, жировой капсулой и соединительно-тканной фасцией, которые удерживают их на месте.</w:t>
      </w:r>
    </w:p>
    <w:p>
      <w:pPr>
        <w:pStyle w:val="TextBodyIndent"/>
        <w:tabs>
          <w:tab w:val="left" w:pos="14742" w:leader="none"/>
        </w:tabs>
        <w:jc w:val="both"/>
        <w:rPr/>
      </w:pPr>
      <w:r>
        <w:rPr>
          <w:sz w:val="28"/>
        </w:rPr>
        <w:t>Вещество почки состоит из двух слоёв- коркового и мозгового. Корковое вещество имеет в толщину от 4 до 13</w:t>
      </w:r>
      <w:r>
        <w:rPr>
          <w:sz w:val="28"/>
          <w:lang w:val="en-US"/>
        </w:rPr>
        <w:t xml:space="preserve"> </w:t>
      </w:r>
      <w:r>
        <w:rPr>
          <w:sz w:val="28"/>
        </w:rPr>
        <w:t>мм. Под корковым веществом распологается мозговое вещество, которое представлено 12-15 образованиями конической формы, носящими название почечных пирамид. Между соседними пирамидами проникает корковое вещество, носящее название почечных столбов.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 xml:space="preserve">Основное назначение мочевой системы- выведение из организма шлаков (конечных продуктов обмена веществ) и других вредно или просто ненужных соединений, при условии сохранения необходимого количества воды и минеральных солей. Эти функции осуществляются путём образования почками мочи определённого количества и состава. С мочой почки выводят мочевину, мочевую кислоту, соли, воду и др. Выделение этих веществ происходит также и через кожу, лёгкие, кишечник, слюнные железы, однако они не в состоянии заменить почки. Процесс образования мочи, включающий фильтрацию жидкости из крови, обратное всасывание и секрецию, происходит в нефронах, из которых построена ткань почек. Каждый нефрон состоит из почечных-мальпигиевых (по имени описавшего их итальянского учёного Мальпиги) телец, в которых происходит фильтрация, и мочевых канальцев. Почечное тельце- полушаровидная двустенная чаша (капсула) с щелевидной полостью между её стенками, охватывающая клубочек капилляров. От щелевидной полости отходит каналец. В обеих почках более 2 млн. Почечных телец, а общая поверхность их капилляров- около 1,5 квадратных метра. Под действием внутрисосудистого давления, равного 70-90мм ртутного столба, жидкая часть крови через поры в стенке капилляров клубочка и базальную мембрану просачивается в капсулу нефрона. Этот процес называют фильтрацией, а просочившуюся жидкость- первичной мочой или фильтратом. </w:t>
      </w:r>
    </w:p>
    <w:p>
      <w:pPr>
        <w:pStyle w:val="TextBodyIndent"/>
        <w:tabs>
          <w:tab w:val="left" w:pos="14742" w:leader="none"/>
        </w:tabs>
        <w:ind w:right="18" w:hanging="0"/>
        <w:jc w:val="both"/>
        <w:rPr>
          <w:sz w:val="28"/>
        </w:rPr>
      </w:pPr>
      <w:r>
        <w:rPr>
          <w:sz w:val="28"/>
        </w:rPr>
        <w:t>Фильтрат состоит главным образом из воды. Низкомолекулярных веществ в нём практически столько же, сколько и в плазме, а высокомолекулярных- меньше. Чем крупнее молекулы веществ, тем с меньшей скоростью они просачиваются в фильтрат и тем меньше их концентрация в фильтрате.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>Кровоснабжение почек обильное. У человека через почки за 1 минуту протекает  в среднем 1200мл крови. За это же время образуется 120 мл фильтрата, а за сутки почки фильтруют около 150л первичной мочи. Уместно напомнить, что в организме взрослого человека около 5л крови. За сутки вся кровь около 350 раз проходит через почки, что обеспечивает достаточное её очищение.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>Из капсулы нефрона первичная моча начинает движение по канальцам, отдельные части которых имеют неодинаковое строение. На этом пути происходят два процесса, существенно изменяющие как количество, так и качество первичной мочи: реабсорбция и секреция. Эти процессы осуществляются сложными системами клеток канальцев, обладающими способностью активно и выборочно переносить вещества через мембраны клеток из просвета нефрона обратно в кровь (реабсорбция), а из крови в канальцы (секреция). За счёт реабсорбции в кровяное русло возвращается большая часть воды, соли и другие ценные для организма вещества.В процессе секреции организм избавляется от вредных веществ. Секреция и реабсорбция идут с большой затратой энергии. Отводящии канальцы сливаются в более крупные собирательные канальцы, по которым моча собирается сначала в малые чашечки, а оттуда- в большие и в почечную лоханку.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>Процесс образования мочи находится под контролем нескольких регулирующих механизмов. В зависимости от содержания воды в организме почки выделяют мочу той или иной концентрации.В начальных отделах канальца из фильтрата реабсорбируется 80 % воды. Всасывание же воды и солей находится под контролем антидиуретического гормона (АДГ). Избыток воды в организме угнетает выделение гипофизом АДГ, и всасывание воды в дистальном канальце уменьшается. Недостаток её приводит к возбуждению специальных чувствительных образований (осморецепторов), это в конечном счёте вызывает выделение АДГ в кровь, и тогда реабсорбция воды увеличивается.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>Фильтрат продвигаясь по канальцам, постоянно изменяет свой состав и становится окончательной мочой, количество которой в среднем 1,5л в сутки. Собравшаяся в лоханках моча переодически стекает по мочеточникам в мо-чевой пузырь и через мечеиспускательный канал выводится из организма.</w:t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en-US"/>
        </w:rPr>
      </w:pPr>
      <w:r>
        <w:rPr>
          <w:sz w:val="28"/>
        </w:rPr>
        <w:t>Мочеточники- трубочки диаметром около 4мм и длиной до 30см спускаются в малый таз, где подходят ко дну мочевого пузыря. Стенка мочеточника содержит гладкомышечные волокна, благодоря чему мочеточник может сокращаться и расширяться, прогоняя мочу.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 xml:space="preserve">Мочевой пузырь представляет собой вместилище для мочи яйцевидной формы, ёмкостью до 500-700мл. Он лежит за лонным сочлением в малом тазу; имеет дно, тело и верхушку. В стенке мочевого пузыря имеется мощная мышечная оболочка, при сокращении которой полость мочевого пузыря уменьшается. Вокруг отверстия каждого мочеточника и внутренего отверстия мочеиспускательного канала круговые мышечные пучки образуют сжиматели- сфинктеры, регулирующие поступление и вытекание мочи из мочевого пузыря. 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>Мужкой мочеиспускательный канал- трубка около 18см длиной, идущая от мочевого пузыря до головки полового члена, где находится наружное отверстие канала. В мужском мочеиспускательном канале различают три отдела: пред-ставительную часть, перепончатую, наиболее короткую и узкую, и губчатую, длиной около 15см, проходящую через губчатое тело полового члена. Мочеиспускательный канал служит не только для выведения мочи, но и для прохождения семени, которое поступает из семявыбрасывающих каналов в предстательную часть.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>Женский мочеиспускательный канал имеет длину от 3 до 5см. Задняя стенка мочеиспускательного канала тесно сращена с передней стенкой влагалища, наружное отверстие канала открывается под клитором.</w:t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Мочеиспускание- сложный рефлекторный акт, осуществляющийся благодаря сокращению мышцы, сжимающей стенку мочевого пузыря, и раслаблению сфинктеров мочеиспускательного канала. У здорового человека позыв к мочеиспусканию наступает при накоплении в мочевом пузыре 250-300мл мочи. В нормальных условиях мочеиспускание происходит 4-6 раз в сутки. У здорового человека мочеиспускание учащается при обильном приёме жидкости и становится реже при сухоядении или повышенной потливости в жаркое время года.</w:t>
      </w:r>
    </w:p>
    <w:p>
      <w:pPr>
        <w:pStyle w:val="TextBodyIndent"/>
        <w:tabs>
          <w:tab w:val="left" w:pos="14742" w:leader="none"/>
        </w:tabs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Заболевания органов мочевыделительной системы </w:t>
      </w:r>
      <w:r>
        <w:rPr>
          <w:sz w:val="28"/>
        </w:rPr>
        <w:t>могут быть врождёнными, в т. ч. наследственными, и приобретёнными. Некоторые врождённые пороки развития несовместимы с жизнью. Недоразвитие почек может сопровождаться повышением артериального давления, отёками, а также нарушением обмена веществ, в результате чего могут развиться почечный сахарный и несахарный диабет, подагра, поражение скелета, слабоумие, слепота. Выраженное недоразвитие почек обычно протекает с явлениями хронической почечной недостаточности, на фоне которой иногде развивается уремия. При пороках развития мочеточников и мочевого пузыря может наблюдаться нарушение оттока мочи, недержание мочи. Врождённые поражения мочеточников и мочевого пузыря нередко осложняются воспалением почек и почечных лоханок. Много врождённых заболеваний мочевыделительной системы требуют энергичного (хирургического) лечения, которое в ряде случаев весьма эфективно.</w:t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</w:rPr>
        <w:t xml:space="preserve">Приобретённые заболевания мочевыделительной системы- чаще всего результат воспалительного процесса (инфекционной природы, или травмы). Воспалительные процессы в почках и в почечных лоханках обычно развиваются как осложнение ангины, скарлатины, наблюдаются при геморрагических лихорадках, лептоспирозах, иногда сопутствуют ревматическим, эндокринным, аллергическим заболеваниям и др.  </w:t>
      </w:r>
    </w:p>
    <w:p>
      <w:pPr>
        <w:pStyle w:val="TextBodyIndent"/>
        <w:tabs>
          <w:tab w:val="left" w:pos="14742" w:leader="none"/>
        </w:tabs>
        <w:jc w:val="both"/>
        <w:rPr/>
      </w:pPr>
      <w:r>
        <w:rPr>
          <w:sz w:val="28"/>
        </w:rPr>
        <w:t xml:space="preserve">При ряде заболеваний, сопровождающихся нарушением работы почек, может возникнуть острая почечная недостаточность, характеризующаяся повышением содержания в крови азотистых шлаков, нарушением водно-электролитного обмена и кислотно-щелочного равновесия. Тяжёлые поражения почек токсического характера наблюдаются при отравлениях органическими растворителями (антифриз), соединениями ртути и мышьяка, некоторыми медикаментами, применяемыми в порядке самолечения, при токсикозах беременных, </w:t>
      </w:r>
      <w:r>
        <w:rPr>
          <w:sz w:val="28"/>
          <w:lang w:val="en-US"/>
        </w:rPr>
        <w:t>cencuce</w:t>
      </w:r>
      <w:r>
        <w:rPr>
          <w:sz w:val="28"/>
        </w:rPr>
        <w:t xml:space="preserve"> (часто при внебольничном аборте), тяжёлых ожогах, отморожениях, сдавлении обширных участков мягких тканей.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 xml:space="preserve">Учащение позывов к мочеиспусканию, боли, изменение струи мочи, задержка мочи, недержание мочи могут быть связаны с различными заболеваниями мочевого пуз., мочеиспускательного канала, предстательной железы (Аденома предстательной железы, Гонорея, Мочекаменная болезнь, Простатит, Уретрит, Цистит), а также соседних с ними органов- прямой кишки, матки. Острые и хронические воспалительные заболевания мочевых путей (мочеточников, мочевого пузыря, мочеиспускательного канала) часто развиваются как осложнение гонореи, особенно в случаях несвоевременного обращения к врачу или попыток самолечения, а также при трихомонозах и несоблюдении правил личной и половой гигиены. 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 xml:space="preserve">Для распознавания заболеваний мочевыделительной системы используются многочисленные и разнообразные методы. Исследования мочи и крови являются обязательными.  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>Для определения степени тяжести заболевания почек большое значение имеют методы исследования их функционального состояния, позволяющие судить о фильтрационной функции клубочков, деятельности канальцев, почечном кровотоке и т. д. Для уточнения диагноза заболевания почек применяется рентгенологическое исследование (обзорная рентгенография почек и мочевых путей и т. д.) В тех случаях, когда обычные рент-генологические методы не выявляют характера заболевания, применяют почечную ангиографию- введение контрастного вещества в аорту выше отхождения главных почечных артерий, для того чтобы это вещество, попав в почки, контрастировало их на рентгенограммах, что позволяет выявить состояние почечных сосудов и функциональную способность почек. Если после прове-дения клинико-инструментального обследования больного диаг-ноз остаётся неясным, в качестве завершающего метода исполь-зуется биопсия почек, позволяющая исследовать почечную ткань и уточнить характер заболевания. Рентгенологические методы ис-следования проводятся также для выявления заболеваний мочевого пузыря, мочеточников, мочеиспускательного канала.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 xml:space="preserve">Лечение заболеваний мочевыделительной системы зависит от причины, вызвавшей его, и проводится нередко в больничных условиях. Большое значение при лечении заболеваний мочевыделительной системы имеет соблюдение режима и диеты, рекомендованных врачом. Больные должны полностью пройти необходимый курс лечения, с тем чтобы в дальнейшем не наступил рецидив заболевания или оно не приобрело бы хронического течения. 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 xml:space="preserve">В настоящее время для лечения тяжёлых заболеваний мочевыделительной системы, характеризующихся серьёзным нарушением функции почек, а также для ликвидации такого грозного осложнения, как уремия, применяют аппарат «искусст-венная почка», который на заданный период времени заменяет функцию почек. Кроме того, хирурги при особых показаниях с извесным успехом заменяют вышедшую из строя почку здоровой, взятой у донора. Сочетание лечебных мероприятий определяется характером заболевания, особенностями течения болезни в каждом отдельном случае и осуществляется только по указаниям врача. 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 xml:space="preserve">Лечение и профилактика болезней почек являются важной мед. проблемой. Бесплатное лечение, развитие специализированных отделений в больницах и клиниках, создание нефрологических центров, широкая диспансеризация больных, большое число неф-рологических санаториев- всё это позволяет успешно проводить лечение и профилактику болезней почек. Однако успех лечения и профилактики во многом зависит от выполнения больными реко-мендаций врача. Закаливание, строгое выполнение сан.-гиг. пра-вил, предупреждение и тщательное лечение острых респиратор-ных заболеваний, своевременное лечение очаговых инфекций слу-жат надёжной гарантией предупреждения заболеваний мочевыде-лительной системы.  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tabs>
          <w:tab w:val="left" w:pos="14742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tabs>
          <w:tab w:val="left" w:pos="14742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lv-LV"/>
        </w:rPr>
        <w:t xml:space="preserve">           </w:t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 </w:t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extBodyIndent"/>
        <w:tabs>
          <w:tab w:val="left" w:pos="14742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  <w:t xml:space="preserve">             </w:t>
      </w:r>
    </w:p>
    <w:p>
      <w:pPr>
        <w:pStyle w:val="Normal"/>
        <w:tabs>
          <w:tab w:val="clear" w:pos="720"/>
          <w:tab w:val="left" w:pos="14742" w:leader="none"/>
        </w:tabs>
        <w:ind w:right="18" w:hanging="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sectPr>
      <w:footerReference w:type="default" r:id="rId2"/>
      <w:type w:val="nextPage"/>
      <w:pgSz w:w="11906" w:h="16838"/>
      <w:pgMar w:left="1800" w:right="20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14742" w:leader="none"/>
      </w:tabs>
      <w:ind w:right="18" w:firstLine="284"/>
    </w:pPr>
    <w:rPr>
      <w:sz w:val="32"/>
      <w:lang w:val="ru-RU"/>
    </w:rPr>
  </w:style>
  <w:style w:type="paragraph" w:styleId="2">
    <w:name w:val="Основной текст с отступом 2"/>
    <w:basedOn w:val="Normal"/>
    <w:qFormat/>
    <w:pPr>
      <w:ind w:right="5688" w:firstLine="284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37:00Z</dcterms:created>
  <dc:creator>Наталия Коваленко</dc:creator>
  <dc:description/>
  <dc:language>en-US</dc:language>
  <cp:lastModifiedBy>Viktor</cp:lastModifiedBy>
  <cp:lastPrinted>2001-03-22T17:44:00Z</cp:lastPrinted>
  <dcterms:modified xsi:type="dcterms:W3CDTF">2002-05-14T17:26:00Z</dcterms:modified>
  <cp:revision>20</cp:revision>
  <dc:subject/>
  <dc:title>Мочевыделительная система человека состоит из органов, в которых вырабатывается моча, - почек, а также органов, служащих для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Sudx&gt;_@lrK=sx_">
    <vt:lpwstr>PSudx&gt;_@lrK=sx_</vt:lpwstr>
  </property>
</Properties>
</file>