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798695" cy="7197725"/>
            <wp:effectExtent l="0" t="0" r="0" b="0"/>
            <wp:docPr id="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719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27100</wp:posOffset>
            </wp:positionH>
            <wp:positionV relativeFrom="paragraph">
              <wp:posOffset>283845</wp:posOffset>
            </wp:positionV>
            <wp:extent cx="3990340" cy="148209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1"/>
        <w:jc w:val="center"/>
        <w:rPr>
          <w:sz w:val="32"/>
        </w:rPr>
      </w:pPr>
      <w:r>
        <w:rPr>
          <w:sz w:val="32"/>
        </w:rPr>
        <w:t>Ты можешь и должен противостоять наркомании,</w:t>
        <w:br/>
        <w:t>даже если тебе трудно в это поверить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Как ты можешь ей противостоять?</w:t>
      </w:r>
      <w:r>
        <w:rPr>
          <w:color w:val="000000"/>
          <w:sz w:val="24"/>
        </w:rPr>
        <w:br/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Обрети уверенность в том, что тебе лично наркотики не нужны!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Найди здравые объяснения своей уверенности!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Будь готов привести свои объяснения любому, кто заведет с тобой разговор о наркотиках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Твои слова должны быть сильнее любых доводов, расхваливающих употребление наркотиков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Не будь безразличным к тому, кого пытаются уговорить, объясни ему почему ты не хочешь употреблять наркотики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Не осуждай тех, кто "подсел", лучше подумай как помочь; если очень захочешь, то решение придет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Будь серьезен. Не заигрывай с теми, кто продает и употребляет наркотики: первые - ради наживы, вторые - ради "дозы" пойдут на все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Найди друзей, которые могут также, как и ты, быть против наркотиков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Не пытайся обманывать самого себя. Найди в мире, в людях, в себе, что-то прекрасное и открой это другим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Менять себя?</w:t>
      </w:r>
    </w:p>
    <w:p>
      <w:pPr>
        <w:pStyle w:val="Normal"/>
        <w:rPr/>
      </w:pPr>
      <w:r>
        <w:rPr/>
        <w:br/>
      </w:r>
      <w:r>
        <w:rPr>
          <w:sz w:val="24"/>
        </w:rPr>
        <w:t>Иногда ты чувствуешь, что в этой жизни нелегко найти подлинные радость и счастье. И тут возникает желание заменить их чем-нибудь по-проще, по-доступнее. Но долгожданные перемены к лучшему от этого не приходят. Быстро понимаешь, что это обман.</w:t>
        <w:br/>
        <w:t>Как же начать жить здоровой, полноценной жизнью, полной захватывающих опытов естественной радости? Часто мы ищем лучшее совсем не там, где оно ждет нас, что в поисках легкого пути мы незаметно для себя все больше и больше отдаляемся от него. Бывает так, что необходимо во многом изменить себя, свой образ жизни и даже образ мышления, вырабатывая в себе новые качества, отказываясь от старых привычек - ради нового, большего и лучшего отказываясь от старого и отжившего. Для этого придется прилагать конкретные усилия; наивно надеяться, что все изменится само по себе, или кто-нибудь другой изменит все вместо нас.</w:t>
        <w:br/>
        <w:t xml:space="preserve">Помогут реальные действия, а не пустые слова. Изменить себя не так уж просто, и чем старше человек, чем "дороже" ему его старые привычки, тем сложнее ему менять себя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Чтобы измениться, нужно побороть следующее: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силу привычки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Боязнь неудобств, которые могут возникнуть, если изменится образ жизни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уверенность в успехе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Мысли, отвлекающие вас от истинной цели </w:t>
      </w:r>
    </w:p>
    <w:p>
      <w:pPr>
        <w:pStyle w:val="Normal"/>
        <w:rPr>
          <w:sz w:val="24"/>
        </w:rPr>
      </w:pPr>
      <w:r>
        <w:rPr>
          <w:sz w:val="24"/>
        </w:rPr>
        <w:t>Бросив наркотики, человек сможет не только изменить себя, но и помочь своей семье и всем людям, с которыми он будет сталкиваться в повседневной жизни. Положительные стремления одного человека могут оказать такое сильное влияние, что он будет способен изменить всю страну. Неся людям добро и любовь, Вы станете источником вдохновения, который укрепит и ободрит каждого на сложном пути изменения своей личности.</w:t>
        <w:br/>
      </w:r>
    </w:p>
    <w:p>
      <w:pPr>
        <w:pStyle w:val="Normal"/>
        <w:jc w:val="center"/>
        <w:rPr>
          <w:color w:val="FF0000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700</wp:posOffset>
            </wp:positionH>
            <wp:positionV relativeFrom="paragraph">
              <wp:posOffset>619760</wp:posOffset>
            </wp:positionV>
            <wp:extent cx="1714500" cy="23812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8"/>
        </w:rPr>
        <w:t>Жизнь прекрасна! Не потрать ее напрасно!</w:t>
      </w:r>
    </w:p>
    <w:p>
      <w:pPr>
        <w:pStyle w:val="Normal"/>
        <w:jc w:val="center"/>
        <w:rPr>
          <w:sz w:val="28"/>
        </w:rPr>
      </w:pPr>
      <w:r>
        <w:rPr/>
        <w:br/>
      </w:r>
      <w:r>
        <w:rPr>
          <w:b/>
          <w:sz w:val="28"/>
        </w:rPr>
        <w:t>Почему?</w:t>
      </w:r>
    </w:p>
    <w:p>
      <w:pPr>
        <w:pStyle w:val="Normal"/>
        <w:rPr>
          <w:sz w:val="24"/>
        </w:rPr>
      </w:pPr>
      <w:r>
        <w:rPr>
          <w:sz w:val="24"/>
        </w:rPr>
        <w:t xml:space="preserve">Есть 3 наиболее распространенных причины, приводящих к употреблению наркотиков: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От скуки (из любопытства)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За компанию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Уйти от реальности и проблем </w:t>
      </w:r>
    </w:p>
    <w:p>
      <w:pPr>
        <w:pStyle w:val="Normal"/>
        <w:rPr/>
      </w:pPr>
      <w:r>
        <w:rPr>
          <w:sz w:val="24"/>
        </w:rPr>
        <w:t>Но конечной причиной употребления наркотиков является непонимание огромной ценности человеческой жизни.</w:t>
        <w:br/>
        <w:br/>
        <w:t>Нежелание прилагать усилия для достижения желаемого результата в жизни приводит к ложному чувству, что помочь может только наркотик.</w:t>
      </w:r>
      <w:r>
        <w:rPr/>
        <w:br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Ложь - религия наркомании.</w:t>
        <w:br/>
        <w:t>Не попадись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Что в итоге ?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аркомания - это болезнь, которая вызвана повторяющимся употреблением наркотических веществ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аркомания наиболее опасна для юных и молодых. Быстро развиваясь, она приводит к духовной деградации и полному физическому истощению организма: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Долговременное употребление разрушает все внутренние органы, иммунную систему и психику, делая употребляющего наркотики инвалидом на всю жизнь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Молодой человек становится не способным позаботиться о себе и произвести на свет здоровое потомство, часто - даже если пройдет курс лечения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Табак и алкоголь - тоже наркотики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аркоман - раб наркотика; ради него он пойдет на любую низость и преступление, что рано или поздно приведет его к смерти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Даже одного приема достаточно, чтобы стать "зависимым".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Оказаться от наркотика можно</w:t>
        <w:br/>
        <w:t>только один раз - ПЕРВЫЙ.</w:t>
      </w:r>
    </w:p>
    <w:p>
      <w:pPr>
        <w:pStyle w:val="H1"/>
        <w:jc w:val="center"/>
        <w:rPr/>
      </w:pPr>
      <w:r>
        <w:rPr>
          <w:sz w:val="24"/>
        </w:rPr>
        <w:br/>
      </w:r>
      <w:r>
        <w:rPr>
          <w:sz w:val="28"/>
        </w:rPr>
        <w:t>Как отказаться ?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тобы быстрее приучить к наркотикам, торговцы часто дают первые одну-две дозы бесплатно, но давно известно, что бесплатный сыр только в мышеловке!</w:t>
        <w:br/>
        <w:t>Умение отказаться - очень ценно, но оно эффективно, только если человек по-настоящему хочет сказать "нет"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Тактика отказа:</w:t>
      </w:r>
      <w:r>
        <w:rPr>
          <w:sz w:val="24"/>
        </w:rPr>
        <w:br/>
      </w:r>
    </w:p>
    <w:p>
      <w:pPr>
        <w:pStyle w:val="Normal"/>
        <w:numPr>
          <w:ilvl w:val="0"/>
          <w:numId w:val="10"/>
        </w:numPr>
        <w:outlineLvl w:val="0"/>
        <w:rPr/>
      </w:pPr>
      <w:r>
        <w:rPr>
          <w:sz w:val="24"/>
        </w:rPr>
        <w:t>Вежливо отказаться:</w:t>
        <w:br/>
      </w:r>
      <w:r>
        <w:rPr>
          <w:i/>
          <w:color w:val="808080"/>
          <w:sz w:val="24"/>
        </w:rPr>
        <w:t>"Хочешь попробовать?" - "Нет, спасибо"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4"/>
        </w:rPr>
        <w:t>Объяснить причину отказа:</w:t>
        <w:br/>
      </w:r>
      <w:r>
        <w:rPr>
          <w:i/>
          <w:color w:val="808080"/>
          <w:sz w:val="24"/>
        </w:rPr>
        <w:t>"Почему не хочешь" - "Не могу, сдаю анализы (болею…)"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4"/>
        </w:rPr>
        <w:t>Сменить тему:</w:t>
        <w:br/>
      </w:r>
      <w:r>
        <w:rPr>
          <w:i/>
          <w:color w:val="808080"/>
          <w:sz w:val="24"/>
        </w:rPr>
        <w:t>"Давай покайфуем?" - "А ты слышал, что?…"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4"/>
        </w:rPr>
        <w:t>Надавить со своей стороны:</w:t>
        <w:br/>
      </w:r>
      <w:r>
        <w:rPr>
          <w:i/>
          <w:color w:val="808080"/>
          <w:sz w:val="24"/>
        </w:rPr>
        <w:t>"Если бы ты был крутым, ты бы попробовал."</w:t>
        <w:br/>
        <w:t>- "Если бы ты был крутым, то перестал бы ребячиться"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4"/>
        </w:rPr>
        <w:t>Не проявлять интереса:</w:t>
        <w:br/>
      </w:r>
      <w:r>
        <w:rPr>
          <w:i/>
          <w:color w:val="808080"/>
          <w:sz w:val="24"/>
        </w:rPr>
        <w:t>Тебе предлагают наркотик - Не обращай внимание, пройди мимо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4"/>
        </w:rPr>
        <w:t>Избегать ситуации:</w:t>
        <w:br/>
      </w:r>
      <w:r>
        <w:rPr>
          <w:i/>
          <w:color w:val="808080"/>
          <w:sz w:val="24"/>
        </w:rPr>
        <w:t>Избегать мест, где на тебя могут оказать давление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4"/>
        </w:rPr>
        <w:t>Сила в числе:</w:t>
        <w:br/>
      </w:r>
      <w:r>
        <w:rPr>
          <w:i/>
          <w:color w:val="808080"/>
          <w:sz w:val="24"/>
        </w:rPr>
        <w:t>Если приходиться посещать такие места - иди вместе с теми, кто тоже не употребляет наркотики</w:t>
      </w:r>
      <w:r>
        <w:rPr>
          <w:i/>
          <w:color w:val="808080"/>
        </w:rPr>
        <w:t>.</w:t>
      </w:r>
      <w:r>
        <w:rPr/>
        <w:t xml:space="preserve"> </w:t>
      </w:r>
    </w:p>
    <w:p>
      <w:pPr>
        <w:pStyle w:val="H1"/>
        <w:rPr>
          <w:color w:val="FF0000"/>
          <w:sz w:val="28"/>
        </w:rPr>
      </w:pPr>
      <w:r>
        <w:rPr>
          <w:color w:val="FF0000"/>
          <w:sz w:val="28"/>
        </w:rPr>
        <w:t>Имей в виду, что:</w:t>
      </w:r>
    </w:p>
    <w:p>
      <w:pPr>
        <w:pStyle w:val="Normal"/>
        <w:rPr/>
      </w:pPr>
      <w:r>
        <w:rPr>
          <w:color w:val="FF0000"/>
          <w:sz w:val="28"/>
        </w:rPr>
        <w:t xml:space="preserve">Склонение к употреблению наркотиков, по </w:t>
      </w:r>
      <w:r>
        <w:rPr>
          <w:b/>
          <w:color w:val="FF0000"/>
          <w:sz w:val="28"/>
        </w:rPr>
        <w:t>статье 230 Уголовного кодекса РФ</w:t>
      </w:r>
      <w:r>
        <w:rPr>
          <w:color w:val="FF0000"/>
          <w:sz w:val="28"/>
        </w:rPr>
        <w:t xml:space="preserve">, преследуется лишением свободы на срок от 3-х до 12-ти лет. </w:t>
        <w:br/>
      </w:r>
    </w:p>
    <w:p>
      <w:pPr>
        <w:pStyle w:val="Normal"/>
        <w:jc w:val="center"/>
        <w:rPr/>
      </w:pPr>
      <w:r>
        <w:rPr/>
        <w:br/>
      </w:r>
      <w:r>
        <w:rPr>
          <w:b/>
          <w:color w:val="0000FF"/>
          <w:sz w:val="32"/>
        </w:rPr>
        <w:t>Десять хороших причин</w:t>
        <w:br/>
        <w:t>сказать “НЕТ” наркотикам</w:t>
      </w:r>
      <w:r>
        <w:rPr>
          <w:color w:val="0000FF"/>
          <w:sz w:val="32"/>
        </w:rPr>
        <w:br/>
      </w:r>
    </w:p>
    <w:p>
      <w:pPr>
        <w:pStyle w:val="TextBody"/>
        <w:rPr/>
      </w:pPr>
      <w:r>
        <w:rPr/>
        <w:t>И жизнь, и кошелек!</w:t>
        <w:br/>
        <w:t>Вырваться из их тисков нелегко, это связано со многими страданиями. В книге "Наркотики в Америке" сказано: "На диком западе бандиты наставляли на жертву пистолет со словами: „Жизнь или кошелек!" Торговля наркотиками страшнее тех банди-тов: она отбирает у человека и то и другое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1500" cy="7620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br/>
      </w:r>
    </w:p>
    <w:p>
      <w:pPr>
        <w:pStyle w:val="Normal"/>
        <w:rPr>
          <w:sz w:val="28"/>
        </w:rPr>
      </w:pPr>
      <w:r>
        <w:rPr>
          <w:sz w:val="28"/>
        </w:rPr>
        <w:t>Наркотики дают фальшивое представление о счасть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33340</wp:posOffset>
            </wp:positionH>
            <wp:positionV relativeFrom="paragraph">
              <wp:posOffset>30480</wp:posOffset>
            </wp:positionV>
            <wp:extent cx="571500" cy="7620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Наркотики не дают человеку мыслить за самого себ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1500" cy="7620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Наркотики часто приводят к несчастным случая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900" w:dyaOrig="1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04.2pt;margin-top:3.5pt;width:45pt;height:60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964462567" r:id="rId8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Наркотики уничтожают дружбу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1500" cy="7620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Наркотики делают человека слабым и безвольны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33340</wp:posOffset>
            </wp:positionH>
            <wp:positionV relativeFrom="paragraph">
              <wp:posOffset>135255</wp:posOffset>
            </wp:positionV>
            <wp:extent cx="571500" cy="76200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аркотики толкают людей на кражи и насилие.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700</wp:posOffset>
            </wp:positionH>
            <wp:positionV relativeFrom="paragraph">
              <wp:posOffset>56515</wp:posOffset>
            </wp:positionV>
            <wp:extent cx="571500" cy="76200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Наркотики являются источником многих заболев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33340</wp:posOffset>
            </wp:positionH>
            <wp:positionV relativeFrom="paragraph">
              <wp:posOffset>36195</wp:posOffset>
            </wp:positionV>
            <wp:extent cx="571500" cy="76200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аркотики разрушают семьи.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700</wp:posOffset>
            </wp:positionH>
            <wp:positionV relativeFrom="paragraph">
              <wp:posOffset>70485</wp:posOffset>
            </wp:positionV>
            <wp:extent cx="571500" cy="76200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Наркотики приводят к уродствам дет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33340</wp:posOffset>
            </wp:positionH>
            <wp:positionV relativeFrom="paragraph">
              <wp:posOffset>132080</wp:posOffset>
            </wp:positionV>
            <wp:extent cx="571500" cy="76200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аркотики являются препятствием на пути к духовному развитию.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</w:rPr>
        <w:t>Для семьи:</w:t>
      </w:r>
      <w:r>
        <w:rPr>
          <w:sz w:val="36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br/>
      </w:r>
      <w:r>
        <w:rPr>
          <w:b/>
          <w:i/>
          <w:sz w:val="28"/>
          <w:u w:val="single"/>
        </w:rPr>
        <w:t>Какие подростки особенно уязвимы?</w:t>
      </w:r>
      <w:r>
        <w:rPr/>
        <w:br/>
        <w:br/>
      </w:r>
      <w:r>
        <w:rPr>
          <w:sz w:val="24"/>
        </w:rPr>
        <w:t>а. Те, кто хочет показать свою независимость и любит рисковать.</w:t>
        <w:br/>
        <w:t>б. Те, кого мало интересует учеба и духовные цели.</w:t>
        <w:br/>
        <w:t>в. Те, кто противопоставляет себя обществу.</w:t>
        <w:br/>
        <w:t>г. Те, у кого нет ясного представления о добре и зле.</w:t>
        <w:br/>
        <w:t>д. Те, кому недостает родительской заботы, и кого друзья уговаривают попробовать наркотики.</w:t>
        <w:br/>
        <w:br/>
        <w:t xml:space="preserve">Исследования показали, что </w:t>
      </w:r>
      <w:r>
        <w:rPr>
          <w:color w:val="008000"/>
          <w:sz w:val="24"/>
        </w:rPr>
        <w:t xml:space="preserve">близкие, </w:t>
      </w:r>
      <w:r>
        <w:rPr>
          <w:color w:val="FF0000"/>
          <w:sz w:val="24"/>
        </w:rPr>
        <w:t>теплые отношения между родителями и детьми-подростками - лучшая защита от наркотиков.</w:t>
      </w:r>
    </w:p>
    <w:p>
      <w:pPr>
        <w:pStyle w:val="Normal"/>
        <w:rPr/>
      </w:pPr>
      <w:r>
        <w:rPr>
          <w:color w:val="FF0000"/>
          <w:sz w:val="24"/>
        </w:rPr>
        <w:br/>
        <w:t xml:space="preserve">                                                                    </w:t>
      </w:r>
      <w:r>
        <w:rPr>
          <w:i/>
          <w:sz w:val="24"/>
        </w:rPr>
        <w:t>Источник: документ ООН "World Drug Report"</w:t>
      </w:r>
      <w:r>
        <w:rPr>
          <w:sz w:val="24"/>
        </w:rPr>
        <w:br/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Как защитить своих детей?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sz w:val="24"/>
        </w:rPr>
        <w:t>а. Развивайте с ними близкие отношения и старайтесь достичь взаимопонимания.</w:t>
        <w:br/>
        <w:t>б. Формируйте у детей ясные представления о добре и зле.</w:t>
        <w:br/>
        <w:t>в. Помогайте им ставить перед собой конкретные цели.</w:t>
        <w:br/>
        <w:t>г. Дайте им почувствовать себя частью дружной семьи.</w:t>
        <w:br/>
        <w:t xml:space="preserve">д. Рассказывайте им о вреде наркотиков. </w:t>
        <w:br/>
        <w:br/>
        <w:t>Дети должны ясно понимать, почему нужно сказать наркотикам "нет".</w:t>
        <w:br/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Как можно помочь?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Больше говорите друг с другом</w:t>
        <w:br/>
        <w:t>2.  Слушайте их</w:t>
        <w:br/>
        <w:t>3.  Расскажите им о себе</w:t>
        <w:br/>
        <w:t>4.  Поставьте себя на их место</w:t>
        <w:br/>
        <w:t>5.  Будьте с ними</w:t>
        <w:br/>
        <w:t>6.  Будьте тверды и последовательны</w:t>
        <w:br/>
        <w:t>7.  Делайте что-нибудь вместе</w:t>
        <w:br/>
        <w:t>8.  Будьте друзьями их друзей</w:t>
        <w:br/>
        <w:t>9.  Помните, что ваш ребенок уникален</w:t>
        <w:br/>
        <w:t>10.Будьте примером.</w:t>
        <w:br/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Что нужно знать взрослым?</w:t>
      </w:r>
    </w:p>
    <w:p>
      <w:pPr>
        <w:pStyle w:val="Normal"/>
        <w:jc w:val="center"/>
        <w:rPr/>
      </w:pPr>
      <w:r>
        <w:rPr/>
        <w:br/>
      </w:r>
    </w:p>
    <w:p>
      <w:pPr>
        <w:pStyle w:val="2"/>
        <w:rPr/>
      </w:pPr>
      <w:r>
        <w:rPr/>
        <w:t xml:space="preserve"> </w:t>
      </w:r>
      <w:r>
        <w:rPr/>
        <w:t xml:space="preserve">Не существует ни тяжелых, ни легких наркотиков. Все зависит от того, в каких условиях они используются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Даже если вы найдете того, кто снабжает вашего ребенка наркотиками, этого недостаточно, чтобы уберечь его от этой проблемы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Профилактика лучше, чем лечение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К счастью, большинство детей сегодня не принимает наркотики, но в наши дни ваш ребенок может столкнуться с ними в любой момент. Дети и подростки узнают о наркотиках даже раньше, чем вы этого ожидаете: из средств массовой информации, от друзей, и т.д. Вам надо быть во все оружии, чтобы предотвратить возможную беду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Только поняв причины и доверительно поговорив с ребенком, вы можете повлиять на его решение не пробовать наркотики или поможете остановиться, если обнаружите, что он уже экспериментировал с ними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Следите за речью ребенка! В ней могут появиться жаргонные выражения типа:</w:t>
        <w:br/>
        <w:t>- "черные" (наркотические вещества, содержащиеся в маке)</w:t>
        <w:br/>
        <w:t>- "дурь", "план", "косяк" (применяются относительно конопляной группы)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аркотическое вещество ЛСД распространяется путем нанесения слоя на обратную сторону почтовой марки. Очень странно, если ребенок, ранее не увлекавшийся филателией, начинает вдруг проявлять к маркам повышенный интерес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Помните, что если вы будете сохранять бдительность, то проблема наркотика может оказаться разрешимой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Послание родителям от ребенка.</w:t>
      </w:r>
    </w:p>
    <w:p>
      <w:pPr>
        <w:pStyle w:val="Normal"/>
        <w:rPr/>
      </w:pPr>
      <w:r>
        <w:rPr/>
        <w:br/>
      </w:r>
      <w:r>
        <w:rPr>
          <w:sz w:val="24"/>
        </w:rPr>
        <w:t xml:space="preserve">Это обращение к родителям написано неизвестным автором. Думается, что если бы нынешние наркоманы смогли написать такое, когда им было по 10 лет, а родители постарались бы прислушаться к нему, их жизнь была бы намного легче. Возможно, жизнь сложилась бы совершенно иначе и их миновали бы ужасы нынешнего, тяжкого и страшного существования … </w:t>
        <w:br/>
        <w:br/>
        <w:t>Послание родителям от трудного ребенка.</w:t>
        <w:br/>
        <w:br/>
        <w:t xml:space="preserve">Дорогие мои родители!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балуйте меня, вы меня этим портите. Я очень хорошо знаю, что необязательно давать мне все, что я требую. Я просто испытываю вас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бойтесь быть твердым со мной. Я предпочитаю именно такой подход. Это позволит мне легче определить свое место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будьте не последовательными. Это сбивает меня с толку и заставляет упорнее пытаться во всех случаях оставить последнее слово за собой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полагайтесь на применение силы в отношениях со мной. Это приручит меня к тому, что считаться нужно только с силой. Я откликнусь с большой готовностью на ваши инициативы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давайте обещаний, которых вы не способны выполнить, это может поколебать мою веру в вас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поддавайтесь на мои провокации, когда я говорю или делаю что-либо только затем, чтобы просто расстроить вас. Иначе я попытаюсь достичь еще больших "побед"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расстраивайтесь слишком сильно, когда я говорю "Я вас ненавижу". На самом деле это не так. Я просто хочу, чтобы вы пожалели о том, что сделали мне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заставляйте меня ощущать младше, чем я есть на самом деле. Я отыграюсь на вас за это, став "плаксой" и "нытиком"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делайте для меня и за меня то, что я в состоянии сделать для себя сам, иначе у меня войдет в привычку использовать вас в качестве прислуги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обращайте внимание на мои "дурные привычки" Это меня портит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поправляйте меня в присутствии посторонних людей. Я обращу гораздо больше внимания на ваше замечание, если вы скажите мне все спокойно с глазу на глаз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пытайтесь обсуждать мое поведение в самый разгар конфликта. По некоторым объективным причинам мой слух притупляется в это время, а мое желание действовать с вами заодно пропадает. Будет нормально, если вы примите определенные шаги позднее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пытайтесь читать мне наставления и нотации. Вы будете удивлены, узнав, как великолепно я понимаю, что такое хорошо и что такое плохо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заставляйте меня чувствовать, что мои проступки всегда непоправимы. Я должен научиться, совершив ошибку, не ощущать, что я ни на что не годен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придирайтесь ко мне и не ворчите на меня. Если вы будете это делать, я буду вынужден защищаться, притворяясь глухим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требуйте от меня объяснений, зачем я это сделал. Я иногда и сам не знаю, почему поступаю так, а не иначе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подвергайте слишком большому испытанию мою честность. Когда я запуган, я легко превращаюсь в лжеца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забывайте, что я люблю экспериментировать. Таким образом я познаю мир. Пожалуйста смиритесь с этим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защищайте меня от последствий моих ошибок. Я учусь на собственном опыте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обращайте слишком много внимания на мои маленькие хвори. Я могу научиться получать удовольствие от плохого самочувствия, если это привлекает ко мне так много внимания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пытайтесь от меня отделаться, когда я задаю откровенные вопросы. Если вы не будете на них отвечать, вы увидите, что я перестану задавать вам вопросы вообще и будут искать информацию где-то на стороне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отвечайте на провокационные и бессмысленные вопросы. Если будете это делать, то вскоре обнаружите, что я просто не хочу чтобы вы постоянно мной занимались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икогда даже не намекайте, что вы совершенны и непогрешимы. Это дает мне ощущение тщетности попыток сравняться с вами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беспокойтесь, если мы проводим вместе слишком мало времени. Значение имеет то, как мы его проводим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забывайте, что я не могу успешно развиваться без понимания и ободрения, но похвала, когда она честно заслужена, иногда все же забывается. А нагоняй, кажется, никогда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Пусть мои страхи и опасения не вызывают у вас беспокойства. Иначе я буду бояться еще больше. Покажите мне, что такое мужество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Относитесь ко мне так же, как вы относитесь к своим друзьям. Тогда я тоже стану вашим другом. Запомните, что меня больше учит не критика, а примеры для подражания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И кроме того, помните, что я вас люблю; пожалуйста ответьте мне любовью.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Источник: Стоп-нарком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Признаки потребления наркотиков!</w:t>
      </w:r>
    </w:p>
    <w:p>
      <w:pPr>
        <w:pStyle w:val="Normal"/>
        <w:rPr/>
      </w:pPr>
      <w:r>
        <w:rPr/>
        <w:br/>
      </w:r>
    </w:p>
    <w:p>
      <w:pPr>
        <w:pStyle w:val="TextBody"/>
        <w:rPr/>
      </w:pPr>
      <w:r>
        <w:rPr/>
        <w:br/>
      </w:r>
      <w:r>
        <w:rPr>
          <w:b/>
          <w:u w:val="single"/>
        </w:rPr>
        <w:t xml:space="preserve">Основные признаки: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следы от уколов и порезов ( особенно на руках );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аличие у ребенка (подростка) ложек и/или узких полых трубочек, шприцев и/или игл от них;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аличие капсул, таблеток, порошков, пузырьков из-под лекарственных или химических препаратов;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папиросы (особенно "Беломор") в пачках из-под сигарет;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расширенные или суженные зрачки;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арушение речи, походки и координации движений при отсутствии запаха алкоголя.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Дополнительные признаки: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лживость, изворотливость;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проведение времени в компаниях асоциального типа;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вымогательство и/или кража денег у окружающих;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арушение сна;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телефонные разговоры (особенно "зашифрованные") с незнакомыми лицами;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частые беспричинные смены настроения;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внешняя неопрятность;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снижение успеваемости в учебном заведении;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пропажа из дома ценных вещей;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сужение круга интересов;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частный беспричинный кашель. 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Источник: Стоп-наркомания</w:t>
      </w:r>
    </w:p>
    <w:p>
      <w:pPr>
        <w:pStyle w:val="Normal"/>
        <w:jc w:val="center"/>
        <w:rPr>
          <w:sz w:val="32"/>
          <w:lang w:val="en-US"/>
        </w:rPr>
      </w:pPr>
      <w:r>
        <w:rPr>
          <w:b/>
          <w:sz w:val="32"/>
        </w:rPr>
        <w:t>Деньги и власть в мире наркотиков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480</wp:posOffset>
            </wp:positionH>
            <wp:positionV relativeFrom="paragraph">
              <wp:posOffset>154305</wp:posOffset>
            </wp:positionV>
            <wp:extent cx="5821680" cy="3159760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315976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4"/>
      </w:tblGrid>
      <w:tr>
        <w:trPr/>
        <w:tc>
          <w:tcPr>
            <w:tcW w:w="9214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sz w:val="24"/>
              </w:rPr>
              <w:t>Хотя употребляющих наркотики меньшинство, все же их достаточно, чтобы магнаты наркобизнеса - те, кто организует производство и сбыт наркотиков, могли сосредоточить в своих руках огромную власть. Эти беспринципные люди занимаются преступной деятельностью, которая стала самым прибыльным и практически самым крупным бизнесом в мире. Торговля наркотиками составляет сегодня около восьми процентов всего объема международной торговли и приносит ежегодную прибыль примерно в</w:t>
            </w:r>
            <w:r>
              <w:rPr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400 000 000 000</w:t>
            </w:r>
            <w:r>
              <w:rPr>
                <w:sz w:val="24"/>
              </w:rPr>
              <w:t xml:space="preserve"> долларов. Деньги, полученные от торговли наркотиками, растекаются по всему миру - так наживаются преступники, подкупаются правоохранительные органы и политические деятели, и даже финансируется терроризм.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Источник: документ ООН "World Drug Report</w:t>
            </w:r>
          </w:p>
        </w:tc>
      </w:tr>
    </w:tbl>
    <w:p>
      <w:pPr>
        <w:pStyle w:val="Normal"/>
        <w:jc w:val="center"/>
        <w:rPr>
          <w:sz w:val="32"/>
        </w:rPr>
      </w:pPr>
      <w:r>
        <w:rPr/>
        <w:br/>
        <w:br/>
      </w:r>
      <w:r>
        <w:rPr>
          <w:b/>
          <w:sz w:val="32"/>
        </w:rPr>
        <w:t>16 интересных фактов о наркотиках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Наркотики - от греческого "наркотикос", то есть приводящий в оцепенение, - были известны Греции и на Кипре за 2 тысячи лет до нашей эры. Из высушенного млечного сока незрелых семенных коробочек мака греки получали опиум и употребляли наркотик во время ритуалов в честь бога сновидений Морфе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Героин - синтетическое средство, производное от одного из алкалоидов, содержащихся в опиуме, морфина. До начала ХХ века героин считался безвредным болеутоляющим и снотворным, свободно продавался в аптеках и высылался по почтовому каталогу. От героина погибли такие рок - звезды как Джимми Хендрикс, Дженис Джоплин, Кит Мун, Брайан Джонс и Грэм Парсонз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Джордж Вашингтон курил Марихуану, чтобы избавиться от зубной бол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Марихуана была известна южно-американским индейцам еще 35 веков назад. Наркотик получают из конопли. В 1978 году марихуану курили 10 процентов учащихся американских школ. Сейчас этот процент вдвое меньше, что объясняется появлением в школах "крэка"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Гашиш - смолистое вещество, выделяемое женским соцветием конопли, - содержит яд каннабиол, оказывающий разрушающее действие на нервную систему человек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Наркотик ЛСД, полностью нарушающий психику человека, был открыт в 1943 году в Англии чисто случайно: в результате ошибки во время химических опытов получилась смесь, и химик, ее попробовавший, испытал сильнейшие галлюцинации. В шестидесятые лектор Гарвардского университета Тимоти Лири совершал групповые сеансы с употреблением ЛСД на своих семинарах. Когда Лири уволили, он стал идолом молодежный контркультуры, а ЛСД символом движения протеста. Гитарист Роберт Уайтт после дозы наркотика выбросился из окна и стал калекой, а затем вступил в Коммунистическую партию Англи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Листья южноамериканской, коки являются сырьем для приготовления всемирно известного тонизирующего напитка кока-колы 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В 1862 году германские химики выделили из листьев коки алкалоид С</w:t>
      </w:r>
      <w:r>
        <w:rPr>
          <w:sz w:val="24"/>
          <w:vertAlign w:val="subscript"/>
        </w:rPr>
        <w:t>17</w:t>
      </w:r>
      <w:r>
        <w:rPr>
          <w:sz w:val="24"/>
        </w:rPr>
        <w:t>N</w:t>
      </w:r>
      <w:r>
        <w:rPr>
          <w:sz w:val="24"/>
          <w:vertAlign w:val="subscript"/>
        </w:rPr>
        <w:t>21</w:t>
      </w:r>
      <w:r>
        <w:rPr>
          <w:sz w:val="24"/>
        </w:rPr>
        <w:t>NO</w:t>
      </w:r>
      <w:r>
        <w:rPr>
          <w:sz w:val="24"/>
          <w:vertAlign w:val="subscript"/>
        </w:rPr>
        <w:t>4</w:t>
      </w:r>
      <w:r>
        <w:rPr>
          <w:sz w:val="24"/>
        </w:rPr>
        <w:t>, который назвали кокаином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В 1880 году молодой врач Зигмунд Фрейд прочел в медицинском журнале про то, как солдаты в Баварии, смертельно уставшие на изнурительном марше, после дозы кокаина бодро продолжили маршировать дальше; усталости как не бывало. Фрейд испытал лекарство на себе, объявив его " волшебным " лекарством. Он обнаружил, что кокаин лечит астму и заболевания желудка. При помощи кокаина Фрейд взялся излечить коллегу от морфинизма, в результате тот сошел с ум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В конце XIX века кокаин прописывали практически от всех болезней, в США продавались сигары и сигареты с кокаином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В пик кокаинового бума в 1979 году килограмм неочищенного кокаина на черном рынке стоил 70 тысяч долларов. Сейчас - 2 тысячи. В Нью-Йорке килограмм очищенного в лаборатории кокаина можно продать за 12 - 17 тысяч и за 45 тысяч в Европ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Чтобы изготовить 1 килограмм кокаина, требуется 1 тонна листьев коки, которые в дальнейшем проходят обработку серной кислотой, бензином, аммиаком, ацетоном, эфиром, и соляной кислотой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Лабораторные опыты над обезьянами в 1978 году показали, что животные предпочитают кокаин пище. Они употребляли наркотик, пока не умирали от голод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В 70-е кокаин был символом новой морали деловых людей. Его принимали звезды Голливуда, бизнесмены и суперспортсмены. Кокаин считался безвредным, но стимулирующим энергию и поднимающим работоспособность. В июне 1986 года один за другим от кокаина скончались сразу две суперзвезды - футболист Дон Роджерс и баскетболист Лен Биас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В 1983 году с Багамских островов в США был завезен "крэк" - неочищенный кокаин, поджаренный на обычной сковородке с добавлением пищевой соды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Доза "крэка" стоит от 5 до 20 долларов. Новым наркобизнесом занялись исключительно дети и подростки. Именно они всего за пять лет подняли уровень детской преступности в США втрое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</wp:posOffset>
                </wp:positionH>
                <wp:positionV relativeFrom="paragraph">
                  <wp:posOffset>32194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5.35pt" to="1.2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</w:rPr>
        <w:t>Факторы риска, способствующие употреблению наркотиков и токсических веществ подростками</w:t>
      </w:r>
      <w:r>
        <w:rPr>
          <w:sz w:val="32"/>
        </w:rPr>
        <w:br/>
        <w:br/>
      </w:r>
    </w:p>
    <w:p>
      <w:pPr>
        <w:pStyle w:val="Normal"/>
        <w:rPr>
          <w:sz w:val="24"/>
          <w:lang w:val="en-US"/>
        </w:rPr>
      </w:pPr>
      <w:r>
        <w:rPr>
          <w:b/>
          <w:color w:val="000000"/>
          <w:sz w:val="24"/>
        </w:rPr>
        <w:t>В семье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4"/>
          <w:lang w:val="en-US"/>
        </w:rPr>
      </w:pPr>
      <w:r>
        <w:rPr>
          <w:sz w:val="24"/>
        </w:rPr>
        <w:t xml:space="preserve">Родители не контролируют поведение детей, их свободное время вне дома; </w:t>
      </w:r>
    </w:p>
    <w:p>
      <w:pPr>
        <w:pStyle w:val="Normal"/>
        <w:numPr>
          <w:ilvl w:val="0"/>
          <w:numId w:val="7"/>
        </w:numPr>
        <w:rPr>
          <w:sz w:val="24"/>
          <w:lang w:val="en-US"/>
        </w:rPr>
      </w:pPr>
      <w:r>
        <w:rPr>
          <w:sz w:val="24"/>
        </w:rPr>
        <w:t xml:space="preserve">Взрослые члены семьи употребляют спиртное, наркотики; </w:t>
      </w:r>
    </w:p>
    <w:p>
      <w:pPr>
        <w:pStyle w:val="Normal"/>
        <w:numPr>
          <w:ilvl w:val="0"/>
          <w:numId w:val="7"/>
        </w:numPr>
        <w:rPr>
          <w:sz w:val="24"/>
          <w:lang w:val="en-US"/>
        </w:rPr>
      </w:pPr>
      <w:r>
        <w:rPr>
          <w:sz w:val="24"/>
        </w:rPr>
        <w:t xml:space="preserve">Мать и отец конфликтуют между собой; </w:t>
      </w:r>
    </w:p>
    <w:p>
      <w:pPr>
        <w:pStyle w:val="Normal"/>
        <w:numPr>
          <w:ilvl w:val="0"/>
          <w:numId w:val="7"/>
        </w:numPr>
        <w:rPr>
          <w:sz w:val="24"/>
          <w:lang w:val="en-US"/>
        </w:rPr>
      </w:pPr>
      <w:r>
        <w:rPr>
          <w:sz w:val="24"/>
        </w:rPr>
        <w:t xml:space="preserve">Нет эмоциональной близости между членами семьи; </w:t>
      </w:r>
    </w:p>
    <w:p>
      <w:pPr>
        <w:pStyle w:val="Normal"/>
        <w:numPr>
          <w:ilvl w:val="0"/>
          <w:numId w:val="7"/>
        </w:numPr>
        <w:rPr>
          <w:sz w:val="24"/>
          <w:lang w:val="en-US"/>
        </w:rPr>
      </w:pPr>
      <w:r>
        <w:rPr>
          <w:sz w:val="24"/>
        </w:rPr>
        <w:t xml:space="preserve">Родители испытывают проблемы в воспитании детей; </w:t>
      </w:r>
    </w:p>
    <w:p>
      <w:pPr>
        <w:pStyle w:val="Normal"/>
        <w:numPr>
          <w:ilvl w:val="0"/>
          <w:numId w:val="7"/>
        </w:numPr>
        <w:rPr>
          <w:sz w:val="24"/>
          <w:lang w:val="en-US"/>
        </w:rPr>
      </w:pPr>
      <w:r>
        <w:rPr>
          <w:sz w:val="24"/>
        </w:rPr>
        <w:t xml:space="preserve">Имеется генетическая предрасположенность к употреблению наркотических и токсических веществ;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Родители не интересуют успехи детей в школе. </w:t>
      </w:r>
    </w:p>
    <w:p>
      <w:pPr>
        <w:pStyle w:val="Normal"/>
        <w:rPr>
          <w:sz w:val="24"/>
          <w:lang w:val="en-US"/>
        </w:rPr>
      </w:pPr>
      <w:r>
        <w:rPr>
          <w:b/>
          <w:color w:val="000000"/>
          <w:sz w:val="24"/>
        </w:rPr>
        <w:t>В школе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 xml:space="preserve">Преподаватели не уделяют достаточного внимания проблемам наркомании и токсикомании среди подростков; 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 xml:space="preserve">Учащие часто переходят из одной школы в другую; 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 xml:space="preserve">Ученики пропускают занятия без уважительных причин, остаются на второй год; Существует недоброжелательный климат среди друзей;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Имеют место употребления спиртных напитков и наркотиков в раннем возрасте; Отмечаются проявления асоциального поведения в виде краж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бродяжничество; Подростки находятся под влиянием более старших товарищей, общаются в компании, употреблявших алкоголь и наркотики. </w:t>
      </w:r>
    </w:p>
    <w:p>
      <w:pPr>
        <w:pStyle w:val="Normal"/>
        <w:rPr>
          <w:sz w:val="24"/>
          <w:lang w:val="en-US"/>
        </w:rPr>
      </w:pPr>
      <w:r>
        <w:rPr>
          <w:b/>
          <w:color w:val="000000"/>
          <w:sz w:val="24"/>
        </w:rPr>
        <w:t>В обществе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w:rPr>
          <w:sz w:val="24"/>
        </w:rPr>
        <w:t xml:space="preserve">Законы и общественные нормы не препятствуют употреблению алкогольных напитков и наркотических веществ;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Алкоголь, наркотики и токсические вещества легко доступны и относительно дешевы; Неблагоприятный социально-экономический климат. </w:t>
      </w:r>
    </w:p>
    <w:p>
      <w:pPr>
        <w:pStyle w:val="Normal"/>
        <w:rPr/>
      </w:pPr>
      <w:r>
        <w:rPr/>
        <w:br/>
      </w:r>
    </w:p>
    <w:p>
      <w:pPr>
        <w:pStyle w:val="TextBody"/>
        <w:rPr>
          <w:sz w:val="32"/>
        </w:rPr>
      </w:pPr>
      <w:r>
        <w:rPr>
          <w:sz w:val="32"/>
        </w:rPr>
        <w:t>Возможные предпосылки и мотивы потребления наркотиков и токсикантов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оциальные:</w:t>
        <w:br/>
      </w:r>
    </w:p>
    <w:p>
      <w:pPr>
        <w:pStyle w:val="Normal"/>
        <w:numPr>
          <w:ilvl w:val="0"/>
          <w:numId w:val="3"/>
        </w:numPr>
        <w:outlineLvl w:val="0"/>
        <w:rPr>
          <w:sz w:val="24"/>
        </w:rPr>
      </w:pPr>
      <w:r>
        <w:rPr>
          <w:sz w:val="24"/>
        </w:rPr>
        <w:t xml:space="preserve">Неблагополучная семья (алкоголизм или наркомания родителей, низкий имущественный уровень, отсутствие эмоционального контакта, неполная семья); </w:t>
      </w:r>
    </w:p>
    <w:p>
      <w:pPr>
        <w:pStyle w:val="Normal"/>
        <w:numPr>
          <w:ilvl w:val="0"/>
          <w:numId w:val="3"/>
        </w:numPr>
        <w:outlineLvl w:val="0"/>
        <w:rPr>
          <w:sz w:val="24"/>
        </w:rPr>
      </w:pPr>
      <w:r>
        <w:rPr>
          <w:sz w:val="24"/>
        </w:rPr>
        <w:t xml:space="preserve">Широкое распространение злоупотребления психоактивными веществами в данной местности; </w:t>
      </w:r>
    </w:p>
    <w:p>
      <w:pPr>
        <w:pStyle w:val="Normal"/>
        <w:numPr>
          <w:ilvl w:val="0"/>
          <w:numId w:val="3"/>
        </w:numPr>
        <w:outlineLvl w:val="0"/>
        <w:rPr>
          <w:sz w:val="24"/>
        </w:rPr>
      </w:pPr>
      <w:r>
        <w:rPr>
          <w:sz w:val="24"/>
        </w:rPr>
        <w:t xml:space="preserve">Активная пропаганда в средствах массовой информации (СМИ) направлений молодежной субкультуры, связанных с употреблением наркотиков и токсикантов (клубная культура, некоторые стили музыки (рейв, джангл и т.п.)), завуалированная пропаганда легализации наркотиков, проводимая отдельными СМИ; </w:t>
      </w:r>
    </w:p>
    <w:p>
      <w:pPr>
        <w:pStyle w:val="Normal"/>
        <w:numPr>
          <w:ilvl w:val="0"/>
          <w:numId w:val="3"/>
        </w:numPr>
        <w:outlineLvl w:val="0"/>
        <w:rPr>
          <w:sz w:val="24"/>
        </w:rPr>
      </w:pPr>
      <w:r>
        <w:rPr>
          <w:sz w:val="24"/>
        </w:rPr>
        <w:t xml:space="preserve">Неадекватная молодежная политика, отсутствие реальной программы досуга, занятости несовершеннолетних; </w:t>
      </w:r>
    </w:p>
    <w:p>
      <w:pPr>
        <w:pStyle w:val="Normal"/>
        <w:numPr>
          <w:ilvl w:val="0"/>
          <w:numId w:val="3"/>
        </w:numPr>
        <w:outlineLvl w:val="0"/>
        <w:rPr>
          <w:sz w:val="24"/>
        </w:rPr>
      </w:pPr>
      <w:r>
        <w:rPr>
          <w:sz w:val="24"/>
        </w:rPr>
        <w:t xml:space="preserve">Проживание в районах с низким имущественным цензом (районы городского дна).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Конституционально-биологические: наследственная отягощенность психическими и/или наркологическими заболеваниями.</w:t>
        <w:br/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радиционные: культуральное потребление психоактивных веществ в данной местности.</w:t>
        <w:br/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ндивидуально-психологические:</w:t>
        <w:b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Подражание более старшим или авторитетным сверстникам;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8"/>
        </w:numPr>
        <w:outlineLvl w:val="0"/>
        <w:rPr>
          <w:sz w:val="24"/>
        </w:rPr>
      </w:pPr>
      <w:r>
        <w:rPr>
          <w:sz w:val="24"/>
        </w:rPr>
        <w:t xml:space="preserve">Попытка нейтрализовать отрицательные эмоциональные переживания; </w:t>
      </w:r>
    </w:p>
    <w:p>
      <w:pPr>
        <w:pStyle w:val="Normal"/>
        <w:numPr>
          <w:ilvl w:val="0"/>
          <w:numId w:val="8"/>
        </w:numPr>
        <w:outlineLvl w:val="0"/>
        <w:rPr>
          <w:sz w:val="24"/>
        </w:rPr>
      </w:pPr>
      <w:r>
        <w:rPr>
          <w:sz w:val="24"/>
        </w:rPr>
        <w:t xml:space="preserve">Стремление соответствовать обычаям значимой для подростков группы сверстников; </w:t>
      </w:r>
    </w:p>
    <w:p>
      <w:pPr>
        <w:pStyle w:val="Normal"/>
        <w:numPr>
          <w:ilvl w:val="0"/>
          <w:numId w:val="8"/>
        </w:numPr>
        <w:outlineLvl w:val="0"/>
        <w:rPr>
          <w:sz w:val="24"/>
        </w:rPr>
      </w:pPr>
      <w:r>
        <w:rPr>
          <w:sz w:val="24"/>
        </w:rPr>
        <w:t xml:space="preserve">Аномальные черты личности (гедонизм, авантюризм, возбудимость, завышенная или заниженная самооценка, повышенная конформность, неустойчивость характера); </w:t>
      </w:r>
    </w:p>
    <w:p>
      <w:pPr>
        <w:pStyle w:val="Normal"/>
        <w:numPr>
          <w:ilvl w:val="0"/>
          <w:numId w:val="8"/>
        </w:numPr>
        <w:outlineLvl w:val="0"/>
        <w:rPr>
          <w:sz w:val="24"/>
        </w:rPr>
      </w:pPr>
      <w:r>
        <w:rPr>
          <w:sz w:val="24"/>
        </w:rPr>
        <w:t xml:space="preserve">Протестные реакции (назло), направленные против старших (родителей, педагогов); </w:t>
      </w:r>
    </w:p>
    <w:p>
      <w:pPr>
        <w:pStyle w:val="Normal"/>
        <w:numPr>
          <w:ilvl w:val="0"/>
          <w:numId w:val="8"/>
        </w:numPr>
        <w:outlineLvl w:val="0"/>
        <w:rPr>
          <w:sz w:val="24"/>
        </w:rPr>
      </w:pPr>
      <w:r>
        <w:rPr>
          <w:sz w:val="24"/>
        </w:rPr>
        <w:t xml:space="preserve">Самодеструктивное поведение; </w:t>
      </w:r>
    </w:p>
    <w:p>
      <w:pPr>
        <w:pStyle w:val="Normal"/>
        <w:numPr>
          <w:ilvl w:val="0"/>
          <w:numId w:val="8"/>
        </w:numPr>
        <w:outlineLvl w:val="0"/>
        <w:rPr>
          <w:sz w:val="24"/>
        </w:rPr>
      </w:pPr>
      <w:r>
        <w:rPr>
          <w:sz w:val="24"/>
        </w:rPr>
        <w:t xml:space="preserve">Любопытство; </w:t>
      </w:r>
    </w:p>
    <w:p>
      <w:pPr>
        <w:pStyle w:val="Normal"/>
        <w:numPr>
          <w:ilvl w:val="0"/>
          <w:numId w:val="8"/>
        </w:numPr>
        <w:outlineLvl w:val="0"/>
        <w:rPr/>
      </w:pPr>
      <w:r>
        <w:rPr>
          <w:sz w:val="24"/>
        </w:rPr>
        <w:t>Подчинение давлению и угрозам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Heading1"/>
        <w:rPr/>
      </w:pPr>
      <w:r>
        <w:rPr/>
        <w:t>Источник: Б.Г. Комиссаров, А.А. Фоменко, "Стоп-наркомания" Ростов на Дону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Основные принципы лечения наркомании и токсикомании</w:t>
      </w:r>
      <w:r>
        <w:rPr>
          <w:sz w:val="32"/>
        </w:rPr>
        <w:b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color w:val="000000"/>
          <w:sz w:val="24"/>
        </w:rPr>
        <w:t>ПЕРВЫЙ ЭТАП</w:t>
      </w:r>
      <w:r>
        <w:rPr>
          <w:sz w:val="24"/>
        </w:rPr>
        <w:t xml:space="preserve"> - нейтрализация ядов в организме человека. С помощью специальных растворов и медикаментов осуществляется выведение избавление организма от наркотических веществ. Процесс выведения наркотиков особенно необходим при передозировке, в случае непринятия скоропомощных мер наркоман может погибнуть от остановки сердца или прекращения дыхания.</w:t>
        <w:br/>
        <w:br/>
        <w:t>Во время первого этапа также проводятся мероприятия по восстановления физических сил лечащегося.</w:t>
        <w:br/>
      </w:r>
    </w:p>
    <w:p>
      <w:pPr>
        <w:pStyle w:val="Normal"/>
        <w:rPr/>
      </w:pPr>
      <w:r>
        <w:rPr>
          <w:b/>
          <w:color w:val="000000"/>
          <w:sz w:val="24"/>
        </w:rPr>
        <w:t>ВТОРОЙ ЭТАП</w:t>
      </w:r>
      <w:r>
        <w:rPr>
          <w:sz w:val="24"/>
        </w:rPr>
        <w:t xml:space="preserve"> - это восстановление нормального функционирования всех органов и систем человека, нарушенных длительным разрушающим действием наркотиков, неправильным образом жизни.</w:t>
        <w:br/>
      </w:r>
    </w:p>
    <w:p>
      <w:pPr>
        <w:pStyle w:val="Normal"/>
        <w:rPr/>
      </w:pPr>
      <w:r>
        <w:rPr>
          <w:b/>
          <w:color w:val="000000"/>
          <w:sz w:val="24"/>
        </w:rPr>
        <w:t>ТРЕТИЙ ЭТАП</w:t>
      </w:r>
      <w:r>
        <w:rPr>
          <w:sz w:val="24"/>
        </w:rPr>
        <w:t xml:space="preserve"> - мероприятия, направленные на отвыкание от наркотиков, преодоление вредной привычки. В этой фазе лечения на первое место выступает воспитательное воздействие. Необходимо вызвать у больного негативное или хотя бы нейтральное отношение к наркотикам. Взамен наркотическому дурману интересы больного должны быть направлены на добрые дела, полезные для общества. Этой новой ориентацией и должны заниматься теперь педагоги, психотерапевты и психологи. Важность медикаментов отступает на второй план.</w:t>
        <w:br/>
      </w:r>
    </w:p>
    <w:p>
      <w:pPr>
        <w:pStyle w:val="Normal"/>
        <w:rPr/>
      </w:pPr>
      <w:r>
        <w:rPr>
          <w:b/>
          <w:color w:val="000000"/>
          <w:sz w:val="24"/>
        </w:rPr>
        <w:t>ЧЕТВЕРТЫЙ ЭТАП</w:t>
      </w:r>
      <w:r>
        <w:rPr>
          <w:sz w:val="24"/>
        </w:rPr>
        <w:t xml:space="preserve"> - социальная реабилитация выздоравливающего пациента. Вернуть человека к самому себе, к семье, к давно оставленному труду - задача трудная и не всегда выполнимая. Ведь наркотики подавили силу воли, отняли здоровье, стремление к жизни в обмен на иллюзии и несбывшиеся мечты. Поверить в человека, возвращающегося к людям, помочь ему в этом - долг нашего общества! 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49880</wp:posOffset>
            </wp:positionH>
            <wp:positionV relativeFrom="paragraph">
              <wp:posOffset>372745</wp:posOffset>
            </wp:positionV>
            <wp:extent cx="2381250" cy="1143000"/>
            <wp:effectExtent l="0" t="0" r="0" b="0"/>
            <wp:wrapSquare wrapText="bothSides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Статистика подростковой наркомании</w:t>
      </w:r>
      <w:r>
        <w:rPr>
          <w:sz w:val="32"/>
        </w:rPr>
        <w:br/>
      </w:r>
    </w:p>
    <w:p>
      <w:pPr>
        <w:pStyle w:val="Normal"/>
        <w:rPr/>
      </w:pPr>
      <w:r>
        <w:rPr>
          <w:b/>
          <w:sz w:val="24"/>
        </w:rPr>
        <w:t xml:space="preserve">Общий уровень                                              </w:t>
        <w:br/>
        <w:t>наркотизациии школьников:</w:t>
      </w:r>
      <w:r>
        <w:rPr>
          <w:sz w:val="24"/>
        </w:rPr>
        <w:br/>
        <w:t xml:space="preserve">Пробовали………………………… 14%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Не пробовали………………………86%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240</wp:posOffset>
            </wp:positionH>
            <wp:positionV relativeFrom="paragraph">
              <wp:posOffset>2153285</wp:posOffset>
            </wp:positionV>
            <wp:extent cx="2381250" cy="1333500"/>
            <wp:effectExtent l="0" t="0" r="0" b="0"/>
            <wp:wrapTight wrapText="bothSides">
              <wp:wrapPolygon edited="0">
                <wp:start x="-86" y="0"/>
                <wp:lineTo x="-86" y="21359"/>
                <wp:lineTo x="21600" y="21359"/>
                <wp:lineTo x="21600" y="0"/>
                <wp:lineTo x="-86" y="0"/>
              </wp:wrapPolygon>
            </wp:wrapTight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021080</wp:posOffset>
            </wp:positionH>
            <wp:positionV relativeFrom="paragraph">
              <wp:posOffset>324485</wp:posOffset>
            </wp:positionV>
            <wp:extent cx="3810000" cy="1704975"/>
            <wp:effectExtent l="0" t="0" r="0" b="0"/>
            <wp:wrapTopAndBottom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Возрастной уровень наркотизации школьник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 кого можно приобрести наркотики?</w:t>
      </w:r>
    </w:p>
    <w:p>
      <w:pPr>
        <w:pStyle w:val="Normal"/>
        <w:rPr/>
      </w:pPr>
      <w:r>
        <w:rPr/>
        <w:br/>
      </w:r>
      <w:r>
        <w:rPr>
          <w:sz w:val="24"/>
        </w:rPr>
        <w:t>Старшие ребята …………….36%</w:t>
      </w:r>
    </w:p>
    <w:p>
      <w:pPr>
        <w:pStyle w:val="Normal"/>
        <w:rPr>
          <w:sz w:val="24"/>
        </w:rPr>
      </w:pPr>
      <w:r>
        <w:rPr>
          <w:sz w:val="24"/>
        </w:rPr>
        <w:t>Одноклассники ……………..27%</w:t>
      </w:r>
    </w:p>
    <w:p>
      <w:pPr>
        <w:pStyle w:val="Normal"/>
        <w:rPr>
          <w:sz w:val="24"/>
        </w:rPr>
      </w:pPr>
      <w:r>
        <w:rPr>
          <w:sz w:val="24"/>
        </w:rPr>
        <w:t>Друзья ………………………26%</w:t>
      </w:r>
    </w:p>
    <w:p>
      <w:pPr>
        <w:pStyle w:val="Normal"/>
        <w:rPr>
          <w:sz w:val="24"/>
        </w:rPr>
      </w:pPr>
      <w:r>
        <w:rPr>
          <w:sz w:val="24"/>
        </w:rPr>
        <w:t>Продавцы наркотиков ……..23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Источник: НИЦ "Регион" УлГ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br/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sectPr>
      <w:type w:val="nextPage"/>
      <w:pgSz w:w="11906" w:h="16838"/>
      <w:pgMar w:left="1276" w:right="141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ru-RU"/>
    </w:rPr>
  </w:style>
  <w:style w:type="paragraph" w:styleId="2">
    <w:name w:val="Основной текст 2"/>
    <w:basedOn w:val="Normal"/>
    <w:qFormat/>
    <w:pPr/>
    <w:rPr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8:27:00Z</dcterms:created>
  <dc:creator>Дмитрий</dc:creator>
  <dc:description/>
  <dc:language>en-US</dc:language>
  <cp:lastModifiedBy>Дмитрий</cp:lastModifiedBy>
  <dcterms:modified xsi:type="dcterms:W3CDTF">2001-05-17T18:27:00Z</dcterms:modified>
  <cp:revision>2</cp:revision>
  <dc:subject/>
  <dc:title> </dc:title>
</cp:coreProperties>
</file>