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Cyr" w:hAnsi="Times New Roman Cyr" w:eastAsia="Times New Roman Cyr" w:cs="Times New Roman Cyr"/>
          <w:b/>
          <w:b/>
          <w:bCs/>
          <w:sz w:val="24"/>
          <w:szCs w:val="24"/>
          <w:u w:val="single"/>
          <w:lang w:val="ru-RU"/>
        </w:rPr>
      </w:pPr>
      <w:r>
        <w:rPr>
          <w:rFonts w:eastAsia="Times New Roman Cyr" w:cs="Times New Roman Cyr" w:ascii="Times New Roman Cyr" w:hAnsi="Times New Roman Cyr"/>
          <w:b/>
          <w:bCs/>
          <w:sz w:val="28"/>
          <w:szCs w:val="28"/>
          <w:u w:val="single"/>
          <w:lang w:val="ru-RU"/>
        </w:rPr>
        <w:t>Введение</w:t>
      </w:r>
    </w:p>
    <w:p>
      <w:pPr>
        <w:pStyle w:val="Normal"/>
        <w:spacing w:lineRule="auto" w:line="240"/>
        <w:jc w:val="center"/>
        <w:rPr>
          <w:rFonts w:ascii="Times New Roman Cyr" w:hAnsi="Times New Roman Cyr" w:eastAsia="Times New Roman Cyr" w:cs="Times New Roman Cyr"/>
          <w:b/>
          <w:b/>
          <w:bCs/>
          <w:sz w:val="24"/>
          <w:szCs w:val="24"/>
          <w:u w:val="single"/>
          <w:lang w:val="ru-RU"/>
        </w:rPr>
      </w:pPr>
      <w:r>
        <w:rPr>
          <w:rFonts w:eastAsia="Times New Roman Cyr" w:cs="Times New Roman Cyr" w:ascii="Times New Roman Cyr" w:hAnsi="Times New Roman Cyr"/>
          <w:b/>
          <w:bCs/>
          <w:sz w:val="24"/>
          <w:szCs w:val="24"/>
          <w:u w:val="single"/>
          <w:lang w:val="ru-RU"/>
        </w:rPr>
        <w:t>Из истории одного наркотика</w:t>
      </w:r>
    </w:p>
    <w:p>
      <w:pPr>
        <w:pStyle w:val="Normal"/>
        <w:spacing w:lineRule="auto" w:line="240"/>
        <w:rPr>
          <w:rFonts w:ascii="Times New Roman Cyr" w:hAnsi="Times New Roman Cyr" w:eastAsia="Times New Roman Cyr" w:cs="Times New Roman Cyr"/>
          <w:b/>
          <w:b/>
          <w:bCs/>
          <w:sz w:val="24"/>
          <w:szCs w:val="24"/>
          <w:u w:val="single"/>
          <w:lang w:val="ru-RU"/>
        </w:rPr>
      </w:pPr>
      <w:r>
        <w:rPr>
          <w:rFonts w:eastAsia="Times New Roman Cyr" w:cs="Times New Roman Cyr" w:ascii="Times New Roman Cyr" w:hAnsi="Times New Roman Cyr"/>
          <w:b/>
          <w:bCs/>
          <w:sz w:val="24"/>
          <w:szCs w:val="24"/>
          <w:u w:val="single"/>
          <w:lang w:val="ru-RU"/>
        </w:rPr>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Употребление наркотиков в традиционных обществах регулировалось строгими правилами, так что реальной социальной проблемой наркомания стала лишь в индустриальную эпоху и в первую очередь в больших городах. Помимо индивидуализации, отчуждения и прочих факторов, здесь нужно назвать и процесс развития фармакологии. Жители цивилизованных стран постепенно привыкли к тому, что врачи могут спасти их от любой боли. Например, с середины 19 столетия все сложные операции проводили под общим наркозом, и смерть от болевого шока постепенно становилась в лечебных учреждениях Европы редкостью. Врачи понимали, что многие анальгетики чрезвычайно опасны, но заменить их было трудно.</w:t>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последние годы прошлого века фармакологи неустанно трудились в поисках заменителя для морфина. Пионером во всех химических исследованиях тогда являлась Германия (недаром же именно там придумали отравляющие газы). В 1896 году Йозеф фон Меринг, работавший со многими эфирами морфина, создал замену для опасного кокаина, являвшегося тогда главным средством против кашля. Он убедил главного производителя алкалоидов, дармштадскую фирму "Мерк", выбросить в 1898 на рынок изготовленный в коммерческих количествах препарат, производное морфина, получивший в торговой сети название "дионин". Его стали сразу же широко применять вместо кодеина и других опиатов.</w:t>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остижения фон Меринга стимулировали научную мысль другого виднейшего фармаколога, директора исследовательских программ фармацевтической фирмы "Байер и компания" Генриха Дрезера. В 1898 году он создал препарат, который снимал боль лучше морфина и был при этом безопаснее его. По своей химической формуле вещество называлось диацетилморфин. После первых опытов казалось, что он вызывает куда меньшее привыкание, чем любые другие производные морфина.</w:t>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ошло четыре года, прежде чем выяснилось, что новое лекарство, широко продававшееся по всему миру и творившее чудеса обезболивания, приводит пациентов к неслыханной наркотической зависимости - она наступала не сразу, но зато превосходила все, что было известно доселе. Начиная с 1902 года многие страны стали применять законы, запрещавшие ввоз диацетилморфина. Выводы из этой истории были сделаны много позднее. Скажем, в США лишь с 1929 года началась разработка анальгетиков, на вызывавших привыкания.</w:t>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енрих Дрезер был честным ученым, стремившимся облегчить человеческие страдания. Но именно с его легкой руки фирма "Байер и компания" присвоила препарату диацетилморфин броское, легко запоминающееся название - героин...</w:t>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8"/>
          <w:szCs w:val="28"/>
          <w:u w:val="single"/>
          <w:lang w:val="ru-RU"/>
        </w:rPr>
        <w:t>Психотропные средства</w:t>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 давних пор известны патологические состояния сознания, вызываемые с помощью наркотиков. Каждый слышал о возможных последствиях употребления этих средств: об адской зависимости от героина, о риске передозировки, об опасностях при вождении машины в состоянии опьянения, об умственной деградации человека, долгое время употребляющего наркотики, о риске заболевания раком в результате курения...</w:t>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ольшинство этих предостережений в некоторой степени оправданно. И тем не менее люди продолжают употреблять психотропные средства. Некоторые делают это, чтобы устранить боль, другие - чтобы обрести сон, третьи - чтобы взбодрить себя в ответственные моменты; но многие - просто для того, чтобы почувствовать себя "иным", обрести сон, третьи - чтобы взбодрить себя в ответственные моменты; но многие - просто для того, чтобы почувствовать себя "иным", обрести состояние внутреннего благополучия, которое помогает им преодолеть им преодолеть трудности жизни, а часто и избежать их. Табак, кофе, алкоголь - это, несомненно, самые распространенные психотропные вещества, потребляемые в нашем обществе. Однако широко используются (хотя и нелегально) также марихуана, гашиш, ЛСД. Мескалин, амфетамины, кокаин и даже героин.</w:t>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 каком бы веществе такого рода ни шла речь, все они воздействуют на головной мозг, либо ускоряя передачу сенсорных сигналов, либо ее блокируя или видоизменяя, либо мешая некоторым нервным центрам нормально выполнять свою функцию. Теперь известно, что эти эффекты обусловлены их влиянием на нейромедиаторы - вещества, ответственные за передачу сигналов от одного нейрона к другому в синапсах.</w:t>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екоторые психотропные агенты фактически способны заменять эти нейромедиаторы, вызывая более значительные или просто качественно иные эффекты; другие блокируют выделение медиаторов, а третьи, наоборот, ускоряют или настолько изменяют передачу сигналов, что мозг вскоре утрачивает способность их анализировать.</w:t>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ногократное употребление наркотика чаще всего приводит к привыканию к нему. Что касается токсикомании, то она связана с хроническим или периодическим отравлением, влияние которого на организм весьма значительно.</w:t>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Здесь нужно отличать физическую зависимость от психологической. В обоих случаях существует потребность в данном веществе. Когда имеет место физическая зависимость, функционирование нейромедиаторов изменяется так, что организм не может больше обходиться без наркотика, и если прекратить его введение сразу, то может возникнуть синдром абстиненции, иногда со смертельным исходом. Психологическая же зависимость выражается в стремлении употреблять наркотик ради удовольствия или чувства удовлетворения, которое он доставляет. При лишении наркотика может в этом случае возникнуть синдром абстиненции аффективного происхождения.</w:t>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екоторые авторы употребляют термин болезненное пристрастие, отражающий состояние "закабаленности", к которому приводит физическая или психологическая зависимость.</w:t>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Употребление некоторых психотропных веществ приводит к развитию толерантности: организм становится все более устойчивым к их воздействию, и для достижения желаемого эффекта требуются все большие дозы.</w:t>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8"/>
          <w:szCs w:val="28"/>
          <w:u w:val="single"/>
          <w:lang w:val="ru-RU"/>
        </w:rPr>
        <w:t>Возбуждающие средства</w:t>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4"/>
          <w:szCs w:val="24"/>
          <w:u w:val="single"/>
          <w:lang w:val="ru-RU"/>
        </w:rPr>
        <w:t>Малые стимуляторы</w:t>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ногие люди, не отдавая себе в этом отчета, ежедневно употребляют психотропные вещества, чтобы "подстегнуть" себя, включиться в трудовой день. Это прежде всего кофеин, содержащийся в кофе, чае, и тонизирующих напитках вроде кока-колы. Он представляет собой слабое возбуждающее средство.</w:t>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икотин - еще одно возбуждающее средство, но далеко не столь безобидное. Его действие общеизвестно: он прежде всего помогает преодолеть стресс. Действительно, усиливая секрецию серотонина, никотин ослабляет активность мозговых клеток, что ведет к чувству умиротворения. Только через некоторое время происходит увеличение количества норадреналина, и это сопровождается повышением активности мозга. Увы, это действие длится всего лишь несколько десятков минут, и тогда курильщику хочется все начать сначала. Становится понятно, как трудно отделаться от этой вредной для здоровья привычки, не говоря уже о психологической зависимости.</w:t>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4"/>
          <w:szCs w:val="24"/>
          <w:u w:val="single"/>
          <w:lang w:val="ru-RU"/>
        </w:rPr>
        <w:t>Амфетамины</w:t>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мфетамины - гораздо более сильные возбуждающие средства. Их действие состоит в значительном повышении концентрации норадреналина, высвобождению которого они способствуют, одновременно замедляя его инактивацию. Таким образом они увеличивают состояние общего возбуждения, что может далее привести к упадку сил.</w:t>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Употребление амфетаминов создает в первое время ощущение физического благополучия, человек чувствует себя в форме, он уверен в себе. Внутривенная инъекция амфетамина в большой дозе тотчас же вызывает у токсикомана вспышку острого наслаждения, которое часто сравнивают с сильнейшим оргазмом. Затем наступает состояние интеллектуальной экзальтации, непреодолимое желание говорить, творить, а также иллюзорное чувство превосходства над окружающими.</w:t>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лительное употребление амфетаминов часто приводит к психотическим проявлениям параноидного типа: человек вскоре начинает чувствовать себя затравленным, и малейшее движение другого человека может быть воспринято как угроза. Бредовые идеи сопровождаются также слуховыми галлюцинациями. Можно вспомнить об одном американском шофере, который без остановки гнал свой грузовик в течение 48 часов, "поддерживаемый" избытком амфетамина. А когда он был найден в канаве среди обломков своей машины, он рассказал, что поручил управление сменщику, существовавшему лишь в его галлюцинирующем мозгу, а сам лег отдыхать.</w:t>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4"/>
          <w:szCs w:val="24"/>
          <w:u w:val="single"/>
          <w:lang w:val="ru-RU"/>
        </w:rPr>
        <w:t>Кокаин</w:t>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окаин получают из листьев южноамериканского кустарника коки. Он имеет вид белого порошка ("снега"), который используют в странах Запада путем введения через нос или путем инъекций.</w:t>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окаин - прежде всего возбуждающее средство, но вызываемая им эйфория, достигающая иногда очень высокой интенсивности (за что, собственно, он и ценится), заставляет относить его также и к наркотическим веществам. В этом состоянии человек, находящийся под воздействием кокаина, чувствует себя сильным и деятельным; он ясно видит жизненную перспективу, ощущает избыток сил, уверен в себе. Однако это состояние довольно быстро сменяется беспокойством, а иногда и неприятными слуховыми галлюцинациями. Хотя физическая зависимость от кокаина наступает лишь спустя долгое время, у кокаинистов, стремящихся получить первоначальное удовольствие, очень скоро создается значительная психологическая зависимость.</w:t>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8"/>
          <w:szCs w:val="28"/>
          <w:u w:val="single"/>
          <w:lang w:val="ru-RU"/>
        </w:rPr>
        <w:t>Нейродепрессанты</w:t>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ейродепрессанты оказывают действие, противоположное действию возбуждающих средств. Угнетая деятельность дыхательных центров ствола мозга, они уменьшают поступление кислорода в мозг, влияя таким образом на его деятельность. Это ведет к плохой координации движений, сбивчивой речи, нечеткости мышления, а также к прогрессирующему торможению механизмов ретикулярной формации, обеспечивающих бодрствование и внимание.</w:t>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4"/>
          <w:szCs w:val="24"/>
          <w:u w:val="single"/>
          <w:lang w:val="ru-RU"/>
        </w:rPr>
        <w:t>Алкоголь</w:t>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ногие не отдают себе отчета, что алкоголь - это нейродепрессант. Первоначальное его действие после одного-двух стаканов вина действительно носит противоположный характер: человек освобождается от некоторых внутренних тормозов, становится шумным и возбужденным, способным иногда сделать такое, на что он, вероятно, никогда бы не отважился в иных обстоятельствах. Однако чем больше человек пьет, тем больше снижается активность его организма, а нейродепрессорное действие все сильнее проявляется в его манере говорить и вести себя. Способность логически мыслить и принимать верные решения уменьшается до такой степени, что он вскоре становится неспособен оценить состояние, в котором находится, хотя сам по-прежнему уверен, что может осуществлять такие сложные задачи, как, например, вождение машины. Десятки тысяч людей, гибнущих ежегодно по вине пьяных водителей, оказываются жертвами этой ошибочной самооценки.</w:t>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Злоупотребление алкоголем, помимо прочего, приводит к необратимым изменениям в организме. Оно вызывает свертывание крови, которая закупоривает кровеносные капилляры, в результате чего они лопаются; этим объясняется красный цвет носа у алкоголиков, а также разрушение клеток мозга, не получающих достаточного количества кислорода из крови.</w:t>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4"/>
          <w:szCs w:val="24"/>
          <w:u w:val="single"/>
          <w:lang w:val="ru-RU"/>
        </w:rPr>
        <w:t>Барбитураты и транквилизаторы</w:t>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продаже имеется более двух тысяч разновидностей барбитуратов, употребляемых в основном как успокаивающие и снотворные средства. Однако они могут сильно различаться по своему действию.</w:t>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отравлении небольшими дозами барбитуратов возникают симптомы, сходные с описанными выше симптомами алкогольного опьянения. В больших дозах они вызывают кому, глубина которой зависит от дозы и от введенного препарата. Половину попыток самоубийства составляют острые отравления барбитуратами, и около 10% жертв больше не просыпаются.</w:t>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случаях токсикомании возможны различные последствия - от ухудшения памяти и способности к суждению до ослабления умственной деятельности и интереса к работе или к событиям текущей жизни. Наблюдается также потеря контроля над эмоциями, что приводит к переходам от безмятежного оптимизма к самой глубокой безнадежности.</w:t>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ольшинство психотропных веществ нарушает парадоксальный сон, а нейродепрессанты, по-видимому, подавляют его почти полностью. Поэтому алкоголик и барбитуратоман в начале периода воздержания будет проводить почти все свое время сна в парадоксальной фазе: мозг как бы старается компенсировать предшествующий недостаток парадоксального сна, играющего важную роль в восстановлении жизненных функций.</w:t>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Что касается транквилизаторов, или успокаивающих средств, то они уменьшают беспокойство, блокируя избыточный поток сигналов на уровне синапсов. Однако длительное употребление даже таких слабых транквилизаторов, как, например, валиум или либриум, очень часто приводит к привыканию организма и может вызвать как физическую, так и психологическую зависимость.</w:t>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8"/>
          <w:szCs w:val="28"/>
          <w:u w:val="single"/>
          <w:lang w:val="ru-RU"/>
        </w:rPr>
        <w:t>Наркотики</w:t>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 самых давних пор людям известна способность некоторых растений и добываемых из них продуктов приводить человека в состояние "невесомости", необыкновенной эйфории и пребывания как бы вне времени и пространства. Одно из таких растений - мак, из которого добывают опиум и его производные. Родиной мака является Азия.</w:t>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4"/>
          <w:szCs w:val="24"/>
          <w:u w:val="single"/>
          <w:lang w:val="ru-RU"/>
        </w:rPr>
        <w:t>Опиаты</w:t>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Жан Кокто писал: "Все, чем мы занимаемся в жизни, даже любовью, мы делаем, находясь в скором поезде, который несется к смерти. Курить опиум - все равно что выпрыгивать из поезда на полном ходу..."</w:t>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Цена чудесного ощущения, вызываемого опиатами, к сожалению, не малая: употребление этих наркотиков быстро приводит как к физической, так и к психологической зависимости, а также к все возрастающему привыканию, из-за которого приходится увеличивать дозу.</w:t>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бственно "наркотиками" в узком смысле этого слова называют именно опиаты.</w:t>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орфин наряду с кодеином является активным компонентом опиума. Его сразу же стали использовать в медицине как болеутоляющее средство. Действительно, теперь известно, что морфий действует на головной мозг, блокируя передачу сигналов, направляющихся к центрам боли, и в то же время активирует нервные пути, участвующие в возбуждении центров удовольствия.</w:t>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мозгу в небольших количествах содержатся вещества, сходные по действию с морфином, - эндорфины. Но они действуют гораздо медленнее, чем морфин. Когда морфин вводят в больших количествах, он блокирует выработку эндорфинов, а это приводит к возникновению зависимости от опиатов.</w:t>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конце XIX века было открыто производное морфина, способное, как полагали, не вызывать зависимость от наркотика, и за такую "героическую" роль оно получило название героина.</w:t>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веденный внутривенно, героин вызывает сначала "вспышку" острого и глубокого ощущения полного блаженства, всеобщего оргазма, которое длится самое большое 10 секунд и затем сменяется чувством благополучия "как у утробного плода, купающегося в амниотической жидкости". Однако надежды, связанные с героином, рухнули очень быстро, когда было замечено, что он менее чем за три недели порождает физическую зависимость у 91% наркоманов.</w:t>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конца 70-х годов ученые возлагали большие надежды на искусственные эндорфины, которые только что были синтезированы, но вскоре выяснилось, что они вызывают еще большую зависимость, чем героин.</w:t>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4"/>
          <w:szCs w:val="24"/>
          <w:u w:val="single"/>
          <w:lang w:val="ru-RU"/>
        </w:rPr>
        <w:t>Галлюциногены и психоделитики</w:t>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4"/>
          <w:szCs w:val="24"/>
          <w:lang w:val="ru-RU"/>
        </w:rPr>
        <w:t>ЛСД</w:t>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ЛСД (диэтиламид лизергиновой кислоты), мескалин и псилоцибин воздействуют главным образом на восприятие окружающего мира, искажая, в частности, восприятие формы и цвета. По своей химической структуре эти вещества очень сходны с некоторыми медиаторами головного мозга. Например, мескалин, получаемый из бутонов кактуса Lophophora, очень близок к норадреналину, а буфотенин, получаемый из яда жаб или из грибов, расщепляется с образованием серотонина. Что касается ЛСД, близкого к серотонину, то он мешает ему взаимодействовать с рецепторами, занимая его место: синапсы, лишенные своего естественного тормоза, пропускают все сигналы, вызывающие перевозбужденное состояние и информационную перегрузку. Восприятия становятся неестественно обостренными: звуки кажутся более гармоничными, а цвета - более яркими. Комната может показаться очень маленькой или, напротив, чрезмерно увеличиться. Эти иллюзии, однако, остаются под контролем субъекта. Галлюцинации же возникают только при употреблении больших доз. В этом случае человек может почувствовать, что он превратился, например, в птицу, и может соответственно вести себя. Восприятие времени тоже значительно искажается в сторону ускорения или замедления в зависимости от рода "путешествия", мысленно осуществляемого субъектом. Все это очень часто сопровождается идеями величия или преследования. Употребление ЛСД и других галлюциногенов не приводит к физической зависимости, но тем не менее толерантность к ним со временем увеличивается.</w:t>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конце концов самая серьезная опасность, связанная с употреблением ЛСД, заключается в риске совершить "дурное путешествие", которое может привести к эмоциональному расстройству, особенно у человека с неустойчивой психикой.</w:t>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4"/>
          <w:szCs w:val="24"/>
          <w:lang w:val="ru-RU"/>
        </w:rPr>
        <w:t>Марихуана и гашиш</w:t>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Эти психоделитики получают из конопли, которая встречаются в диком состоянии во многих уголках мира. Марихуану изготовляют из листьев и цветков растения, а гашиш - это камедь, извлекаемая из его верхушек. Активный компонент - 9-тетрагидроканнабинол - содержится в количестве от 1 до 3% в марихуане и около 5% в гашише.</w:t>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Это, по-видимому, самый распространенный наркотик, и применяется он почти исключительно путем курения в трубке или сигаретах. Его трудно отнести к определенному классу психотропных агентов, так как он одновременно обладает галлюциногенным, возбуждающим и эйфоризирующим действием. Именно поэтому некоторые видят в конопле "стержень токсикомании", способный привести молодых людей, ищущих острые ощущения, к употреблению тех или иных "сильных" психотропных веществ по своему вкусу. Однако можно думать, что здесь имеют значение не столько свойства самой конопли, сколько личность субъекта и потребности, которые он стремится удовлетворить.</w:t>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Эффекты галлюциногенов, особенно достигаемые с помощью гашиша, со временем прогрессируют. Как и в случае с ЛСД, субъект все же сохраняет контроль над своими псевдогаллюцинациями, которые уходят корнями в реальность: звук оказывается усиленным и измененным, цветное пятно на стене принимает форму лица и т. п.</w:t>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озбуждающее действие препаратов конопли известно с давних пор. (Между прочим, от названия арабской секты воинов-гашишинов, широко использовавших этот наркотик, произошло французское слово assassin - убийца.) Однако только очень большие дозы, принятые в особых обстоятельствах, могут вызвать агрессивное поведение: оно часто бывает результатом непреодолимых импульсов или бредовой мысли о преследовании.</w:t>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малых дозах марихуану или гашиш употребляют прежде всего ради их эйфоризирующего действия. По словам многих курильщиков марихуаны, она дает ощущение, что ты лучше понимаешь себя, лучше понимаешь других, находишься в согласии с природой и всем миром. Воображение оказывается вдруг свободным, легко возникают ассоциации мыслей. Эффект марихуаны отличается от действия алкоголя в основном тем, что при ее употреблении восприятие времени и пространства настолько изменяется, что минута может показаться веком, а комната, в которой находится курильщик марихуаны, может вдруг представиться несоразмерно большой.</w:t>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здается впечатление, что употребление марихуаны не приносит необратимого ущерба. В отчете Академии наук США, опубликованном в 1982 году, высказывается мнение, что проведенные исследования пока еще не позволяют сделать вывод о серьезном отрицательном влиянии марихуаны на физические и психические функции. Известно, что марихуана вызывает учащение сердечного ритма и повышение кровяного давления. Кроме того, она, по-видимому, нарушает запоминание информации и удержание ее в памяти.</w:t>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8"/>
          <w:szCs w:val="28"/>
          <w:u w:val="single"/>
          <w:lang w:val="ru-RU"/>
        </w:rPr>
        <w:t>Пристрастие к психотропным препаратам и его природа</w:t>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о многих восточных культурах вполне обычным является употребление психотропных веществ. Тогда как в нашем обществе допустимыми считаются только алкоголь и табак (оба из которых, кстати, дают привыкание), а употребление других подобных средств, возможно, даже менее опасных, строго запрещено. Полагаю, это может служить доводом в пользу того, что деление психотропных препаратов на "опасные" и "неопасные" весьма условно.</w:t>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видимому, злоупотребление наркотиками не зависит от сложности их получения или их цены. Следовательно, не стоит надеяться, что употребление наркотиков может быть остановлено санкциями или репрессиями со стороны государства, несмотря на все усилия последнего.</w:t>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умаю, что психическое влечение к наркотикам имеет гораздо большее значение, чем физическое. То есть наркоман стремится испытать чувства и эмоции, которые ему дает наркотик, еще раз, а не испытывает нужду в препарате, как, допустим, испытывал бы нужду в еде, если был бы голоден. Скорее, это можно назвать "эмоциональным голодом". В этом смысле потребление наркотиков и болезненное пристрастие к ним зависит от внутреннего мира наркомана, от его понимания жизни. Роль, которую наркотики играют для наркомана, можно сравнить с той ролью, которую телевизор играет для телезрителя, игра для игрока, работа для трудоголика. Наркотики - всего лишь один из способов отвлечься от проблем, которыми современный человек окружен в жизни, способ снять стресс.</w:t>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ркотики - вторая реальность, часто лучшая, чем та, в которой мы живем. Психологическая зависимость от наркотиков имеет такую же природу, как и компьютерные игры, как Интернет, как телевидение, как музыка, как чтение. Разница в силе действия, а значит, и в последствиях.</w:t>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днако есть интересное различие между наркоманией и другими маниями. Состояния, в которые попадают люди, галлюцинации, которые они видят - как правило, порождение их собственного разума, а не мир, созданный другими. Внутренний мир наркомана, который под действием наркотиков становится прекраснее, чем настоящий, заставляет его погружаться "в себя" вновь и вновь и находить новые "глубины" в своем сознании. Кстати, не уверен, стоит ли тут ставить кавычки.</w:t>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любом случае, нужно определить, не вреден ли для общества и для индивида, совершающего подобные "путешествия", такой отход от реальности. Долгое пребывание в "другом" мире может привести к потере навыков нахождения в "этом". Если правительства борются с употреблением наркотиков, то почему они не борются, например, с компьютерными играми, чрезмерное увлечение которыми может быть не менее губительным по последствиям?...</w:t>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8"/>
          <w:szCs w:val="28"/>
          <w:u w:val="single"/>
          <w:lang w:val="ru-RU"/>
        </w:rPr>
        <w:t>Заключение</w:t>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озможно, самостоятельно взрослые люди приходят к употреблению наркотиков из-за того, что эффект, доставляемый психотропным препаратом, позволяет заменить удовольствия, которые они не могут получить в реальной жизни, так как у них не хватает уверенности или решимости. Чтобы приняться за важное дело или войти в контакт с другими людьми, нужно преодолеть ряд трудностей и пережить, быть может, тревожные моменты; а в случае приема наркотика, если только его доза достаточна, эффект гарантирован и дается мгновенно. Я думаю, что общество должно быть устроено таким образом, чтобы человек мог показать свои способности. Тогда он будет доволен собой, а факт, что он проявился наиболее очевидным для окружающих образом, дадут ему такое удовлетворение, что он не захочет прибегать к наркотикам. И чем больше та общественная среда, в которой он находится, будет враждебно настроена по отношению к наркотикам, тем легче будет наркоманам отказаться от их болезненного пристрастия. Не в этом ли именно состоит задача современного общества?</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Cyr">
    <w:charset w:val="cc"/>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