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jc w:val="center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СОДЕРЖАНИЕ</w:t>
      </w:r>
    </w:p>
    <w:p>
      <w:pPr>
        <w:pStyle w:val="Normal"/>
        <w:spacing w:lineRule="auto" w:line="240"/>
        <w:ind w:left="568" w:hanging="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</w:r>
    </w:p>
    <w:p>
      <w:pPr>
        <w:pStyle w:val="Normal"/>
        <w:spacing w:lineRule="auto" w:line="240"/>
        <w:ind w:left="568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568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</w:t>
      </w:r>
      <w:r>
        <w:rPr>
          <w:rFonts w:eastAsia="Arial Cyr" w:cs="Arial Cyr" w:ascii="Arial Cyr" w:hAnsi="Arial Cyr"/>
        </w:rPr>
        <w:t>)</w:t>
      </w:r>
      <w:r>
        <w:rPr>
          <w:rFonts w:eastAsia="Arial Cyr" w:cs="Arial Cyr" w:ascii="Arial Cyr" w:hAnsi="Arial Cyr"/>
          <w:lang w:val="ru-RU"/>
        </w:rPr>
        <w:t>ВВЕДЕНИЕ</w:t>
      </w:r>
      <w:r>
        <w:rPr>
          <w:rFonts w:eastAsia="Arial" w:cs="Arial" w:ascii="Arial" w:hAnsi="Arial"/>
        </w:rPr>
        <w:t>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568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568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ВИДЫ НАРКОТИКОВ</w:t>
      </w:r>
      <w:r>
        <w:rPr>
          <w:rFonts w:eastAsia="Arial" w:cs="Arial" w:ascii="Arial" w:hAnsi="Arial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568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568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ДИАГНОСТИКА НАРКОТИЧЕСКОГО ОПЬ</w:t>
      </w:r>
      <w:r>
        <w:rPr>
          <w:rFonts w:eastAsia="Times New Roman Cyr" w:cs="Times New Roman Cyr" w:ascii="Times New Roman Cyr" w:hAnsi="Times New Roman Cyr"/>
          <w:lang w:val="ru-RU"/>
        </w:rPr>
        <w:t>Я</w:t>
      </w:r>
      <w:r>
        <w:rPr>
          <w:rFonts w:eastAsia="Arial Cyr" w:cs="Arial Cyr" w:ascii="Arial Cyr" w:hAnsi="Arial Cyr"/>
          <w:lang w:val="ru-RU"/>
        </w:rPr>
        <w:t>НЕНИЯ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568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</w:t>
      </w:r>
      <w:r>
        <w:rPr>
          <w:rFonts w:eastAsia="Arial Cyr" w:cs="Arial Cyr" w:ascii="Arial Cyr" w:hAnsi="Arial Cyr"/>
          <w:lang w:val="ru-RU"/>
        </w:rPr>
        <w:t>СПОСОБЫ РАСПОЗНОВАНИЯ И ПОДВЕРЖДЕНИЯ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568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</w:t>
      </w:r>
      <w:r>
        <w:rPr>
          <w:rFonts w:eastAsia="Arial Cyr" w:cs="Arial Cyr" w:ascii="Arial Cyr" w:hAnsi="Arial Cyr"/>
          <w:lang w:val="ru-RU"/>
        </w:rPr>
        <w:t>УПОТРЕБЛЕНИЯ НАРКОТИКОВ</w:t>
      </w:r>
      <w:r>
        <w:rPr>
          <w:rFonts w:eastAsia="Arial" w:cs="Arial" w:ascii="Arial" w:hAnsi="Arial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568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568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4)ПРОФИЛАКТИКА И ФАРМАКОЛОГИЧЕСКОЕ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568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</w:t>
      </w:r>
      <w:r>
        <w:rPr>
          <w:rFonts w:eastAsia="Arial Cyr" w:cs="Arial Cyr" w:ascii="Arial Cyr" w:hAnsi="Arial Cyr"/>
          <w:lang w:val="ru-RU"/>
        </w:rPr>
        <w:t xml:space="preserve">ЛЕЧЕНИЕ  ГЕРОИНОВОЙ ЗАВИСИМОСТИ </w:t>
      </w:r>
      <w:r>
        <w:rPr>
          <w:rFonts w:eastAsia="Arial"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568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568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ЛЕЧЕНИЕ НЕКОТОРЫХ ЭКСТРЕНЫХ СОСТО</w:t>
      </w:r>
      <w:r>
        <w:rPr>
          <w:rFonts w:eastAsia="Times New Roman Cyr" w:cs="Times New Roman Cyr" w:ascii="Times New Roman Cyr" w:hAnsi="Times New Roman Cyr"/>
          <w:lang w:val="ru-RU"/>
        </w:rPr>
        <w:t>Я</w:t>
      </w:r>
      <w:r>
        <w:rPr>
          <w:rFonts w:eastAsia="Arial Cyr" w:cs="Arial Cyr" w:ascii="Arial Cyr" w:hAnsi="Arial Cyr"/>
          <w:lang w:val="ru-RU"/>
        </w:rPr>
        <w:t>НИЙ</w:t>
      </w:r>
      <w:r>
        <w:rPr>
          <w:rFonts w:eastAsia="Arial" w:cs="Arial" w:ascii="Arial" w:hAnsi="Arial"/>
        </w:rPr>
        <w:t>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568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568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>6)ПОНЯТИЕ "ЗДОРОВЬЕ" И "БОЛЕЗНЬ" В КЛИНИКЕ НАРКОМАНИЙ</w:t>
      </w:r>
      <w:r>
        <w:rPr>
          <w:rFonts w:eastAsia="Arial" w:cs="Arial" w:ascii="Arial" w:hAnsi="Arial"/>
        </w:rPr>
        <w:t>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568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</w:t>
      </w:r>
      <w:r>
        <w:rPr>
          <w:rFonts w:eastAsia="Arial Cyr" w:cs="Arial Cyr" w:ascii="Arial Cyr" w:hAnsi="Arial Cyr"/>
          <w:lang w:val="ru-RU"/>
        </w:rPr>
        <w:t>7)СПИСОК ЛИТЕРАТУРЫ</w:t>
      </w:r>
      <w:r>
        <w:rPr>
          <w:rFonts w:eastAsia="Arial" w:cs="Arial" w:ascii="Arial" w:hAnsi="Arial"/>
        </w:rPr>
        <w:t>.......................................................................................</w:t>
      </w:r>
      <w:r>
        <w:rPr>
          <w:rFonts w:eastAsia="Arial Cyr" w:cs="Arial Cyr" w:ascii="Arial Cyr" w:hAnsi="Arial Cyr"/>
          <w:lang w:val="ru-RU"/>
        </w:rPr>
        <w:t xml:space="preserve">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568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b/>
          <w:bCs/>
          <w:lang w:val="ru-RU"/>
        </w:rPr>
        <w:t>Введение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ешение проблемы немедицинского потребления наркотических веществ 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ерритории Российской Федерации в настоящее время вышло в разряд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ервоочередных задач, стоящих перед государством, и тесно связано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временным состоянием российского общества, которое чаще все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пределяется специалистами как нестабильное и даже кризисное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стояние химической зависимости, развивающееся у того или и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ндивида, является результатом воздействия совокупности факторов ка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иологического, так и психологического и социального порядков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ледует отметить, что конкретное (индивидуальное) сочетание причин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водящих к формированию нарко- и токсикоманий, различно у кажд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ациента наркологической клиники. С одной стороны, очевидные успех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иологической наркологии позволяют более четко выявля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йробиологические и генетические основы патологических процессов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лежащих в основе потребления различных психоактивных веществ.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ругой, происшедшее в пореформенной России снижение жизнен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ровня населения и сопровождающие этот процесс явления негатив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влияют на эффективность медицинских мероприятий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опрос о причинах, порождающих, особенно среди несовершеннолетних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лиц молодого возраста, различные формы зависимости как массовое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эпидемическое явление представляет собой на сегодняшний день один из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ктуальных аспектов эффективной борьбы с нарко- и токсикоманиями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ез изучения причин и факторов, приводящих к развитию химическ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висимостью от различных психоактивных агентов, невозмож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декватно планировать тактику и стратегию профилактических, лечеб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 реабилитационных мероприятий у потребителей психоактивных вещест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(ПАВ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Описание метода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анное пособие представляет собой анализ комплекса факторо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казывающих негативное влияние на распространение одурманивающи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еществ среди несовершеннолетних в современной России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ассматриваются как социальные и микросоциальные, так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ндивидуально- психопатологические и психологические предиктор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тизма, ставшие актуальными в течение последнего десятилетия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еморбидные психопатопатологические расстройства 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совершеннолетних наркоманов представлены в оригинальной авторск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трактовке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Социальные факторы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естабильная экономическая ситуация, характеризующаяся снижени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жизненного уровня большей части населения России, уменьшени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деловой активности, существенным уровнем безработицы в ряд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регионов, отсутствием понимаемых и осознаваемых людьми услови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для быстрого улучшения ситуации, приводит к состоянию та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азываемой "социальной депрессии", отсутствию чувства личн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ерспективы и значимости. Рекламируемые некоторыми средства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массовой информации (СМИ) высокие стандарты индивидуаль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благосостояния, которые сформированы под влиянием зарубежн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кино- и телепродукции, приводят к формированию у част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сихически незрелой молодежи имитационных моделей поведения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Роль наркотических и психоактивных веществ, в имитац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"благоденствия" весьма существенна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Отсутствие целостной информационной стратегии, ориентирующе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молодое поколение страны на "сохранение" собственного здоровья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работоспособности, как основного и обязательного фактор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собственного жизненного благополучия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еосторожное и зачастую легкомысленное обращение с материалами 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аркотиках в отдельных средствах массовой информации, приводяще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к формированию "нездорового" интереса к потреблению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отребителям, "позитивного" к ним отношения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авязанная, определенными кругами, обществу дискуссия 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"целесообразности" легализации наркотических веществ в России,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том числе однобокое и тенденциозное освещение опыт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"легализации" марихуаны в Нидерландах и Испании, с умолчанием об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отрицательных последствиях этого шага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Тенденция к "гуманизации" в отношении к наркомании ка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общественному явлению, зачастую носящая абстрактный характер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без учета реальных условий, к которым относятся: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высокий уровень экономической и уголовной преступности в стране;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изкая степень правового воспитания граждан;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едостаточная степень эффективности деятельности исполнительн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власти;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едостаточно разработанная молодежная политика, отсутствие 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молодежи реальных форм индивидуального самовыражения, сокращен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"позитивных форм" досуга, излишняя коммерциализация досуговых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образовательных учреждений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едостаточная степень гражданского сознания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робелы в федеральном законодательстве, особенно в вопроса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обеспечения населения антинаркотической пропагандой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ротиводействия пропаганде наркотиков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Микросоциальные факторы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начительная роль среди этиологических факторов, приводящих 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формированию аддиктивного поведения у несовершеннолетних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радиционно отводится семье. Влияние микросреды (ближайше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кружения индивида), куда, безусловно, включаются близк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одственники с индивидуально присущими социально- психологически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характеристиками, в рядя случаев является основным патогенны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фактором в генезе наркологических заболеваний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дним из основных негативных последствий снижения жизненного уровн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селения, является уменьшение роли семьи как ключевого социаль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нститута, обеспечивающего общественную стабильность. Здесь, помим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радиционных семейных дисгармоний, следует выделить нескольк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вершенно новых факторов: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Изменение "системы ценностей" в сочетании с ревизией прошл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риводит к снижению авторитета старшего поколения в глаза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молодежи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Алкоголизм одного или обоих родителей в современных условия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является более значимым фактором риска заболеваемости нарко-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токсикоманиями у детей и подростков, ввиду более быстр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десоциализации больных хроническим алкоголизмом, потерей и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источников средств существования, и в ряде случаев жилья, что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свою очередь обусловлено низким уровнем социальной помощи этом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контингенту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изкая степень религиозности общества как основы для этических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моральных стандартов семьи, на фоне разрушения этически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концепций и постулатов времен социализма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е достаточная информированность родителей в вопроса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формирования антинаркотических установок в сознании детей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сихопатологические факторы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ушения поведения у детей и подростков, сопровождающие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медицинским потреблением психоактивных веществ, и в частност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тносящихся к наркотическим, могут быть обусловлены различны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сихологическими (или психиатрическими) причинами. В последн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есятилетия расстройства и особенности поведения у детей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дростков по разному понимаются и классифицируются различны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сследователями (G. Heuyer, J.Dublineau, работы разных лет, Michaux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L, 1953, Stutte H, 1960, Ушаков Г.К.,1971; 1987, Ковалев В.В. работ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азных лет). Нечетко ограничены симптоматические рамки психически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болеваний, например шизофрении (Личко А.Е., 1985). Таким образом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о или иное расстройство (или психическая особенность) вряд ли мож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ыть классифицировано с точки зрения семиотики в достаточной степен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орректно. Исходя из сказанного, авторы настоящего пособ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пытались выделить психологические (психиатрические) признаки п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нципу феноменологического существования. Из традицион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ассматриваемых в клинике подростковой и детской психиатр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пецифических возрастных психопатологических синдромов (стран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влечений, метафизической интоксикации и гебоидного) нам встречался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 основном, лишь последний. Как известно, гебоидный синдром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писываемый в свое время как "моральное помешательство", име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ледующие основные симптомы (в понимании Г.В. Морозова):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Огрубление личности с нивелировкой понятий добра и зла, а-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антисоциальными тенденциями, утратой интереса к учебе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общественно полезному труду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Расторможение "низших" влечений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сихический инфантилизм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меются симптомы, наиболее характерные для раннего гебоид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наблюдающегося у детей 11-13 лет), и в частности , так называемы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"бред семейной ненависти". Данный симптом проявляется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корригируемом негативном отношении ребенка фактически к любы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действиям родственников в отношении себя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ак показал опыт работы клиники детской и подростковой нарколог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учно-исследовательского института наркологии Минздрава Российск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Федерации, в поле зрения врача психиатра-нарколога чаще все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падают больные с гебоидным синдромом, наблюдающимся вне рамо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шизофренического процесса, но обнаруживающие неврологическу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икроорганическую симптоматику. В то же время, обычно нерезк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ыраженные в преморбидном периоде признаки гебоидного синдром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силиваются при присоединении наркотизации. По мнению авторов, пр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маниях гебоидный синдром служит как этиологическим фактором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тношении потребления ПАВ (в частности, такие проявления упомянут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имптомокомплекса, как анти- и асоциальность, расторможеннос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лечений, реже психический инфантилизм), так и следстви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астающей токсической энцефалопатии и психогенного анормаль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азвития личности наркомана (в понимании К. Биндера). Необходим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тметить, что анти- и асоциальность, расторможенность влечений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тдельные проявления психического инфантилизма как предиктор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мании могут встречаться нередко вне рамок гебоидного синдрома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ак монорасстройства или особенности личности. В частности, анти-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социальные тенденции могут наблюдаться в рамках анормаль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азвития личности (в понимании К. Биндера) при формирован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"краевой" психопатии (как правило, возбудимого ил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стеро-возбудимого типа). Эти же личностные особенности могу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блюдаться в рамках "ядерной" психопатии или соответствующе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кцентуации личности (в понимании К. Леонгарда), а также пр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сихоорганическом синдроме. Во всех случаях также следует исключи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ероятность шизофренического процесса. Клиника упомянутого феноме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остаточно хорошо описана многими исследователями, и поэтому в сил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обходимости сжатого изложения материала в данном пособии н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злагается. Целесообразно подчеркнуть, что в период упадка духов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ценностей, характерного для пореформенной России, частота анти-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социальных тенденций и соответственно их роль как этиологически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факторов наркомании у несовершеннолетних закономерно возрастает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Граничат с анти и асоциальными тенденциями детско-подростковы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еакции протеста против значимых для личности и переживаемых ка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гативные явлений повседневной жизни. Такой протест может бы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правлен как против неблагоприятной семейной обстановки (например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 случае пьянства отца или матери, низкого материального достатка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емье), так и против объективно существующей в настоящее время обще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евальвации духовных ценностей (последнее нередко не осознается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убъективно переживается в виде отрицательных эмоциональных реакци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на повседневные явления жизни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опрос о собственно расторможенности влечений в узком смысле эт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ермина вне рамок гебоидного синдрома сложен. При изучен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еморбидных особенностей личности несовершеннолетних, боль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маниями, мы выделили две основные группы пациентов с упомянуты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феноменом: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Расторможение влечений у "гедонических" личностей, то есть 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ациентов, основным стимулом поведения у которых в преморбидно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ериоде было получение" гедонических" переживаний: пищевых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сексуальных и т.п. К прочим наслаждениям такие подростки нередк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рибавляют себе эффект от потребления наркотиков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Расторможение влечений у пациентов с преморбидно имеющим мест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сихоорганическим синдромом (как правило, резидуального генеза)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реди проявлений психического инфантилизма, умеренно выраженны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знаки которого по существу являются нормой у несовершеннолетни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по мнению некоторых исследователей, даже до 30% и более лиц из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числа взрослого населения имеют в качестве неболезненных личност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собенностей признаки психического инфантилизма, (цит. по Ковалев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.В., 1979), наиболее часто в качестве предиктора наркомани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ыступали следующие: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отребность в ярких эмоциональных переживаниях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Робость и нерешительность (признается как симптом психическ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инфантилизма не всеми исследователями)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 робких и нерешительных детей и подростков часто наблюдает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сихологическая зависимость от более старших и волевых знакомых.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словиях, когда сбыт наркотиков приносит сверхприбыль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совершеннолетние с выраженными чертами робости и нерешительност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редко под давлением знакомых, имеющих выраженные волевы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собенности характера и вовлеченных в сферу наркобизнеса, начинаю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отребление наркотико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 случае, если гипертрофированные черты психического инфантилизма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помянутые выше, сочетаются с явлениями задержки психическ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азвития или "амбулаторными" формами олигофрении, риск приобщения 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систематической наркотизации значительно возрастает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ревожно – мнительные черты характера, являющиеся основой та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зываемой психастении, также в случае своей значительн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ыраженности могут быть предикторами систематической наркотизации.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анном случае наркотики приобретают коммуникативную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ранквилизирующую (вернее заменяющую ее эйфоризирующую) функции. Ч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олее выражены тревожно-мнительные черты, тем менее уверен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чувствует себя ребенок (подросток) среди сверстников, тем более он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уждается в психологической поддержке. Не получая ее в должн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тепени, он нередко прибегает к "химической" поддержке, которую ем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охотно предоставляют торговцы наркотикам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редко наркомании наблюдаются у подростков с высоки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нтеллектуальными возможностями, превосходящими зачастую интеллек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ольшинства сверстников. При этом личность может развиваться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еморбидном периоде вполне гармонично, отношения в семье и с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верстниками могут быть достаточно благоприятными. Здесь речь идет 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лучаях, когда наркомания развивается как будто на фоне пол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сихологического и психиатрического благополучия. По мнению авторов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чиной начала наркотизации в этих случаях нередко служи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"информационная недостаточность" (близкая или тождественна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сихологическому понятию "сенсорная депривация"). Психологическ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еханизмы начала наркотизации заключаются в том, что окружающ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икросоциальные условия не предоставляют хорошо развитом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нтеллектуально индивиду достаточных оснований для эмоционального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нтеллектуального насыщения. Процесс жизни в этих случая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оспринимается субъективно индивидом как "скучный". Поиски насыщ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эмоциональной сферы и повышения интеллектуальной нагрузки здес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редко провоцируют потребление "интеллектуальных" наркотико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кокаин) или синтетических опиоидов. Врач психиатр-нарколог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добной ситуации нередко встречается с "идейными" наркоманами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интеллектуально воспринимающими наркотики как высшее благо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ущественную роль в приобщении к потреблению ПАВ нередко играю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етско-подростковые реакции подражания. По нашему мнению, в основ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этих реакций могут иметь место различные особенности личности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большинство из которых перечислено в настоящем пособ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азумеется, в данном разделе мы перечислили не все психологические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сихиатрические предикторы наркомании у несовершеннолетних. Данны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опрос до настоящего времени не является достаточно изученным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уждается в дальнейшем исследовании. Однако, по нашему мнению,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стоящем пособии освещены основные аспекты вопроса 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сихологических и психиатрических причинах приобщ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совершеннолетних к потреблению наркотиков, которые могу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заинтересовать практического врача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 заключении данной части работы следует отметить, что в поле зр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рача психиатра-нарколога, работающего с несовершеннолетни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ольными наркоманиями, относительно редко попадают пациенты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бнаруживающие в преморбидном периоде: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Идиопатическую ("генуинную") эпилептическую болезнь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судорожными стигматами , ранним началом и соответствующи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изменениями личности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Бредовые психозы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Галлюцинаторные расстройства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Склонность к систематическому злоупотреблению алкоголем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Формирующиеся паранойяльные черты характера с гиперсоциальны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радикалом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Выраженные проявления "рафинированной" ипохондрии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Синдромы странных увлечений или метафизической интоксикации (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онимании В.В. Ковалева)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Заключение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 основании вышеизложенного становится ясно, что без решения ряд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ктуальных проблем социального характера, изменения содержа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офилактических антинаркотических программ с учетом реаль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естных условий, проведения адекватной молодежной политики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ежведомственного взаимодействия, добиться сниж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аспространенности наркологических заболеваний сред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несовершеннолетних будет чрезвычайно затруднительно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b/>
          <w:bCs/>
          <w:i/>
          <w:iCs/>
          <w:lang w:val="ru-RU"/>
        </w:rPr>
        <w:t>Диагностика наркотического опьянения</w:t>
      </w:r>
      <w:r>
        <w:rPr>
          <w:rFonts w:eastAsia="Arial Cyr" w:cs="Arial Cyr" w:ascii="Arial Cyr" w:hAnsi="Arial Cyr"/>
          <w:b/>
          <w:bCs/>
          <w:lang w:val="ru-RU"/>
        </w:rPr>
        <w:t>.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 xml:space="preserve">               </w:t>
      </w:r>
      <w:r>
        <w:rPr>
          <w:rFonts w:eastAsia="Arial Cyr" w:cs="Arial Cyr" w:ascii="Arial Cyr" w:hAnsi="Arial Cyr"/>
          <w:b/>
          <w:bCs/>
          <w:i/>
          <w:iCs/>
          <w:lang w:val="ru-RU"/>
        </w:rPr>
        <w:t xml:space="preserve">Способы распознавания и подтверждения употребл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i/>
          <w:i/>
          <w:i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 xml:space="preserve">               </w:t>
      </w:r>
      <w:r>
        <w:rPr>
          <w:rFonts w:eastAsia="Arial Cyr" w:cs="Arial Cyr" w:ascii="Arial Cyr" w:hAnsi="Arial Cyr"/>
          <w:b/>
          <w:bCs/>
          <w:i/>
          <w:iCs/>
          <w:lang w:val="ru-RU"/>
        </w:rPr>
        <w:t>наркотиков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Установить факт употребления наркотиков можно несколькими путями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С помощью экспресс-тестов на наркотик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о косвенным признакам употребления наркотиков и наркотическ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зависимост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В процессе наркологической экспертиз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Наркологическая экспертиза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Если Вам необходимо доказать, что кто-либо злоупотребля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тиками или находится в состоянии наркотического опьянения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стоящей момент, и от этого зависит решение спорных юридически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опросов, то необходимо проведение судебно-наркологическ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экспетризы. Судебно-наркологическая экспертиза является одной из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азновидностей судебно-медицинской экспертизы и проводится тольк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пециалистами государственных наркологических лечебных учреждений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олько по запросу органов МВД или юстиции. Это значит, что ее мож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овести по решению суда, если, например, Ваши имущественные спор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азбирает суд. Возможно проведение срочной экспертизы по решени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ГАИ, когда она касается лиц, управляющими транспортными средствами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Если Вам просто захотелось уличить своего близкого или знаком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человека в потреблении наркотиков, в проведении официальн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экспертизы, конечно, Вам откажут - это ущемляет права человека.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логическая экспертиза в Петербурге проводится, например,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Городском наркологическом диспансере (В.О., 4-я линия, д.23/25),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бластном наркологическом диспансере (Ново-Девяткино, д.19/1) и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ругих наркологических диспансерах и психиатрических больницах.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Экспресс-тесты для определения наркотиков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 домашних условиях можно узнать об употреблении наркотиков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ысокой степенью достоверности с помощью экспресс-тестов 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пределение наркотиков в моче. Экспресс-тесты на наркотики по виду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стройству похожи на тесты для определения беременности, если Ва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ходилось их видеть :)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</w:t>
      </w:r>
      <w:r>
        <w:rPr>
          <w:rFonts w:eastAsia="Arial Cyr" w:cs="Arial Cyr" w:ascii="Arial Cyr" w:hAnsi="Arial Cyr"/>
          <w:lang w:val="ru-RU"/>
        </w:rPr>
        <w:t xml:space="preserve">Видите, система для тестирования представляет из себя бумажну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лоску, на которую наклеено нечто вреде промокашки. Эт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«промокашка» пропитана в определенных местах несколькими химически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 белковыми составами. Раствор наркотика (например, моча наркомана)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днимается вверх по «промокашке» и вступает с упомянутыми состава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 серию последовательных реакций. В результате появляет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крашивание в том месте, где происходит заключительная из них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еакции являются иммунохимическими, то есть происходят межд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нтителами и антигенами, имеющимися в «промокашке», и очен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чувствительны. В моче, например, экспресс-тест улавливает след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тиков-опиатов на протяжении 5 суток после однократного приема.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ам тест выполняется так: Вы просите подозреваемого помочиться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аночку, после чего на 5 секунд  опускаете в мочу полоску д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бозначенного горизонтальной чертой уровня в нижней ее части.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Если в течение 5 минут в средней части полоски появятся дв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оричневато-красных поперечных черточки, то все в порядке - наркоти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 обнаружен. Если поперечная черточка будет одна, то в образце моч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есть наркотик. Наконец, если черточек вообще нет, значит, тес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оведен неправильно и его надо переделать.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освенные признаки употребления наркотиков и наркотическ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зависимости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Длинные рукава одежды всегда, независимо от погоды и обстановки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еестественно узкие или широкие зрачки независимо от освещения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Отрешенный взгляд.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Часто - неряшливый вид, сухие волосы, отекшие кисти рук; темные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разрушенные, «обломанные» зубы в виде «пеньков»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Осанка чаще сутулая.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евнятная, «растянутая» речь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еуклюжие и замедленные движения при отсутствии запаха алкогол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изо рта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Явное стремление избегать встреч с представителями властей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Раздражительность, резкость и непочтительность в ответах 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вопросы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осле его появления в доме у Вас пропадают вещи или деньги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Следы уколов наркоманы обычно не показывают, но иногда их мож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заметить на тыльной стороне кистей, а вообще-то наркоманы с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стажем делают себе иъекции куда угодно, и следы нужно искать в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всех областях тела, не исключая кожи на голове под волосами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Часто следы уколов выглядят не просто как множественные красны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точки, а сливаются в плотные синевато-багровые тяжи по ходу вен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едположить употребление наркотиков по косвенным признакам легч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людям, которые постоянно встречаются или живут с подозреваемым, и 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жалению, такими людьми чаще всего являются родители.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освенные признаки наркотизации могут быть специфичными дл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тдельных препаратов и общими, характерными для всех наркотиков. Чт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асается общих для всех наркотиков признаков, то они беспокоя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нимательных родителей в первую очередь. Правда, иногда их считают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«вполне нормальным для подростка поведением». Вот они: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арастающая скрытность ребенка (возможно, без ухудш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отношений с родителями). Часто она сопровождается учащением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увеличением времени «гуляний», когда ребенок уходит из дома в т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время, которое раньше проводил в семье или за уроками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Возможно, ребенок слишком поздно ложится спать и все дольш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залеживается в постели с утра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адает интерес к учебе или к привычным увлечениям и хобби, мож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быть, родители узнают о прогулах школьных занятий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Снижается успеваемость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Зато увеличиваются финансовые запросы, и молодой человек актив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ищет пути их удовлетворения, выпрашивая деньги во вс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возрастающих количествах (если начинают пропадать деньги из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родительских кошельков или ценные вещи из дома - это очен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тревожный признак!)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оявляются новые подозрительные друзья (но вначале молод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человек обычно встречается с весьма приличными на вид      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манами) или поведение старых приятелей становится    подозрительным.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</w:t>
      </w:r>
      <w:r>
        <w:rPr>
          <w:rFonts w:eastAsia="Arial Cyr" w:cs="Arial Cyr" w:ascii="Arial Cyr" w:hAnsi="Arial Cyr"/>
          <w:lang w:val="ru-RU"/>
        </w:rPr>
        <w:t xml:space="preserve">Разговоры с ними ведутся шепотом, непонятными фразами или в уединении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астроение ребенка - это очень важный признак - меняется п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епонятным причинам, очень быстро и часто не соответству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ситуации: добродушие и вялость в скандале или, наоборот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раздражительность в спокойной ситуации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аконец, Вы можете заметить следы инъекций (т.е. уколов) по ход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вен на руках.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 xml:space="preserve">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 xml:space="preserve">      </w:t>
      </w:r>
      <w:r>
        <w:rPr>
          <w:rFonts w:eastAsia="Arial Cyr" w:cs="Arial Cyr" w:ascii="Arial Cyr" w:hAnsi="Arial Cyr"/>
          <w:b/>
          <w:bCs/>
          <w:lang w:val="ru-RU"/>
        </w:rPr>
        <w:t>ПРОФИЛАКТИКА И ФАРМАКОЛОГИЧЕСКОЕ ЛЕЧЕНИЕ ГЕРОИНОВОЙ  ЗАВИСИМОСТИ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</w:t>
      </w:r>
      <w:r>
        <w:rPr>
          <w:rFonts w:eastAsia="Arial Cyr" w:cs="Arial Cyr" w:ascii="Arial Cyr" w:hAnsi="Arial Cyr"/>
          <w:i/>
          <w:iCs/>
          <w:u w:val="single"/>
          <w:lang w:val="ru-RU"/>
        </w:rPr>
        <w:t>СИСТЕМНЫЙ НАЛОКСОНОВЫЙ ТЕСТ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а) Показания и психологическая подготовка пациента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локсон - чистый антагонист опиатов, который часто используется пр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лечении передозировки опиатов. Налоксоновому тесту долж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едшествовать длительное (не менее 24 часов - прим. С.Б.)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блюдение пациента с целью выявления возможного синдром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абстиненц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локсоновый тест проводится в случае сомнительного или слаб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ыраженного абстинентного синдрома, или по желанию пациента. (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целью объективизации диагноза опиатной наркомании - прим. С.Б.)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ест проводится после оценки физического состояния пациента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сключения наличия в его анамнезе психотических реакций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аллергических реакций на препарат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рач обязан подготовить пациента к налоксоновому тесту. Больные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лекарственной зависимостью боятся проявления незнакомых им симптомо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бстиненции, поэтому их надо успокоить. Налоксоновый тест вызыва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ыстрое развитие синдрома абстиненции и негативную эмоциональну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еакцию. Эта реакция может привести к отказу от дальнейшего лечения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тказу находиться под наблюдением в стационаре или в дневно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тационаре. Поэтому очень важно убедить пациента в необходимост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роведения теста, не упуская из виду следующее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верить пациента, что абстинентный синдром будет снят адекватны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лечением;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бъяснить ему, что налоксоновый тест необходим, чтобы не сдела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висимым независимого от опиатов пациента или сформировать боле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яжелую зависимость у умеренно зависимого при неправильно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назначении заместительной терап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Здесь речь идет о заместительном лечении опиатной наркомании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мощью метадона, которое в России запрещено. Под "умеренной"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"более тяжелой" зависимостью понимаются соответственно психическая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физическая зависимости, которые вызывает метадон - прим. С.Б.)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писать и объяснить механизм синдрома отмены у пациента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лекарственной зависимостью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ациент должен дать расписку, что он проинформирован о методик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ыполнения теста, а также иметь гарантии, что абстиненция буд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купирована наибыстрейшим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способом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) Методика налоксонового тест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нутривенное введение налоксона (средняя доза 0,5 мг) вызыва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бстинентный синдром на протяжении нескольких минут. Е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нтенсивность пропорциональна степени лекарственной зависимости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араметры оценки абстинентного синдрома приведены в Таблице 1. Есл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нутривенное введение затруднено, налоксон может быть введен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нутримышечно; в этом случае развитие абстинентного синдром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задерживается на 30-60 минут…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…</w:t>
      </w:r>
      <w:r>
        <w:rPr>
          <w:rFonts w:eastAsia="Arial Cyr" w:cs="Arial Cyr" w:ascii="Arial Cyr" w:hAnsi="Arial Cyr"/>
          <w:lang w:val="ru-RU"/>
        </w:rPr>
        <w:t xml:space="preserve">Опыт проведения налоксонового теста в различных клиниках говорит 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ом, что: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Он удовлетворительно переносится пациентами;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Вызывает краткосрочный синдром отмены, поэтому менее травматичен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(по сравнению с естественным течением абстиненции без налоксо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- прим. С.Б.)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Может применятся в дневных стационарах при налич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квалифицированного персонала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Дает возможность объективизировать диагностику признако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физической зависимости;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е вызывает побочных эффектов у опиатнезависимых субъектов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в) Специальные предупреждения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Налоксоновый тест не показан беременным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потребление опиатов маскирует психозы, поэтому при проведен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локсонового теста персонал должен быть подготовлен для купирова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сихотических реакций, следующих за синдромом отмены. Необходим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акже предупредить пациента, что его толерантность к опиата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снизится, и обычная доза героина, например,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может вызвать острую интоксикацию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аблица 1.1 Последовательность развития симптомов абстиненции пр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отмене опиатных наркотиков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тепен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абстиненцииСимптомы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МорфинЧасы после последнего введения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Героин - Метадон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Степень 0Компульсивное влечение к наркотику, страх6812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Степень 1Зевота, слезотечение, потливость, насморк, сон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с пробуждениями14834-48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Степень 2Обострение описанных симптомов, мидриаз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мышечный дискомфорт пилоэрекция, аритмия, артралгия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миалгия, тремор, боли в спине161248-72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Степень 3 Обострение описанных симптомов, бессонница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гипертензия, гипотермия, тахипноэ, тахикардия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астения.24-36 18-24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Степень 4 Обострение описанных симптомов, фибрилляц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мышц, рвота, диарея (возможна потеря веса), эякуляция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спонтанный оргазм, лейкоцитоз, эозинофилия, умеренна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гипогликемия36-48 24-36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i/>
          <w:iCs/>
          <w:u w:val="single"/>
          <w:lang w:val="ru-RU"/>
        </w:rPr>
        <w:t>ПОКАЗАНИЯ ДЛЯ НЕОТЛОЖНОЙ ТЕРАПИИ ПРИ ИНТОКСИКАЦИИ ОПИАТАМИ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етодик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) Агонисты опиатов (героин, морфин, меперидин, метадон) ил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гонисты-антагонисты (буторфанол, бупренорфин, пентазоцин) могу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ызвать острое отравление опиатами (передозировку) в случая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менения их в высоких дозах или вместе с другими препаратами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отенцирующими эффект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) Острые опиатные отравления обычно наблюдают при низк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олерантности к опиатам на начальной стадии лекарственн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висимости, или, чаще, после периода абстиненции в течен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детоксикационной терап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3) Наиболее частые причины передозировки опиатов следующие: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Употребление "уличных" наркотиков с более высокой концентрацие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героина, чем обычно распространенная;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рием опиатов после некоторого периода воздержания в дозе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равной последней принятой дозе, на фоне обусловлен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абстиненцией снижения толерантности;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Совместный прием опиатов с психотропными субстанциями, особен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такими, как алкоголь, барбитураты, бензодиазепины, нейролептик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(и клонидин - прим. С.Б.);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рименение уличного героина с токсичными примеся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Суммирование эффектов героина и метадона у субъекта, который н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имеет адекватной опиатной толерантности (здесь и в следующ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ункте: при поддерживающем лечении метадоном - прим. С.Б.);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рием высокой дозы метадона субъектом, кто не имеет адекватн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опиатной толерантности;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ечаянный прием опиатов детьми (сироп метадона и т.п.)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4) Классическая триада симптомов при остром отравлении опиата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ключает миоз, угнетение дыхания и нарастающее помрачение сознания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ереходящее в кому. Также встречаются вторичные симптомы и признак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например, бледные, сухие и холодные покровы и слизистые - прим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С.Б.). Осложнения могут быть представлены острым отеком легких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) Угнетение дыхания: может наблюдаться 5-6 вдохов в минуту. Боле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ильный респираторный дистресс может привести к апное. Пациен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тановится бледным или синюшным, развивается респираторный ацидоз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гнетение дыхания - наиболее серьезный токсический эффек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морфиноподобных веществ и требует неотложной терап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) Помрачение сознания представлено обычно прекомой и только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редких случаях развивается глубокая кома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) Миоз зрачка: в тяжелых случаях зрачки предельно сужены, н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еагируют на свет, что является характерным диагностически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знаком передозировки опиатов (и просто признаком их употребл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- прим. С.Б.). Указанные признаки могут быть мало выражены ил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тсутствовать в следующих случаях: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ри одновременном приеме вещества с мидриатическим действи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(атропиноподобные, трициклические антидепрессанты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антигистаминные, амфетамины, кокаин и т.д.)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ри острой интоксикации меперидином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в последней стадии комы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г) Острый отек легких: это осложнение имеет плохой прогноз и мож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ривести к летальному исходу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5) Препаратом выбора в лечении острой опиатной интоксикации являет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локсон, антагонист опиатов. Он конкурентно вытесняет опиаты из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опиатных рецепторов, устраняя токсическое действие опиато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6) Предпочтительно внутривенное введение антагониста, но есл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ведение в периферические вены затруднено, то вводят в бедренную ил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ужную яремную вену. Возможно также внутримышечное или подкожно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ведение, но действие препарата наступит лишь через 15-20 минут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7) Налоксон существует под торговой маркой Наркан 2 мл во флакон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0,4 мг) (в Петербурге встречается и в других видах, причем польски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- самый дешевый - прим. С.Б.). Чтобы устранить угнетение дыхания 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оворожденного, рожденного от матери, страдающей опиатн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висимостью, в неонатальном периоде используют только Наркан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видимо, только в Италии - прим. С.Б.). В этом случае начальная доз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ставляет 0,01 мг/кг. Средняя начальная доза для взрослых 0,4 мг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внутривенно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8) В случае, если взрослый не реагирует на дозу 0,4 мг налоксо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через 2-3 минуты, вводится внутривенно еще одна доза 0,4 мг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локсона. Если и на этот раз реакции не последует необходим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еременить лечение, так как введение налоксона является одновремен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 диагностикой ex juvantibus. При наличии реакции на налоксонову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ерапию быстро оживляются рефлексы, расширяется зрачок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осстанавливается дыхание. В случае острого алкогольного отравл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ли отравления другими депрессантами центральной нервной систем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эффект налоксона слабый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9) Пациенты, выведенные из комы, должны находится под наблюдением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лучае интоксикации героином 3-6 часов, в случае интоксикац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етадоном 24-48 часов. Конкурентный антагонистический эффек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локсона кратковременный (20-30 минут после внутривенной инъекции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-3 часа после внутримышечной инъекции). Пациент может повтор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пасть в кому или респираторную депрессию из-за персистирующе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гонистического эффекта, поэтому может потребоваться дополнительно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ведение налоксона. (Другие источники рекомендуют постоянную инфузи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локсона на протяжении ~12 часов. Опыт токсикологов "Скорой помощи"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етербурга свидетельствует, что допустима в/мышечна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"налоксонизация" до появления стойкого мидриаза - прим. С.Б..)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0) Положительная реакция на налоксон может смениться абстинентны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индромом. В этом случае введение метадона не показано (а в России -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атегорически запрещено и преследуется в уголовном порядке в любо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случае - прим. С.Б.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1) После проведения неотложных мероприятий пациент должен бы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оставлен в стационар не только по причинам, изложенным в п. 9, но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ля лечения других возможных осложнений, на которые действ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локсона не распространяется (отек легких, нарушения циркуляции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оксические эффекты других одновременно принятых веществ, утяжелен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существующей патологии и т.д.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2) Добровольцы, работающие в среде наркоманов, должны периодическ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нформировать их о возможных причинах передозировки, описанных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ункте 3, особенно возникающих в начале и конце детоксикац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u w:val="single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i/>
          <w:iCs/>
          <w:u w:val="single"/>
          <w:lang w:val="ru-RU"/>
        </w:rPr>
        <w:t xml:space="preserve">ОПИАТНАЯ ДЕТОКСИКАЦИЯ КЛОНИДИНОМ, КЛОНИДИНОМ/НАЛОКСОНОМ И 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u w:val="single"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  <w:t xml:space="preserve">            </w:t>
      </w:r>
      <w:r>
        <w:rPr>
          <w:rFonts w:eastAsia="Arial Cyr" w:cs="Arial Cyr" w:ascii="Arial Cyr" w:hAnsi="Arial Cyr"/>
          <w:i/>
          <w:iCs/>
          <w:u w:val="single"/>
          <w:lang w:val="ru-RU"/>
        </w:rPr>
        <w:t>КЛОНИДИНОМ/НАЛТРЕКСОНОМ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Анна Феррари, Эмилио Стерниери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Отдел токсикологии и клинической фармакологии Университета г. Модены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.Введен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ерапия, представленная в этой главе, требует тщательного отбор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ольных и строгого медицинского контроля за ними. Этот метод леч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 является простой альтернативой лечению метадоном (имеется в вид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робная деморфинизация метадоном, запрещенная в России - прим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.Б.), он индивидуален и должен удовлетворять всем потребностя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отдельного больного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 выборе протокола [детоксикации] мы рассматриваем: боль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токсикологический анамнез, общее состояние, необходимость лечения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есурсы, мотивация, планы на будущее), препараты (соотношен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иск/эффективность в течение короткого и длительного периода)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словия лечения (поликлиника, дневной стационар, клиника, участковы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врач, сотрудничество членов семьи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. Методик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2.1. Клонидин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лонидин, производное имидазола, является селективны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a-2-адреномиметиком, его прямое назначение - лечение артериальн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гипертонии. Посредством стимуляции a -2 адреноренорецепторо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обратный захват норадреналина) он снижает симпатическу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гиперстимуляцию, присущую опиатному синдрому отмены. Клонидин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спользуется в виде монотерапии или в комбинации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локсоном/налтрексоном для детоксикации как метадон-, так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героинзависимых больных, хотя в Италии эти показания клонидина н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регистрированы Министерством здравоохранения (в Росс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детоксикация клонидином рекомендована Мин.здравом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ы подчеркиваем, что клонидин не столь эффективен в купирован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индрома отмены, как морфин или метадон (купирование опиатн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бстиненции опиатами - самое эффективное лечение изо всех возможных!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- прим. С.Б.:). Он не воздействует на опиатные рецепторы, а тольк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 центральную адренергическую систему, которая находится в тесно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заимодействии с эндорфинергической системой. Он не вызыва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ессонницу (напротив, в начале лечения вызывает выраженну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нливость при использовании адекватных доз - прим. С.Б.)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страстие, но снижает чувство тревоги, ажитацию, мышечные боли. Он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олностью устраняет тошноту, рвоту, диарею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етоксикация клонидином, по сравнению с метадоном, дает боле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ыраженный синдром отмены на более длительный срок, и особенно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ервую неделю лечения (поэтому отказы от лечения в начале терап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стречаются чаще, чем при лечении метадоном; синдром отмены и отказ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т лечения наблюдаются обычно после первых дней лечения, когда доз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кращается до 10 мг/сут. и ниже. Использование клонидина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етоксикации не означает сокращение дозы метадона и числ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порадических случаев употребления героина пациентами, имеющи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меренную физическую зависимость, или не имеющих ее вовсе (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следнем предложении, видимо, подразумевается, что клонидин н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едотвращает возможных наркотических эксцессов, поскольку н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снижает влечения к наркотику - прим. С.Б.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.2.Методика быстрой детоксикации клонидином/налоксоном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клонидином/налтрексоном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Методика базируется на двух концепциях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. Замещение экзогенных опиатов в специфических рецептора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экзогенными налоксоном или налтрексоном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. Лечение синдрома отмены клонидином с одновременным сокращени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его продолжительности налоксоном/налтрексоном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Эти способы лечения предложены для детоксикации как героин-, так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етадонзависимых больных. По сравнению с монотерапией клонидином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ни укорачивают период отмены и не обостряют его. В сравнении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етоксикацией метадоном, эти методы лечения укорачивают период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искомфорта синдрома отмены, хотя пик этого дискомфорта может быть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ыше. (Они имеют забавную английскую аббревиатуру UROD - "Ultra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Rapid Opiate Detoxication" и подходят для самых психопатизирован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манов. Правда, для настоящего URODа требуется еще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ополнительная интенсивная седация барбитуратами ил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ензодиазепинами - прим. С.Б.:). Эти методы применимы также в начал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[противорецидивного] лечения налтрексоном. Клонидин не устраня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статочные явления синдрома отмены, поэтому пациент может прибегну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 употреблению героина. При пероральном приеме налтрексона с боле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одолжительным действием вместо налоксона блокада опиат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ецепторов более длительная, и больной [с большей вероятностью]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может отказаться от употребления опиато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етоксикация клонидином и налоксоном имеет тот недостаток, чт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ызываемый налоксоном синдром отмены лишь частично устраняет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лонидином и больной может отказаться от лечения. При использован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лтрексона вместо налоксона, симптомы отмены интенсивны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одолжительны и могут повлечь желание преодолеть блокаду введени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олее высоких доз опиатов. Обе быстрые методики детоксикац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лонидином/налоксоном и клонидином/налтрексоном не могу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спользоваться для достижения состояния свободного от наркотик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имеется в виду более-менее стойкая ремиссия - прим. С.Б.), 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являются лишь пропедевтическими для введения в курс леч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антагонистами или в курс психотерап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3.Цел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3.1. Детоксикация клонидином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. Позволяет провести курс детоксикации опиатзависимым больным без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выраженной физической зависимости путем сокращения синдрома отмены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. Дает возможность провести курс детоксикации опиатзависимы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ольным с выраженной физической зависимостью, когда заместительна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ерапия [метадоном] не показана и не может быть использована дл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купирования синдрома отмены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3.2. Детоксикация клонидином/налоксоном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етоксикация проходит в течение короткого периода времени, лучше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условиях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тационара, быстро устраняется дискомфорт у заинтересованных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лечении больных,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здаются условия для перехода к лечению налтрексоном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сихотерап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3.3.Детоксикация клонидином/налтрексоном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кращается время, необходимое для перехода к лечению налтрексоно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интересованных больных, быстрее устраняется дискомфорт синдром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отмены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4. Критерии назнач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Эти способы лечения могут применятся у всех опиатзависимых больных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ак как не вызывают зависимости. Наилучшие результаты отмечали 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ольных с положительной установкой на лечение и выздоровление из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ех, кто до начала детоксикации получал заместительную терапи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етадоном в дозе, не превышающей 20 мг. Методика быстр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етоксикации налтрексоном применялась у ограниченного числа больных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писанные режимы детоксикации требуют постоянного медицинск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наблюдения и хорошей компетентности специалисто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5. Контракт на лечение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ольной дает согласие на лечение после получения исчерпывающе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нформации о целях детоксикации без применения дробн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еморфинизации, о соотношении польза/риск данной методики, а такж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об организационных моментах проводимого лечения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6.Методика леч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чевидно, что быстрая детоксикация клонидином и антагониста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орфина проводится в условиях стационара. Проводились такж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экспериментальные курсы лечения в дневного стационара, где больны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олжны были находится под медицинским наблюдением по крайней мере 12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часов в течение 2-х первых дней лечения. Обычно применен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онотерапии клонидином или в комбинации с налоксоном ил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лтрексоном требует строгого медицинского контроля. Следует приня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во внимание также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. Гипотензивный эффект клонидина требует мониторинга кровя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авления в течение 2 часов после приема дозы. Если на момент прием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ледующей дозы давление ниже 90/60 мм рт. ст., то ее следу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отложить до подъема давления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. Так как прием клонидина вызывает также седативный эффект, т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больной нуждается в сопровождающих на пути в центр детоксикации;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3. Больной должен быть проинформирован, что депрессивное действие 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ЦНС седативных, снотворных средств и алкоголя может быть усиле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следующим приемом клонидина. Контроль за употреблением нелегаль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субстанций и алкоголя проводится ежедневно по анализам мочи;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4. В случае детоксикации в амбулаторных условиях лучше заручить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ддержкой доверенного лица [родственника], кто будет контролирова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ем дневной дозы в соответствии с состоянием, временем приема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блюдением назначенных доз (что немаловажно для антагонистов -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м. С.Б.). Более того, больной должен быть проинформирован 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бочных эффектах и необходимых действиях при их появлении.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частности, больной должен быть проинформирован, что в случа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озникновения гипотонии и сонливости следует отложить при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лонидина; (Внимание! Важно! Клонидин нередко потенцирует опиатну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локаду дыхательного центра; прием морфина/героина/метадона на фон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декватных доз клонидина может стать реальной угрозой для жизн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больного - прим. С.Б.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5. Особое внимание должно быть уделено подбору начальной доз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клонидина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особенно в случае детоксикации героинзависимого больного), так ка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ндивидуальная реакция сильно варьирует. Подбирается индивидуальна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эффективная доза, способная блокировать синдром отмены и вызва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инимум побочных реакций (в первую очередь следует избега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головокружения, гипотонии и миастении - прим. С.Б.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асательно применения налоксона или налтрексона для быстр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етоксикации: показания, противопоказания, предупреждения описан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ля налоксона в главе 1 в разделе "Системный налоксоновый тест", дл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лтрексона - в главе 6 в разделе "Лечение налтрексоном". М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тмечали появление синдрома отмены спустя несколько минут посл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ведения налоксона и спустя 5-45 минут после введения налтрексона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тепени, пропорциональной уровню зависимости. Длительность действ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локсона зависела от способа введения: при внутривенном введении -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о 30 минут, при внутримышечном и подкожном введении - до 2-3 часов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 случае налтрексона симптомы отмены наблюдались даже через 72 час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сле приема препарата. Чтобы оптимизировать дозу клонидина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обходим мониторинг тяжести синдрома отмены до и после введ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нтагонистов морфина, с использованием шкалу Вlасhlу или Wang (глав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, "Системный налоксоновый тест"). Протоколы детоксикации, которы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ведены в таблицах 1,2,3,4 и 5, должны быть адаптированы 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онкретному больному и его реакции на лечение. Полезно ввести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хему лечения бензодиазепины, чтобы устранить бессонницу и мышечны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дискомфорт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7.Противопоказания и специальные предупрежд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Чтобы свести до минимума побочные эффекты, необходимо тщатель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дбирать контингент больных, исключить соматических и психическ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ольных, беременных и лактирующих женщин. В частности, должны бы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сключены больные, страдающие сердечно-сосудистыми заболеваниями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шизофренией, депрессией, эмоциональными расстройствами; больные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лучавшие лечение ингибиторами МАО, трициклически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нтидепрессантами, фенотиазинами в предшествовавшие 2 недели;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лкоголики и злоупотребляющие снотворными средствами. Наиболее част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блюдаемые побочные эффекты клонидина: гипотония, сухость во рт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40%), головокружение (16%), заторможенность, запоры (10%), астения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нливость. Менее часты: анорексия, недомогание, тошнота и рвота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кошмары, галлюцинации, делирий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иболее неприятной для больных с лекарственной зависимость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является бессонница (которая вовсе не является побочным эффекто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лонидина - прим. С.Б.). Она трудно переносится ими, являет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чиной обострения других симптомов в период отмены и требу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лечения, например, бензодиазепинами короткого действия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поминаем, что лечение клонидином должно быть завершено в течен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24 дней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степенным снижением дозы. Резкая отмена клонидина может вызва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рвозность, ажитацию, головную боль. Передозировка клониди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водит к гипотонии, брадикардии, угнетению ЦНС и дыхания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гипотермии, миозу, апоплексии [ишемическому инсульту?], сонливости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летаргии, аритм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Лечение передозировки включает: инфузионную нагрузку, перевод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ациента в положение "голова вниз, ноги вверх", введение допами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от 2 до 20 мкг/кг/мин.) или толазолина. Толазолин -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a-адреноблокатор, является специфическим антидотом клонидина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водится в/в по 10 мг каждые 30 минут (питерские токсикологи в те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же целях применяют метаклопрамид (церукал) в нарастающих дозировка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т 10 мг до получения эффекта - прим. С.Б.). При передозировк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локсона или налтрексона необходимо симптоматическое лечение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ониторинг. Передозировка налтрексона может привести также 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нарушениям памят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Таблица 5.1 Детоксикация клонидином перорально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(метадонзависимые больные, Кleber, 1981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ДниКлонидин перорально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8.0016.0023.00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16 мкг/кг 6 мкг/кг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с 2 по 107 мкг/кг3 мкг/кг 7 мкг/кг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113 мкг/кг2 мкг/кг4 мкг/кг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122 мкг/кг 1 мкг/кг 2 мкг/кг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13 1 мкг/кг 1 мкг/кг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Таблица 5.2 Детоксикация клонидином перорально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(героинзависимые больные, модификация Кlеbеr, 1981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ниКлонидин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с 1 по III или IV от 16 до 20 мкг/кг, разделенных на 3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дозы в 8 , 16 и 23 часа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с IV или V п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VI или VII деньплавное снижение дозы до прекращ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лечения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аблица 5.3 Детоксикация клонидином и налоксоном (Riordan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Kleber1980)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ниПрепарат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1-йклонидин 0,1 мг 3 раза в день /каждые 8 часов/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2-йклонидин от 0,2 до 0.Змг 3 раза в день; налоксон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0.2мг, затем 0,3 мг, затем 0,4 мг 3 раза каждые 2 часа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3-йклонидин от 0,2 до 0.Змг 3 раза в день. Налоксон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0.8мг в/м каждые 2 часа 5 раз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4-йналоксон 0.4мг в/м как тест-доза. Если синдром отмен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не наблюдается, начинают лечение налтрексоном. Есл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налтрексон не предусмотрен, лечение останавливают на 3-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день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Таблица 4. Детоксикация клонидином и налтрексоном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(метадонзависимые больные, Сhаг1еу и др., 1986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ень Клонидин per os в деньНалтрексон (NTX) per os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ден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1 5-10мкг/кг (9.00, 15.00, 21.00)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2 5-10мкг/кг (каждые 4 часа)1мг каждые 4 часа (не позж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17.00)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3 5-10мкг/кг (каждые 4 часа)2 мг каждые 4 часа (не позж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17.00)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4 5-10мкг/кг (каждые 8 час.)10 мг в 9.00, 13.00, 17.00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5 только при потребности 50 мг в 9 часов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6-10 как в 5 день как в 5 день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ервая доза клонидина составляет 5 мкг/кг, последующие доз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дбирают исходя из уровня отмены и побочных эффектов. Определяю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ровень отмены перед каждым введением налтрексона Желатель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госпитализация первые 3 дня, так синдром отмены имеет пик на 2-3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день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Таблица 5.5 Детоксикация клонидином и налтрексоном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(метадон- и героинзависимые больные,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Margolin A., Koster T.R, 1991)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-й день а) клонидин 0,2 мг перорально в 9 час, и дале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каждые 4 часа до дозы 1,0 мг. Мониторинг АД каждые 15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минут в течение 1 часа, затем каждые 30 минут в течен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6 часо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б) оксазепам 15-30 мг перорально в 9 часов, затем 15-30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мг каждые 6 часов до дозы 90 мг. Более высокая начальна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доза бывает необходима, чтобы контролировать спазм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мышц, вызванные налтрексоном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в) налтрексон 12,5 мг перорально в 10 часов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2-й день Как в первый день, за исключением налтрексона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который вводят в дозе 25 мг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3-й и 4-й дниКак в 1-й и 2-й дни, за исключени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налтрексона, который вводят в дозе 50 мг. Доза клониди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и оксазепама должна постепенно уменьшаться д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прекращения лечения на 5 день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 xml:space="preserve">Начиная с 4 дня больной получает блокирующую доз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</w:t>
      </w:r>
      <w:r>
        <w:rPr>
          <w:rFonts w:eastAsia="Arial Cyr" w:cs="Arial Cyr" w:ascii="Arial Cyr" w:hAnsi="Arial Cyr"/>
          <w:lang w:val="ru-RU"/>
        </w:rPr>
        <w:t>налтрексона, чтобы перейти к лечению этим препаратом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u w:val="single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i/>
          <w:iCs/>
          <w:u w:val="single"/>
          <w:lang w:val="ru-RU"/>
        </w:rPr>
        <w:t>ТЕРАПИЯ НАЛТРЕКСОНОМ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u w:val="single"/>
          <w:lang w:val="ru-RU"/>
        </w:rPr>
      </w:pPr>
      <w:r>
        <w:rPr>
          <w:rFonts w:eastAsia="Arial Cyr" w:cs="Arial Cyr" w:ascii="Arial Cyr" w:hAnsi="Arial Cyr"/>
          <w:i/>
          <w:iCs/>
          <w:u w:val="single"/>
          <w:lang w:val="ru-RU"/>
        </w:rPr>
        <w:t xml:space="preserve"> 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веден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ерапия налтрексоном (конкурентный антагонист опиатных рецепторо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ля перорального приема с длительным действием) использует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дновременно с психотерапией для поддержания отказа от герои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наподобие лечения алкоголизма "Эспералем"). В период лечения 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ольного формируется позитивная эмоциональная, трудовая и социальна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отивация для начала новой жизни. Лечение налтрексоном не долж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оводиться изолировано от всего комплекса реабилитацион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ероприятий. Одной из главных проблем терапии налтрексоном являет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глашение о лечении. Этот препарат не производит очевид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эффекта, но его отмена связана с неприятными последствиям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ереносимость налтрексона у больных с опиатной зависимость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начительно хуже, чем агонистов (например, метадона). В начал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лечения необходимо, чтобы родственники или друзья боль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оверительно поговорили с ним с целью убедить его в необходимост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лечения налтрексоном. В заключение необходимо сказать, что труд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пределить изолированную эффективность налтрексона в преодолен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лекарственной зависимост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.Цел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) Поддержка отказа от опиатов с целью преодоления физическ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зависимости;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б) Длительная поддержка курса психотерапии и реабилитации,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) Формирование у больного установки на новую жизнь, свободную о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наркотика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.Критерий назнач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значение налтрексона героинзависимым больным, имеющим физическу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висимость, может вызвать синдром отмены спустя 1-2 часа посл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ема, поэтому лечение налтрексоном должно начинаться только посл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вершения детоксикации. Хотя терапия налтрексоном может бы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значена любому опиатзависимому больному, лучшие результат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остигаются у заинтересованных в лечении пациентов с высоки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ультурным и профессиональным уровнем, когда лечение налтрексоно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существляется в комплексе с психотерапией и реабилитационны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мероприятиями и в сотрудничестве с родственниками больного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3.Соглашение о лечен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ольной должен дать согласие на лечение после того, как он буд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лностью проинформирован о целях лечения, о пользе и риске дан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етода лечения. Если к лечению привлекаются родственники ил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оверенные лица больного, то они также должны дать соглас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частвовать в проведении лечения. Более того, как больной, так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одственники принимают на себя обязательство строго следова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оговоренной процедуре лечения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3.1.Схема соглашения о лечен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олжны быть освещены следующие пункты: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Цели леч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Контроль за процедурой приема налтрексо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ричины, которые могут привести к изменению лечения или отказ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от лечения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Минимальная продолжительность курса лечения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Длительность и условия контроля толерантности к налтрексон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(клинические и лабораторные тесты)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Методика контроля мочи (для выявления случаев употребл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аркотиков - прим. С.Б.)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Описание и условия проведения психотерапевтической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реабилитационной программ одновременно с лечением налтрексоно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Контроль родственников или других доверенных лиц за выполнени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достигнутого соглашения о лечении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Оценка результатов фармакологической, психотерапевтической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реабилитационной програм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Завершение терапии налтрексоном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3.2.Ошибки и прекращение лечения без достижения цел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екращение лечения может стать необходимым при следующи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обстоятельствах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) Больной пытается преодолеть блокаду опиатных рецепторов, повтор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лоупотребляет кокаином, алкоголем, снотворными, други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епаратами, более не сотрудничает с врачом в проведен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сихотерапевтической и реабилитационной программ. Лечение может бы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чато заново только при повторной полной переоценке ситуации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благоприятными выводам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б) Острый гепатит или беременность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) Появление побочных эффектов препарата, которые не переносят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больным или представляют угрозу его здоровью по мнению врача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4.Методика леч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Лечение налтрексоном должно проводиться под пристальны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контролем врача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еобходимо известить участкового врача о проводимом лечении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Лечение должно быть начато в стационаре, особенно если ем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редшествовала быстрая детоксикация клонидином/налоксоном ил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клонидином/налтрексоном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Чтобы избежать острого синдрома отмены, лечение долж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ачинаться после минимального интервала (7дней спустя последне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риема героина и 10 дней спустя последнего приема метадона, 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также после получения негативного результата на наличие опиато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и метадона в моче). Необходимо убедиться, что больной не тольк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детоксицирован (отсутствие морфина в моче), но и провест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алоксоновую пробу на отсутствие физической зависимости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Лечение налтрексоном начинают только если налоксоновая проб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отрицательная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4.1. Начало введения налтрексона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сле детоксикации клонидином, описанной в главе 5, начинаю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ведение налтрексона по одной из следующих методик: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Вводят 10 мг налтрексона в первый день, в последующие 5-7 дне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овышают дозу ежедневно на 10 мг до достижения эффективн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суточной дозы 50 мг/день, способной блокировать 25 мг героина 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24 часа при внутривенном введении;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Вводят 25 мг налтрексона в первый день под контролем врача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течение 1 часа, при отсутствии признаков синдрома отмены вводя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оставшуюся часть эффективной дозы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4.2.Схема поддерживающего лечения налтрексоном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озможное введение: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-50 мг/день;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-50 мг/день с понедельника до пятницы и 100 мг/день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воскресенье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-100 мг через день;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-100 мг в понедельник и среду и 150 мг в пятницу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хема введения, выбранная врачом, должна гарантировать блокад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ецепторов в интервалах между введениями и соответствова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остигнутому соглашению о лечении. Авторы не располагают сведения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 контролируемых исследованиях с применением других доз. Перед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чалом лечения необходимо проведение 6-тимесячного биохимического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линического лабораторных исследований, с акцентом на показател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функции печени (за это время наркоман может умереть от передозировк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ли отчаяния, а родственники предадут Вас суду Линча - прим. С.Б.)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 протяжении лечения необходимо проводить лабораторный контрол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очи, чтобы подтвердить отказ от злоупотребления героином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алкоголем, кокаином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5.Продолжительность леч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чевидно, что установить оптимальный период лечения для всех боль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ложно. Минимальная продолжительность лечения, подтвержденна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линическими исследованиями, 6 месяцев. Окончание лечения, пр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тсутствии проблем со здоровьем пациента, должно быть обсуждено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ним и его родственниками или доверенным лицом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6.Противопоказания и специальные предупрежд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рименение налтрексона противопоказано в следующих ситуациях: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Опиатзависимые больные предварительно не детоксицированы;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Во время синдрома отмены;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У больных, не прошедших налоксоновую пробу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ри наличии производных морфина в моче больного;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Острый гепатит и другие заболевания печени;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Гиперчувствительность к налтрексону в анамнезе;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Беременность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 других ситуациях, кроме упомянутых выше, переносимость налтрексо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хорошая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иболее частыми побочными эффектами при применении налтрексо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являются нарушение сна, тревога, головные боли, боли в област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живота. Отмечены случаи преходящего нарушения печеночных функций пр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ревышении доз, достаточных для блокады опиатных рецепторо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лтрексон является конкурентным антагонистом опиатных рецепторов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обходимо предупредить больного, что попытка преодолеть блокад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ведением более высоких доз морфина может привести в летальном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сходу. Больного следует снабдить документом, информирующим, что он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ходится на лечении налтрексоном (на случай срочной госпитализац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 необходимости применения опиатных анальгетиков). Документ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писанием терапии налтрексоном должен находится при больно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остоянно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акже больной должен быть проинформирован об увеличен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чувствительности к производным морфина, на случай, если он реши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рервать лечение налтрексоном и вновь вернуться к приему опиато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</w:t>
      </w:r>
      <w:r>
        <w:rPr>
          <w:rFonts w:eastAsia="Arial Cyr" w:cs="Arial Cyr" w:ascii="Arial Cyr" w:hAnsi="Arial Cyr"/>
          <w:b/>
          <w:bCs/>
          <w:lang w:val="ru-RU"/>
        </w:rPr>
        <w:t>Лечение некоторых экстренных состояний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. Основные реанимационные мероприятия. Признаки клинической смерт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остановки дыхания и кровообращения) – отсутствие дыхатель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вижений и пульса на крупных артериях. Основные реанимационны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ероприятия позволяют искусственно поддерживать кровообращение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ентиляцию легких. Эти мероприятия делят на 10 этапов, которые мож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бъединить в 3 группы – поддержание проходимости дыхательных путей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дыхания и кровообращения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1. Поддержание проходимости дыхательных путей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. Убедиться в том, что больной без сознания, для чего осторож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отрясти его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б. Если сознание отсутствует, то вызвать реанимационную бригаду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. Положение реанимируемого – лежа на спине, на твердой плоск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оверхности (если в кровати – то на щите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г. Положение реаниматора – на коленях или стоя сбоку о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еанимируемого, на уровне его плеч: так удобнее проводить ИВЛ рот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рот и непрямой массаж сердца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. Обеспечение проходимости дыхательных путей. В отсутствие травм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шейного отдела позвоночника – переразогнуть голову. При подозрен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 травму шейного отдела позвоночника – выдвинуть вперед нижню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челюсть, голову не запрокидывать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2. Поддержание дыхания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. Убедиться в том, что самостоятельного дыхания нет. Признак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амостоятельного дыхания – дыхательные движения и выдыхание воздуха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которое можно услышать или почувствовать ладонью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6. ИВЛ предпочтительнее проводить с помощью маски, но возможно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етодом рот в рот и рот в нос. Сначала делают два глубоких вдува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продолжая поддерживать проходимость дыхательных путей), при это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должны появиться пассивные движения грудной стенк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3. Поддержание кровообращения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. Убедиться в том, что пульса нет, путем пальпации сонных артерий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ечение 5 с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. Вызвать реанимационную бригаду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. Непрямой массаж сердца. Если реаниматор один, то на каждые 15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давливаний на грудную клетку должно приходиться 2 вдувания, есл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реаниматоров двое, то соотношение – 5:1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. Специализированные реанимационные мероприятия (необходимо быть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урсе последних рекомендаций)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В. Кома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. Причины комы и других острых нарушений сознания можно раздели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 2 группы: диффузное токсическое или метаболическое поражение ЦН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 очаговое органическое поражение ЦНС. Установить этиологию ком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до без промедления, так как токсическое или метаболическо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ражение ЦНС лечат терапевтически, а очаговое поражение мож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отребовать нейрохирургического вмешательства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. Первоочередные меры – это основные реанимационные мероприятия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табилизация жизненно важных функций. С первых минут необходим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ледить за температурой, частотой дыхания, ЧСС и сердечным ритмом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озможным появлением признаков шока. При подозрении на травм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шейного отдела позвоночника иммобилизируют шею. После того ка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беспечены проходимость дыхательных путей, вентиляция легких и 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ксигенация крови, устанавливают венозный катетер и берут кровь 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бщий, биохимический (глюкоза, электролиты, АМК, креатинин, газовы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став) и токсикологический анализ, в том числе на алкоголь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егистрируют ЭКГ для выявления нарушений ритма и проводимост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ердца. По возможности определяют уровень глюкозы с помощь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ест-полосок. Если уровень глюкозы неизвестен или выявле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гипогликемия, вводят 50 мл 50% глюкозы в/в. При пониженном питан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при алкоголизме, алиментарных дистрофиях) для профилактик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энцефалопатии Вернике вводят 100 мг тиамина в/м или в/в (см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лкогольный абстинентный синдром). Вводят также налоксон, 2 мг в/в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 при необходимости (отравление бензодиазепинами) – антагонис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бензодиазепинов флумазенил (см. п. V.Б.3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3. Собирают анамнез у родственников, друзей, врачей скорой помощи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лечащего врача. Одежду, вещи, помещение осматривают на предмет ампул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 лекарственными препаратами. Если инструкция по применени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епарата написана не полностью или неразборчиво, необходим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вязаться с аптекой и точно выяснить содержание этой инструкции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ыясняют, не было ли у больного неестественных движений, судорог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равм, какие лекарственные средства и пищу он принимал, каки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хроническими заболеваниями страдает (сахарный диабет и т. п.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4. В процессе физикального исследования налаживают мониторинг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сновных физиологических показателей, купируют нарушения ритм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ердца, стабилизируют вентиляцию легких. Основные этапы физикаль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исследования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. Наружный осмотр: признаки травмы (ссадины, ушибы, раны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ереломы), следы инъекций или других способов введения препаратов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Гиперемия кожи, пузыри разных размеров возможны при отравлен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арбитуратами и угарным газом, а также в результате длитель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давления. Проводят осмотр барабанных перепонок (при перелом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снования черепа возможно скопление крови в среднем ухе)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. Диагноз алкогольной комы нельзя ставить на основании од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только запаха алкоголя изо рта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. Сердечно-сосудистая система. Артериальная гипертония может бы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ак самостоятельным заболеванием, так и симптомом внутричерепн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гипертензии (например, при внутричерепном кровоизлиянии) ил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ередозировки адре-нергических средств. Расстройства созна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озможны при тахи- и брадиаритмиях, когда падает сердечный выброс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ри тромбозе левого желудочка возможна эмболия мозговых сосудо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г. При гепатомегалии и асците следует заподозрить печеночну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знцефалопатию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. Необходимо также гинекологическое и ректальное исследование (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едмет кровотечения, инородных тел, объемных образовании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воспаления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5. Неврологическое обследование. Определяют уровень сознания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глубину и ритм дыхания, диаметр, симметричность, форму и реакц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рачков, окуловестибулярные рефлексы, двигательные рефлексы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понтанные движения. Такое обследование позволяет довольно точ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ценить состояние ЦНС, а иногда и заподозрить объемное образование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 метаболической коме зрачки обычно узкие или средних размеров, 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вет реагируют. Анизокория и асимметричность зрачковых реакц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озможны в следующих случаях: 1) травма глаза; 2) закапыван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епаратов, влияющих на диаметр зрачка; 3)состояние после операц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 глазном яблоке; 4) объемное образование ЦНС. Односторонни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стоянный мидриаз в сочетании с угнетением сознания – призна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нутричерепного объемного образования. Точечные зрачки характерн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ля отравления опиоидами; в этом случае зрачки при введен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налоксона должны стать шире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6. План дополнительного исследования вырабатывают с учетом дан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намнеза, общего и неврологического обследований. Метод выбора пр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оме – КТ головного мозга, так как компьютерные томографы имеют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чти во всех больницах. КТ позволяет быстро выявлять больных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оторым требуется экстренное нейрохирургическое вмешательство. Есл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казана люмбальная пункция, то КТ обычно делают до нее. Однако пр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дозрении на менингит люмбальная пункция и введение антибиотико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должны быть проведены незамедлительно;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 этих случаях (если нет очаговой неврологической симптоматики)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можно и не дожидаться КТ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Г. Острые инфекционные заболевания. Поскольку антимикробных средст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чень много, а чувствительность микроорганизмов постоянно меняется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мы ограничимся лишь общими рекомендациям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. Пневмония. Проводят бактериологическое и серологическо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сследования для определения возбудителя и его чувствительности 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нтибиотикам. Пока результаты не получены, антибиотикотерапи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значают против наиболее вероятных возбудителей. Учитывают возрас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 состояние иммунитета (на него влияют сахарный диабет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локачественные новообразования, ВИЧ-инфекция, при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ммунодепрессантов), время года (например, зимой и весной пневмо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чаще возникает на фоне гриппа), возможное место заражения (дома,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ольнице. в интернате). Следует исключить аспирационную пневмонию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одтвердить диагноз пневмонии можно рентгенологическ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. Инфекции мочевых путей. Лечение зависит от многих факторов: I)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ыраженности воспаления, его локализации и распространенност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цистит, пиелонефрит); 2) пола и возраста: 3) сопутствующи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болеваний; 4) недавних диагностических и лечебных вмешательств 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очевых путях. В одних случаях можно ограничиться коротким курсо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нтибактериальной терапии внутрь, в других необходима госпитализац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ля введения антибиотиков в/в. Терапия должна быть направлена проти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ого возбудителя, который чаще всего вызывает мочевые инфекции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анной социальной группе или в данном отделении: необходим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учитывать также чувствительность местных штаммов к антибиотикам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3. Менингит и энцефалит. При подозрении на бактериальный менинги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медленно начинают антибактериальную терапию. Лечение менингита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энцефалита зависит от состояния на момент осмотра и до начал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болевания, от возраста, данных анамнеза (поездки в эндемическ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оны, другие возможные пути заражения, недавние травмы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хирургические вмешательства) и соматического статуса. Важны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езультаты дает исследование СМЖ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b/>
          <w:bCs/>
          <w:lang w:val="ru-RU"/>
        </w:rPr>
        <w:t>ПОНЯТИЕ "ЗДОРОВЬЕ" И "БОЛЕЗНЬ" В КЛИНИКЕ НАРКОМАНИЙ.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мания является не только острейшей медико-социальной проблемой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о и относительно слабо изученным общебиологическим явлением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трагивающим глубинные процессы, лежащие в основе формирова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ложных социально-опосредованных поведенческих реакций. Если обычны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физиологические мотивации, определяющие поведение индивида, ка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авило, взаимодействуют, образуя некую гармонию личности и е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кружения, то патологическая мотивация поиска и употребл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тика эту гармонию разрушает. В состоянии наркотическ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висимости концентрация волевого усилия, направленного на поис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тика достигает такой степени, что в конечном итоге подавляет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дчиняет себе естественные побудительные мотивы. Эти и друг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бстоятельства возводят наркоманию в разряд уникальной патологии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еализованной на физиологическом, личностном, микро-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макро-социальных уровнях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 последние годы в отечественной и зарубежной литературе появилис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бобщающие работы по биологическим аспектам наркоманий, молекулярны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 нейрохимическим механизмам их патогенеза, психологическим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едико-правовым аспектам наркоманий. Однако, несмотря на широк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ультидисциплинарные исследования, проводимые практически во все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транах мира, значительного прогресса в эффективности леч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ольных наркоманиями пока не получено. Между тем, частот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потребления наркотиков нарастает из года в год и достигла, п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нению экспертов, характера пандемии, охватившей значительны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роцент популяции человечества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эффективность терапии аддиктивной патологии во многом определяет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разработанностью понятий "болезнь", "здоровье" и "выздоровление"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 токсикоманиях. Из этого следует, что в настоящее время, 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жалению, отсутствует четкая, биологически обоснованна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тратегическая цель терапии наркоманий. Тактика лечения разбивает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 серию медицинских мероприятий по нормализации физического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сихического состояния пациента в отдельно взятый момент времени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пример в динамике развертывания абстинентного синдрома. Вместе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ем, известно, что все, даже самые острые проявления абстинент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индрома, "снимаются" простым введением адекватной дозы наркотика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 этом, как это ни пародоксально, формальная оценка состоя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ольного после введения препарата будет соответствовать определени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"здоровья", данному ВОЗ. Более того, как показали недавн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сследования  социальная адаптация индивида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ыраженной личностной или аффективной патологией на фоне регулярн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наркотизации может быть более успешной, чем в преморбиде наркоманий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лицо противоречие: состояние объекта лечебного процесс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дновременно удовлетворяет понятиям "здоровье" и "болезнь", что,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вою очередь, определяет сложности психологического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циально-юридического плана, возникающие при лечен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-токсикоманий, и является на настоящий момент одним из наиболе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искутабельных вопросов как в отечественной, так и в миров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наркологии (Ericksen et al 1990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этому весьма актуальным является теоретическое осмыслен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онцепции болезни, здоровья и выздоровления в клинике токсикомани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наркоманий), что, возможно, поможет разработать новую, боле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эффективную стратегию терапии больных данного профиля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1. Наркомании - определения, основные черты и особенност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ермины "наркомания" и "токсикомания" используют для обознач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стояния, вызванного достаточно продолжительным употреблением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медицинскими целями наркотиков, или иных, не отнесенных к списк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тиков психоактивных веществ. Характер употребления люб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сихоактивных веществ в общем виде представляет собой континуум, 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люсах которого находятся "медицинское" и "немедицинское"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менение. Последнее охватывает широкий круг вариантов поведения: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т случайного приема наркотического средства до целенаправлен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иска и систематического употребления. Немедицинское применен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чаще начинается как "экспериментальное" под влияни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икро-социального окружения, с дальнейшим нарастанием частоты и доз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потребления препарата и в определенных случаях приводит 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формированию зависимости от психоактивного вещества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 позиции общей фармакологии способность фармакологического средств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ызывать пристрастие является нежелательным побочным эффектом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днако, это побочное действие имеет принципиальное отличие от други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озможных нежелательных эффектов, которые могут выявиться в клиник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актического применения препарата. Отличие состоит в том, чт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сложнение, связанное с приемом лекарственного средства, ка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авило, может предупреждаться или устраняться иэменением режим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ема, дозировки или, наконец, отменой препарата. В случа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редства, имеющего наркогенный потенциал, отмена препарата уже н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является способом купирования осложнения, поскольку лекарственно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редство в данном случае выступает в роли индуктора состояния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оторое не устраняется, а усиливается отменой "этиологического"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фактора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ругой особенностью наркомании является ее социальна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посредованность. Для характеристики немедицинского примен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сихоактивных субстанций часто используют термин "злоупотребление"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оторый подчеркивает несовместимость приема данного вещества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уществующими социальными нормами. Вместе с тем, именно общество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онкретных исторических условиях определяет перечень веществ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прещенных для легального употребления. Например, в некотор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транах мусульманской ориентации с древних времен запрещается при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лкоголя, но при этом употребления опия или гашиша не считает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грубым поведенческим отклонением. Изменение политических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циальных условий нередко приводит к пересмотру официаль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тношения к психоактивным веществам. Так, несколько лет назад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авительство Ирана не только запретило наряду с алкогол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тики, но и ввело смертную казнь за их употребление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аспространение. В других мусульманских странах (со светской форм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авления) алкоголь фактически легализован. В Европе и США, несмотр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 наличие длительных традиций употребления спиртных напитков,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азличные времена делались попытки запретить или резко ограничи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потребление алкоголя ("сухие законы" в дореволюционной России, США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Финляндии, СССР). В некоторых Европейских странах традицион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гативное отношение к употреблению наркотиков трансформируется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беспечение к ним свободного, контролируемого государством доступ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(так называемый "британский подход"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ретьей отличительной чертой наркомании является нечеткос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формулирования основных понятий, описывающих ее как патологию. 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меру, в англоязычных работах по данной теме вообще отсутству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ермин наркомания, который заменяется в зависимости от симпатий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нтипатий автора определениями abuse (злоупотребление), addiction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пристрастие), dependence (зависимость) в двух проявлениях -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физическая и психическая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лоупотребление - применение любого вещества, в том числе наркотика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 форме, отклоняющейся от принятых в данной культуре медицинских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социальных особенностей (Jaffe 1990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страстие - поведенческий стиль приема веществ, характеризующий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преодолимым к нему влечением (компульсивное применениее)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крытием источников его получения и высокой вероятностью рецидив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осле прекращения употребления (Вальдман и соавт. 1988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висимость - состояние, характеризующееся определенны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веденческими реакциями, которые всегда включают настоятельну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требность в постоянном или периодическом возобновлен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потребления какого-либо средства для того, чтобы испытать е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ействие на психику, а иногда для того, чтобы избежать неприят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имптомов, обусловленных прекращением употребления этого средств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(Бюл. ВОЗ, 1985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сихическая зависимость - состояние организма, характеризующее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атологической потребностью в употреблении какого-либ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лекарственного средства или химического вещества для избежа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ушений психики или дискомфорта, возникающих при прекращен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потребления вещества, вызвавшего зависимость, но без соматически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явлений абстиненции (Erickson et al 1990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Физическая зависимость - состояние, характеризующееся развити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бстиненции при прекращении приема вызвавшего зависимость веществ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или после введения его антагонистов (Erickson et al 1990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уммируя все определения можно подчеркнуть общие черты, присущ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всем им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. Наличие индивидуума с развившейся мотивацией к повторном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ведению психоактивной субстанции, способной каким-либо образо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изменять взаимодействие "среда-организм"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. Наличие психоактивной субстанции, обладающей комплексом свойств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пособных закреплять поведение, направленное на введение данн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субстанции в организм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аким образом, во всех определениях состояний, связанных с приемо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тических веществ, отмечено взаимодействие двух основ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омпонентов патогенеза: организма и ксенобиотика. В то же врем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ольшинство определений практически полностью игнорируют третий, н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енее важный в патогенезе наркоманий фактор, а именно среду,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которой развивается заболевание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ледующей весьма важной особенностью, отличающей наркомании о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ругих заболеваний, является противоречие между самоосознани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болевания и его проявлениями. Так, жалобы соматического больного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 сути, являются информацией о субъективном восприятии изменивших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араметров функции организма в процессе развития заболевания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чевидно, что эти изменения негативно воспринимаются больным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этому, за редким исключением, цель визита к врачу - верну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когда утраченное естественное комфортное самочувствие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арадокс наркомании как патологии заключается в том, что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тической интоксикации больной чувствует себя значитель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омфортнее, чем вне ее. Это явление объясняется главны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тличительным свойством наркотиков: вызывать эмоционально-позитивны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 нейтрализовать эмоционально-негативные реакции (Вальдман и соавт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988). Потому собственно состояние наркотической интоксикац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убъективно не может восприниматься отрицательно, что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дтверждается результатами анализа жалоб больных. Последние, ка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авило, направлены на трудности в приобретении наркотика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бстинентные явления при внезапной отмене препаратов, снижен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нтереса к жизни, астенические явления, навязчивое или компульсивно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лечение к наркотику, плохое самочувствие вне наркотизации. Нередк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бращение за помощью происходит в результате давления со сторон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лизких. Зависимость от наркотиков в большинстве случаев больны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сознается, но в контексте жалоб прямо не звучит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 ходе лечения или вынужденного прекращения наркотизации нередк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дается достигнуть состояния, обеспечивающего нормальную адаптаци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аже в тяжелых, непривычных условиях (например в учреждениях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егламентированным режимом). Тем не менее, в абсолютном большинств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лучаев заболевание рецидивирует. Другими словами, наркоман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едпочитают взаимодействовать с окружающей средой из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скусственного, патологического состояния наркотическ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нтоксикации. При этом, как уже отмечалось выше, адаптационна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пособность больного на фоне регулярной наркотизации может бы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лучше, чем в преморбиде наркомании, тогда как отмена наркотика вед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 обнажению "наркоманического дефекта личности" или преморбид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личностных аномалий, претерпевших декомпенсацию. В этих случая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говорить о стабилизации состояния, соответствующего преморбидном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уровню, вообще не приходится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аким образом, соотношение понятий из общей патологии "здоровье -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олезнь" как "адаптация - дезадаптация" в клинике наркомани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ыглядит иначе: "здоровье - болезнь" как "адаптация - вторична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даптация" (искусственная и патологическая по своей сути). Эт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бстоятельство создает трудности в экстраполяции стратегической цел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лечения: обеспечить "выздоровление", то есть возврат к состояни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"здоровье", имевшему место до манифестирования заболевания в случа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наркоманий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ледует отметить, что феномен повышения адаптационоой способности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оцессе реализации патологии известен и при других заболеваниях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мером может служить гипоманиакальное состояние, являющееся этапо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 развитии маниакальной фазы маниакально-депрессивного психоз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МДП). Не случайно в современных работах, посвященных молекулярны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онцепциям патогенеза психических заболеваний и наркоманий (Wachtel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990, Terwilliger et al 1991), напрямую ставится вопрос об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дентичности молекулярных механизмов МДП и наркоманий. Другие автор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тавят под сомнение сам факт наличия "здоровья" в преморбид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мании, считая последнюю лишь вариантом реализации имеющей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сходной аффективной патологии (Dackis and Gold 1987)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ослеживаются и некоторые общие принципы в лечении дан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болеваний. Так, налтрексон при регулярном приеме предотвраща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явление центральных эффектов опиатов при случайном употреблен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тика в ремиссии опийной наркомании; соли лития - предотвращаю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азвитие фаз при МДП. Интересно, что у большого числа наркомано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лтрексон не пользуется популярностью, равно как и пациенты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традающие МДП с преимущественно униполярными гипоманиакальны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фазами, неохотно принимают соли лития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Суммируя вышеизложенное можно сделать следующие выводы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. Наркомании отличаются от остальных соматических и психически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болеваний комплексом факторов, приводящих к невозможност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спользования в лечении данной формы патологии традицион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онцепций "здоровье-болезнь" и общепринятых методологически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одходов к стратегии и тактике лечебного процесса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. Специфика наркоманий ведет к безусловному доминированию част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д общим, а именно к необходимости рассмотрения каждого конкрет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лучая в контексте взаимодействия "препарат-пациент-среда"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возможности создания унифицированных методов лечения данной форм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атолог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3. Наркомании являются патологией, имеющей не только медицинский, 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 социальный аспект. Поэтому эффективность работы по борьбе с данн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атологией определяется в большой степени согласованность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едицинских и немедицинских (социальных, правовых, законодательных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.д.) воздействий. Более того, преувеличение роли одной из сторон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водит к резкому снижению эффективности борьбы с наркомания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(пример - провал антиалкогольной кампании 1985-1986 годов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2. Понятия "болезнь", "здоровье" и "лечение" в клинике наркоманий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ассмотрим теперь понятия "болезнь", "здоровье" и "лечение"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менительно к клинике наркоманий. Безусловно состояние зависимост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т психоактивных субстанций существенно ограничивает свобод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заимодействия человека со средой обитания. Однако снова следу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дчеркнуть, что данное ограничение свободы во-много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етерминируется не столько биологическими и психологически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факторами, сколько социально-правовыми. Основной точкой конфликт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заимодействия является то, что большинство препаратов, вызывающи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страстие, являются контролируемыми субстанциями или внесены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писки наркотиков. Поэтому систематическое применение дан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епаратов неизбежно ведет к нарушению соответствующих правов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ормативов и, как следствие этого, чисто биологическо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заимодействие "препарат-индивид" перерастает во взаимодейств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"социальная среда-индивид", что влечет за собой подключение 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анному взаимодействию не только медицинских, но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авоохранительных органов (ограничение дееспособност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регистрированных наркоманов, уголовные наказания за хранен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наркотиков, принудительное лечение и т.п.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ледует отметить, что бытующая в широких кругах информация 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азрушительном действии наркотиков на организм сильно преувеличена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 действительности при употреблении высококачественных естествен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тиков растительного происхождения (опиаты, каннабиноиды, ка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 пероральном употреблении) их разрушительное действие на организ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 превышает таковое при применении алкоголя или никотина. Следу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ранее оговориться, что в данном случае речь не идет о нов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интетических уличных наркотиках, так называемых "быстрых убийцах"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(quick killers), само появление которых на рынке связано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затрудненностью доступа к "классическим" наркотикам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аким образом, говоря о нарушении взаимодействия "индивид-среда"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лучае наркоманий, следует иметь в виду прежде всего н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едико-биологические, а чисто социальные аспекты. Действительно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пыт полного законодательного разрешения употребления марихуаны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одажа последней по доступным ценам всем желающим (опыт Голландии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989 года) не привел к расширению контингента лиц, злоупотребляющи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анным наркотиком. Напротив, отмечено резкое уменьшение количеств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еступлений, связанных с наркотиками, после введения дан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азрешения и, что самое главное, резкое повышение эффективност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лечения больных наркологического профиля. И это не удивительно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скольку обращение больных к врачу больше не связано с возможность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ли невозможностью доставания наркотика, а целиком определяет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мотивацией на прекращение наркотизац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 рассмотрении вопроса наркоманий безусловный интерес представля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нализ данной формы отклонения с точки зрения гомеостатическ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теор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 настоящее время всеми без исключения признается факт вмешательств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тических веществ в гомеостаз организма. Причем доказаны ка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стрые, так и хронические влияния препаратов на тонкие функц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егуляции основных жизненных констант организма. Однако данны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мешательства наркотиков происходят не по линии модификац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онстант, а по типу встраивания препаратов в гомеостатическ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цепочки. При этом, возможно, необходима изначальна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едрасположенность организма, слабость метаболической цепи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остаточно узком звене, для встраивания в нее наркотика или, инач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говоря, для реализации наркогенного потенциала наркотика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формирования наркомании. Следует отметить, что даже так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бщеизвестные наркотики с чрезвычайно высоким аддиктивны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тенциалом, как героин и кокаин, не способны вызывать состояни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висимости у всех 100% человеческой популяции. Аналогичные данны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лучены и в экспериментах на животных (данные по Addiction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Potential of Abused Drugs 1990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аким образом в настоящее время не вызывает возражений постулат 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личии предрасположенности к возникновению наркомании, прич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анная предрасположенность не обязательно является наследственной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Эта предрасположенность скорее всего определяется не наличи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"пустого" места для наркотика в организме, а недостатком (чаще все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едостаточными резервными возможностями) в исходном метаболическо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оцессе. Сочетание определенной ситуации, требующей реализац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резервных возможностей метаболического процесса, с введени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тика, активирующего данный процесс, как правило, закрепляется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знании и формирует мотивацию к повторному употреблению препарат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началу в ситуациях, аналогичных исходной, а затем и в други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итуациях. Стимулирование наркотиком сравнительно быстро исчерпыва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 без того ограниченные возможности метаболической цепочки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водит к ситуации, когда введение наркотика уже не подстегива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оцесс, а просто обеспечивает нормальный уровень функционирования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 данном случае речь идет уже о возникновении физическ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висимости. Так, в экспериментальных исследованиях показано, чт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ногие пациенты, злоупотребляющие психостимуляторами, в исходно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стоянии демонстрировали повышенную депрессивную готовность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томляемость, а в биохимических тестах показывали повышенную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ктивность систем инактивации моноаминов. В результате тако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ероятностное событие как контакт сенситивного индивида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пределенных условиях с препаратом, обладающим психостимулирующи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войствами, реализуется в выраженном улучшении самочувствия индивид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 соответствующим (в большей или меньшей степени) закрепление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оведения, направленного на повторное введение психостимулятора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аким образом, во многих случаях первичное введение наркотика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рганизм можно рассматривать как примитивно-эмпирический поиск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пецифического лекарственного средства для лечения латент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ефекта, который мог бы быть компенсирован естественны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даптационными механизмами. Следовательно, первичный контакт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тиком, согласно данной схеме, правильнее считать н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озникновением заболевания - наркомании, а началом специфическ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терапии существующего дефекта нейромедиаторных процессов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днако, в дальнейшем начинают проявляться механизмы адаптац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рганизма к повторным введениям "лекарства". Чаще всего эт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оявляется резким усугублением исходной личностной или аффективн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атологии, что требует в свою очередь повышения дозировок вводим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епарата. С другой стороны, у индивида происходит психологическа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ереориентация понятия "норма" в сторону состояния при наркотическ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интоксикации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Если условно принять исходное состояние индивида (до контакта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тиком) за "0", то состояние, возникающее после прием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епарата, можно охарактеризовать как "+1". Однако сравнитель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ыстро, что определяется и сенситивностью организма и собственн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аддиктивностью препарата, данное состояние "+1" начинает субъектив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осприниматься как норма, или как "0", в то же время как исходно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стояние начинает приобретать аверсивные черты, то есть условн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ценивается как "-1", что заставляет индивида инстинктивно избега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его. Жизнь больного приобретает вид полярных состояний: "0" - ил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тическая норма, и "-1" - или дискомфорт (патология) пр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отсутствии наркотика. Данная цикличность напоминает смену состояни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 циклотимии с той лишь разницей, что в случае наркомани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цикличность вызывается систематическим введением в организ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сихотропного агента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 существующей системе медицинской помощи больным наркомания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тратегической целью является достижение полного отказа больного о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одолжения наркотизации. При этом упускается из вида положение, чт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аже при идеально разработанной терапии врач способен вернуть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больного только лишь в состояние исходного "0", что, безусловно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оспринимается пациентом как недостаток лечения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 сожалению, в настоящее время не существует эффективных препарато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мимо наркотиков, способных дать наркологическому больном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остояние "наркотической нормы". В то же время принятая в ряд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едицинских центров концепция заместительной терапии (метадонова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ограмма) также не лишена серьезных недостатков. Во-первых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менение метадона не гарантирует от параллельного примен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героина с целью еще большей эйфоризации, хотя и резко уменьша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требность в героине. Во-вторых, хроническое применение метадон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иводит к формированию сильной зависимости от последнего, причем д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стоящего времени не найдено эффективных средств лечения данн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зависимости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 другой стороны хроническое применение антагонистов (налтрексонова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ограмма) способно принести эффект только при чрезвычайно высоко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мотивации больного на отказ от наркотиков, что встречаетс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достаточно редко (да и необходимо ли применение какой-либо терапии у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одобных больных?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озвращаясь к концептуальному подходу к стратегии терапии больных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маниями можно отметить, что в настоящий момент основные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лечебные мероприятия направлены на поддержание ремиссии без учета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убъективного состояния пациента. По нашему мнению более правильны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одходом является активация факторов индукции ремиссии с допустимы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озвратом к наркотизации под контролем врача и постепенным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удлинениями ремиссии за счет подбора комплексной терапии исходного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метаболического дефекта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В заключение следует отметить, что традиционная концепц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"болезнь-здоровье" при рассмотрении наркоманий не выдерживае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проверки практикой и нуждается в пересмотре. Ориентация терапии пр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лечении наркоманий должна стремиться не к отказу больного от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наркотика, а к восстановлению адекватного взаимодействия индивида и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среды с постепенной заменой наркотика лекарственными препаратами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компенсирующими исходный и приобретенный гедонистические дефект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пациента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Список литературы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</w:t>
      </w:r>
      <w:r>
        <w:rPr>
          <w:rFonts w:eastAsia="Arial Cyr" w:cs="Arial Cyr" w:ascii="Arial Cyr" w:hAnsi="Arial Cyr"/>
          <w:lang w:val="ru-RU"/>
        </w:rPr>
        <w:t xml:space="preserve">1Ковалев В.В. Психиатрия детского возраста. Руководство дл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врачей, М., "Медицина". 1979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</w:t>
      </w:r>
      <w:r>
        <w:rPr>
          <w:rFonts w:eastAsia="Arial Cyr" w:cs="Arial Cyr" w:ascii="Arial Cyr" w:hAnsi="Arial Cyr"/>
          <w:lang w:val="ru-RU"/>
        </w:rPr>
        <w:t xml:space="preserve">2 Ковалев В.В. Социальльно-психологический аспект проблемы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девиантного поведения у детей и подростков. В кн.: Наруш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оведения у детей и подростков.М.,"Медицина", 1981, С. 11-24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</w:t>
      </w:r>
      <w:r>
        <w:rPr>
          <w:rFonts w:eastAsia="Arial Cyr" w:cs="Arial Cyr" w:ascii="Arial Cyr" w:hAnsi="Arial Cyr"/>
          <w:lang w:val="ru-RU"/>
        </w:rPr>
        <w:t xml:space="preserve">3Леонгард К. (Leonhard K.).. Акцентуированные личности: Пер. с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немецкого. Киев. "Высшая школа", 1981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</w:t>
      </w:r>
      <w:r>
        <w:rPr>
          <w:rFonts w:eastAsia="Arial Cyr" w:cs="Arial Cyr" w:ascii="Arial Cyr" w:hAnsi="Arial Cyr"/>
          <w:lang w:val="ru-RU"/>
        </w:rPr>
        <w:t xml:space="preserve">4Личко А. Е. Подростковая психиатрия (руководство для врачей)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Л., "Медицина", 1985 – 416 с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</w:t>
      </w:r>
      <w:r>
        <w:rPr>
          <w:rFonts w:eastAsia="Arial Cyr" w:cs="Arial Cyr" w:ascii="Arial Cyr" w:hAnsi="Arial Cyr"/>
          <w:lang w:val="ru-RU"/>
        </w:rPr>
        <w:t xml:space="preserve">5 Морозов Г.В. Особенности клиники шизофренического процесса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подростковом возрасте. Дисс. канд.,М., 1950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</w:t>
      </w:r>
      <w:r>
        <w:rPr>
          <w:rFonts w:eastAsia="Arial Cyr" w:cs="Arial Cyr" w:ascii="Arial Cyr" w:hAnsi="Arial Cyr"/>
          <w:lang w:val="ru-RU"/>
        </w:rPr>
        <w:t xml:space="preserve">6 Ушаков Г.К. Детская психиатрия. М., "Медицина", 1973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</w:t>
      </w:r>
      <w:r>
        <w:rPr>
          <w:rFonts w:eastAsia="Arial Cyr" w:cs="Arial Cyr" w:ascii="Arial Cyr" w:hAnsi="Arial Cyr"/>
          <w:lang w:val="ru-RU"/>
        </w:rPr>
        <w:t xml:space="preserve">7 Ушаков Г.К. Пограничные нервно-психические расстройства. М.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 xml:space="preserve">"Медицина", 1978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</w:t>
      </w:r>
      <w:r>
        <w:rPr>
          <w:rFonts w:eastAsia="Arial Cyr" w:cs="Arial Cyr" w:ascii="Arial Cyr" w:hAnsi="Arial Cyr"/>
          <w:lang w:val="ru-RU"/>
        </w:rPr>
        <w:t xml:space="preserve">8 Michaux L. Psychiatrie infantile. Paris, 1953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</w:t>
      </w:r>
      <w:r>
        <w:rPr>
          <w:rFonts w:eastAsia="Arial Cyr" w:cs="Arial Cyr" w:ascii="Arial Cyr" w:hAnsi="Arial Cyr"/>
          <w:lang w:val="ru-RU"/>
        </w:rPr>
        <w:t xml:space="preserve">9 Stutte H. Kinder- und Jugendpsychiaatrie. In: Psychiatrie der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0Gegenwart. Bd II: Klinische Psychiatrie. Berlin, Gottingen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</w:t>
      </w:r>
      <w:r>
        <w:rPr>
          <w:rFonts w:eastAsia="Arial Cyr" w:cs="Arial Cyr" w:ascii="Arial Cyr" w:hAnsi="Arial Cyr"/>
          <w:lang w:val="ru-RU"/>
        </w:rPr>
        <w:t>1960, s. 678-779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1. Czechowicz D. (1980).Detoxiflcation Treatment Manual. USUA&amp;AS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National Institute of Drug Abuse, Washington D.C..(US Government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Printing Office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2. Dole V.P., Foldes F.F., Trigg H., Robinson J.W..Blatman S.(1971)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Methadone poisoning. N.Y.State J.Med., 541-543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3) Dunlop M.G., Steedman D.J. (1985). Opioid intravenous drug abuse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a the accident and emergency department. Arch.Emerg.Med., 2:23-77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4/Freitas P.M./1982/. Narcotic withdrawal in the emergency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departmenl Am.J.Emerg.Med., 11:562-572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</w:t>
      </w:r>
      <w:r>
        <w:rPr>
          <w:rFonts w:eastAsia="Arial Cyr" w:cs="Arial Cyr" w:ascii="Arial Cyr" w:hAnsi="Arial Cyr"/>
          <w:lang w:val="ru-RU"/>
        </w:rPr>
        <w:t xml:space="preserve">15. Blumberg, Dayton B., Wolf,P.S.(1967)."Analgetic and narcotic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antagonist properties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of noroxymorphone derivates".Toxicol.Appl.Pharmac. 10:406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6. Ginzburg M., MacDonald, M.G.(1987).The role of naltrexone in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management of drug abuse. Med.Toxicol"2:83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7. Gonzales,J.P.,Brodgen,R.N..(1988).''Naltrexone, a review of its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pharmacodynamic and pharmacokinetic properties and therapeutic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efficacy in management of opioid dependence".Drugs, 35:192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8. NIDA (1984). Naltrexone: its clinical utility. Treatment Research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Report. U. S. Government Printing Office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19. Pini,L.A, Ferretti,C., Trenti T., Ferrari A., Sternieri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E.(1991).Effects of long-term treatment with naltrexone on hepatic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enzyme activity. Drug Metabolism and Drug Interactions, 9:161-174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0. Vereby K. (1980). The clinical pharmacology ofnaltrexone: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pharmacology and pharmacodynamics. In: Naltrexone: Research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Monograph 28. Willette R.E., Barnett G. eds National Institute on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Drug Abuse, 147-148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1. Youburn B.C., Duttaroy A., Shah S., Davis T.(1994). Opioid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antagonist -induced receptor upregulation: effects of concurrent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agonist administration. Brain Research Bulletin, 33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2. Blachy,P.H.(1966).Management of opiate abstinence syndrome. Am-J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Psychiat. et.cet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3. Charley,D.S.,Heninger G.R.,Kleber,H.D.(1986)."The combine use of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clonidine and naltrexone as a rapid, safe and effective treatment of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abrupt withdrawal from methadone".Am.J.Psych.,143:831-837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4. Charley,D.S.,Riordan,C.E. and Kleber,H.D.(1988)."Clonodine and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Naltrexone: a safe, effective and rapid treatment of abrupt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withdrawal from methadone therapy".Arch.Gen.Psych.,39:1327-1332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5. Gold.M.S..Redmonds.Jr.D.E. and KleberH.D.(1978)."Clonidine blocks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acute opiate withdrawal symptoms".Lancet,2:599-602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6. Gossop,M.(1988).''Clonidine and the treatment of the opiate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withdrawal syndrome".Drug and alcohol dependence, 21:253-259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7. Kleber H.D.(1981)"Detoxification from narcotics". ln:Lowinson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J.H., Ruitz P. eds.:"Substance abuse, clinical problems and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perspectives". Baltimore, Williams &amp; Wilkins, 24:317-338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8. Kleber,H.D.,Topazian,M"GaspariJ.,Riordan,E.C.Kosten,T.(l 987)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"Clonidine and Naltrexone in the outpatient treatment of heroin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withdrawal". Am.J.Drug Alcohol Abuse, 13:(l&amp;2)l-7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29. Margolin,A.,Koster,T.R.(1991)."Opioid detoxification and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maintenance with blocking agents". In Miller N.S.ed. *'Comprehensive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handbook of drug abuse and alcohol addiction".New York, Marcel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Dekker, 61 :l 127- 1141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 xml:space="preserve">30. Riordan,C.E.,Kleber,H.D.(1980)."Rapid opiate detoxification with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</w:t>
      </w:r>
      <w:r>
        <w:rPr>
          <w:rFonts w:eastAsia="Arial Cyr" w:cs="Arial Cyr" w:ascii="Arial Cyr" w:hAnsi="Arial Cyr"/>
          <w:lang w:val="ru-RU"/>
        </w:rPr>
        <w:t>clonidine and naloxone".Lancet, 1:1079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  <w:font w:name="Arial">
    <w:charset w:val="01"/>
    <w:family w:val="swiss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