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/>
      </w:pPr>
      <w:r>
        <w:rPr>
          <w:b/>
          <w:bCs/>
          <w:sz w:val="26"/>
          <w:szCs w:val="26"/>
        </w:rPr>
        <w:t>Наследственные гемолитические анемии</w:t>
      </w:r>
      <w:bookmarkStart w:id="0" w:name="part_714763116"/>
      <w:bookmarkEnd w:id="0"/>
      <w:r>
        <w:rPr/>
        <w:t xml:space="preserve"> в зависимости от локализации дефекта подразделяют на анемии, обусловленные нарушением структуры мембраны эритроцитов; связанные с нарушением активности ферментов эритроцитов; обусловленные нарушением синтеза или структуры гемоглобина; обусловленные нарушением деления эритрокариоцитов (наследственные дизэритропоэтические анемии).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</w:p>
    <w:p>
      <w:pPr>
        <w:pStyle w:val="Style15"/>
        <w:ind w:firstLine="708"/>
        <w:jc w:val="both"/>
        <w:rPr/>
      </w:pPr>
      <w:r>
        <w:rPr>
          <w:b/>
          <w:i/>
          <w:iCs/>
        </w:rPr>
        <w:t>Наследственные гемолитические анемии, обусловленные нарушением структуры мембраны эритроцитов</w:t>
      </w:r>
      <w:r>
        <w:rPr/>
        <w:t>,</w:t>
      </w:r>
      <w:bookmarkStart w:id="1" w:name="part_232379938"/>
      <w:bookmarkEnd w:id="1"/>
      <w:r>
        <w:rPr/>
        <w:t xml:space="preserve"> включают наследственный микросфероцитоз, наследственный эллиптоцитоз и др.</w:t>
      </w:r>
    </w:p>
    <w:p>
      <w:pPr>
        <w:pStyle w:val="Style15"/>
        <w:jc w:val="both"/>
        <w:rPr/>
      </w:pPr>
      <w:r>
        <w:rPr/>
        <w:t> </w:t>
      </w:r>
      <w:r>
        <w:rPr/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i/>
        </w:rPr>
        <w:t>Наследственный микросфероцитоз (синоним болезнь Минковского — Шоффара)</w:t>
      </w:r>
      <w:r>
        <w:rPr/>
        <w:t> — заболевание с аутосомно-доминантным типом наследования. Связано с дефектом белков мембраны эритроцитов, в результате чего нарушается ее проницаемость. Поступление избыточного количества ионов натрия приводит к набуханию эритроцитов, нарушению способности эритроцитов деформироваться. Такие эритроциты при прохождении через узкие отверстия (например, из пульпы селезенки в венозные синусоиды) теряют часть своей поверхности, превращаясь в микросфероциты. Они легко разрушаются макрофагами селезенки.</w:t>
      </w:r>
    </w:p>
    <w:p>
      <w:pPr>
        <w:pStyle w:val="Style15"/>
        <w:ind w:firstLine="708"/>
        <w:jc w:val="both"/>
        <w:rPr/>
      </w:pPr>
      <w:r>
        <w:rPr/>
        <w:t>Клиническая картина: желтухой, увеличением размеров селезенки, деформацией скелета, особенно черепа, болями в правом подреберье в результате образования камней в желчном пузыре, изредка трофическими язвами на голенях.</w:t>
      </w:r>
    </w:p>
    <w:p>
      <w:pPr>
        <w:pStyle w:val="Style15"/>
        <w:ind w:firstLine="708"/>
        <w:jc w:val="both"/>
        <w:rPr/>
      </w:pPr>
      <w:r>
        <w:rPr/>
        <w:t>У некоторых больных могут быть апластические кризы, при которых в костном мозге исчезают клетки красного ростка, выявляется ретикулоцитопения. Отмечаются гипербилирубинемия с повышением содержания свободного непрямого билирубина, чаще нерезко выраженная анемия. Выявляют микросфероцитоз (эритроциты шарообразной формы, диаметр их уменьшен, толщина увеличена). Количество микросфероцитов бывает различным (оно повышено в период гемолитического криза, протекающего с падением содержания гемоглобина). Число ретикулоцитов, как правило, повышено. Осмотическая резистентность эритроцитов понижена. В костном мозге увеличено количество клеток красного ряда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i/>
        </w:rPr>
        <w:t>Наследственный эллиптоцитоз, или овалоцитоз</w:t>
      </w:r>
      <w:r>
        <w:rPr>
          <w:b/>
        </w:rPr>
        <w:t>,</w:t>
      </w:r>
      <w:r>
        <w:rPr/>
        <w:t> — редкое заболевание с аутосомно-доминантным типом наследования. У большинства носителей аномалии формы эритроцитов (овалоцитов) клинических проявлений не бывает, и такой человек не должен считаться больным. У части больных наблюдаются такие же клиническая картина и осложнения, как при наследственном микросфероцитозе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К редким наследственным гемолитическим анемиям, обусловленным нарушением структуры мембраны эритроцитов, относят </w:t>
      </w:r>
      <w:r>
        <w:rPr>
          <w:b/>
          <w:i/>
        </w:rPr>
        <w:t>наследственный стоматоцитоз</w:t>
      </w:r>
      <w:r>
        <w:rPr/>
        <w:t xml:space="preserve">, наследственную анемию, связанную с отсутствием антигенов (так называемая </w:t>
      </w:r>
      <w:r>
        <w:rPr>
          <w:b/>
          <w:i/>
        </w:rPr>
        <w:t>Rh</w:t>
      </w:r>
      <w:r>
        <w:rPr>
          <w:b/>
          <w:i/>
          <w:vertAlign w:val="subscript"/>
        </w:rPr>
        <w:t>null</w:t>
      </w:r>
      <w:r>
        <w:rPr>
          <w:b/>
          <w:i/>
        </w:rPr>
        <w:t xml:space="preserve"> болезнь</w:t>
      </w:r>
      <w:r>
        <w:rPr/>
        <w:t xml:space="preserve">) и др. При наследственном стоматоцитозе в крови появляются стоматоциты — эритроциты своеобразной формы (неокрашенный участок в центре эритроцитов, ограниченный двумя прямыми или изогнутыми линиями, соединенными по бокам, по форме напоминает рот). Характерно повышенное проникновение ионов натрия и повышенное выведение ионов калия из эритроцитов в результате структурной аномалии белка мембраны эритроцитов. </w:t>
      </w:r>
    </w:p>
    <w:p>
      <w:pPr>
        <w:pStyle w:val="Style15"/>
        <w:ind w:firstLine="708"/>
        <w:jc w:val="both"/>
        <w:rPr>
          <w:lang w:val="en-US"/>
        </w:rPr>
      </w:pPr>
      <w:r>
        <w:rPr/>
        <w:t>Клиническая картина напоминает наследственный микросфероцитоз. У большинства носителей этой аномалии клинические проявления незначительны. В тяжелых случаях – низкое содержание гемоглобина, выраженная желтуха и др. При Rh</w:t>
      </w:r>
      <w:r>
        <w:rPr>
          <w:vertAlign w:val="subscript"/>
        </w:rPr>
        <w:t>null</w:t>
      </w:r>
      <w:r>
        <w:rPr/>
        <w:t xml:space="preserve"> болезни на поверхности эритроцитов отсутствуют антигены системы резус, т.к. на мембране эритроцитов нет участка, к которому они прикрепляются. Эти люди ни резус-положительны, ни резус-отрицательны; у них может быть незначительная гемолитическая анемия.</w:t>
      </w:r>
    </w:p>
    <w:p>
      <w:pPr>
        <w:pStyle w:val="Style15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36"/>
          <w:szCs w:val="36"/>
          <w:lang w:val="en-US"/>
        </w:rPr>
        <w:t>II</w:t>
      </w:r>
    </w:p>
    <w:p>
      <w:pPr>
        <w:pStyle w:val="Style15"/>
        <w:ind w:firstLine="708"/>
        <w:rPr/>
      </w:pPr>
      <w:r>
        <w:rPr>
          <w:b/>
          <w:i/>
          <w:iCs/>
        </w:rPr>
        <w:t>Наследственные гемолитические анемии, связанные с нарушением активности ферментов эритроцитов</w:t>
      </w:r>
      <w:r>
        <w:rPr/>
        <w:t xml:space="preserve"> </w:t>
      </w:r>
      <w:bookmarkStart w:id="2" w:name="part_256748995"/>
      <w:bookmarkEnd w:id="2"/>
      <w:r>
        <w:rPr/>
        <w:t xml:space="preserve">(энзимопенические анемии), наблюдаются при нарушении активности ферментов:                                                                                                                     а) гликолиза (гексокиназы, гексозофосфат-изомеразы, фосфофрукислотокиназы, триозофосфатизомеразы, фосфоглицераткиназы, пируваткиназы и др.);                               б) пентозофосфатного цикла (глюкозо-6-фосфат — дегидрогеназы, фосфорнокислой дегидрогеназы, глутатионсинтетазы и др.);                                                                                в) системы глутатиона;                                                                                                                    г) при нарушении метаболизма нуклеотидов в результате активности аденилаткиназы, пиримидин-5-нуклеотиднуклеозидазы и др.                             </w:t>
        <w:tab/>
        <w:tab/>
        <w:tab/>
        <w:tab/>
        <w:t>Дефицит активности ферментов гликолиза может привести к нарушению синтеза АТФ в эритроцитах, что, в свою очередь, изменяет ионный состав и укорачивает продолжительность жизни эритроцитов. Все эти ферментные дефекты за исключением дефицита активности пируваткиназы и гексозофосфат-изомеразы встречаются редко. Проявления болезни зависят как от нарушения синтеза АТФ, так и от локализации ферментного дефекта.</w:t>
      </w:r>
    </w:p>
    <w:p>
      <w:pPr>
        <w:pStyle w:val="Style15"/>
        <w:ind w:firstLine="708"/>
        <w:jc w:val="both"/>
        <w:rPr/>
      </w:pPr>
      <w:r>
        <w:rPr/>
        <w:t>Клинические проявления при дефиците ферментов гликолиза разнообразны: от бессимптомных форм до тяжелых. У большинства больных отмечаются нетяжелая гемолитическая анемия с постоянным снижением содержания гемоглобина до 90—100 </w:t>
      </w:r>
      <w:r>
        <w:rPr>
          <w:i/>
          <w:iCs/>
        </w:rPr>
        <w:t>г/л</w:t>
      </w:r>
      <w:r>
        <w:rPr/>
        <w:t xml:space="preserve"> и периодическими гемолитическими кризами, увеличение селезенки, у некоторых больных — печени. Дефицит активности ферментов может сочетаться с другими наследственными поражениями. Так, дефицит гексокиназы, фосфофруктокиназы сочетается с миастеническим синдромом (патологическая утомляемость), дефицит триозофосфатизомеразы — с тяжелым поражением нервной системы. Осмотическая резистентность различна, может наблюдаться как макроцитоз, так и микросфероцитоз. Для дефицита пируваткиназы характерно большое количество крупных плоских эритроцитов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/>
        <w:t xml:space="preserve">Среди энзимопенических анемий наиболее часто встречается </w:t>
      </w:r>
      <w:r>
        <w:rPr>
          <w:b/>
          <w:i/>
        </w:rPr>
        <w:t>дефицит активности глюкозо-6-фосфат-дегидрогеназы.</w:t>
      </w:r>
      <w:r>
        <w:rPr/>
        <w:t xml:space="preserve"> Дефицит глюкозо-6-фосфат-дегидрогеназы наследуется по сцепленному с полом (с X-хромосомой) типу. Поэтому клинические проявления наблюдаются преимущественно у мужчин-гемизигот, т.е. унаследовавших данную патологию от матери с ее</w:t>
      </w:r>
      <w:r>
        <w:rPr>
          <w:b/>
          <w:bCs/>
        </w:rPr>
        <w:t xml:space="preserve"> </w:t>
      </w:r>
      <w:r>
        <w:rPr/>
        <w:t xml:space="preserve">Х-хромосомой, у женщин-гомозигот, унаследовавших ее от обоих родителей, и у части женщин-гетерозигот, унаследовавших недостаточность фермента от одного из родителей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Клинические проявления: гемолитические криза, связанные чаще всего с приемом некоторых лекарственных препаратов (сульфаниламидных, противомалярийных, ряда противоглистных, нитрофурановых производных, препаратов изоникотиновой кислоты и др.). На 2—3-й день после приема препарата в обычной дозе отмечаются резкое снижение содержания гемоглобина до 30 </w:t>
      </w:r>
      <w:r>
        <w:rPr>
          <w:i/>
          <w:iCs/>
        </w:rPr>
        <w:t>г/л</w:t>
      </w:r>
      <w:r>
        <w:rPr/>
        <w:t>, черный цвет мочи, в редких случаях развивается острая почечная недостаточность. Вне криза состояние большинства больных полностью компенсировано; у отдельных лиц имеется постоянная гемолитическая анемия. Гемолитические кризы могут быть спровоцированы приемом конских бобов (фавизм), инфекционными болезнями, ацидозом при почечной недостаточности и сахарном диабете.</w:t>
      </w:r>
    </w:p>
    <w:p>
      <w:pPr>
        <w:pStyle w:val="Style15"/>
        <w:ind w:firstLine="708"/>
        <w:jc w:val="both"/>
        <w:rPr/>
      </w:pPr>
      <w:r>
        <w:rPr/>
        <w:t>Диагноз устанавливают на основании анамнеза, клинической картины и результатов лабораторных исследований (применяют качественные методы — метод Бернштейна (</w:t>
      </w:r>
      <w:r>
        <w:rPr>
          <w:rStyle w:val="Mymarkfind"/>
        </w:rPr>
        <w:t>метод</w:t>
      </w:r>
      <w:r>
        <w:rPr/>
        <w:t xml:space="preserve"> исследования обонятельной функции, основанный на использовании пахучих веществ трех групп) и метод Бойтлера и Балуды, с помощью которых определяют активность глюкозо-6-фосфат-дегидрогеназы).</w:t>
      </w:r>
    </w:p>
    <w:p>
      <w:pPr>
        <w:pStyle w:val="Style15"/>
        <w:jc w:val="both"/>
        <w:rPr>
          <w:lang w:val="en-US"/>
        </w:rPr>
      </w:pPr>
      <w:r>
        <w:rPr/>
        <w:t>    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</w:p>
    <w:p>
      <w:pPr>
        <w:pStyle w:val="Style15"/>
        <w:ind w:firstLine="708"/>
        <w:jc w:val="both"/>
        <w:rPr/>
      </w:pPr>
      <w:r>
        <w:rPr>
          <w:b/>
          <w:i/>
          <w:iCs/>
        </w:rPr>
        <w:t>Наследственные гемолитические анемии, обусловленные нарушением синтеза гемоглобина</w:t>
      </w:r>
      <w:r>
        <w:rPr>
          <w:b/>
        </w:rPr>
        <w:t xml:space="preserve"> </w:t>
      </w:r>
      <w:bookmarkStart w:id="3" w:name="part_591993038"/>
      <w:bookmarkEnd w:id="3"/>
      <w:r>
        <w:rPr>
          <w:b/>
        </w:rPr>
        <w:t xml:space="preserve">(талассемии) </w:t>
      </w:r>
      <w:r>
        <w:rPr>
          <w:b/>
          <w:i/>
          <w:iCs/>
        </w:rPr>
        <w:t>или его структуры</w:t>
      </w:r>
      <w:r>
        <w:rPr>
          <w:b/>
        </w:rPr>
        <w:t xml:space="preserve"> (гемоглобинопатии).</w:t>
      </w:r>
      <w:r>
        <w:rPr/>
        <w:t xml:space="preserve"> Талассемии характеризуются нарушением синтеза одной из цепей глобина (цепи глобина обозначают буквами греческого алфавита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 xml:space="preserve">, </w:t>
      </w:r>
      <w:r>
        <w:rPr>
          <w:rFonts w:cs="Symbol" w:ascii="Symbol" w:hAnsi="Symbol"/>
        </w:rPr>
        <w:t></w:t>
      </w:r>
      <w:r>
        <w:rPr/>
        <w:t xml:space="preserve">, </w:t>
      </w:r>
      <w:r>
        <w:rPr>
          <w:rFonts w:cs="Symbol" w:ascii="Symbol" w:hAnsi="Symbol"/>
        </w:rPr>
        <w:t></w:t>
      </w:r>
      <w:r>
        <w:rPr/>
        <w:t xml:space="preserve">). У больных талассемиями наблюдается выраженная или незначительная гипохромная анемия, содержание железа в сыворотке крови нормальное или повышенное. Наиболее часто встречаются </w:t>
      </w:r>
      <w:r>
        <w:rPr>
          <w:rFonts w:cs="Symbol" w:ascii="Symbol" w:hAnsi="Symbol"/>
        </w:rPr>
        <w:t></w:t>
      </w:r>
      <w:r>
        <w:rPr/>
        <w:t xml:space="preserve">-талассемия и </w:t>
      </w:r>
      <w:r>
        <w:rPr>
          <w:rFonts w:cs="Symbol" w:ascii="Symbol" w:hAnsi="Symbol"/>
        </w:rPr>
        <w:t></w:t>
      </w:r>
      <w:r>
        <w:rPr/>
        <w:t xml:space="preserve">-талассемия. </w:t>
      </w:r>
      <w:r>
        <w:rPr>
          <w:rFonts w:cs="Symbol" w:ascii="Symbol" w:hAnsi="Symbol"/>
        </w:rPr>
        <w:t></w:t>
      </w:r>
      <w:r>
        <w:rPr/>
        <w:t xml:space="preserve">-Талассемия может наследоваться от одного родителя (гетерозиготная </w:t>
      </w:r>
      <w:r>
        <w:rPr>
          <w:rFonts w:cs="Symbol" w:ascii="Symbol" w:hAnsi="Symbol"/>
        </w:rPr>
        <w:t></w:t>
      </w:r>
      <w:r>
        <w:rPr/>
        <w:t xml:space="preserve">-талассемия) и от обоих (гомозиготная </w:t>
      </w:r>
      <w:r>
        <w:rPr>
          <w:rFonts w:cs="Symbol" w:ascii="Symbol" w:hAnsi="Symbol"/>
        </w:rPr>
        <w:t></w:t>
      </w:r>
      <w:r>
        <w:rPr/>
        <w:t xml:space="preserve">-талассемия). При </w:t>
      </w:r>
      <w:r>
        <w:rPr>
          <w:rFonts w:cs="Symbol" w:ascii="Symbol" w:hAnsi="Symbol"/>
        </w:rPr>
        <w:t></w:t>
      </w:r>
      <w:r>
        <w:rPr/>
        <w:t xml:space="preserve">-талассемии характер наследования более сложный, т.к. синтез </w:t>
      </w:r>
      <w:r>
        <w:rPr>
          <w:rFonts w:cs="Symbol" w:ascii="Symbol" w:hAnsi="Symbol"/>
        </w:rPr>
        <w:t></w:t>
      </w:r>
      <w:r>
        <w:rPr/>
        <w:t xml:space="preserve">-цепи в отличие от синтеза </w:t>
      </w:r>
      <w:r>
        <w:rPr>
          <w:rFonts w:cs="Symbol" w:ascii="Symbol" w:hAnsi="Symbol"/>
        </w:rPr>
        <w:t></w:t>
      </w:r>
      <w:r>
        <w:rPr/>
        <w:t>-цепи кодируется двумя парами генов. Ее клинические проявления более разнообразны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 xml:space="preserve">При </w:t>
      </w:r>
      <w:r>
        <w:rPr>
          <w:b/>
        </w:rPr>
        <w:t xml:space="preserve">гомозиготной </w:t>
      </w:r>
      <w:r>
        <w:rPr>
          <w:rFonts w:cs="Symbol" w:ascii="Symbol" w:hAnsi="Symbol"/>
          <w:b/>
        </w:rPr>
        <w:t></w:t>
      </w:r>
      <w:r>
        <w:rPr>
          <w:b/>
        </w:rPr>
        <w:t>-талассемии</w:t>
      </w:r>
      <w:r>
        <w:rPr/>
        <w:t xml:space="preserve"> клинические признаки появляются к концу первого или второго года жизни ребенка: значительное увеличение селезенки, желтушность кожи и слизистых оболочек, нарушения скелета (квадратный череп, уплощенная переносица и др.), слабое физическое развитие. Отмечаются резкое снижение содержания гемоглобина, выраженная гипохромия эритроцитов, небольшое повышение количества ретикулоцитов. Выявляются значительная мишеневидность эритроцитов, наличие в них базофильной пунктации, повышение их осмотической резистентности. Увеличено содержание железа в организме. 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Гетерозиготная </w:t>
      </w:r>
      <w:r>
        <w:rPr>
          <w:rFonts w:cs="Symbol" w:ascii="Symbol" w:hAnsi="Symbol"/>
          <w:b/>
        </w:rPr>
        <w:t></w:t>
      </w:r>
      <w:r>
        <w:rPr>
          <w:b/>
        </w:rPr>
        <w:t>-талассемия</w:t>
      </w:r>
      <w:r>
        <w:rPr/>
        <w:t xml:space="preserve"> иногда протекает бессимптомно, чаще имеет легкое течение. Клиническая картина </w:t>
      </w:r>
      <w:r>
        <w:rPr>
          <w:rFonts w:cs="Symbol" w:ascii="Symbol" w:hAnsi="Symbol"/>
        </w:rPr>
        <w:t></w:t>
      </w:r>
      <w:r>
        <w:rPr/>
        <w:t xml:space="preserve">-талассемии зависит от количества пораженных генов. Отмечается повышенная утомляемость, слабость, иктеричность (желтушность) склер. У половины больных увеличена селезенка, иногда печень. Как правило, анемия гипохромная, чаще нерезко выражена; содержание гемоглобина в эритроцитах может быть нормальным, отмечается мишеневидность эритроцитов, базофильная пунктация в них. Несколько повышено содержание ретикулоцитов в крови, увеличено число клеток красного ряда в костном мозге. Содержание железа в сыворотке крови повышено. </w:t>
      </w:r>
    </w:p>
    <w:p>
      <w:pPr>
        <w:pStyle w:val="Style15"/>
        <w:ind w:firstLine="708"/>
        <w:jc w:val="both"/>
        <w:rPr/>
      </w:pPr>
      <w:r>
        <w:rPr/>
        <w:t>Диагноз устанавливают на основании повышения содержания гемоглобина А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 </w:t>
      </w:r>
      <w:r>
        <w:rPr/>
        <w:t>реже — F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 xml:space="preserve">При делеции четырех генов </w:t>
      </w:r>
      <w:r>
        <w:rPr>
          <w:rFonts w:cs="Symbol" w:ascii="Symbol" w:hAnsi="Symbol"/>
          <w:b/>
        </w:rPr>
        <w:t></w:t>
      </w:r>
      <w:r>
        <w:rPr>
          <w:b/>
        </w:rPr>
        <w:t>-талассемия</w:t>
      </w:r>
      <w:r>
        <w:rPr/>
        <w:t> — смертельное заболевание плода или новорожденного, характеризующееся развитием водянки плода. Отмечаются значительное увеличение селезенки и печени, небольшая желтуха, различной выраженности анемия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i/>
        </w:rPr>
        <w:t>Гемоглобинопатии</w:t>
      </w:r>
      <w:r>
        <w:rPr/>
        <w:t xml:space="preserve"> обусловлены заменой одной или нескольких аминокислот в цепи глобина, отсутствием участка цепи или ее удлинением. Клиническая картина различна, зависит от локализации замещения. Большинство гемоглобинопатии не имеет клинических проявлений ни при гомозиготном, ни при гетерозиготном носительстве. У части гемоглобинопатии отмечаются клинические признаки лишь при гомозиготном носительстве или в сочетании с талассемией; другие гемоглобинопатии обнаруживают признаки болезни при гетерозиготном носительстве.</w:t>
      </w:r>
    </w:p>
    <w:p>
      <w:pPr>
        <w:pStyle w:val="Style15"/>
        <w:ind w:firstLine="708"/>
        <w:jc w:val="both"/>
        <w:rPr/>
      </w:pPr>
      <w:r>
        <w:rPr>
          <w:b/>
          <w:i/>
        </w:rPr>
        <w:t>Гемоглобинопатия S</w:t>
      </w:r>
      <w:r>
        <w:rPr/>
        <w:t xml:space="preserve"> широко распространена в странах Африки. Проявляется тромботическими осложнениями и анемией. Тромбозы происходят в кровеносных сосудах костей и суставов, сетчатки глаз, почек, селезенки, легких. Селезенка у детей (до 5—7 лет) увеличена, затем в результате тромбозов становится маленькой («аутоспленэктомия»). Иногда развиваются тяжелые гемолитические или апластические кризы. Причиной апластических кризисов является инфекция паровирусом. Анемия в большинстве случаев небольшая, в окрашенном мазке крови иногда выявляются серповидные эритроциты, более характерна базофильная пунктация эритроцитов, их мишеневидность; повышено количество ретикулоцитов и содержание непрямого билирубина.</w:t>
      </w:r>
    </w:p>
    <w:p>
      <w:pPr>
        <w:pStyle w:val="Style15"/>
        <w:ind w:firstLine="708"/>
        <w:jc w:val="both"/>
        <w:rPr/>
      </w:pPr>
      <w:r>
        <w:rPr/>
        <w:t xml:space="preserve">Гетерозиготная форма гемоглобинопатии S протекает бессимптомно. У некоторых больных бывает гематурия, связанная с мелкими тромбозами кровеносных сосудов почек. Клинические проявления могут отмечаться лишь при гипоксии (при тяжелой пневмонии, анестезии, а также при полете на негерметизированных самолетах). </w:t>
      </w:r>
    </w:p>
    <w:p>
      <w:pPr>
        <w:pStyle w:val="Style15"/>
        <w:ind w:firstLine="708"/>
        <w:jc w:val="both"/>
        <w:rPr/>
      </w:pPr>
      <w:r>
        <w:rPr/>
        <w:t>Кроме гемоглобинопатии S наиболее распространенными формами являются гемоглобинопатии С, D и Е. Клинические проявления при гетерозиготном носительстве отсутствуют; при гомозиготном — они незначительны (легкая гемолитическая анемия, увеличение селезенки, небольшая желтушность).</w:t>
      </w:r>
    </w:p>
    <w:p>
      <w:pPr>
        <w:pStyle w:val="Style15"/>
        <w:ind w:firstLine="708"/>
        <w:jc w:val="both"/>
        <w:rPr/>
      </w:pPr>
      <w:r>
        <w:rPr/>
        <w:t xml:space="preserve">Большая группа анемий, обусловленных носительством аномальных нестабильных гемоглобинов (аномальные гемоглобины из-за неустойчивости молекул выпадают в осадок в эритроците, вызывая гемолитическую анемию), имеет разнообразные клинические проявления у гетерозиготных носителей: от бессимптомных форм до форм, протекающих с тяжелой анемией, значительным увеличением селезенки. При ряде гемоглобинопатии изменяется сродство гемоглобина к кислороду. При повышенном сродстве к кислороду может быть эритроцитоз вследствие тканевой гипоксии, при пониженном — негемолитическая анемия, обусловленная снижением содержания эритропоэтина. </w:t>
      </w:r>
    </w:p>
    <w:p>
      <w:pPr>
        <w:pStyle w:val="Style15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Style15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Style15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Style15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Style15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  <w:lang w:val="en-US"/>
        </w:rPr>
        <w:t>IV</w:t>
      </w:r>
    </w:p>
    <w:p>
      <w:pPr>
        <w:pStyle w:val="Style15"/>
        <w:ind w:firstLine="708"/>
        <w:jc w:val="both"/>
        <w:rPr/>
      </w:pPr>
      <w:r>
        <w:rPr>
          <w:b/>
          <w:i/>
          <w:iCs/>
        </w:rPr>
        <w:t>Наследственные дизэритропоэтические анемии</w:t>
      </w:r>
      <w:r>
        <w:rPr/>
        <w:t xml:space="preserve"> </w:t>
      </w:r>
      <w:bookmarkStart w:id="4" w:name="part_935144621"/>
      <w:bookmarkEnd w:id="4"/>
      <w:r>
        <w:rPr/>
        <w:t xml:space="preserve">(анемии, обусловленные нарушением деления эритрокариоцитов) — группа редких форм анемий, при которых в костном мозге нарушается деление красных ядерных клеток, отмечается гибель эритрокариоцитов, выявляется большое количество двуядерных или многоядерных эритрокариоцитов и увеличивается число клеток красного ряда при небольшом количестве ретикулоцитов. Выделяют 3 типа таких анемий:                                             </w:t>
      </w:r>
      <w:r>
        <w:rPr>
          <w:b/>
        </w:rPr>
        <w:t>первый тип</w:t>
      </w:r>
      <w:r>
        <w:rPr/>
        <w:t xml:space="preserve"> (наиболее часто встречается) – он характеризуется мегалобластным кроветворением (в костном мозге выявляются мегалобласты, двуядерные красные клетки, межъядерные хроматиновые мостики между разделившимися клетками);                          </w:t>
      </w:r>
      <w:r>
        <w:rPr>
          <w:b/>
        </w:rPr>
        <w:t>при втором и третьем типах</w:t>
      </w:r>
      <w:r>
        <w:rPr/>
        <w:t xml:space="preserve">  мегалобласты в костном мозге отсутствуют;                     </w:t>
      </w:r>
      <w:r>
        <w:rPr>
          <w:b/>
        </w:rPr>
        <w:t>при втором типе</w:t>
      </w:r>
      <w:r>
        <w:rPr/>
        <w:t xml:space="preserve"> выявляются двуядерные, трехъядерные эритрокариоциты;                      </w:t>
      </w:r>
      <w:r>
        <w:rPr>
          <w:b/>
        </w:rPr>
        <w:t>при третьем типе</w:t>
      </w:r>
      <w:r>
        <w:rPr/>
        <w:t> — гигантские эритрокариоциты, содержащие по 5—12 ядер. Патогенез не ясен. Анемии первого и второго типов наследуется по аутосомно-рецессивному типу, третьего типа — по аутосомно-доминантному.</w:t>
      </w:r>
    </w:p>
    <w:p>
      <w:pPr>
        <w:pStyle w:val="Style15"/>
        <w:ind w:firstLine="708"/>
        <w:jc w:val="both"/>
        <w:rPr/>
      </w:pPr>
      <w:r>
        <w:rPr/>
        <w:t>Клиническая картина характеризуется желтушностью кожи и слизистых оболочек, изменениями в скелете (башенный череп, высокое небо и др.), увеличением у большинства больных селезенки, иногда образованием камней в желчном пузыре. Содержание гемоглобина снижено, в костном мозге — резкое раздражение красного ростка, не менее 10—15% двуядерных эритрокариоцитов. Часть ядер фрагментирована, имеются признаки кариорексиса (распад ядра на фрагменты), дольчатое строение ядра. Дифференциальный диагноз проводят с гемолитическими анемиями, которым не свойствен неэффективный эритроцитопоэз, с хроническим гепатитом, при котором не выявляется увеличенная селезенка, и др.</w:t>
      </w:r>
      <w:r>
        <w:rPr>
          <w:rFonts w:eastAsia="WP IconicSymbolsA" w:cs="WP IconicSymbolsA" w:ascii="WP IconicSymbolsA" w:hAnsi="WP IconicSymbolsA"/>
        </w:rPr>
        <w:t>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0.3pt;width:431.95pt;height:17.65pt;mso-wrap-style:none;v-text-anchor:middle" type="_x0000_t136">
            <v:path textpathok="t"/>
            <v:textpath on="t" fitshape="t" string="КРАСНОГОРСКОЕ МЕДИЦИНСКОЕ УЧИЛИЩ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9pt;margin-top:11.4pt;width:467.95pt;height:188.95pt;mso-wrap-style:none;v-text-anchor:middle" type="_x0000_t136">
            <v:path textpathok="t"/>
            <v:textpath on="t" fitshape="t" string="ГЕМОЛИТИЧЕСКИЕ &#10;НАСЛЕДСТВЕННЫЕ&#10;АНЕМИИ" style="font-family:&quot;Monotype Corsiva&quot;;font-size:12pt"/>
            <v:fill o:detectmouseclick="t" type="solid" color2="white"/>
            <v:stroke color="#96969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реферат</w:t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тудента 47 группы</w:t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eastAsia="WP IconicSymbolsA" w:cs="WP IconicSymbolsA" w:ascii="WP IconicSymbolsA" w:hAnsi="WP IconicSymbolsA"/>
        </w:rPr>
        <w:t></w:t>
      </w:r>
      <w:r>
        <w:rPr>
          <w:rFonts w:cs="Franklin Gothic Medium" w:ascii="Franklin Gothic Medium" w:hAnsi="Franklin Gothic Medium"/>
        </w:rPr>
        <w:t>Бетехтина Михаила</w:t>
      </w:r>
      <w:r>
        <w:rPr>
          <w:rFonts w:eastAsia="WP IconicSymbolsA" w:cs="WP IconicSymbolsA" w:ascii="WP IconicSymbolsA" w:hAnsi="WP IconicSymbolsA"/>
        </w:rPr>
        <w:t></w:t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markfind">
    <w:name w:val="my_mark_fi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33:00Z</dcterms:created>
  <dc:creator>BSF</dc:creator>
  <dc:description/>
  <dc:language>en-US</dc:language>
  <cp:lastModifiedBy>BSF</cp:lastModifiedBy>
  <cp:lastPrinted>2004-12-14T21:10:00Z</cp:lastPrinted>
  <dcterms:modified xsi:type="dcterms:W3CDTF">2004-12-14T18:15:00Z</dcterms:modified>
  <cp:revision>2</cp:revision>
  <dc:subject/>
  <dc:title>Наследственные гемолитические анемии в зависимости от локализации дефекта подразделяют на анемии, обусловленные нарушением стр</dc:title>
</cp:coreProperties>
</file>