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left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НАУЧНЫЕ ТЕОРИИ В СЕСТРИНСКОЙ ДЕЯТЕЛЬ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_Ref485200312 \h </w:instrText>
      </w:r>
      <w:r>
        <w:rPr>
          <w:lang w:val="en-US"/>
        </w:rPr>
        <w:fldChar w:fldCharType="separate"/>
      </w:r>
      <w:r>
        <w:rPr>
          <w:lang w:val="en-US"/>
        </w:rPr>
        <w:t>Virginia Henderson (1897-1996)</w:t>
      </w:r>
      <w:r>
        <w:rPr>
          <w:lang w:val="en-US"/>
        </w:rPr>
        <w:fldChar w:fldCharType="end"/>
      </w:r>
    </w:p>
    <w:p>
      <w:pPr>
        <w:pStyle w:val="Normal"/>
        <w:jc w:val="left"/>
        <w:rPr>
          <w:rStyle w:val="Style5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rPr>
          <w:rStyle w:val="Style5"/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естринской деятельности используются различные теории и знания. Эти знания сестра использует в информировании пациента, обучая его и руководя им или направляя его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чная теория анализирует развитие науки и то, как она связана с практикой. Среди сестер идут постоянные дебаты по трем различным взглядам на развитие сестринской деятельности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firstLine="720"/>
        <w:jc w:val="left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</w:rPr>
        <w:t>Эмпирическое (наука – опыт) направление, позитивизм.</w:t>
      </w:r>
    </w:p>
    <w:p>
      <w:pPr>
        <w:pStyle w:val="TextBody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еческий философ Аристотель был первым ученым теоретиком, кто составил правило, путем логических выводов на основании опыта (эмпиризм – опыт, учение о опыте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u w:val="single"/>
        </w:rPr>
        <w:t>Позитивизм –(положительный (лат.)</w:t>
      </w:r>
      <w:r>
        <w:rPr>
          <w:rFonts w:cs="Times New Roman" w:ascii="Times New Roman" w:hAnsi="Times New Roman"/>
          <w:sz w:val="28"/>
        </w:rPr>
        <w:t xml:space="preserve"> – направление в философии, исходящее из того, что все подлинные знания совокупный результат специальных наук. Главные черты позитивизма феноменализм (сведение задачи науки лишь к описанию явлений) и элементы субъективного идеализма. Естественные науки представляют позитивистское видение мира, которое утверждает, что «истина» должна быть измерима и конкретна. Это означает, что истину можно разъяснить только через то, что понятно чувствами: что мы видим, слышим, обоняем, короче то, что мы можем регистрировать и где мы можем быть уверенными, что эта истина, без всякого сомнения, и подлога. Истина, напр. то, что 2х2</w:t>
      </w:r>
      <w:r>
        <w:rPr>
          <w:rFonts w:cs="Times New Roman" w:ascii="Times New Roman" w:hAnsi="Times New Roman"/>
          <w:sz w:val="28"/>
          <w:lang w:val="et-EE"/>
        </w:rPr>
        <w:t>=4</w:t>
      </w:r>
      <w:r>
        <w:rPr>
          <w:rFonts w:cs="Times New Roman" w:ascii="Times New Roman" w:hAnsi="Times New Roman"/>
          <w:sz w:val="28"/>
        </w:rPr>
        <w:t xml:space="preserve"> и то, что плечо у человека там, где оно находится. Это неоспоримо, это не может быть инач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ab/>
        <w:t xml:space="preserve">Но если рассматривать человека в целом: душу, тело, то восприятие истины недостаточное, т.к. эмоции и чувства невозможно регистрировать, как содержание гемоглобина в крови или месторасположения плеча. Гуманитарные науки отражают </w:t>
      </w:r>
      <w:r>
        <w:rPr>
          <w:rFonts w:cs="Times New Roman" w:ascii="Times New Roman" w:hAnsi="Times New Roman"/>
          <w:sz w:val="28"/>
          <w:u w:val="single"/>
        </w:rPr>
        <w:t>герменевтическую</w:t>
      </w:r>
      <w:r>
        <w:rPr>
          <w:rFonts w:cs="Times New Roman" w:ascii="Times New Roman" w:hAnsi="Times New Roman"/>
          <w:sz w:val="28"/>
        </w:rPr>
        <w:t xml:space="preserve"> точку зрения, которая утверждает, что человек это индивид, способный знать и чувствовать себя и то, что его окружает. Это значит, что истину человек должен знать сам. (герменевтика – разъясняющий, истолковывающий – греч.- учение о понимании, учение о принципах построения, формах и способах научного познания. Методологическая основа гуманитарных наук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ab/>
        <w:t xml:space="preserve">В общественных науках истину можно установить, если принять в расчет, что человек – это индивид, живущий и действующий в обществе, созданным человеком. Кто-то из великих сказал: </w:t>
      </w:r>
      <w:r>
        <w:rPr>
          <w:rFonts w:cs="Times New Roman" w:ascii="Times New Roman" w:hAnsi="Times New Roman"/>
          <w:sz w:val="28"/>
          <w:lang w:val="et-EE"/>
        </w:rPr>
        <w:t>”ни один человек не является островом”</w:t>
      </w:r>
      <w:r>
        <w:rPr>
          <w:rFonts w:cs="Times New Roman" w:ascii="Times New Roman" w:hAnsi="Times New Roman"/>
          <w:sz w:val="28"/>
        </w:rPr>
        <w:t>- это значит, что истины в отношении человека невозможно найти. Нельзя человека рассматривать отдельно от общества, т.к. между человеком и средой происходит постоянное взаимодействие. Эту точку зрения называют критической теорией. И как показывает название в ней содержится критический аспект. Критико-теоретическая сестра не удовлетворится только позитивистской точкой зрения. Также она не признает только герменевтический подход. Она понимает, что надо знать факт заболевания, физиологию человека. Также необходимы эмпатия и знание о физиологических реакциях человека, если мы хотим качественно ухаживать за человеком. Необходимо помнить, что среда влияет на человека и человек влияет на среду, что дает возможность к изменениям (изменить среду). Таким образом имеются разные возможности отношения к болезни.  Если у вас очень позитивистское отношение к человеку, он представляется вам как машина, которая может сломаться. Ее необходимо отремонтировать. Но нельзя быть уверенным, что такой ремонт действительно поможет. Например; если пациент в больнице с язвой желудка, то его либо оперируют, либо лечат консервативно (диета, лекарства, физиотерапия). Разумеется, он поправится, и его выпишут домой. Но если причиной язвы является большое горе в жизни человека (потеря ребенка или алкоголизм супруга), то он поступит очень скоро снова с теми же симптомами и все ваши прошлые усилия прошли даром. Это не значит, что вы можете или должны стараться разрешить все личные и социальные проблемы пациента, но осознание их часто помогает что-то исправит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  <w:t>ВЫВОДЫ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тественные науки опираются на измеряемые факты – это позитивистский подход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манитарные науки опираются на качественные свойства – это герменевтический подход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енные науки убеждают, что между человеком и обществом происходит постоянное взаимное влияние, что дает возможность к развитию и изменениям – это  критико-теоретический подход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итивистская сестра – очень хороший помощник врачу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рменевтическая сестра – много помогает пациенту, хотя она малоактивна (она выслушивает и понимает)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итико-теоретическая сестра комбинирует оба подхода. Она знает, понимает, разъясняет и действует. Она также пытается изменить неблагоприятные обстоятельства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Модель ухода Ропер, Логан, Тирней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Здоровье и болезнь человека связана с его стилем жизни (см. схему – линия жизни). Если мы хотим двигаться в направлении индивидуализации ухода, мы должны учитывать стиль жизни человека. Уход предполагает минимальное нарушение стиля жизни человека. В центре модели 12 форм жизнедеятельности. На базе этой модели рассматривается уход, как помощь человеку при проблемах выполнения форм жизнедеятельности. данная модель основывается на модели жизни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Модель жизни </w:t>
      </w:r>
      <w:r>
        <w:rPr>
          <w:rFonts w:cs="Times New Roman" w:ascii="Times New Roman" w:hAnsi="Times New Roman"/>
          <w:sz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u w:val="single"/>
        </w:rPr>
        <w:t>Модель ухода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12 форм жизнедеятельности</w:t>
        <w:tab/>
        <w:t>1. 12 форм жизнедеятельност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Линия жизни</w:t>
        <w:tab/>
        <w:tab/>
        <w:tab/>
        <w:tab/>
        <w:t>2. Линия жизн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Факторы, влияющие на формы</w:t>
        <w:tab/>
        <w:t>3. Факторы, влияющие на форм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жизнедеятельност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Зависимость/независимость</w:t>
        <w:tab/>
        <w:t>4. Зависимость/независимость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Индивидуальность жизни</w:t>
        <w:tab/>
        <w:tab/>
        <w:t>5. Индивидуальность уход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>Формы жизнедеятель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 этой модели используется название – формы жизнедеятельности, а не потребности. Разница в том, что жизнедеятельность можно описать или измерит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Эти формы между собой связаны и каждая по-своему сложна. Например: видна связь еды и питья с выделениями. Нарушение одного ведет к нарушению другого. Проблемы движения ведут к проблемам самогигиены, одевания, работы или игры. Среди них обязательно есть приоритеты. Например: после операции (аппендицит) у пациентов низкий приоритет сексуального выражения, а при выписке домой возникают вопросы о начале сексуальных отношений, об их безопасности для здоровь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>Линия жизн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У каждого человека своя продолжительность жизни. Рождение – это событие, когда человек начинает жизнь отдельно от матери и смерть – событие, когда кончается линия жизни человека. На всех возрастных стадиях жизненного пути человека приобретаются физические, эмоциональные и социальные особенности человека, влияющие на его жизнедеятельность. В сестринской деятельности очень важно принимать во внимание возраст человека и стадию его линии жизн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>Индивидуализация уход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Мы должны представлять: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человек претворяет в жизнь 12 форм жизнедеятельности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часто претворяет их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обычно осуществляет их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ему он осуществляет их именно таким путем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он вообще знает о формах жизнедеятельности и в какие из них верит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относится к формам жизнедеятельности</w:t>
      </w:r>
    </w:p>
    <w:p>
      <w:pPr>
        <w:pStyle w:val="2"/>
        <w:jc w:val="left"/>
        <w:rPr>
          <w:sz w:val="28"/>
        </w:rPr>
      </w:pPr>
      <w:r>
        <w:rPr>
          <w:sz w:val="28"/>
        </w:rPr>
        <w:t>То, что мы признаем индивидуальность в жизни человека, является предпосылкой индивидуализации  ухода. Индивидуализация ухода претворяется в процессе ухода. Она содержит 4 фазы:</w:t>
      </w:r>
    </w:p>
    <w:p>
      <w:pPr>
        <w:pStyle w:val="2"/>
        <w:numPr>
          <w:ilvl w:val="0"/>
          <w:numId w:val="21"/>
        </w:numPr>
        <w:tabs>
          <w:tab w:val="left" w:pos="720" w:leader="none"/>
        </w:tabs>
        <w:ind w:left="720" w:hanging="360"/>
        <w:jc w:val="left"/>
        <w:rPr>
          <w:sz w:val="28"/>
        </w:rPr>
      </w:pPr>
      <w:r>
        <w:rPr>
          <w:sz w:val="28"/>
        </w:rPr>
        <w:t>Оценка состояния пациента</w:t>
      </w:r>
    </w:p>
    <w:p>
      <w:pPr>
        <w:pStyle w:val="2"/>
        <w:numPr>
          <w:ilvl w:val="0"/>
          <w:numId w:val="21"/>
        </w:numPr>
        <w:tabs>
          <w:tab w:val="left" w:pos="720" w:leader="none"/>
        </w:tabs>
        <w:ind w:left="720" w:hanging="360"/>
        <w:jc w:val="left"/>
        <w:rPr>
          <w:sz w:val="28"/>
        </w:rPr>
      </w:pPr>
      <w:r>
        <w:rPr>
          <w:sz w:val="28"/>
        </w:rPr>
        <w:t>Планирование</w:t>
      </w:r>
    </w:p>
    <w:p>
      <w:pPr>
        <w:pStyle w:val="2"/>
        <w:numPr>
          <w:ilvl w:val="0"/>
          <w:numId w:val="21"/>
        </w:numPr>
        <w:tabs>
          <w:tab w:val="left" w:pos="720" w:leader="none"/>
        </w:tabs>
        <w:ind w:left="720" w:hanging="360"/>
        <w:jc w:val="left"/>
        <w:rPr>
          <w:sz w:val="28"/>
        </w:rPr>
      </w:pPr>
      <w:r>
        <w:rPr>
          <w:sz w:val="28"/>
        </w:rPr>
        <w:t>Претворение плана ухода в жизнь</w:t>
      </w:r>
    </w:p>
    <w:p>
      <w:pPr>
        <w:pStyle w:val="2"/>
        <w:numPr>
          <w:ilvl w:val="0"/>
          <w:numId w:val="21"/>
        </w:numPr>
        <w:tabs>
          <w:tab w:val="left" w:pos="720" w:leader="none"/>
        </w:tabs>
        <w:ind w:left="720" w:hanging="360"/>
        <w:jc w:val="left"/>
        <w:rPr>
          <w:sz w:val="28"/>
        </w:rPr>
      </w:pPr>
      <w:r>
        <w:rPr>
          <w:sz w:val="28"/>
        </w:rPr>
        <w:t>Оценивание результатов</w:t>
      </w:r>
    </w:p>
    <w:p>
      <w:pPr>
        <w:pStyle w:val="2"/>
        <w:ind w:left="0" w:hanging="0"/>
        <w:jc w:val="left"/>
        <w:rPr>
          <w:sz w:val="28"/>
        </w:rPr>
      </w:pPr>
      <w:r>
        <w:rPr>
          <w:sz w:val="28"/>
        </w:rPr>
        <w:t>Это просто метод, который используется в модели ухода. Модель является руководством к использованию сестринского процесса. При применении этой модели в практике используется специальная система документирования.</w:t>
      </w:r>
    </w:p>
    <w:p>
      <w:pPr>
        <w:pStyle w:val="2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left"/>
        <w:rPr>
          <w:sz w:val="28"/>
          <w:u w:val="single"/>
        </w:rPr>
      </w:pPr>
      <w:r>
        <w:rPr>
          <w:sz w:val="28"/>
          <w:u w:val="single"/>
        </w:rPr>
        <w:t>Форма оценивания пациента:</w:t>
      </w:r>
    </w:p>
    <w:p>
      <w:pPr>
        <w:pStyle w:val="2"/>
        <w:numPr>
          <w:ilvl w:val="0"/>
          <w:numId w:val="7"/>
        </w:numPr>
        <w:jc w:val="left"/>
        <w:rPr>
          <w:sz w:val="28"/>
        </w:rPr>
      </w:pPr>
      <w:r>
        <w:rPr>
          <w:sz w:val="28"/>
        </w:rPr>
        <w:t>Сюда относятся биографические данные</w:t>
      </w:r>
    </w:p>
    <w:p>
      <w:pPr>
        <w:pStyle w:val="2"/>
        <w:numPr>
          <w:ilvl w:val="0"/>
          <w:numId w:val="7"/>
        </w:numPr>
        <w:jc w:val="left"/>
        <w:rPr>
          <w:sz w:val="28"/>
        </w:rPr>
      </w:pPr>
      <w:r>
        <w:rPr>
          <w:sz w:val="28"/>
        </w:rPr>
        <w:t>Данные состояния здоровья</w:t>
      </w:r>
    </w:p>
    <w:p>
      <w:pPr>
        <w:pStyle w:val="2"/>
        <w:numPr>
          <w:ilvl w:val="0"/>
          <w:numId w:val="7"/>
        </w:numPr>
        <w:jc w:val="left"/>
        <w:rPr>
          <w:sz w:val="28"/>
        </w:rPr>
      </w:pPr>
      <w:r>
        <w:rPr>
          <w:sz w:val="28"/>
        </w:rPr>
        <w:t>Данные оценивания удовлетворения потребностей (слух, зрение, особенности выделения, питания – гастростома, колостома).</w:t>
      </w:r>
    </w:p>
    <w:p>
      <w:pPr>
        <w:pStyle w:val="2"/>
        <w:ind w:left="0" w:hanging="0"/>
        <w:jc w:val="left"/>
        <w:rPr/>
      </w:pPr>
      <w:r>
        <w:rPr>
          <w:sz w:val="28"/>
          <w:u w:val="single"/>
        </w:rPr>
        <w:t xml:space="preserve">План ухода: </w:t>
      </w:r>
      <w:r>
        <w:rPr>
          <w:sz w:val="28"/>
        </w:rPr>
        <w:t xml:space="preserve"> - состоит из двух частей:</w:t>
      </w:r>
    </w:p>
    <w:p>
      <w:pPr>
        <w:pStyle w:val="2"/>
        <w:numPr>
          <w:ilvl w:val="0"/>
          <w:numId w:val="10"/>
        </w:numPr>
        <w:jc w:val="left"/>
        <w:rPr>
          <w:sz w:val="28"/>
        </w:rPr>
      </w:pPr>
      <w:r>
        <w:rPr>
          <w:sz w:val="28"/>
        </w:rPr>
        <w:t>Содержит вмешательство сестры в ту часть жизнедеятельности пациента, которая связана с проблемами (например, при задержке мочи – сестра ставит катетер, запор-клизма).</w:t>
      </w:r>
    </w:p>
    <w:p>
      <w:pPr>
        <w:pStyle w:val="2"/>
        <w:numPr>
          <w:ilvl w:val="0"/>
          <w:numId w:val="10"/>
        </w:numPr>
        <w:jc w:val="left"/>
        <w:rPr>
          <w:sz w:val="28"/>
        </w:rPr>
      </w:pPr>
      <w:r>
        <w:rPr>
          <w:sz w:val="28"/>
        </w:rPr>
        <w:t>Содержит вмешательство, исходящее из медицинских или каких-либо других предписаний.</w:t>
      </w:r>
    </w:p>
    <w:p>
      <w:pPr>
        <w:pStyle w:val="2"/>
        <w:ind w:left="0" w:hanging="0"/>
        <w:jc w:val="left"/>
        <w:rPr>
          <w:sz w:val="28"/>
        </w:rPr>
      </w:pPr>
      <w:r>
        <w:rPr>
          <w:sz w:val="28"/>
        </w:rPr>
        <w:t>В обоих случаях есть место для постановки целей и оценивания.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276" w:right="849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Heading4"/>
        <w:ind w:left="2160" w:hanging="0"/>
        <w:jc w:val="left"/>
        <w:rPr>
          <w:sz w:val="28"/>
        </w:rPr>
      </w:pPr>
      <w:bookmarkStart w:id="0" w:name="_Ref485200312"/>
      <w:r>
        <w:rPr>
          <w:sz w:val="28"/>
        </w:rPr>
        <w:t>Virginia Henderson (1897-1996)</w:t>
      </w:r>
      <w:bookmarkEnd w:id="0"/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Теория В. Хендерсон стремится изложить только действия сестры в роли помощника больного. Она показывает это в своем общепризнанном взгляде (положении) на уход за больными.</w:t>
      </w:r>
    </w:p>
    <w:p>
      <w:pPr>
        <w:pStyle w:val="TextBody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Особой функцией сестры является помощь больному или здоровому человеку во всех его поддерживающих здоровье действиях, восстанавливающих здоровье (дающих возможность спокойной смерти) и действиях которые человек мог бы осуществить сам, если бы у него были необходимый запас сил, желания и знаний. Отсюда выходят 3 основных понятия о том, что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ные действия являются необходимыми предпосылками для здоровья, лечения или возможности спокойной смерт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ди обычно активны и независимы в своей жизнедеятельности от других людей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ю ухода является восстановление независимости или возможности спокойной смерти, если она неизбеж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том положении не отражается другая важная идея теории В. Хендерсон о потребностях человека. Удовлетворение потребностей пациента является предпосылкой к поддержанию его здоровья или возможности спокойной смерт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jc w:val="left"/>
        <w:rPr>
          <w:sz w:val="28"/>
        </w:rPr>
      </w:pPr>
      <w:r>
        <w:rPr>
          <w:sz w:val="28"/>
        </w:rPr>
        <w:t>Наиболее важные элементы теори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Хендерсон утверждает, что у каждого человека есть основные потребности: в пище, жилье, одежде, любви, признании, чувстве необходимости кому-то, человеческом общении и взаимной зависимости.  Хендерсон отмечает потребности и удовлетворение их истолковываются разными людьми по разному в зависимости от индивидуальности, культурного уровня человека, а также от индивидуальных факторов. Главным в уходе является отношение пациента к своим потребностям и к их удовлетворению, чтобы достичь хорошего уровня здоровья, выздоровления или возможности спокойной смерти. Хендерсон приводит факторы, влияющие на удовлетворение потребностей пациента: социально-культурный уровень, запас физических и душевных сил, мотивация, возраст и т.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ab/>
        <w:t>По Хендерсон целью ухода является содействие здоровью и лечению. Она подчеркивает важность того, чтобы пациент сам выражал эти мысли. Задача сестры – помочь пациенту достичь здоровья, благополучия или спокойной смерти в его понимании. Хендерсон рассматривает здоровье как что-то большее, чем отсутствие болезни. Сестра отвечает за то, чтобы жизнь пациента изменилась бы к лучшему (здоровый образ жизни, профилактика болезней и т.д.). В жизнь человека должны входить отдых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развлечения, сосуществование с другими людьми и полезный труд. Хендерсон утверждает, что в тех случаях, когда смерть неизбежна, целью ухода является возможность спокойной целью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Хендерсон представляет 14 элементов и рассматривает их как часть основного ухода: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чь пациенту нормально дышать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чь в приеме пище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чь в процессе выделений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чь в сознании удобного положения или в его смене (лежа, сидя, стоя и при ходьбе)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чь в удовлетворении потребности сна и отдыха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чь в выборе удобной одежды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чь поддерживать нормальную температуру тела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чь содержать тело в чистоте и защищать кожу и слизистые от повреждений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чь избегать опасностей окружающей среды и причинения вреда другим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чь общаться с другими, чтобы он мог выражать свои запросы и мысли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чь удовлетворять религиозные потребности и действовать так, как он считает правильным для себя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чь обрести для себя полезную деятельность, работу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чь в удовлетворении потребности отдыха и развлечений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чь в овладении знаниям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стра должна владеть достаточной инициативой в своей деятельности и обязательно учитывать мнение пациент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jc w:val="left"/>
        <w:rPr>
          <w:sz w:val="28"/>
        </w:rPr>
      </w:pPr>
      <w:r>
        <w:rPr>
          <w:sz w:val="28"/>
        </w:rPr>
        <w:t>Связь элементов</w:t>
      </w:r>
    </w:p>
    <w:p>
      <w:pPr>
        <w:pStyle w:val="Normal"/>
        <w:rPr/>
      </w:pPr>
      <w:r>
        <w:rPr/>
        <w:t xml:space="preserve"> </w:t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32"/>
        <w:gridCol w:w="1691"/>
        <w:gridCol w:w="712"/>
        <w:gridCol w:w="1555"/>
        <w:gridCol w:w="567"/>
        <w:gridCol w:w="1728"/>
      </w:tblGrid>
      <w:tr>
        <w:trPr/>
        <w:tc>
          <w:tcPr>
            <w:tcW w:w="16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407670</wp:posOffset>
                      </wp:positionV>
                      <wp:extent cx="360680" cy="0"/>
                      <wp:effectExtent l="0" t="38100" r="0" b="3810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3pt,32.1pt" to="106.65pt,32.1pt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2548890</wp:posOffset>
                      </wp:positionH>
                      <wp:positionV relativeFrom="paragraph">
                        <wp:posOffset>407670</wp:posOffset>
                      </wp:positionV>
                      <wp:extent cx="360680" cy="0"/>
                      <wp:effectExtent l="0" t="38100" r="0" b="3810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7pt,32.1pt" to="229.05pt,32.1pt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column">
                        <wp:posOffset>3920490</wp:posOffset>
                      </wp:positionH>
                      <wp:positionV relativeFrom="paragraph">
                        <wp:posOffset>407670</wp:posOffset>
                      </wp:positionV>
                      <wp:extent cx="360680" cy="0"/>
                      <wp:effectExtent l="0" t="38100" r="635" b="3810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7pt,32.1pt" to="337.05pt,32.1pt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Физический и душевный запас сил, желания и зн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зависимость в решениях и действиях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имание к основным действ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доровь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>Потребности в уходе можно представить так:</w:t>
      </w:r>
    </w:p>
    <w:tbl>
      <w:tblPr>
        <w:tblW w:w="8639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731"/>
        <w:gridCol w:w="1689"/>
        <w:gridCol w:w="711"/>
        <w:gridCol w:w="1553"/>
        <w:gridCol w:w="567"/>
        <w:gridCol w:w="1726"/>
      </w:tblGrid>
      <w:tr>
        <w:trPr/>
        <w:tc>
          <w:tcPr>
            <w:tcW w:w="16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407670</wp:posOffset>
                      </wp:positionV>
                      <wp:extent cx="360680" cy="0"/>
                      <wp:effectExtent l="0" t="38100" r="0" b="38100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3pt,32.1pt" to="106.65pt,32.1pt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column">
                        <wp:posOffset>2548890</wp:posOffset>
                      </wp:positionH>
                      <wp:positionV relativeFrom="paragraph">
                        <wp:posOffset>407670</wp:posOffset>
                      </wp:positionV>
                      <wp:extent cx="360680" cy="0"/>
                      <wp:effectExtent l="0" t="38100" r="0" b="38100"/>
                      <wp:wrapTopAndBottom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7pt,32.1pt" to="229.05pt,32.1pt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column">
                        <wp:posOffset>3920490</wp:posOffset>
                      </wp:positionH>
                      <wp:positionV relativeFrom="paragraph">
                        <wp:posOffset>407670</wp:posOffset>
                      </wp:positionV>
                      <wp:extent cx="360680" cy="0"/>
                      <wp:effectExtent l="0" t="38100" r="635" b="38100"/>
                      <wp:wrapTopAndBottom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7pt,32.1pt" to="337.05pt,32.1pt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Потеря сил, желания или недостаточные знани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возможности действий и принятия самостоятельных решений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способности удовлетворения основных потребно-ст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можное или действитель-ное ухудшение здоровь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sectPr>
          <w:footerReference w:type="default" r:id="rId3"/>
          <w:type w:val="nextPage"/>
          <w:pgSz w:w="11906" w:h="16838"/>
          <w:pgMar w:left="1276" w:right="707" w:gutter="0" w:header="0" w:top="851" w:footer="720" w:bottom="1440"/>
          <w:pgNumType w:fmt="decimal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continuous"/>
          <w:pgSz w:w="11906" w:h="16838"/>
          <w:pgMar w:left="1276" w:right="707" w:gutter="0" w:header="0" w:top="851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4"/>
        <w:ind w:firstLine="720"/>
        <w:jc w:val="left"/>
        <w:rPr/>
      </w:pPr>
      <w:r>
        <w:rPr/>
        <w:t>СХЕМАТИЧЕСКИ: ЭЛЕМЕНТЫ ТЕОРИИ</w:t>
      </w:r>
    </w:p>
    <w:p>
      <w:pPr>
        <w:pStyle w:val="Heading4"/>
        <w:ind w:hanging="0"/>
        <w:jc w:val="left"/>
        <w:rPr>
          <w:b w:val="false"/>
          <w:b w:val="false"/>
        </w:rPr>
      </w:pPr>
      <w:r>
        <w:rPr>
          <w:b w:val="false"/>
        </w:rPr>
        <w:t>В. ХЕНДЕРСО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запросы ---------------- стиль жизни -----------------здоровь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ОПИСАНИЕ СЕСТРИНСКОЙ ДЕЯТЕЛЬНОСТИ В ТЕОР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исание Хендерсон объекта уход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6"/>
        <w:jc w:val="left"/>
        <w:rPr>
          <w:sz w:val="28"/>
        </w:rPr>
      </w:pPr>
      <w:r>
        <w:rPr>
          <w:sz w:val="28"/>
        </w:rPr>
        <w:t>А. «пациент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о Хендерсон человек создает себе такой стиль жизни, чтобы удовлетворять основные потребности. Стиль жизни содействует здоровью человека. Если человек сам своим стилем жизни не способен удовлетворять свои потребности и содействовать здоровью, тогда сестра должна вступить в игру с замещающей деятельностью.</w:t>
      </w:r>
    </w:p>
    <w:p>
      <w:pPr>
        <w:pStyle w:val="TextBody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Б. Области сестринских проблем</w:t>
      </w:r>
    </w:p>
    <w:p>
      <w:pPr>
        <w:pStyle w:val="TextBody"/>
        <w:jc w:val="lef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Хендерсон считает, что в уходе мы ответственны за все действия пациента, связанные с удовлетворением потребностей. Сестра должна замещать те действия пациента, которые он должен бы делать сам, если бы был способен. Сестра помогает пациенту в тех действиях, которые помогают в удовлетворении потребностей (кормит, чтобы достаточно есть; кислород, чтобы дышать; клизма, чтобы выделять).</w:t>
      </w:r>
    </w:p>
    <w:p>
      <w:pPr>
        <w:pStyle w:val="TextBody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С. Общая цель в сестринской деятельности</w:t>
      </w:r>
    </w:p>
    <w:p>
      <w:pPr>
        <w:pStyle w:val="TextBody"/>
        <w:jc w:val="lef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TextBody"/>
        <w:ind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Хендерсон, целью в уходе является удовлетворение потребностей пациента, выздоровление и восстановление независимости. Целью ухода за умирающим является возможность спокойной смерти. Целью сестринской деятельности также является содействие сохранению или развитию оздоровительного стиля жизни пациента.</w:t>
      </w:r>
    </w:p>
    <w:p>
      <w:pPr>
        <w:pStyle w:val="TextBody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8"/>
          <w:u w:val="single"/>
          <w:lang w:val="en-US"/>
        </w:rPr>
        <w:t xml:space="preserve">D. </w:t>
      </w:r>
      <w:r>
        <w:rPr>
          <w:rFonts w:cs="Times New Roman" w:ascii="Times New Roman" w:hAnsi="Times New Roman"/>
          <w:sz w:val="28"/>
          <w:u w:val="single"/>
        </w:rPr>
        <w:t>Методы ухода.</w:t>
      </w:r>
    </w:p>
    <w:p>
      <w:pPr>
        <w:pStyle w:val="TextBody"/>
        <w:jc w:val="lef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гда старайся понять и истолковать физические и эмоциональные потребности пациента, используя эмпатию. Выслушивай внимательно пациента, чтобы понять его запросы и нужды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делай отношения с пациентом естественными и последовательным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ируй свою деятельность в виде письменного план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я сестры, замещающей действия пациента, должны приносить удовлетворение его потребностей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ятельность сестры должна исходить из состояния пациента, а также из влияющих факторов в данном случае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едели уход в течении суток в соответствии с потребностями и привычками пациент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й удобную и доброжелательную обстановку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чи пациента и его родственников действиям, которые помогут в удовлетворении его потребностей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ь безопасность пациента в уходе и лечени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й назначения врача в лечении пациент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ая теория описывает уход таким какой он есть, или таким какой он должен быть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ендерсон описывает уход таким, какой он по ее мнению есть или должен бы быть. Это не должно непременно соответствовать тому, как он осуществляется на самом деле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ой тезис теори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стринская деятельность исходит из основных потребностей человека. Сестра является помощником пациента в удовлетворении им потребностей, когда он сам себе не может помочь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ктовка основных ценностей автором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мнению Хендерсон: человек – это независимый, активный, мыслящий индивид, имеющий свои основные потребности, которые он выражает в своем индивидуальном стиле жизни, опирающийся на социально-культурный фонд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ычно человек сам удовлетворяет свои потребности. В случае болезни он не справляется сам и поэтому нуждается в уходе. Родственники привлечены также в помощь по уходу за близким. Хендерсон не рассматривает пациента в связи со средой или обществом. Уход осуществляется в основном в учереждениях, и сестра в какой-то мере является помощницей врач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Выводы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ind w:left="0" w:firstLine="360"/>
        <w:jc w:val="left"/>
        <w:rPr>
          <w:sz w:val="28"/>
        </w:rPr>
      </w:pPr>
      <w:r>
        <w:rPr>
          <w:sz w:val="28"/>
        </w:rPr>
        <w:t>Теория Вирджинии Хендерсон – одна из первых попыток описать уход как самостоятельную профессию. Даже если ей это не удалось, она предлагает каркас работы с пациентом.</w:t>
      </w:r>
    </w:p>
    <w:p>
      <w:pPr>
        <w:pStyle w:val="Normal"/>
        <w:ind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е теория сильно повлияла на представление о сестринской деятельности во всем мире. Поздние модели ухода во многом опирались на теорию Вирджинии Хендерсон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относится и к теории самоухода Дороти Орем.</w:t>
      </w:r>
    </w:p>
    <w:p>
      <w:pPr>
        <w:sectPr>
          <w:footerReference w:type="default" r:id="rId4"/>
          <w:type w:val="nextPage"/>
          <w:pgSz w:w="11906" w:h="16838"/>
          <w:pgMar w:left="1276" w:right="849" w:gutter="0" w:header="0" w:top="851" w:footer="72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ind w:left="36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7"/>
        <w:ind w:left="360" w:hanging="0"/>
        <w:jc w:val="left"/>
        <w:rPr>
          <w:sz w:val="28"/>
        </w:rPr>
      </w:pPr>
      <w:r>
        <w:rPr>
          <w:sz w:val="28"/>
        </w:rPr>
        <w:t>ТЕОРИЯ САМОУХОД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РОТИ ОРЕМ – 1985 Г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ind w:left="0" w:firstLine="360"/>
        <w:jc w:val="left"/>
        <w:rPr>
          <w:sz w:val="28"/>
        </w:rPr>
      </w:pPr>
      <w:r>
        <w:rPr>
          <w:sz w:val="28"/>
        </w:rPr>
        <w:t>Человек – био-психосоциальный индивид, который способен и желает ухаживать за собой и нуждающийся в уходе. Призван сохранять свою жизнь, здоровье и благополучие. Удовлетворение потребностей является целью поведения, что заложено в сознании человек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одель самоухода.</w:t>
      </w:r>
    </w:p>
    <w:p>
      <w:pPr>
        <w:pStyle w:val="2"/>
        <w:ind w:left="0" w:firstLine="360"/>
        <w:jc w:val="left"/>
        <w:rPr>
          <w:sz w:val="28"/>
        </w:rPr>
      </w:pPr>
      <w:r>
        <w:rPr>
          <w:sz w:val="28"/>
        </w:rPr>
        <w:t>Самоуход, это выполнение индивидом своих потребностей, чтобы сохранить жизнь, здоровье и благополучие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делится на 3 част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240" w:leader="none"/>
        </w:tabs>
        <w:ind w:left="324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фицит самоуход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240" w:leader="none"/>
        </w:tabs>
        <w:ind w:left="324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уход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240" w:leader="none"/>
        </w:tabs>
        <w:ind w:left="324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стринские системы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ходя из понятия здорового состояния человека, может быть ограничен его самоуход, тогда сестра может помочь в самоуходе или проводить необходимый уход.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ает 3 понятия: самоуход, потребности в самоуходе, терапевтические потребности самоухода.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ляет функциональное видение проблемы и направленное вмешательство сестры, чтобы определить, как проводить уход и планировать деятельность сестры исходя из дефицита самоуход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АМОУХ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ниверсальный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ющийся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язанный с проблемами здоровь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основные потребности человека в самоуходе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ально дышать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аточно пить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аточно есть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ход при выделениях и шлаках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ание равновесия между деятельностью и отдыхом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ение равновесия между уединением и общением с людьми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бежание опасностей, угрожающих жизни человека и ее благополучию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имулирование деятельности и развития индивида с соответствующими возможностями, в различных социальных группах, в известных границах и собственным желанием человека быть нормальным человеко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ющиеся потребности самоухода опираются на предположение – человек развивается от зачатия до смерти. В процессе развития на человека влияют определенные факторы в течение всей жизни. Человек проходит через испытания: беременность или роды, смерть близких людей.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роблемам здоровья относятся больные люди, имеющие патологию (сюда также относятся люди с дефектами и инвалидностью) и у кого поставлен диагноз и проводится лечени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начение  терапевтических потребностей меняется. Орем использует это понятие, чтобы показать, что люди должны выполнять сами или это должны делать другие, чтобы удовлетворить универсальные или развивающиеся потребности человека в самоуходе.</w:t>
      </w:r>
    </w:p>
    <w:p>
      <w:pPr>
        <w:pStyle w:val="Normal"/>
        <w:ind w:left="36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Назначение терапевтических потребностей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ение и удовлетворение потребностей самоухода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ношение разных потребностей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торы, влияющие на удовлетворение потребностей (возраст, пол, уровень развития, условия жизни)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ы/действия удовлетворения необходимых требовани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8"/>
        <w:ind w:left="360" w:hanging="0"/>
        <w:jc w:val="left"/>
        <w:rPr>
          <w:sz w:val="28"/>
        </w:rPr>
      </w:pPr>
      <w:r>
        <w:rPr>
          <w:sz w:val="28"/>
        </w:rPr>
        <w:t>СХЕМА ТЕОРИИ САМОУХ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9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39"/>
        <w:gridCol w:w="2024"/>
        <w:gridCol w:w="1427"/>
        <w:gridCol w:w="1427"/>
        <w:gridCol w:w="1427"/>
        <w:gridCol w:w="1427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знь, здоровье, благополуч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требности самоух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иверсальные, развивающиеся,свяэанные с ухудшением здоровь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u w:val="single"/>
        </w:rPr>
        <w:t>Дефицит самоухода</w:t>
      </w:r>
      <w:r>
        <w:rPr>
          <w:rFonts w:cs="Times New Roman" w:ascii="Times New Roman" w:hAnsi="Times New Roman"/>
          <w:sz w:val="28"/>
        </w:rPr>
        <w:t xml:space="preserve"> – в теории Орем выступают 3 новых определения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295" w:leader="none"/>
        </w:tabs>
        <w:ind w:left="2295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 самоухода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295" w:leader="none"/>
        </w:tabs>
        <w:ind w:left="2295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ие самоухода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295" w:leader="none"/>
        </w:tabs>
        <w:ind w:left="2295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фицит самоуход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u w:val="single"/>
        </w:rPr>
        <w:t xml:space="preserve">Объем самоухода </w:t>
      </w:r>
      <w:r>
        <w:rPr>
          <w:rFonts w:cs="Times New Roman" w:ascii="Times New Roman" w:hAnsi="Times New Roman"/>
          <w:sz w:val="28"/>
        </w:rPr>
        <w:t>зависит от самого человека, от его умения удовлетворять свои потребности, регулировать жизненные процессы, сохранять здоровье. Объем самоухода зависит от возраста человека, уровня его здоровья, обученности и образованности, опыта жизни, культур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u w:val="single"/>
        </w:rPr>
        <w:t>Ограничение самоухода</w:t>
      </w:r>
      <w:r>
        <w:rPr>
          <w:rFonts w:cs="Times New Roman" w:ascii="Times New Roman" w:hAnsi="Times New Roman"/>
          <w:sz w:val="28"/>
        </w:rPr>
        <w:t xml:space="preserve"> – влияет на выполнение самоухода. Имеется 3 вида ограничений: 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90" w:leader="none"/>
        </w:tabs>
        <w:ind w:left="159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остаточные знани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90" w:leader="none"/>
        </w:tabs>
        <w:ind w:left="159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пособность оценивать и принимать решени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90" w:leader="none"/>
        </w:tabs>
        <w:ind w:left="159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пособность к действиям, дающим результат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u w:val="single"/>
        </w:rPr>
        <w:t>Дефицит самоухода.</w:t>
      </w:r>
      <w:r>
        <w:rPr>
          <w:rFonts w:cs="Times New Roman" w:ascii="Times New Roman" w:hAnsi="Times New Roman"/>
          <w:sz w:val="28"/>
        </w:rPr>
        <w:t xml:space="preserve"> Орем отмечает как зависимость пациента от других в удовлетворении своих потребностей. В этой ситуации родственники (близкие) должны взять на себя самоуход этого человека. Если пациент или его родственники не могут удовлетворить потребности в самоуходе, этим уходом должна заниматься медицина. Сестринские системы в уходе – это объем вспомогательных методов и средств в удовлетворении потребностей пациент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  <w:u w:val="single"/>
        </w:rPr>
        <w:t>Основные черты помощи, включая медицинский уход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а партнера: один нуждающийся, другой помогающий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нуждающегося адекватные потребности, но возможности удовлетворения их ограничены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гающий регистрирует как потребности, так и способы их удовлетворения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гающий поддерживает нуждающегося и помогает ему в развитии его возможностей удовлетворения потребносте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ем считает, что ухаживать за пациентом должны профессионал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5 методов помощи в уходе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ение действий для кого-то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ство кем-то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ка кого-то (душевная или физическая)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улучшения окружения (условий)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е кого-т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 методы увеличивают способности нуждающегося в самоуход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ем рассматривает 3 разных систем уход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стью замещающие системы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ично замещающие системы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ивающие/обучающие систем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стью замещающие системы включают 3 группы пациентов: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циенты в коме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циенты в сознании и компетентны и могут принимать решения в самоуходе, но кто не в состоянии или ему нельзя делать механических движений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шевные больные, которые не способны принимать решения по самоуходу, но могли бы за собой ухаживать, нуждаются в руководств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ажность данных методов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910" w:leader="none"/>
        </w:tabs>
        <w:ind w:left="291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ятельность для кого-то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910" w:leader="none"/>
        </w:tabs>
        <w:ind w:left="291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ство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910" w:leader="none"/>
        </w:tabs>
        <w:ind w:left="291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ка и защит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ично замещающие системы – можно использовать все 5 методов помощ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ивающие/обучающие системы – пациент должен научится действиям, которые удовлетворяли бы терапевтические потребности в самоуходе. Сюда относятся 3, 4, 5 методы помощи в уход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>ОПИСАНИЕ ТЕОРИИ УХОДА</w:t>
      </w:r>
    </w:p>
    <w:p>
      <w:pPr>
        <w:pStyle w:val="Heading6"/>
        <w:jc w:val="left"/>
        <w:rPr>
          <w:sz w:val="28"/>
        </w:rPr>
      </w:pPr>
      <w:r>
        <w:rPr>
          <w:sz w:val="28"/>
        </w:rPr>
        <w:t>А. «пациент»</w:t>
      </w:r>
    </w:p>
    <w:p>
      <w:pPr>
        <w:pStyle w:val="TextBody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циент рассматривается как личность, у которой отсутствует способность к самоуходу и кто способен частично удовлетворять потребности в самоуход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6"/>
        <w:jc w:val="left"/>
        <w:rPr>
          <w:sz w:val="28"/>
        </w:rPr>
      </w:pPr>
      <w:r>
        <w:rPr>
          <w:sz w:val="28"/>
        </w:rPr>
        <w:t>Б. «сфера применения ухода»</w:t>
      </w:r>
    </w:p>
    <w:p>
      <w:pPr>
        <w:pStyle w:val="TextBody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фера ухода, где отсутствует применение разных методов самоуход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6"/>
        <w:jc w:val="left"/>
        <w:rPr>
          <w:sz w:val="28"/>
        </w:rPr>
      </w:pPr>
      <w:r>
        <w:rPr>
          <w:sz w:val="28"/>
        </w:rPr>
        <w:t>В. «конкретные аспекты в окружении пациента»</w:t>
      </w:r>
    </w:p>
    <w:p>
      <w:pPr>
        <w:pStyle w:val="TextBody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торы, влияющие на универсальные, развивающиеся и связанные с нарушением здоровья потребности и на его объем самоухода. Также важны личности (ресурсы), которые могут поддержать/заменить пациента при отсутствии у него способности осуществлять самоуход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6"/>
        <w:jc w:val="left"/>
        <w:rPr>
          <w:sz w:val="28"/>
        </w:rPr>
      </w:pPr>
      <w:r>
        <w:rPr>
          <w:sz w:val="28"/>
        </w:rPr>
        <w:t>Г. «общая цель ухода»</w:t>
      </w:r>
    </w:p>
    <w:p>
      <w:pPr>
        <w:pStyle w:val="TextBody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ить целостность человека, его благополучие и поддерживать его нормальное развитие. Конкретной целью ухода является научить пациента (близких или других личностей) удовлетворению необходимых потребностей самоухода, а также сохранению здоровья и благополучия. В некоторых ситуациях целью является избежание страданий или стабилизация состояния пациент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6"/>
        <w:jc w:val="left"/>
        <w:rPr>
          <w:sz w:val="28"/>
        </w:rPr>
      </w:pPr>
      <w:r>
        <w:rPr>
          <w:sz w:val="28"/>
        </w:rPr>
        <w:t>Д. «методы ухода»</w:t>
      </w:r>
    </w:p>
    <w:p>
      <w:pPr>
        <w:pStyle w:val="TextBody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ают: диагноз ухода, задачи процесса уход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6"/>
        <w:jc w:val="left"/>
        <w:rPr>
          <w:sz w:val="28"/>
        </w:rPr>
      </w:pPr>
      <w:r>
        <w:rPr>
          <w:sz w:val="28"/>
        </w:rPr>
        <w:t>Е.»контекст ухода»</w:t>
      </w:r>
    </w:p>
    <w:p>
      <w:pPr>
        <w:pStyle w:val="TextBody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язывает уход со здоровьем, болезнью и лечением для личностей, у которых ухудшилось здоровье и отсутствует способность самоухода. Назначается соответствующее медицинское лечени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jc w:val="left"/>
        <w:rPr>
          <w:sz w:val="28"/>
        </w:rPr>
      </w:pPr>
      <w:r>
        <w:rPr>
          <w:sz w:val="28"/>
        </w:rPr>
        <w:t>ТЕЗИС ТЕОРИИ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  <w:tab/>
        <w:t>Это ситуации, когда личности не способны выполнять действия, сохраняющие или способствующие жизни, здоровью и благополучию, и уход ответственнен за возможность компенсировать нуждающемуся или его родственникам достижения больших возможностей в самоуходе</w:t>
      </w:r>
    </w:p>
    <w:p>
      <w:pPr>
        <w:sectPr>
          <w:footerReference w:type="default" r:id="rId5"/>
          <w:type w:val="nextPage"/>
          <w:pgSz w:w="11906" w:h="16838"/>
          <w:pgMar w:left="1276" w:right="2475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6"/>
      <w:type w:val="nextPage"/>
      <w:pgSz w:w="11906" w:h="16838"/>
      <w:pgMar w:left="992" w:right="70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2"/>
      <w:u w:val="single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2"/>
      <w:u w:val="single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Times New Roman" w:hAnsi="Times New Roman" w:cs="Times New Roman"/>
      <w:b/>
      <w:sz w:val="32"/>
      <w:u w:val="single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32"/>
      <w:u w:val="single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sz w:val="22"/>
      <w:u w:val="single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Times New Roman" w:hAnsi="Times New Roman" w:cs="Times New Roman"/>
      <w:b/>
      <w:sz w:val="32"/>
      <w:u w:val="single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rFonts w:ascii="Times New Roman" w:hAnsi="Times New Roman" w:cs="Times New Roman"/>
      <w:b/>
      <w:sz w:val="22"/>
      <w:u w:val="single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  <w:lang w:eastAsia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2"/>
      <w:lang w:eastAsia="ru-RU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rFonts w:ascii="Times New Roman" w:hAnsi="Times New Roman" w:cs="Times New Roman"/>
      <w:sz w:val="22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 w:eastAsia="ru-RU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7:23:00Z</dcterms:created>
  <dc:creator>Vadim</dc:creator>
  <dc:description/>
  <dc:language>en-US</dc:language>
  <cp:lastModifiedBy>Вадим</cp:lastModifiedBy>
  <cp:lastPrinted>2000-06-09T15:33:00Z</cp:lastPrinted>
  <dcterms:modified xsi:type="dcterms:W3CDTF">2000-06-09T11:56:00Z</dcterms:modified>
  <cp:revision>4</cp:revision>
  <dc:subject/>
  <dc:title>НАУЧНЫЕ ТЕОРИИ В СЕСТРИНСКОЙ ДЕЯТЕЛЬНОСТИ</dc:title>
</cp:coreProperties>
</file>