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pt;width:482.3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Heading2"/>
        <w:rPr/>
      </w:pPr>
      <w:r>
        <w:rPr/>
        <w:t>реферат</w:t>
      </w:r>
    </w:p>
    <w:p>
      <w:pPr>
        <w:pStyle w:val="Heading1"/>
        <w:ind w:hanging="0"/>
        <w:jc w:val="center"/>
        <w:rPr/>
      </w:pPr>
      <w:r>
        <w:rPr/>
        <w:t xml:space="preserve">На тему: </w:t>
      </w:r>
      <w:r>
        <w:rPr>
          <w:b/>
        </w:rPr>
        <w:t>Неревматические миокардиты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/>
      </w:pPr>
      <w:r>
        <w:rPr/>
        <w:t>Выполнила врач-интерн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  <w:t>Останкова А. Ю.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емипалатинск</w:t>
      </w:r>
      <w:r>
        <w:br w:type="page"/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Неревматические миокардиты (НМ) - воспалительные заболевания миокарда, вызванные инфекционными, аллергическими, токсическими воздействиями с различными патогенетическими механизмами.</w:t>
      </w:r>
    </w:p>
    <w:p>
      <w:pPr>
        <w:pStyle w:val="Style12"/>
        <w:widowControl w:val="false"/>
        <w:spacing w:lineRule="auto" w:line="360"/>
        <w:jc w:val="center"/>
        <w:rPr/>
      </w:pPr>
      <w:r>
        <w:rPr/>
        <w:t>Классификац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1559"/>
        <w:gridCol w:w="1276"/>
        <w:gridCol w:w="1559"/>
        <w:gridCol w:w="1418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атологоанатомически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тяж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достаточность кровообра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х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усны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ктериальны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лергически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ксически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зойны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зитарны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иопат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говые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уз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ая</w:t>
            </w:r>
          </w:p>
          <w:p>
            <w:pPr>
              <w:pStyle w:val="Style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реднетяжелая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яже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трое, подострое</w:t>
            </w:r>
          </w:p>
          <w:p>
            <w:pPr>
              <w:pStyle w:val="Style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ецидивирующее</w:t>
            </w:r>
          </w:p>
          <w:p>
            <w:pPr>
              <w:pStyle w:val="Style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рониче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К 0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 (А, Б)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К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доровление</w:t>
            </w:r>
          </w:p>
          <w:p>
            <w:pPr>
              <w:pStyle w:val="Style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иокардиосклероз</w:t>
            </w:r>
          </w:p>
          <w:p>
            <w:pPr>
              <w:pStyle w:val="Style12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рушения сердечного ритма и проводимости</w:t>
            </w:r>
          </w:p>
        </w:tc>
      </w:tr>
    </w:tbl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оспалительные поражения миокарда составляют обширную группу болезней, изучение которых до недавнего времени проводилось недостаточно. Это связано с тем, что основное внимание было направлено на борьбу с ревматизмом, хотя у значительной группы больных миокардит развивается вне связи с ревматическим процессом. Как показали патологоанатомические исследования, распространенность НМ среди детей выше (6,8 %), чем среди взрослых (4 %)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Этиология.</w:t>
      </w:r>
      <w:r>
        <w:rPr>
          <w:rFonts w:cs="Times New Roman" w:ascii="Times New Roman" w:hAnsi="Times New Roman"/>
          <w:sz w:val="28"/>
        </w:rPr>
        <w:t xml:space="preserve"> См. классификацию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гда этиология может быть не установлена, в таких случаях говорят об идиопатическом миокардите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атогенез</w:t>
      </w:r>
      <w:r>
        <w:rPr>
          <w:rFonts w:cs="Times New Roman" w:ascii="Times New Roman" w:hAnsi="Times New Roman"/>
          <w:sz w:val="28"/>
        </w:rPr>
        <w:t xml:space="preserve"> различен, что связано с разнообразием этиологических факторов. Однако большинство НМ возникает не в результате непосредственного воздействия инфекции, а в связи с определенным состоянием сенсибилизации организма ребенка к различным агентам - бактериальным, химическим, физическим. Такие миокардиты можно объединить понятием инфекционно-аллергические. При них происходит фиксация в стенках сосудов иммунных комплексов, в связи с чем повреждаются клеточные мембраны с активацией гидролитических ферментов лизосом. Все это приводит к денатурации белков и приобретению ими аутоантигенных свойств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патогенезе некоторых миокардитов играют роль чисто аллергические механизмы (при сывороточной болезни, реакции на медикаменты, прививках)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инфекции Коксаки ведущее значение имеет инвазия этого вируса в клетку миокарда, приводящая к ее деструкции и выходу лизосомальных ферментов. В то же время при гриппе более значима роль иммунологических механизмов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Однако не все дети, перенесшие инфекционные заболевания, болеют НМ. Состояние реактивности макроорганизма играет главную роль в развитии заболевания. В раннем возрасте на реактивность ребенка могут оказать влияние перенесенные матерью токсикоз беременных, острые и хронические болезни, предшествующие аборты и выкидыши, а также различная перинатальная инфекция, аномалия конституции у ребенка. Подвержены НМ и дети из группы часто и длительно болеющих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озрастной аспект.</w:t>
      </w:r>
      <w:r>
        <w:rPr>
          <w:rFonts w:cs="Times New Roman" w:ascii="Times New Roman" w:hAnsi="Times New Roman"/>
          <w:sz w:val="28"/>
        </w:rPr>
        <w:t xml:space="preserve"> НМ встречается во всех возрастных группах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Семейный аспект.</w:t>
      </w:r>
      <w:r>
        <w:rPr>
          <w:rFonts w:cs="Times New Roman" w:ascii="Times New Roman" w:hAnsi="Times New Roman"/>
          <w:sz w:val="28"/>
        </w:rPr>
        <w:t xml:space="preserve"> В возникновении НМ у детей имеет значение фактор наследственной предрасположенности. Установлено, что у близких родственников больного ребенка часты случаи патологии сердечно-сосудистой системы и аллергических заболеваний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У детей, воспитываемых в окружении носителей хронических очагов инфекции (родители и другие родственники), вероятность заболеть выше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агностические критерии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На практике используют критерии, предложенные Нью-Йоркской кардиологической ассоциацией (1964, 1973) в модификации Ю.И. Новикова и др. (1979)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порные признаки: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едшествующая инфекция, доказанная клиническими и лабораторными методами, включая выделение возбудителя, результаты реакции нейтрализации (РН), связывания комплемента (РСК), гемагглютинации (РГА);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ки поражения миокарда (увеличение размеров сердца, ослабление 1 тона, нарушение ритма сердца, систолический шум);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наличие упорной боли в области сердца, часто не купирующейся сосудорасширяющими средствами;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логические изменения на ЭКГ, отражающие нарушения возбудимости, проводимости, автоматизма сердца, отличающиеся стойкостью, а нередко и рефрактерностью к целенаправленной терапии;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раннее появление признаков левожелудочковой недостаточности с последующим присоединением правожелудочковой и развитием тотальной сердечной недостаточности;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активности сывороточных ферментов (КФК, ЛДГ);</w:t>
      </w:r>
    </w:p>
    <w:p>
      <w:pPr>
        <w:pStyle w:val="Style12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зменение сердца при ультразвуковой эхоКГ: увеличение полости левого желудочка; гипертрофия задней стенки левого желудочка; гиперкинезия межжелудочковой перегородки; снижение сократительной способности миокарда левого желудочка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Факультативные признаки:</w:t>
      </w:r>
    </w:p>
    <w:p>
      <w:pPr>
        <w:pStyle w:val="Style12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ягощенная наследственность;</w:t>
      </w:r>
    </w:p>
    <w:p>
      <w:pPr>
        <w:pStyle w:val="Style12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ая аллергическая настроенность;</w:t>
      </w:r>
    </w:p>
    <w:p>
      <w:pPr>
        <w:pStyle w:val="Style12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слабость:</w:t>
      </w:r>
    </w:p>
    <w:p>
      <w:pPr>
        <w:pStyle w:val="Style12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пературная реакция;</w:t>
      </w:r>
    </w:p>
    <w:p>
      <w:pPr>
        <w:pStyle w:val="Style12"/>
        <w:widowControl w:val="false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в анализах крови, характеризующие активность воспалительного процесс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абораторные и инструментальные методы исследования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новные методы:</w:t>
      </w:r>
    </w:p>
    <w:p>
      <w:pPr>
        <w:pStyle w:val="Style12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(умеренный лейкоцитоз, повышенная СОЭ);</w:t>
      </w:r>
    </w:p>
    <w:p>
      <w:pPr>
        <w:pStyle w:val="Style12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норма), при застойных явлениях – протеинурия;</w:t>
      </w:r>
    </w:p>
    <w:p>
      <w:pPr>
        <w:pStyle w:val="Style12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химический анализ крови: увеличены уровень ДФА, СРБ, активность ферментов (ЛДГ, КФК);</w:t>
      </w:r>
    </w:p>
    <w:p>
      <w:pPr>
        <w:pStyle w:val="Style12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лабораторные исследования для установления возбудителя: РН, РСК, РГА;</w:t>
      </w:r>
    </w:p>
    <w:p>
      <w:pPr>
        <w:pStyle w:val="Style12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ЭКГ (снижение вольтажа зубцов, нарушение ритма, изменение интервал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-Т и др.);</w:t>
      </w:r>
    </w:p>
    <w:p>
      <w:pPr>
        <w:pStyle w:val="Style12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генография сердца (определение размеров сердца)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полнительные методы:</w:t>
      </w:r>
    </w:p>
    <w:p>
      <w:pPr>
        <w:pStyle w:val="Style12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уровня общего белка и его фракций в сыворотке крови;</w:t>
      </w:r>
    </w:p>
    <w:p>
      <w:pPr>
        <w:pStyle w:val="Style12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сердца;</w:t>
      </w:r>
    </w:p>
    <w:p>
      <w:pPr>
        <w:pStyle w:val="Style12"/>
        <w:widowControl w:val="false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ммунологические исследования (определение содержания иммуноглобулинов, Т- и В-лимфоцитов, комплемента);</w:t>
      </w:r>
    </w:p>
    <w:p>
      <w:pPr>
        <w:pStyle w:val="Style12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кардиография (полиКГ)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апы обследования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кабинете семейного врача: сбор анамнеза (предшествующие инфекционные или аллергические заболевания, наследственный анамнез); объективный осмотр (характер пульса, АД, наличие аритмии, изменения границ сердца, размеров печени, наличие отеков)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ликлинике: общие анализы крови и мочи, биохимическое исследование крови, рентгенография грудной клетки, консультация кардиолог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линике: определение уровня ферментов, РСК, РГА, полиКГ, УЗИ сердц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анализы крови делаются натощак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Течение, осложнения, прогноз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арианты клинического течения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pacing w:val="20"/>
          <w:sz w:val="28"/>
        </w:rPr>
        <w:t>тяжелой форме</w:t>
      </w:r>
      <w:r>
        <w:rPr>
          <w:rFonts w:cs="Times New Roman" w:ascii="Times New Roman" w:hAnsi="Times New Roman"/>
          <w:sz w:val="28"/>
        </w:rPr>
        <w:t xml:space="preserve"> кардита отмечаются признаки интоксикации, значительно страдает общее состояние ребенка. Температура тела может повышаться до 39°С. Рано появляются признаки недостаточности кровообращения. Перкуторно и рентгенологически определяется расширение границ сердца. У некоторых детей выслушивается грубый систолический шум над верхушкой сердца, что свидетельствует об относительной недостаточности двустворчатого клапана. Если такой шум сохраняется длительно на фоне лечения и при уменьшении размеров сердца, это свидетельствует о поражении клапанного аппарата (склероз сосочковых мышц и хорд), гемодинамической или органической деформации створок клапанов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присоединения перикардита нарастают тахикардия, глухость тонов сердца, выслушивается шум трения перикарда. К тяжелой форме НМ относятся заболевания, протекающие со сложными нарушениями ритма и проводимости сердц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форма НМ чаще встречается у детей раннего возраста (при врожденных и приобретенных кардитах)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Среднетяжелая форма</w:t>
      </w:r>
      <w:r>
        <w:rPr>
          <w:rFonts w:cs="Times New Roman" w:ascii="Times New Roman" w:hAnsi="Times New Roman"/>
          <w:sz w:val="28"/>
        </w:rPr>
        <w:t xml:space="preserve"> НМ может быть у детей как раннего, так и старшего возраста и характеризуется субфебрильной температурой тела в течение 1-2 нед, бледностью кожных покровов, утомляемостью. Степень интоксикации менее выражена. Имеются все симптомы кардита. Признаки нарушения кровообращения соответствуют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</w:rPr>
        <w:t>А ст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Легкая форма</w:t>
      </w:r>
      <w:r>
        <w:rPr>
          <w:rFonts w:cs="Times New Roman" w:ascii="Times New Roman" w:hAnsi="Times New Roman"/>
          <w:sz w:val="28"/>
        </w:rPr>
        <w:t xml:space="preserve"> встречается у детей старшего возраста и крайне редко - в раннем возрасте. Она характеризуется скудностью признаков заболевания. Общее состояние у таких детей мало нарушено. Границы сердца нормальные или расширены влево на 0,5-1 см. Отмечается незначительная тахикардия, более выраженная у детей раннего возраста с нарушением ритма. Клинические признаки недостаточности кровообращения соответствую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или отсутствуют. Имеют место изменения на ЭКГ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ью НМ у детей является разнообразие типов их течения, которое может быть острым, подострым, хроническим (см. классификацию)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pacing w:val="20"/>
          <w:sz w:val="28"/>
        </w:rPr>
        <w:t>остром течении</w:t>
      </w:r>
      <w:r>
        <w:rPr>
          <w:rFonts w:cs="Times New Roman" w:ascii="Times New Roman" w:hAnsi="Times New Roman"/>
          <w:sz w:val="28"/>
        </w:rPr>
        <w:t xml:space="preserve"> начало миокардита бурное, устанавливается четкая связь его развития с интеркуррентным заболеванием или он возникает вскоре после профилактической прививки. Ведущее место в начале заболевания занимают внесердечные симптомы: бледность, раздражительность, плохой аппетит, рвота, боль в животе и т. д. И только через 2-3 дня, а иногда и позже появляются признаки поражения сердца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У детей раннего возраста началом заболевания могут быть приступы цианоза, одышка, коллапс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Подострый тип</w:t>
      </w:r>
      <w:r>
        <w:rPr>
          <w:rFonts w:cs="Times New Roman" w:ascii="Times New Roman" w:hAnsi="Times New Roman"/>
          <w:sz w:val="28"/>
        </w:rPr>
        <w:t xml:space="preserve"> НМ развивается постепенно и сопровождается умеренно выраженными клиническими симптомами. Заболевание проявляется астенизацией через 3-4 дня после перенесенной вирусной или бактериальной инфекции. Первоначально появляются общие признаки болезни: раздражительность, утомляемость, плохой аппетит и т.д. Температура тела может быть нормальной. Кардиальные симптомы развиваются исподволь и у некоторых детей проявляются на фоне повторной ОРВИ или профилактической прививки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Xроническое течение</w:t>
      </w:r>
      <w:r>
        <w:rPr>
          <w:rFonts w:cs="Times New Roman" w:ascii="Times New Roman" w:hAnsi="Times New Roman"/>
          <w:sz w:val="28"/>
        </w:rPr>
        <w:t xml:space="preserve"> НМ чаще встречается у детей старшего возраста и возникает как следствие остро или подостро начавшегося миокардита или в виде первично-хронической формы, развивающейся исподволь с бессимптомной начальной фазой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детей раннего возраста хроническое течение может иметь развившийся внутриутробно кардит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Тяжелым НМ является идиопатический миокардит, при котором выделяют декомпенсированный, аритмический, болевой и смешанный варианты, что затрудняет своевременную диагностику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Декомпенсированный вариант</w:t>
      </w:r>
      <w:r>
        <w:rPr>
          <w:rFonts w:cs="Times New Roman" w:ascii="Times New Roman" w:hAnsi="Times New Roman"/>
          <w:sz w:val="28"/>
        </w:rPr>
        <w:t xml:space="preserve"> идиопатического миокардита встречается чаще у детей раннего возраста, и в клинической картине преобладают признаки нарушения кровообращения. Как правило, это тяжелая форма миокардита, которая зачастую имеет неблагоприятный исход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Аритмический вариант</w:t>
      </w:r>
      <w:r>
        <w:rPr>
          <w:rFonts w:cs="Times New Roman" w:ascii="Times New Roman" w:hAnsi="Times New Roman"/>
          <w:sz w:val="28"/>
        </w:rPr>
        <w:t xml:space="preserve"> наблюдается преимущественно у детей старшего возраста, ведущим симптомом является нарушение ритма сердца, которое нередко носит стойкий характер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Болевой вариант</w:t>
      </w:r>
      <w:r>
        <w:rPr>
          <w:rFonts w:cs="Times New Roman" w:ascii="Times New Roman" w:hAnsi="Times New Roman"/>
          <w:sz w:val="28"/>
        </w:rPr>
        <w:t xml:space="preserve"> тоже встречается преимущественно у детей старшего возраста. Для него характерно наличие боли в области сердца, к которой зачастую присоединяются нарушения ритма или признаки недостаточности кровообращения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>Смешанный вариант</w:t>
      </w:r>
      <w:r>
        <w:rPr>
          <w:rFonts w:cs="Times New Roman" w:ascii="Times New Roman" w:hAnsi="Times New Roman"/>
          <w:sz w:val="28"/>
        </w:rPr>
        <w:t xml:space="preserve"> характеризуется сочетанием вышеуказанных вариантов. Как правило, заболевание при нем имеет неблагоприятный исход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Оценка тяжести состояния.</w:t>
      </w:r>
      <w:r>
        <w:rPr>
          <w:rFonts w:cs="Times New Roman" w:ascii="Times New Roman" w:hAnsi="Times New Roman"/>
          <w:sz w:val="28"/>
        </w:rPr>
        <w:t xml:space="preserve"> Определяется степенью нарушения функции сердца, выраженностью интоксикации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Осложнения:</w:t>
      </w:r>
      <w:r>
        <w:rPr>
          <w:rFonts w:cs="Times New Roman" w:ascii="Times New Roman" w:hAnsi="Times New Roman"/>
          <w:sz w:val="28"/>
        </w:rPr>
        <w:t xml:space="preserve">  недостаточность кровообращения; кардиосклероз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Длительность заболевания.</w:t>
      </w:r>
      <w:r>
        <w:rPr>
          <w:rFonts w:cs="Times New Roman" w:ascii="Times New Roman" w:hAnsi="Times New Roman"/>
          <w:sz w:val="28"/>
        </w:rPr>
        <w:t xml:space="preserve"> При своевременной противовоспалительной терапии в большинстве случаев активная фаза процесса составляет 7-10 дней, но размеры сердца у большинства детей нормализуются через 1,5-2 мес. Сроки выздоровления у детей раннего возраста составляют от 6 мес до 2 лет. В ряде случаев процесс переходит в хронический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рогноз.</w:t>
      </w:r>
      <w:r>
        <w:rPr>
          <w:rFonts w:cs="Times New Roman" w:ascii="Times New Roman" w:hAnsi="Times New Roman"/>
          <w:sz w:val="28"/>
        </w:rPr>
        <w:t xml:space="preserve"> В целом благоприятный, но у детей раннею возраста, в зависимости от вариантов течения, может быть серьезным. При идиопатическом миокардите прогноз в большинстве случаев неблагоприятный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Дифференциальный диагноз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ежде всего нужно исключить ревматизм. Легкую форму НМ часто приходится дифференцировать с так называемыми функциональными кардиопатиями, ПМК. Врожденный кардит следует отличать от врожденного порока сердц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Формулировка диагноза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Диффузный неревматический миокардит (вирусной этиологии), острое течение, НК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А ст., среднетяжелая форм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чебная тактика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установлении диагноза НМ или при подозрении на него ре5енок должен быть госпитализирован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чебные мероприятия в стационаре: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граничение двигательного режима в остром периоде на 2-4 нед. При недостаточности кровообращения необходимо придать возвышенное положение туловищу, наладить кислородотерапию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ноценное питание с достаточным содержанием белка, витаминов, солей калия. В остром периоде ограничивают натриевую соль. Регулировка питьевого режима проводится дачей жидкости на 200-300 мл больше выделенной мочи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ибактериальная терапия - 2-3 нед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тивовоспалительные средства: ацетилсалициловая кислота - 0,15-0,2 г на год жизни в сутки в течение 1 мес, затем 1/2-1/3 указанной дозы еще в течение 1,5-2 мес; индометацин, вольтарен – 0,25-0,75 мг/сут 1,5-2 мес при подостром течении или при остром без выраженной сердечной недостаточности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явном тромбоэмболическом синдроме показан гепарин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 затяжных формах острого кардита применяются препараты аминохинолинового ряда в течение 6-12 мес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глюкокортикоиды при диффузном процессе с сердечной недостаточностью; подостром начале заболевания как предвестнике хронизации процесса; кардите с преимущественным поражением проводящей системы сердца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ечные гликозиды, мочегонные - при сердечной недостаточности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карбоксилаза - 5-10 мг/кг, чередуя через день с витамином В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яризующая смесь(10 % раствор глюкозы 10-15 мг/кг, инсулин 1 ЕД на 4-5 г вводимой глюкозы, панангин 1 мл на год жизни, но не более 10 мл), в/в капельно;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и нарушении ритма сердечной деятельности – антиаритмические препараты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тельность стационарного лечения от 4-6 нед до нескольких месяцев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Реабилитация.</w:t>
      </w:r>
      <w:r>
        <w:rPr>
          <w:rFonts w:cs="Times New Roman" w:ascii="Times New Roman" w:hAnsi="Times New Roman"/>
          <w:sz w:val="28"/>
        </w:rPr>
        <w:t xml:space="preserve"> Все дети, перенесшие НМ, подлежат диспансерному наблюдению семейного врача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осле выписки из стационара в течение 3 мес дети осматриваются ежемесячно, затем 1 раз в квартал, а через год - 1 раз в 6 мес, всегда с записью ЭКГ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ети, получающие сердечные гликозиды п антиаритмические препараты, подлежат индивидуальному наблюдению, и частота их осмотров определяется педиатром-кардиологом. При отсутствии признаков кардиосклероза детей снимают с диспансерного учета через 5 лет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наблюдении за детьми, перенесшими НМ, следует акцентировать внимание ребенка и родителей на необходимости соблюдения двигательного режима. Расширение его после выписки из стационара осуществляется постепенно с учетом показателей функциональных проб. Тренирующий режим назначают детям с НМ при компенсации сердечно-сосудистой деятельности, хорошем самочувствии, благоприятной реакции на пробу с физической нагрузкой, стабилизации положительных сдвигов на ЭКГ, нормальных лабораторных показателях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мбулаторных условиях лечебная гимнастика проводится индивидуально или малогрупповым методом (по 2-4 человека)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Ребенок должен посещать занятия ЛФК в поликлинике или выполнять упражнения дома в течение 3-6 мес. В дальнейшем его допускают к занятиям физкультурой в школе в зависимости от клинического варианта НМ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специальную группу детей зачисляют через 3-6 мес, а при наличии аритмии - через 12 и более месяцев. Вопросы расширения режима физической нагрузки, перевода детей в подготовительную группу для занятий физкультурой должны решаться совместно с кардиоревматологом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етям, больным хроническим миокардитом со стойкими признаками нарушения кровообращения, разрешается 1-2 дополнительных выходных дня или обучение на дому. В санатории или на дому по показаниям продолжается медикаментозное лечение: хинолиновые, антиаритмические, мочегонные препараты, сердечные гликозиды и др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й, получающих хинолиновые препараты, должен осматривать 1 раз в месяц офтальмолог. При НМ стрептококковой природы или наличии очагов хронической инфекции показана бициллинопрофилактпка как при ревматизме, консервативное или хирургическое лечение хронических очагов инфекции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В течение года больным НМ проводят 2-4 курса лечения средствами, стимулирующими метаболические процессы (рибоксин, витамины, препараты калия). Курс терапии повторяют через 2-3 мес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Как реабилитационная мера детям, перенесшим НМ, показано санаторно-курортное лечение, если у них нет сложных и тяжелых нарушений ритма сердца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одходы к проведению профилактических прививок детям, перенесшим НМ, должны быть строго индивидуальны. Прививки противопоказаны при аллергической, лекарственной, сывороточной этиологии миокардита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Дети, перенесшие тяжелые формы миокардита, а также с затяжным, хроническим, рецидивирующим его течением освобождаются от иммунизации на 3-5 лет. При легком течении болезни и отсутствии рецидивов прививки разрешаются через 2 года после ликвидации острых проявлений миокардита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веты родителям по уходу за ребенком:</w:t>
      </w:r>
    </w:p>
    <w:p>
      <w:pPr>
        <w:pStyle w:val="Style12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людение двигательного режима строго по рекомендации врача;</w:t>
      </w:r>
    </w:p>
    <w:p>
      <w:pPr>
        <w:pStyle w:val="Style12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в поликлинике у методиста по ЛФК комплексам упражнений ЛФК;</w:t>
      </w:r>
    </w:p>
    <w:p>
      <w:pPr>
        <w:pStyle w:val="Style12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ключение из диеты аллергизирующих продуктов (апельсины, бананы, клубника, земляника и др.);</w:t>
      </w:r>
    </w:p>
    <w:p>
      <w:pPr>
        <w:pStyle w:val="Style12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ы по профориентации. В случае отсутствия остаточных явлений в сердце можно выбирать любые специальности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При миокардиосклерозе, стойких нарушениях сердечного ритма и проводимости рекомендуются те профессии, которые не связаны с физической нагрузкой, работой на холоде, в жарких помещениях.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филактика</w:t>
      </w:r>
    </w:p>
    <w:p>
      <w:pPr>
        <w:pStyle w:val="Style12"/>
        <w:widowControl w:val="false"/>
        <w:spacing w:lineRule="auto" w:line="360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вичная профилактика:</w:t>
      </w:r>
    </w:p>
    <w:p>
      <w:pPr>
        <w:pStyle w:val="Style12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роприятия, направленные на оздоровление женщин до и в период беременности: лечение хронических очагов инфекции, токсоплазмоза и др.; профилактика у беременных ОРВИ, бактериальной инфекции (все эти мероприятия направлены на профилактику врожденных кардитов);</w:t>
      </w:r>
    </w:p>
    <w:p>
      <w:pPr>
        <w:pStyle w:val="Style12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здоровление детей, правильное полноценное вскармливание, проведение закаливающих процедур;</w:t>
      </w:r>
    </w:p>
    <w:p>
      <w:pPr>
        <w:pStyle w:val="Style12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ведение дома противоэпидемических мероприятий, своевременное применение с лечебной целью противовирусных препаратов (интерферон, рибонуклеаза, противогриппозный гамма-глобулин) заболевшим детям;</w:t>
      </w:r>
    </w:p>
    <w:p>
      <w:pPr>
        <w:pStyle w:val="Style12"/>
        <w:widowControl w:val="false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строгое соблюдение правил проведения профилактических прививок, предупреждение аллергических реакций;</w:t>
      </w:r>
    </w:p>
    <w:p>
      <w:pPr>
        <w:pStyle w:val="Style12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ация хронических очагов инфекции.</w:t>
      </w:r>
    </w:p>
    <w:p>
      <w:pPr>
        <w:pStyle w:val="Style12"/>
        <w:widowControl w:val="false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Вторичная профилактика.</w:t>
      </w:r>
      <w:r>
        <w:rPr>
          <w:rFonts w:cs="Times New Roman" w:ascii="Times New Roman" w:hAnsi="Times New Roman"/>
          <w:sz w:val="28"/>
        </w:rPr>
        <w:t xml:space="preserve"> См. Реабилитация.</w:t>
      </w:r>
      <w:r>
        <w:rPr/>
        <w:t xml:space="preserve"> </w:t>
      </w:r>
    </w:p>
    <w:p>
      <w:pPr>
        <w:pStyle w:val="Normal"/>
        <w:ind w:firstLine="42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color w:val="00000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7:39:00Z</dcterms:created>
  <dc:creator>MIC</dc:creator>
  <dc:description/>
  <dc:language>en-US</dc:language>
  <cp:lastModifiedBy>MIC</cp:lastModifiedBy>
  <cp:lastPrinted>1999-01-21T14:56:00Z</cp:lastPrinted>
  <dcterms:modified xsi:type="dcterms:W3CDTF">1999-01-21T09:04:00Z</dcterms:modified>
  <cp:revision>44</cp:revision>
  <dc:subject/>
  <dc:title/>
</cp:coreProperties>
</file>