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Громадянська війна та поділ козацької України на два гетьманств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(вересень 1657 - - червень 1663 р.)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УКРАЇНА  ПІСЛЯ  СМЕРТІ  Б. ХМЕЛЬНИЦЬКОГО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Смерть Хмельницького стала поворотним моментом в історії Української національної революції. Перебуваю</w:t>
        <w:softHyphen/>
        <w:t>чи при владі, гетьман піклувався про створення такої фор</w:t>
        <w:softHyphen/>
        <w:t>ми державності, яка б забезпечувала єдність еліти, кон</w:t>
        <w:softHyphen/>
        <w:t>солідацію суспільства, стабільність держави. На думку Хмельницького, цим вимогам оптимально відповідала спадкова монархія. Проте трагічна загибель під час мол</w:t>
        <w:softHyphen/>
        <w:t>давського походу його сина Тимоша, талановитого воєна</w:t>
        <w:softHyphen/>
        <w:t>чальника, здібного політика, перешкодила здійсненню планів гетьмана. Ситуацію не врятувало і рішення стар</w:t>
        <w:softHyphen/>
        <w:t>шинської козацької ради (квітень 1657 р.) про встанов</w:t>
        <w:softHyphen/>
        <w:t>лення спадковості гетьманства — передачі влади після смерті Б. Хмельницького його молодшому сину Юрію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ХМЕЛЬНИЦЬКИЙ Юрій (бл. 1641 — після 1681) — гетьман України в 1657 р. та в 1659—1663 р. Син гетьмана Б. Хмельницького. Отримав добру домашню освіту, навчався в Києво-Могилянській колегії. На посаді гетьмана прагнув продовжити справу, започат</w:t>
        <w:softHyphen/>
        <w:t>ковану батьком, шукаючи союзника, який гарантував би цілісність і незалежність України. 27 жовтня 1659 р. він пішов на укладен</w:t>
        <w:softHyphen/>
        <w:t>ня нового Переяславського договору з Росією, який істотно обме</w:t>
        <w:softHyphen/>
        <w:t>жував суверенітет Української держави. 17 жовтня 1660 р. під тиском старшини підписав з Польщею Чуднівський договір. Не ма</w:t>
        <w:softHyphen/>
        <w:t>ючи видатних здібностей і реальних можливостей реалізувати свою програму, в 1663 р. відмовився від гетьманства і на деякий час постригся в ченці. Під час боротьби за булаву на Правобережжі Юрій Хмельницький спочатку підтримував гетьмана П. Дорошен</w:t>
        <w:softHyphen/>
        <w:t>ка, а влітку 1669 р. взяв бік його супротивників П. Суховія та М. Ханенка. У жовтні 1669 р. потрапив до рук татар І був відісланий до Стамбула. На початку 1677 р. призначається Портою володарем 'Руського князівства" зі столицею в Немирові. Робив невдалі спро</w:t>
        <w:softHyphen/>
        <w:t>би об'єднати Україну. Після укладення Бахчисарайського догово</w:t>
        <w:softHyphen/>
        <w:t>ру 1681 р. був відкликаний до Стамбул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 xml:space="preserve">60—80-ті роки </w:t>
      </w:r>
      <w:r>
        <w:rPr>
          <w:lang w:val="en-US"/>
        </w:rPr>
        <w:t>XVII</w:t>
      </w:r>
      <w:r>
        <w:rPr/>
        <w:t xml:space="preserve"> </w:t>
      </w:r>
      <w:r>
        <w:rPr>
          <w:lang w:val="uk-UA"/>
        </w:rPr>
        <w:t>ст. увійшли в історію України як “доба Руїни”. На жаль, спадкоємці Б. Хмельницького не змогли успішно завершити його починання. Початком до</w:t>
        <w:softHyphen/>
        <w:t>би Руїни стало усунення восени 1657 р. Ю. Хмельниць</w:t>
        <w:softHyphen/>
        <w:t>кого від влади. І. Виговський та його прибічники фак</w:t>
        <w:softHyphen/>
        <w:t>тично здійснили державний переворот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ВИГОВСЬКИЙ Іван (? — 1663) — діяч українського козацтва. По</w:t>
        <w:softHyphen/>
        <w:t>ходив зі старовинного українського шляхетського православно</w:t>
        <w:softHyphen/>
        <w:t>го роду. По закінченні Києво-Могилянської колегії служив у дер</w:t>
        <w:softHyphen/>
        <w:t>жавних установах У роки Визвольної війни став одним із най</w:t>
        <w:softHyphen/>
        <w:t>ближчих соратників Б. Хмельницького, генеральним писарем Вій</w:t>
        <w:softHyphen/>
        <w:t>ська Запорозького. Після смерті Б. Хмельницького обраний на</w:t>
        <w:softHyphen/>
        <w:t>казним гетьманом при Юрії Хмельницькому, а згодом добився гетьманської булави. На посаді гетьмана здійснював антимосковську політику, розгромив промосковське повстання козаків (1658), а під Конотопом прислані російські війська (1659). Уклав у Гадячі угоду з Річчю Посполитою (1658), яка була ратифікована польським сеймом. Ця угода надто обмежувала права України, що зменшило підтримку Виговського серед козацтва. У жовтні 1659р. на “Чорній раді” він був усунутий від гетьманства і повер</w:t>
        <w:softHyphen/>
        <w:t>нув владу Юрію Хмельницькому. Після цього перебував на поль</w:t>
        <w:softHyphen/>
        <w:t>ській державній службі. В1664 р. за наказом свого особистого ворога— тодішнього гетьмана Правобережної України Павла Те</w:t>
        <w:softHyphen/>
        <w:t>тері — був заарештований, безпідставно звинувачений у зраді польського короля і розстріляний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Формальним приводом для цих дій були молодість, хворобливість, слабохарактерність Ю. Хмельницького. Ре</w:t>
        <w:softHyphen/>
        <w:t>альними ж причинами — погіршення геополітичного ста</w:t>
        <w:softHyphen/>
        <w:t>новища держави, посилення соціального протистояння в суспільстві, боротьба окремих елітних груп за владу, слаб</w:t>
        <w:softHyphen/>
        <w:t>ка підтримка ідеї спадкової монархії тощо. Подальша гра амбіцій та численні помилки лідерів, втрата українською державою підтримки народу, посилення агресивних втру</w:t>
        <w:softHyphen/>
        <w:t>чань з боку сусідніх держав призвели до катастрофи — поразки Української національної революції.</w:t>
      </w:r>
    </w:p>
    <w:p>
      <w:pPr>
        <w:pStyle w:val="2"/>
        <w:rPr>
          <w:sz w:val="24"/>
        </w:rPr>
      </w:pPr>
      <w:r>
        <w:rPr>
          <w:sz w:val="24"/>
        </w:rPr>
        <w:t>Після того, як у жовтні 1657 р. в Корсуні Генеральна козацька рада визнала гетьманом І. Виговського, він роз</w:t>
        <w:softHyphen/>
        <w:t>горнув активну державну діяльність. Кредо своєї зовніш</w:t>
        <w:softHyphen/>
        <w:t>ньої політики новообраний гетьман висловив під час пере</w:t>
        <w:softHyphen/>
        <w:t>говорів зі Швецією: “Визнати і оголосити Запорозьке Вій</w:t>
        <w:softHyphen/>
        <w:t>сько з підвладними йому провінціями за вільний і нікому не підданий нарід” (на жаль, він не завжди фдотримувався цього постулату). І. Виговський укладає союз зі Швецією, поновлює союзницькі відносини з Кримом, йде на порозу</w:t>
        <w:softHyphen/>
        <w:t>міння з Оттоманською Портою. У відносинах з Польщею та Росією гетьман намагається шляхом балансування між Варшавою та Москвою зберегти бодай автономію Україн</w:t>
        <w:softHyphen/>
        <w:t>ської держави, а головне втриматися при владі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Порівняно з добою Хмельницького значних змін заз</w:t>
        <w:softHyphen/>
        <w:t>нала внутрішня політика держави. Усунувши від влади Ю. Хмельницького, І. Виговський відкинув ідею спадко</w:t>
        <w:softHyphen/>
        <w:t>ємного гетьманату, тобто монархічну модель управління. В основу свого державотворчого курсу він поклав принципи олігархічної республіки. Зокрема, ще на Корсунській раді під час свого обрання І. Виговський запевняв старшину: “Без вашої військової ради жодних справ не буду робити”. З ідеї олігархічної республіки логічно вип</w:t>
        <w:softHyphen/>
        <w:t>ливала ставка гетьмана на шляхетство та козацьку стар</w:t>
        <w:softHyphen/>
        <w:t>шину, які у цей час намагалися відмежуватися від реш</w:t>
        <w:softHyphen/>
        <w:t>ти козацтва, сконцентрувати у своїх руках велике земле</w:t>
        <w:softHyphen/>
        <w:t>володіння та консолідуватися в окремий привілейований клас. Саме ці верстви підштовхували І. Виговського до відновлення старої моделі соціально-економічних відно</w:t>
        <w:softHyphen/>
        <w:t>син, насамперед кріпацтва. Така внутрішня політика геть</w:t>
        <w:softHyphen/>
        <w:t>мана вела до послаблення центральної влади, посилення позиції козацької старшини та шляхти, порушення соці</w:t>
        <w:softHyphen/>
        <w:t>альної рівноваги в суспільстві, зростання масового невдо</w:t>
        <w:softHyphen/>
        <w:t>волення і до вибуху соціальної боротьби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Наприкінці 1657 р. проти політики І. Виговського активно виступили народні маси. Боротьба велася під гас</w:t>
        <w:softHyphen/>
        <w:t>лом повернення козацьких вольностей — права вільно варити горілку, вести лови і рибальство, вільно перехо</w:t>
        <w:softHyphen/>
        <w:t>дити на Запорожжя, а також вибирати гетьмана “чорною радою”. Повстання швидко охопило насамперед Полтав</w:t>
        <w:softHyphen/>
        <w:t>ський полк і Запорожжя. Під час виступу з'явилися й нові претенденти на булаву — полтавський полковник Мартин Пушкар та запорозький отаман Яків Барабаш, які вели таємні переговори з Москвою, звинувачуючи Ви</w:t>
        <w:softHyphen/>
        <w:t>говського в пропольській орієнтації. Тому боротьба пос</w:t>
        <w:softHyphen/>
        <w:t>тупово переросла в громадянську війну. Зібравши 20-тисячне військо та найнявши волохів, німців й татар, І. Виговський зумів перемогти військо повстанців у вирі</w:t>
        <w:softHyphen/>
        <w:t>шальній битві під Полтавою (травень 1658 р.). Проте це була надзвичайно дорога перемога, адже у братовбивчо</w:t>
        <w:softHyphen/>
        <w:t>му протистоянні загинуло майже 50 тис. українців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Чудово розуміючи, що за умов, які склалися, початок війни з Росією є лише питанням часу, І. Виговський йде на рішуче зближення з Польщею. 16 вересня 1658 р. він уклав з польським урядом Гадяцький договір. За його умовами Україна як формально незалежна держава під назвою Велике Князівство Руське на рівних правах з Польщею та Литвою ставала третім членом федерації — Речі Посполитої. Територія князівства охоплювала Київ</w:t>
        <w:softHyphen/>
        <w:t>ське, Брацлавське та Чернігівське воєводства. Верховна влада належала гетьманові, який обирався довічно та зат</w:t>
        <w:softHyphen/>
        <w:t>верджувався королем. Українська армія мала нарахо</w:t>
        <w:softHyphen/>
        <w:t>вувати ЗО тис. козаків та 10 тис. найманого війська. Пра</w:t>
        <w:softHyphen/>
        <w:t>вославні віруючі зрівнювалися в правах з католикам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ГАДЯЦЬКИЙ ДОГОВІР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Водночас Галицький договір передбачав відновлен</w:t>
        <w:softHyphen/>
        <w:t>ня адміністративно-територіального устрою, що існу</w:t>
        <w:softHyphen/>
        <w:t>вав до 1648 р.; повернення польським магнатам і шляхті маєтків в українських землях: відновлення повинностей українського селянства. Крім того, Українська дер</w:t>
        <w:softHyphen/>
        <w:t>жава позбавлялася права на міжнародні відносин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Укладення Гадяцького договору прискорило хід по</w:t>
        <w:softHyphen/>
        <w:t>дій. Невдовзі російський цар Олексій Михайлович видав грамоту до українського народу, у якій Виговського було названо зрадником, та містився заклик до народу чинити непокору гетьманові. У листопаді 1658 р. російське вій</w:t>
        <w:softHyphen/>
        <w:t>сько на чолі з Г. Ромодановським перейшло кордон Укра</w:t>
        <w:softHyphen/>
        <w:t>їни. Після того, як навесні наступного року під Путив</w:t>
        <w:softHyphen/>
        <w:t>лем до нього приєдналися князі О. Трубецькой та С. Пожарський, чисельність армії вторгнення сягала 100 тис. осіб. Розпочалися активні дії. Початок агресії був вда</w:t>
        <w:softHyphen/>
        <w:t>лим для росіян. Козацькі загони зазнали поразки під Ром</w:t>
        <w:softHyphen/>
        <w:t>нами та Лохвицею. Вирішальна битва відбулася в червні 1659р. під Конотопом. Вона тривала три дні й закінчила</w:t>
        <w:softHyphen/>
        <w:t>ся цілковитою перемогою І. Виговського. Москву охопила паніка, царський двір збирався втікати до Ярославля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Проте гетьману не вдалося скористатися наслідками своєї перемоги. Гадяцький договір викликав невдоволен</w:t>
        <w:softHyphen/>
        <w:t>ня, зростання опозиції, посилення промосковських нас</w:t>
        <w:softHyphen/>
        <w:t>троїв. Обставини ускладнювалися збереженням у Києві московської залоги на чолі з В. Шереметьєвим та напа</w:t>
        <w:softHyphen/>
        <w:t>дом запорозького кошового Сірка на Крим, що змусило татар — союзників гетьмана — повернутися додому. За таких обставин І. Виговський у жовтні 1659 р. зрікаєть</w:t>
        <w:softHyphen/>
        <w:t>ся булави та виїжджає до Польщі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Намагаючись уникнути громадянської війни, пом'як</w:t>
        <w:softHyphen/>
        <w:t>шити соціальну напругу, запобігти територіальному роз</w:t>
        <w:softHyphen/>
        <w:t>колу, старшина знову проголошує гетьманом Ю. Хмель</w:t>
        <w:softHyphen/>
        <w:t>ницького. Розрахунок був на те, що “чарівне ім'я Хмель</w:t>
        <w:softHyphen/>
        <w:t>ницького” (вислів І. Крип'якевича) стане тією силою, яка забезпечить єдність еліти, консолідацію суспільства та ста</w:t>
        <w:softHyphen/>
        <w:t>більність держави. Зрозуміло, що юний Юрій був не стіль</w:t>
        <w:softHyphen/>
        <w:t>ки прапором, скільки ширмою для елітної групи старши</w:t>
        <w:softHyphen/>
        <w:t>ни, що стояла за його спиною. Найближчими радниками гетьмана стали досвідчені політики та воєначальники — генеральний осавул І. Ковалевський, прилуцький полков</w:t>
        <w:softHyphen/>
        <w:t>ник П. Дорошенко та запорозький кошовий І. Сірко. Уряд Ю. Хмельницького для збереження української держав</w:t>
        <w:softHyphen/>
        <w:t>ності обрав тактику не прямого протистояння, а обереж</w:t>
        <w:softHyphen/>
        <w:t>ної гри на суперечностях між Москвою та Варшавою. Стар-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шина, як доповідав королю А. Потоцький, вирішила “не бути ні під вашою королівською милістю, ані під царем; сподіваються вони цього досягти обманюючи і лякаючи вашу королівську милість царем, а царя вашою королів</w:t>
        <w:softHyphen/>
        <w:t>ською милістю”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Новий ПЕРЕЯСЛАВСЬКИЙ договір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Однак уже на початку свого другого гетьманування Юрій припустився фатальної помилки: він прибув для переговорів з російською стороною до Переяслава, де сто</w:t>
        <w:softHyphen/>
        <w:t>яв з великим військом О. Трубецькой. Пізніше юний геть</w:t>
        <w:softHyphen/>
        <w:t>ман згадував: “Я два тижні був в'язнем; що хотіли, те й робили зі мною”. Отже, до шантажу вдалася не українсь</w:t>
        <w:softHyphen/>
        <w:t>ка сторона, а російська. Новий Переяславський договір, ухвалений 27 жовтня 1659 р., фактично перетворював Україну на автономну частину Росії: переобрання геть</w:t>
        <w:softHyphen/>
        <w:t>мана мало здійснюватися лише з дозволу царя; гетьман втрачав право призначати і звільняти полковників, кара</w:t>
        <w:softHyphen/>
        <w:t>ти без суду смертю старшин, виступати в похід без царсь</w:t>
        <w:softHyphen/>
        <w:t>кого дозволу; заборонялися відносини з іншими країна</w:t>
        <w:softHyphen/>
        <w:t>ми; у Переяславі, Ніжині, Чернігові, Брацлаві та Умані мали право розташовуватися російські залоги; Київська митрополія підпорядковувалася Московському патріар</w:t>
        <w:softHyphen/>
        <w:t>хатов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СЛОБОДИЩЕНСЬКИЙ ТРАКТАТ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У 1660 р, розпочався новий раунд російсько-польсь</w:t>
        <w:softHyphen/>
        <w:t>кого протистояння в боротьбі за українські землі. На Во</w:t>
        <w:softHyphen/>
        <w:t>линь рушило 20-тисячне російське військо на чолі з В. Ше</w:t>
        <w:softHyphen/>
        <w:t>реметьєвим. У другому ешелоні рухалося ЗО тис. козаків на чолі з Ю. Хмельницьким, про якого російський воєво</w:t>
        <w:softHyphen/>
        <w:t>да з пихою говорив: “Зтому гетьманишке идет лучше гу</w:t>
        <w:softHyphen/>
        <w:t>сей пасти, чем гетьмановать”. Незабаром під Чудновом російські вояки потрапили в оточення і зазнали поразки. За цих обставин Юрій під тиском пропольськи настроє</w:t>
        <w:softHyphen/>
        <w:t>ної старшини на чолі з Г. Лісницьким та Г. Гуляницьким схиляється до угоди з Польщею. 18 жовтня 1660 р. було укладено Слободищенський трактат, відповідно до якого Україна знову поверталася під владу Речі Посполитої на правах автономії. Хоча ця угода і нагадувала Гадяцьку, однак у ній обмеження політичної незалежності україн</w:t>
        <w:softHyphen/>
        <w:t>ських земель були більш значними: усунено статтю про Велике князівство Руське; гетьман не тільки позбавляв</w:t>
        <w:softHyphen/>
        <w:t>ся права зовнішньополітичних зносин, а й зобов'язував</w:t>
        <w:softHyphen/>
        <w:t>ся подавати військову допомогу Польщі у війнах з інши</w:t>
        <w:softHyphen/>
        <w:t>ми державами; польській шляхті і магнатам поверталися всі маєтності в Україні. НайтрагічнІшим наслідком Сло-бодищенського трактату став початок територіального роз</w:t>
        <w:softHyphen/>
        <w:t>колу України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У січні 1663 р. Ю. Хмельницький, розуміючи, що він не тільки не зміцнив єдність держави, а й став одним з ініціаторів ЇЇ територіального розмежування, зрікається гетьманської булави та йде в монастир. Після того, як Правобережжя обрало гетьманом П. Тетерю, а Лівобереж</w:t>
        <w:softHyphen/>
        <w:t>жя — І. Брюховецького, територіальний розкол України доповнився політичним. Як влучно характеризує цей пе</w:t>
        <w:softHyphen/>
        <w:t>ріод О. Субтельний — “ доба Руїни сягнула свого апогею”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Отже, другий етап Української національної револю</w:t>
        <w:softHyphen/>
        <w:t>ції (вересень 1657 — червень 1663 р.) став часом серйоз</w:t>
        <w:softHyphen/>
        <w:t>них випробувань для українського народу. Ця доба при</w:t>
        <w:softHyphen/>
        <w:t>несла жахливе спустошення українських земель; спала</w:t>
        <w:softHyphen/>
        <w:t>хи громадянської війни, загострення боротьби за геть</w:t>
        <w:softHyphen/>
        <w:t>манську булаву; наростання соціальних конфліктів та про</w:t>
        <w:softHyphen/>
        <w:t>тистоянь; поновлення старої моделі соціально-економіч</w:t>
        <w:softHyphen/>
        <w:t>них відносин; відхід національної еліти від державної ідеї, сформульованої Б. Хмельницьким, і повернення до ідеї автономізму 1648 р.; розмивання моральних норм у сус</w:t>
        <w:softHyphen/>
        <w:t>пільному житті; тиск та втручання в українські справи Польщі, Росії, Туреччини, Кримського ханства; фаталь</w:t>
        <w:softHyphen/>
        <w:t>ний розкол України на Правобережну та Лівобережн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Слободищенський трактат, який став початком роз</w:t>
        <w:softHyphen/>
        <w:t>колу України за територіальною ознакою, водночас від</w:t>
        <w:softHyphen/>
        <w:t>крив новий етап боротьби за гетьманську владу. Особли</w:t>
        <w:softHyphen/>
        <w:t>вість цього етапу полягала в тому, що предметом ба</w:t>
        <w:softHyphen/>
        <w:t>жань старшини одночасно стали дві булави. Лівобереж</w:t>
        <w:softHyphen/>
        <w:t>жя, яке перебувало під патронатом Москви, дедалі біль</w:t>
        <w:softHyphen/>
        <w:t>ше відокремлюється та відмежовується від Правобереж</w:t>
        <w:softHyphen/>
        <w:t>жя. На Правобережжі відновлення польсько-шляхетських порядків спричинило народний опір та посилення старшинської опозиції. За цих обставин гетьманське кріс</w:t>
        <w:softHyphen/>
        <w:t>ло захиталось під Ю. Хмельницьким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Претендентів на булаву вистачало в українських зем</w:t>
        <w:softHyphen/>
        <w:t>лях. На Лівобережжі основна боротьба розгорнулася між Я. Сомком, І. Брюховецьким та В. Золотаренком. На “Чорній раді” у Ніжині (червень 1663 р.) гетьманом було обрано І. Брюховецького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БРЮХОВЕЦЬКИЙ Іван (? — 1668) — гетьман Лівобережної України в 1663—1668 рр. З 1648 р. при дворі Б. Хмельницького в якості “старшого слуги” займався вихованням гетьманича Юрія, викону</w:t>
        <w:softHyphen/>
        <w:t>вав дипломатичні доручення. З 1659 р. перебував на Запорозь</w:t>
        <w:softHyphen/>
        <w:t>кій Січі, тоді ж обраний кошовим отаманом. У 1661 р. прийняв ти</w:t>
        <w:softHyphen/>
        <w:t>тул кошового гетьмана. Протягом 1662 — 1663 рр. один й голов</w:t>
        <w:softHyphen/>
        <w:t>них претендентів на гетьманство в Лівобережній Україні. Москво</w:t>
        <w:softHyphen/>
        <w:t>фільські заяви Брюховецького забезпечили йому підтримку цар</w:t>
        <w:softHyphen/>
        <w:t>ського уряду. На "Чорній раді” під Ніжином (1663) проголошений гетьманом. Наказав стратити іншого претендента — Я. Сомка, вчи</w:t>
        <w:softHyphen/>
        <w:t>нив розправу над опозицією. У вересні 1665 р. першим з україн</w:t>
        <w:softHyphen/>
        <w:t>ських гетьманів здійснив візит до Москви. Невдалі спроби Брюхо</w:t>
        <w:softHyphen/>
        <w:t>вецького припинити колонізаторську політику російського уряду спричинили падіння його політичного авторитету в Україні. Праг</w:t>
        <w:softHyphen/>
        <w:t>нучи втримати важелі влади, оголосив про розрив з Москвою. 7 (18) червня 1668 р. Біля Диканьки відбулось об'єднання військ Правобережної та Лівобережної України, підчас якого лівобережні козаки буквально розтерзали Брюховецького. За наказом геть</w:t>
        <w:softHyphen/>
        <w:t>мана П. Дорошенка його тіло було перевезено до Гадяча і там поховано з усіма гетьманськими почестями в соборній церкві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Це був спритний авантюрист і демагог, один з тих, як писав козацький літописець С. Велично, що “для срібла й золота не тільки дав би виколоти собі око, але брата й батька свого не пощадив би, не те що вболівати за Укра</w:t>
        <w:softHyphen/>
        <w:t>їною”. Новообраний гетьман займав відверто промосковські позиції і неодноразово висловлювався за ліквідацію гетьманату та утворення з його земель князівства на чолі з царевичем Федором.</w:t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 xml:space="preserve">На початку 60-х років </w:t>
      </w:r>
      <w:r>
        <w:rPr>
          <w:lang w:val="en-US"/>
        </w:rPr>
        <w:t>XVII</w:t>
      </w:r>
      <w:r>
        <w:rPr/>
        <w:t xml:space="preserve"> </w:t>
      </w:r>
      <w:r>
        <w:rPr>
          <w:lang w:val="uk-UA"/>
        </w:rPr>
        <w:t>ст. загострилася боротьба за владу і на Правобережжі. Ситуація особливо усклад</w:t>
        <w:softHyphen/>
        <w:t>нилася влітку 1662 р. після невдалого походу Ю. Хмель</w:t>
        <w:softHyphen/>
        <w:t>ницького в Лівобережну Україну. На булаву претендува</w:t>
        <w:softHyphen/>
        <w:t>ли П. Тетеря, Г. Гуляницький, М. Ханенко, П. Дорошен</w:t>
        <w:softHyphen/>
        <w:t>ко. Після того як у січні 1663 р. Ю. Хмельницький склав гетьманські повноваження, козацька рада у Чигирині про</w:t>
        <w:softHyphen/>
        <w:t>голошує гетьманом Правобережжя П. Тетерю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ТЕТЕРЯ (Моржковський, Мошковський) Павло (бл. 1620 —1671) гетьман Правобережної України в 1663—1665 рр. Один з най</w:t>
        <w:softHyphen/>
        <w:t>визначніших дипломатів в урядах Б. Хмельницького, І. Виговського, Ю. Хмельницького, переяславський полковник (1653 — 1658). Походив зі шляхетського роду, мав добру освіту. Перед 1648 р. був канцеляристом гродського суду м. Луцька, з 1649 р. — писар Переяславського полку. Протягом 50-х років брав участь майже в усіх міждержавних переговорах, що відбувалися в Чиги</w:t>
        <w:softHyphen/>
        <w:t>рині, виїжджав з дипломатичними місіями до інших країн. Один з авторів Березневих статей (1654), Гадяцької угоди (1658), Слободищенського трактату (1660). У ранзі гетьмана підтримував похід Яна Казимира на Лівобережжя (1663-1664), намагаючись об’єднати Україну під єдиною булавою і зверхністю польського короля. Своєю політикою спровокував козацьке повстання. Зазнавши поразки від повстанців (1665), зрікся гетьманства і виїхав до Польщі. Отруєний  польськими агентами.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lang w:val="uk-UA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9:58:00Z</dcterms:created>
  <dc:creator>c03</dc:creator>
  <dc:description/>
  <dc:language>en-US</dc:language>
  <cp:lastModifiedBy>krediSOFT</cp:lastModifiedBy>
  <dcterms:modified xsi:type="dcterms:W3CDTF">2003-11-30T10:24:00Z</dcterms:modified>
  <cp:revision>4</cp:revision>
  <dc:subject/>
  <dc:title>Громадянська війна та поділ козацької України на два гетьманства</dc:title>
</cp:coreProperties>
</file>