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Доклад по истории</w:t>
      </w:r>
    </w:p>
    <w:p>
      <w:pPr>
        <w:pStyle w:val="Normal"/>
        <w:spacing w:lineRule="auto" w:line="240"/>
        <w:ind w:left="720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 xml:space="preserve">Ученика 11 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В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” класса</w:t>
      </w:r>
    </w:p>
    <w:p>
      <w:pPr>
        <w:pStyle w:val="Normal"/>
        <w:spacing w:lineRule="auto" w:line="240"/>
        <w:ind w:left="720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Деменкова Ильи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ма 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"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Флорентийская уния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>"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Флорентийской унией называется договор, заключённый в 1439 году между православной и римско-католической церквями и формально объединивший их (подчинивший греко-православную церковь римско-католической). О необходимости воссоединения христианской церкви говорили еще задолго до церковного собора, на котором была заключена уния (Ферраро-Флорентийский собор), по этому поводу проводились многочисленные переговоры и съезды, но все они были бесплодны. Результат принес только Флорентийский собор. Почему же это произошло</w:t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Дело в том, что в то время христианский мир как никогда нуждался в объ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толическая Европа была ослаблена крестовыми походами, а православная подвергалась постоянной опасности со стороны восточных соседей (Русь – монголо-тата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изантия – турков). В таких условиях поддержка 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ратьев во Христ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очень сильно помогла бы и тем, и другим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роме того, постоянно ширились торговые и культурные связи стран, в которых были приняты разные направления христианства. Понятно, что для этих связей было бы очень полезно хотя бы  формальное примирение церквей. Естественно, больше всего в возрождении единого христианства были заинтересованы византийские, греческие власти, которые не имели уже ни военной, ни экономической, ни даже дипломатической силы. Зато они имели сильных врагов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В конце 1435 года было уже предрешено созвание так интересовавшего византийцев Феррарского собора. Греки начали готовиться к этому собору и не могли в ввиду этого оставить без внимания русскую митрополичью кафедру, так как Московская митрополия константинопольского патриарха была самой обширной, сильной и богатой из всех заграничных (таких, как Болгария). Русский митрополит был бы на таком посту дл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еков совсем нежелате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узкий националист, он мог воспротивился союзу с католиками и вовсе не явиться на собо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этому московским митрополитом был назначен грек Исидор, считавший своими соотечественниками очень высоко образованным человеком, крупным философом, геополитиком практически... В русских летописях его называют 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им языкам сказител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. В 1433 году он уже представлял Византию на переговорах об объединении церквей, проходивших на очередном церковном соборе, где добился значительных успехов. Назначая Исидора, византийские церковные и светские власти надеялись обеспечить участие Руси в деле объединения с католиками. Но эти надежды греков на Исидора нужно понимать не в том смысле, что в нем видели человека, готового предать православие. Греческие церковные власти представляли себе унию в совершенно другом виде: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надеялись, что им самим удастся вынудить католиков на уступки. В Исидоре ценили не готовность отречься от веры предков – напротив, этого-то от него не ожидали и не хотели – а высокую образованность и ораторское искусство, которая, как считали, поможет византийцам убедить католиков в своей правоте. Кроме того, византийская казна была практически пуста, и, назначив митрополитом соотечественника, греки могли надеяться на русские деньги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ь необходимые для будущего собора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Национально-политическое самосознание Москвы к этому времени настолько возросло, что митрополит из греков считался для неё уже нежелательным. Среди русских начинала бродить мысль о том, чтобы не только избирать митрополита у себя дома, но и делать это независимо от Константинополя. Поэтому-то великий князь московский Василий Владимирович, узнав о том, что на его кафедру назначен грек, вначале не хотел даже пускать его в свои земли. Но потом он сменил гнев на милость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лышав  об учености Исидора и прочих его достоинствах. Будучи принят великим князем Василием как новый митрополит русской земли, Исидор стал тут же собираться на церковный собор. А для этого ему надо было сначала посвятить в свои планы князя. Естественно, князь сначала удивился диковинным замыслам церковников и рьяно отговаривал митрополита от каких бы то ни было уступок католикам–латинянам. Однако, доверяя учёному греку, князь предоставил ему действовать по своему усмотрению. Молва о том, что митрополит отправляется на доброе дело обращения латинян к правой вере была настолько сильна, что даже упрямых новгородцев она побудила уступить митрополиту Исидору те доходные статьи, которые они так долго не отдавали его предшественникам и существенно этим обеднить свой городской бюджет. Выехав 8 сентября 1437 года из Москвы и проехав через Новгород, Псков, Ригу, Германию и Альпы, митрополит Исидор со своей свитой прибыл 18 августа в итальянский город Феррару. Особенно пышно митрополита чествовали в Пскове, где, помимо роскошного пира, ему были преподнесены круп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нежные суммы , что объясняется, надо понимать, давними торговыми контактами Пскова с представителями католичества и существенные к ним симпатии. Таким образом, псковчан интересовала уния между христианскими церквами с коммерческой точки зрения. В Пскове Исидор устроил себе новый источник доходов, переведя этот город под своё прямое управление и отобрав его у новгородского архиепископа (с тем, чтобы самостоятельно собирать все церковные подати с этой земли и спокойно их прикарманивать)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На соборе ожидалось присутствие многих европейских монархов, но никто из низ не приехал. В январе 1939 года собор был перенесён во Флоренцию по экономическим причинам (в Ферраре кормили плохо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Долгое время на соборе шли богословские споры, подкреплённые экономическими и военными аргументами; дебаты по поводу того, как надо объединяться и какая ветвь христианства станет доминирующей, но все они были бесплод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ая стороны ожидала уступок от другой. В конце концов, не видя перспектив, Римский папа предложил грекам крутую альтернати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ибо они к Пасхе принимают католичество полностью и без исключений, либо уезжают восвояси несолоно хлебавши. Было пущено в ход и золото. Несчастные греки заколебались. Каждого из них обрабатывали по отдельности, находя аргументы в пользу католичества, особенно важные для него и его метрополии. Под влиянием различных притеснений и постоянного давления на предложенную унию согласились все православные церковные иерархи, кроме епископа Марка. 5 июля 1439 года они скрепя сердце подписались под актом унии, где чёрным по белому было написано, что православная церковь входит в состав католической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трополиту Исидору принадлежала в организации Флорентийского собора не какая-нибудь заурядная роль, напротив, он фактически был его инициатором. Он первый согласился на предложенные папой условия и первый поставил свою подпись на документе, закреплявшем унию. Именно Исидор склонил византийского императора в сторону подчинения Риму, пользуясь для этого доверием императора и своим громадным авторитетом. А о том, как он был велик, можно судить по тому, что Исидора пророчили в приемники скончавшемуся во время собора патриарху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На Руси отношение к унии с самого начала было резко отрицательным. Так, сопровождавший Исидора на собор русский монах называет католиков 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ретиками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как это делалось и всегда), а греческих православных иерархов – отступниками и даже обвиняет во взяточничестве. А рязанского епископа Иону Исидор смог 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беди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 подписать унию, только продержав его неделю в темнице. На Руси о заключении унии было известно еще до возвращения Исидора . В народе сформировалось к ней резко враждебное отношение. Вернувшись в Москву в сане католического кардинала, Исидор стал стремительно вводить католические обычаи :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менять православную символику католической (восьмиконечный православный крест на простой четырехконечный), поминать в молитвах римского Папу прежде константинопольского патриарха, проводить православные службы в костёлах и участвовать в их освящ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ожидавшие такого резкого поворота князь Василий и бояре некоторое время не предпринимали никаких действий. Но буквально через неделю Исидор был лишён должности главы русской церкви и заключён в монастырь. Его склоняли к отказу от унии, пугая страшной казнью, но Исидор был неподкупен. Конечно же, московский князь не посмел бы не то что казнить, но даже изгнать митрополита – ведь такие действия были бы прямым нарушением воли патриарха и самой настоящей ересью. Московское государство дорожило своими отношениями с Византией, которыые давали ему право называться 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тьим Рим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и не хотело их разрыва. С другой стороны, Москва стремилась к максимальной независимости от всех 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рших братье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. Вслед за татарским “царём” пришла очередь византийского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идор сам помог князю Василию, бежав из своей тюрьмы ночью на 15 сентября. Такой расклад всех устраивал, так что князь приказал не преследовать беглеца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15 декабря 1448 года съезд русского духовенства, выражавшего общенациональное неприятие унии, уничтожавшей православие, избрал 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трополитом всей Рус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рязанского епископа Ион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Это было сделано против воли Константинопольского патриарха, который с тех пор уже не назначал глав русской церкви. Московские власти ожидали бурной реакции из Константинополя, вплоть до отлучения от церкви, но её не последовало. С тех пор в Византии еще несколько раз менялось отношение к унии, правители колебались между ортодоксальным православием и католичеством, но Москву это уже не волновало – она уже обладала собственной совершенно независимой от внешних сил, автокефальной церковью. Благодаря этой независимости московское православие довольно спокойно пережило скорый захват Византии турками и уничтожение этой 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ыбели православия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. Она позволила главам русской православной церкви вскоре присвоить себе звание патриарха, а московским князьям – звание царей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БЛИОГРАФИЯ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1.</w:t>
        <w:tab/>
        <w:t>Очерки о истории русской церкви. Москва, “Терра”, 1993 г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2.</w:t>
        <w:tab/>
        <w:t xml:space="preserve">Большая советская энциклопедия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. 27. Москва, 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тская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>энциклопед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, 1982 г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