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0"/>
        <w:ind w:left="170" w:firstLine="284"/>
        <w:rPr>
          <w:sz w:val="20"/>
        </w:rPr>
      </w:pPr>
      <w:r>
        <w:rPr>
          <w:rFonts w:cs="PragmaticaNMG;Courier New" w:ascii="PragmaticaNMG;Courier New" w:hAnsi="PragmaticaNMG;Courier New"/>
          <w:sz w:val="20"/>
          <w:szCs w:val="20"/>
        </w:rPr>
        <w:t>НАПОЛЕОН III (Луи Наполеон Бонапарт) (1808-73), французский император в 1852-70. Племянник Наполеона I. Используя недовольство крестьян режимом Второй республики, добился своего избрания президентом (декабрь 1848); при поддержке военщины совершил 2.12.1851 государственный переворот. 2.12.1852 провозглашен императором. Придерживался политики бонапартизма. При нем Франция участвовала в Крымской войне 1853-56, в войне против Австрии в 1859, в интервенциях в Индокитай в 1858-62, в Сирию в 1860-61, Мексику в 1862-67. Во время франко-прусской войны 1870-71 сдался в 1870 со 100-тысячной армией в плен под Седаном. Низложен Сентябрьской революцией 1870.</w:t>
      </w:r>
    </w:p>
    <w:p>
      <w:pPr>
        <w:pStyle w:val="Normal"/>
        <w:autoSpaceDE w:val="false"/>
        <w:spacing w:before="60" w:after="0"/>
        <w:ind w:left="170" w:firstLine="284"/>
        <w:rPr>
          <w:sz w:val="20"/>
        </w:rPr>
      </w:pPr>
      <w:r>
        <w:rPr>
          <w:rFonts w:cs="PragmaticaNMG;Courier New" w:ascii="PragmaticaNMG;Courier New" w:hAnsi="PragmaticaNMG;Courier New"/>
          <w:sz w:val="20"/>
          <w:szCs w:val="20"/>
        </w:rPr>
        <w:t>ФРАНКО-ПРУССКАЯ ВОЙНА 1870-71, между Францией, стремившейся сохранить свою гегемонию в Европе и препятствовавшей объединению Германии, и Пруссией, выступавшей совместно с рядом других германских государств; в ходе войны пала Вторая империя во Франции и завершилось объединение Германии под главенством Пруссии. Французская армия была разгромлена. Прусские войска оккупировали значительную часть французской территории, участвовали в подавлении Парижской Коммуны 1871. Франко-прусская война завершилась грабительским в отношении Франции Франкфуртским мирным договором 1871.</w:t>
      </w:r>
    </w:p>
    <w:p>
      <w:pPr>
        <w:pStyle w:val="Normal"/>
        <w:autoSpaceDE w:val="false"/>
        <w:spacing w:before="60" w:after="0"/>
        <w:ind w:left="170" w:firstLine="284"/>
        <w:jc w:val="center"/>
        <w:rPr>
          <w:sz w:val="20"/>
        </w:rPr>
      </w:pPr>
      <w:r>
        <w:rPr>
          <w:rFonts w:cs="PragmaticaNMG;Courier New" w:ascii="PragmaticaNMG;Courier New" w:hAnsi="PragmaticaNMG;Courier New"/>
          <w:sz w:val="20"/>
          <w:szCs w:val="20"/>
        </w:rPr>
        <w:t>* * *</w:t>
      </w:r>
    </w:p>
    <w:p>
      <w:pPr>
        <w:pStyle w:val="Normal"/>
        <w:autoSpaceDE w:val="false"/>
        <w:spacing w:before="60" w:after="0"/>
        <w:ind w:left="170" w:firstLine="284"/>
        <w:rPr>
          <w:sz w:val="20"/>
        </w:rPr>
      </w:pPr>
      <w:r>
        <w:rPr>
          <w:rFonts w:cs="PragmaticaNMG;Courier New" w:ascii="PragmaticaNMG;Courier New" w:hAnsi="PragmaticaNMG;Courier New"/>
          <w:b/>
          <w:bCs/>
          <w:sz w:val="20"/>
          <w:szCs w:val="20"/>
        </w:rPr>
        <w:t>ФРАНКО-ПРУССКАЯ ВОЙНА 1870-71</w:t>
      </w:r>
      <w:r>
        <w:rPr>
          <w:rFonts w:cs="PragmaticaNMG;Courier New" w:ascii="PragmaticaNMG;Courier New" w:hAnsi="PragmaticaNMG;Courier New"/>
          <w:sz w:val="20"/>
          <w:szCs w:val="20"/>
        </w:rPr>
        <w:t>, война между Францией и Пруссией, в союзе с которой выступили и другие германские государства.</w:t>
      </w:r>
    </w:p>
    <w:p>
      <w:pPr>
        <w:pStyle w:val="Heading1"/>
        <w:rPr/>
      </w:pPr>
      <w:r>
        <w:rPr/>
        <w:t>Предыстория</w:t>
      </w:r>
    </w:p>
    <w:p>
      <w:pPr>
        <w:pStyle w:val="Normal"/>
        <w:autoSpaceDE w:val="false"/>
        <w:spacing w:before="60" w:after="0"/>
        <w:ind w:left="170" w:firstLine="284"/>
        <w:rPr>
          <w:sz w:val="20"/>
        </w:rPr>
      </w:pPr>
      <w:r>
        <w:rPr>
          <w:rFonts w:cs="PragmaticaNMG;Courier New" w:ascii="PragmaticaNMG;Courier New" w:hAnsi="PragmaticaNMG;Courier New"/>
          <w:sz w:val="20"/>
          <w:szCs w:val="20"/>
        </w:rPr>
        <w:t xml:space="preserve">Обе стороны стремились к войне и с 1867 готовились к ней. Пруссия в 1860-х гг. вела борьбу за объединение Германии под своим руководством. В 1866, одержав победу в войне против Австрии, она заняла лидирующее положение среди государств Германского союза. В 1867 был образован Северо-Германский союз (без Австрии), объединивший германские земли к северу от Майна. Вне его оставались южногерманские государства, во время австро-прусской войны 1866 выступившие на стороне Австрии. Канцлер Северо-Германского союза О. фон Бисмарк рассчитывал теперь присоединить эти земли и завершить объединение Германии. Франция, стремившаяся сохранить свою гегемонию в континентальной Европе и боявшаяся усиления Пруссии, намеревалась этому противодействовать. К тому же Вторая империя переживала внутренний кризис, толкавший Наполеона III и его окружение к войне, в которой видели средство преодоления трудностей. </w:t>
      </w:r>
    </w:p>
    <w:p>
      <w:pPr>
        <w:pStyle w:val="Normal"/>
        <w:autoSpaceDE w:val="false"/>
        <w:spacing w:before="60" w:after="0"/>
        <w:ind w:left="170" w:firstLine="284"/>
        <w:rPr>
          <w:sz w:val="20"/>
        </w:rPr>
      </w:pPr>
      <w:r>
        <w:rPr>
          <w:rFonts w:cs="PragmaticaNMG;Courier New" w:ascii="PragmaticaNMG;Courier New" w:hAnsi="PragmaticaNMG;Courier New"/>
          <w:sz w:val="20"/>
          <w:szCs w:val="20"/>
        </w:rPr>
        <w:t>В мае 1870 между Францией и Пруссией развернулся дипломатический конфликт. Испанское правительство предложило родственнику прусского короля Вильгельма I немецкому принцу Леопольду Гогенцоллерн-Зигмаринену занять вакантный испанский престол. Это вызвало недовольство Франции. Принц Леопольд сначала ответил согласием, но затем, под влиянием Вильгельма I, не желавшего осложнений, отказался. Французское правительство, стремившееся к обострению ситуации, потребовало от Пруссии гарантий на будущее. Рассчитывая уладить конфликт, Вильгельм I вел в Эмсе переговоры с французским послом. Бисмарк, провоцируя войну, исказил текст посланного ему 13 июля 1870 из Эмса сообщения об этих переговорах, придав ему оскорбительный для французского правительства смысл. «Эмская депеша» послужила поводом к войне.</w:t>
      </w:r>
    </w:p>
    <w:p>
      <w:pPr>
        <w:pStyle w:val="Heading1"/>
        <w:rPr/>
      </w:pPr>
      <w:r>
        <w:rPr/>
        <w:t>Начало войны</w:t>
      </w:r>
    </w:p>
    <w:p>
      <w:pPr>
        <w:pStyle w:val="Normal"/>
        <w:autoSpaceDE w:val="false"/>
        <w:spacing w:before="60" w:after="0"/>
        <w:ind w:left="170" w:firstLine="284"/>
        <w:rPr>
          <w:sz w:val="20"/>
        </w:rPr>
      </w:pPr>
      <w:r>
        <w:rPr>
          <w:rFonts w:cs="PragmaticaNMG;Courier New" w:ascii="PragmaticaNMG;Courier New" w:hAnsi="PragmaticaNMG;Courier New"/>
          <w:sz w:val="20"/>
          <w:szCs w:val="20"/>
        </w:rPr>
        <w:t>19 июля 1870 Франция объявила Пруссии войну. С самого начала война превратилась во франко-германскую: против Франции выступила не только Пруссия, но и связанные с нею договорами государства Северо-Германского союза, а также южногерманские государства. Французское командование во главе с Наполеоном III планировало стремительное вторжение своих войск в Германию, чтобы помешать соединению северогерманских войск с южногерманскими. Однако во Франции мобилизация прошла медленно и неорганизованно, наступление не удалось начать в намеченные сроки. Между тем южным и северным германским армиям удалось соединиться. Они были сконцентрированы на французской границе, на среднем Рейне, между Мецем и Страсбургом, и начали действовать по плану, составленному начальником прусского генерального штаба Х. К. Мольтке-Старшим. Силы сторон были не равны. Германские войска в общей сложности насчитывали ок. 1 млн. чел., французская армия — лишь 300 тыс. чел. Хотя французская армия имела ружья новейшей системы Шаспо, превосходившие по боевым качествам немецкие ружья, ими была обеспечена далеко не вся армия. Кроме того, стальные нарезные орудия прусской артиллерии по дальности стрельбы значительно превосходили французские бронзовые пушки.</w:t>
      </w:r>
    </w:p>
    <w:p>
      <w:pPr>
        <w:pStyle w:val="Normal"/>
        <w:autoSpaceDE w:val="false"/>
        <w:spacing w:before="60" w:after="0"/>
        <w:ind w:left="170" w:firstLine="284"/>
        <w:rPr>
          <w:sz w:val="20"/>
        </w:rPr>
      </w:pPr>
      <w:r>
        <w:rPr>
          <w:rFonts w:cs="PragmaticaNMG;Courier New" w:ascii="PragmaticaNMG;Courier New" w:hAnsi="PragmaticaNMG;Courier New"/>
          <w:sz w:val="20"/>
          <w:szCs w:val="20"/>
        </w:rPr>
        <w:t>4 августа 1870 германские войска начали наступление в Эльзасе, в течение трех дней разбили 4 из 8-ми корпусов французской армии и оккупировали часть Эльзаса и Лотарингии. Французская армия, вынужденная начать отступление, была разделена на две группы. Одна из них под командованием маршала Базена была отброшена к Мецу и блокирована там. Другая группа французских войск после ряда противоречивых действий, которые диктовались как военными, так и политическими соображениями ее командующего, маршала П. Мак-Магона, двинулась к Мецу. Однако германские армии преградили ей путь и оттеснили к окрестностям Седана.</w:t>
      </w:r>
    </w:p>
    <w:p>
      <w:pPr>
        <w:pStyle w:val="Heading1"/>
        <w:rPr/>
      </w:pPr>
      <w:r>
        <w:rPr/>
        <w:t>Седан</w:t>
      </w:r>
    </w:p>
    <w:p>
      <w:pPr>
        <w:pStyle w:val="Normal"/>
        <w:autoSpaceDE w:val="false"/>
        <w:spacing w:before="60" w:after="0"/>
        <w:ind w:left="170" w:firstLine="284"/>
        <w:rPr>
          <w:sz w:val="20"/>
        </w:rPr>
      </w:pPr>
      <w:r>
        <w:rPr>
          <w:rFonts w:cs="PragmaticaNMG;Courier New" w:ascii="PragmaticaNMG;Courier New" w:hAnsi="PragmaticaNMG;Courier New"/>
          <w:sz w:val="20"/>
          <w:szCs w:val="20"/>
        </w:rPr>
        <w:t xml:space="preserve">1 сентября 1870 под Седаном германские войска, располагая численным превосходством, позиционными преимуществами, отличной артиллерией, нанесли мужественно сражавшейся французской армии Мак-Магона сокрушительное поражение. Наполеон III сдался в плен. Армия понесла тяжелые потери: 3 тыс. убитых, 14 тыс. раненых, 83 тыс. пленных. 2 сентября генерал Вимпфен и генерал Мольтке подписали акт о капитуляции французской армии. 3 сентября в Париже узнали о Седанской катастрофе, 4 сентября вспыхнула революция. Правительство Наполеона III было низложено, Франция провозглашена республикой. Было сформировано </w:t>
      </w:r>
      <w:r>
        <w:rPr>
          <w:rFonts w:cs="PragmaticaNMG;Courier New" w:ascii="PragmaticaNMG;Courier New" w:hAnsi="PragmaticaNMG;Courier New"/>
          <w:i/>
          <w:iCs/>
          <w:sz w:val="20"/>
          <w:szCs w:val="20"/>
        </w:rPr>
        <w:t>«Правительство национальной обороны»</w:t>
      </w:r>
      <w:r>
        <w:rPr>
          <w:rFonts w:cs="PragmaticaNMG;Courier New" w:ascii="PragmaticaNMG;Courier New" w:hAnsi="PragmaticaNMG;Courier New"/>
          <w:sz w:val="20"/>
          <w:szCs w:val="20"/>
        </w:rPr>
        <w:t xml:space="preserve"> во главе с военным губернатором Парижа генералом Л. Трошю.</w:t>
      </w:r>
    </w:p>
    <w:p>
      <w:pPr>
        <w:pStyle w:val="Heading1"/>
        <w:rPr/>
      </w:pPr>
      <w:r>
        <w:rPr/>
        <w:t>Конец войны</w:t>
      </w:r>
    </w:p>
    <w:p>
      <w:pPr>
        <w:pStyle w:val="Normal"/>
        <w:autoSpaceDE w:val="false"/>
        <w:spacing w:before="60" w:after="0"/>
        <w:ind w:left="170" w:firstLine="284"/>
        <w:rPr>
          <w:sz w:val="20"/>
        </w:rPr>
      </w:pPr>
      <w:r>
        <w:rPr>
          <w:rFonts w:cs="PragmaticaNMG;Courier New" w:ascii="PragmaticaNMG;Courier New" w:hAnsi="PragmaticaNMG;Courier New"/>
          <w:sz w:val="20"/>
          <w:szCs w:val="20"/>
        </w:rPr>
        <w:t>Однако Германия не прекратила войну, рассчитывая захватить у Франции Эльзас и Лотарингию. 2 сентября германские войска выступили из Седана и двинулись к Парижу. 19 сентября они его осадили и начали длившийся 130 дней артиллерийский обстрел французской столицы. Для руководства борьбой против оккупантов правительство Трошю создало свою делегацию в Туре. Министр внутренних дел Л. Гамбетта 9 октября вылетел туда из Парижа на воздушном шаре. Было сформировано 11 новых корпусов численностью 220 тыс. чел. Луарской армии удалось отбить у немцев Орлеан и продвинуться к Парижу, но уже через месяц Орлеан пришлось оставить. Новые части терпели поражения и под Парижем. 27 октября запертая в Меце 173-тысячная армия Базена сдалась противнику. Правительство Трошю обнаружило неспособность организовать эффективный отпор врагу и нежелание использовать развернувшееся в стране партизанское движение франтиреров (вольных стрелков). В осажденной столице, страдавшей от голода и холода, в октябре 1870 и январе 1871 вспыхивали волнения. Правительство вело с противником тайные переговоры о мире. Со своей стороны, Бисмарк, боясь вмешательства нейтральных государств, тоже стремился к окончанию войны. 28 января 1871 стороны подписали перемирие, по условиям которого германские войска получили большинство парижских фортов, много оружия и боеприпасов. Лишь восточная французская армия еще продолжала борьбу, однако в начале февраля она перешла границу с Швейцарией и была там интернирована. 26 февраля 1871 в Версале был подписан мирный договор, предусматривавший отторжение от Франции значительной части Лотарингии с крепостями Мец и Тионвиль и всего Эльзаса, за исключением города и крепости Бельфор. Франция обязывалась уплатить Германии военную контрибуцию в размере 5 млрд. франков. 10 мая между Францией и Германией был заключен Франкфуртский мирный договор 1871, подтвердивший основные условия Версальского соглашения.</w:t>
      </w:r>
    </w:p>
    <w:p>
      <w:pPr>
        <w:pStyle w:val="Heading1"/>
        <w:rPr/>
      </w:pPr>
      <w:r>
        <w:rPr/>
        <w:t>Итоги и результаты войны</w:t>
      </w:r>
    </w:p>
    <w:p>
      <w:pPr>
        <w:pStyle w:val="Normal"/>
        <w:autoSpaceDE w:val="false"/>
        <w:spacing w:before="60" w:after="0"/>
        <w:ind w:left="170" w:firstLine="284"/>
        <w:rPr>
          <w:sz w:val="20"/>
        </w:rPr>
      </w:pPr>
      <w:r>
        <w:rPr>
          <w:rFonts w:cs="PragmaticaNMG;Courier New" w:ascii="PragmaticaNMG;Courier New" w:hAnsi="PragmaticaNMG;Courier New"/>
          <w:sz w:val="20"/>
          <w:szCs w:val="20"/>
        </w:rPr>
        <w:t>Франко-прусская война изменила соотношение сил в Европе. Франция была ослаблена и утратила ведущую роль. В то же время идеи реванша, восстановления национальной чести и возвращения отнятых земель толкали правящие круги к поискам союзников. Единая, быстро развивающаяся Германская империя (провозглашенная в январе 1871) стремилась стать лидером Европы и обезопасить себя сложной системой союзов, изолирующих Францию. Хотя на протяжении последующих 40 лет мир сохранялся, противоречия между Францией и Германией составляли источник постоянного напряжения в Европе, став одной из причин первой мировой войны 1914-18.</w:t>
      </w:r>
    </w:p>
    <w:p>
      <w:pPr>
        <w:pStyle w:val="Heading1"/>
        <w:rPr/>
      </w:pPr>
      <w:r>
        <w:rPr/>
        <w:t>Изменения в военном искусстве</w:t>
      </w:r>
    </w:p>
    <w:p>
      <w:pPr>
        <w:pStyle w:val="Normal"/>
        <w:autoSpaceDE w:val="false"/>
        <w:spacing w:before="60" w:after="0"/>
        <w:ind w:left="170" w:firstLine="284"/>
        <w:rPr>
          <w:sz w:val="20"/>
        </w:rPr>
      </w:pPr>
      <w:r>
        <w:rPr>
          <w:rFonts w:cs="PragmaticaNMG;Courier New" w:ascii="PragmaticaNMG;Courier New" w:hAnsi="PragmaticaNMG;Courier New"/>
          <w:sz w:val="20"/>
          <w:szCs w:val="20"/>
        </w:rPr>
        <w:t>Новые технические условия войны (железные дороги, паровой флот, нарезное оружие, воздушные шары, телеграф) внесли существенные изменения в военное искусство. Стало возможным в короткие сроки формировать большие армии, сократить сроки мобилизации и развертывания войсковых соединений, повысилась их подвижность. Появление нарезного оружия обусловило возрастание силы огня, что изменило характер боя и тактические приемы. Оборонительные позиции стали оборудовать окопами. Тактика ведения боя колоннами уступила тактике рассыпного боя и стрелковых цепей.</w:t>
      </w:r>
    </w:p>
    <w:p>
      <w:pPr>
        <w:pStyle w:val="Normal"/>
        <w:autoSpaceDE w:val="false"/>
        <w:spacing w:lineRule="exact" w:line="280" w:before="80" w:after="60"/>
        <w:jc w:val="center"/>
        <w:rPr>
          <w:sz w:val="20"/>
        </w:rPr>
      </w:pPr>
      <w:r>
        <w:rPr>
          <w:rFonts w:cs="PragmaticaNMG;Courier New" w:ascii="PragmaticaNMG;Courier New" w:hAnsi="PragmaticaNMG;Courier New"/>
          <w:sz w:val="20"/>
          <w:szCs w:val="20"/>
        </w:rPr>
        <w:t>Литература:</w:t>
      </w:r>
    </w:p>
    <w:p>
      <w:pPr>
        <w:pStyle w:val="Normal"/>
        <w:autoSpaceDE w:val="false"/>
        <w:spacing w:before="60" w:after="0"/>
        <w:ind w:left="170" w:firstLine="284"/>
        <w:rPr>
          <w:sz w:val="20"/>
        </w:rPr>
      </w:pPr>
      <w:r>
        <w:rPr>
          <w:rFonts w:cs="PragmaticaNMG;Courier New" w:ascii="PragmaticaNMG;Courier New" w:hAnsi="PragmaticaNMG;Courier New"/>
          <w:sz w:val="20"/>
          <w:szCs w:val="20"/>
        </w:rPr>
        <w:t>Шнеерсон Л. М. Франко-прусская война и Россия. Из истории русско-германских и русско-французских отношений в 1867-71 гг. Минск, 1976.</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rPr>
        <w:t>Оболенская С. В. Франко-прусская война и общественное мнение Германии и России. М</w:t>
      </w:r>
      <w:r>
        <w:rPr>
          <w:rFonts w:cs="PragmaticaNMG;Courier New" w:ascii="PragmaticaNMG;Courier New" w:hAnsi="PragmaticaNMG;Courier New"/>
          <w:sz w:val="20"/>
          <w:szCs w:val="20"/>
          <w:lang w:val="en-US"/>
        </w:rPr>
        <w:t>., 1977.</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lang w:val="en-US"/>
        </w:rPr>
        <w:t>Der Deutsch-franzosischer Krieg, 1870-1871. Berlin, 1872-1881. Bd. 1-5.</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lang w:val="en-US"/>
        </w:rPr>
        <w:t>La guerre de 1870-1871. Paris, 1901-1913. V. 1-24.</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lang w:val="en-US"/>
        </w:rPr>
        <w:t>Dittrich J. Bismarck, Frankreich und die spanische Thronkandidatur der Hohenzollern. Die «Kriegsschuldfrage» 1870. Munchen, 1962.</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lang w:val="en-US"/>
        </w:rPr>
        <w:t>Hovard M. The Franco-Prussian war. New York, 1962.</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lang w:val="en-US"/>
        </w:rPr>
        <w:t>Jaures J. La guerre franco-allemande 1870-1871. Paris, 1971.</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lang w:val="en-US"/>
        </w:rPr>
        <w:t>Gall L. Bismarck: der weisse Revolutionar. Munchen, 1980.</w:t>
      </w:r>
    </w:p>
    <w:p>
      <w:pPr>
        <w:pStyle w:val="Normal"/>
        <w:autoSpaceDE w:val="false"/>
        <w:spacing w:before="60" w:after="0"/>
        <w:ind w:left="170" w:firstLine="284"/>
        <w:rPr>
          <w:sz w:val="20"/>
        </w:rPr>
      </w:pPr>
      <w:r>
        <w:rPr>
          <w:rFonts w:cs="PragmaticaNMG;Courier New" w:ascii="PragmaticaNMG;Courier New" w:hAnsi="PragmaticaNMG;Courier New"/>
          <w:sz w:val="20"/>
          <w:szCs w:val="20"/>
          <w:lang w:val="en-US"/>
        </w:rPr>
        <w:t xml:space="preserve">Kolb E. Der Weg aus dem Krieg: Bismarcks Politik im Krieg und die Friedensanbahnung, 1870-1871. </w:t>
      </w:r>
      <w:r>
        <w:rPr>
          <w:rFonts w:cs="PragmaticaNMG;Courier New" w:ascii="PragmaticaNMG;Courier New" w:hAnsi="PragmaticaNMG;Courier New"/>
          <w:sz w:val="20"/>
          <w:szCs w:val="20"/>
        </w:rPr>
        <w:t>Munchen, 1989.</w:t>
      </w:r>
    </w:p>
    <w:p>
      <w:pPr>
        <w:pStyle w:val="Normal"/>
        <w:autoSpaceDE w:val="false"/>
        <w:spacing w:before="60" w:after="0"/>
        <w:ind w:left="173" w:right="173" w:firstLine="288"/>
        <w:jc w:val="right"/>
        <w:rPr>
          <w:sz w:val="20"/>
        </w:rPr>
      </w:pPr>
      <w:r>
        <w:rPr>
          <w:rFonts w:cs="PragmaticaNMG;Courier New" w:ascii="PragmaticaNMG;Courier New" w:hAnsi="PragmaticaNMG;Courier New"/>
          <w:sz w:val="20"/>
          <w:szCs w:val="20"/>
        </w:rPr>
        <w:t>С. В. Оболенская</w:t>
      </w:r>
    </w:p>
    <w:p>
      <w:pPr>
        <w:pStyle w:val="Normal"/>
        <w:autoSpaceDE w:val="false"/>
        <w:spacing w:before="60" w:after="0"/>
        <w:ind w:left="170" w:firstLine="284"/>
        <w:jc w:val="center"/>
        <w:rPr>
          <w:sz w:val="20"/>
        </w:rPr>
      </w:pPr>
      <w:r>
        <w:rPr>
          <w:sz w:val="20"/>
        </w:rPr>
      </w:r>
    </w:p>
    <w:p>
      <w:pPr>
        <w:pStyle w:val="Normal"/>
        <w:autoSpaceDE w:val="false"/>
        <w:spacing w:before="60" w:after="0"/>
        <w:ind w:left="170" w:firstLine="284"/>
        <w:rPr>
          <w:sz w:val="20"/>
        </w:rPr>
      </w:pPr>
      <w:r>
        <w:rPr>
          <w:rFonts w:cs="PragmaticaNMG;Courier New" w:ascii="PragmaticaNMG;Courier New" w:hAnsi="PragmaticaNMG;Courier New"/>
          <w:b/>
          <w:bCs/>
          <w:sz w:val="20"/>
          <w:szCs w:val="20"/>
        </w:rPr>
        <w:t>ФРАНЦУЗСКИЕ РЕВОЛЮЦИИ 19 ВЕКА</w:t>
      </w:r>
      <w:r>
        <w:rPr>
          <w:rFonts w:cs="PragmaticaNMG;Courier New" w:ascii="PragmaticaNMG;Courier New" w:hAnsi="PragmaticaNMG;Courier New"/>
          <w:sz w:val="20"/>
          <w:szCs w:val="20"/>
        </w:rPr>
        <w:t>. Уничтожив социально-экономическую основу старого порядка и расчистив пути для развития капиталистической экономики, Великая французская революция не смогла в полной мере воплотить в жизнь провозглашенные ею принципы демократического государства. Став, однако, неотъемлемой частью французской политической традиции, эти принципы на протяжении 19 в. были реализованы в ходе революций, результаты которых, в отличие от результатов Великой французской революции, сводились преимущественно к чисто политическим преобразованиям.</w:t>
      </w:r>
    </w:p>
    <w:p>
      <w:pPr>
        <w:pStyle w:val="Heading1"/>
        <w:rPr/>
      </w:pPr>
      <w:r>
        <w:rPr/>
        <w:t>Июльская революция 1830</w:t>
      </w:r>
    </w:p>
    <w:p>
      <w:pPr>
        <w:pStyle w:val="Normal"/>
        <w:autoSpaceDE w:val="false"/>
        <w:spacing w:before="60" w:after="0"/>
        <w:ind w:left="170" w:firstLine="284"/>
        <w:rPr>
          <w:sz w:val="20"/>
        </w:rPr>
      </w:pPr>
      <w:r>
        <w:rPr>
          <w:rFonts w:cs="PragmaticaNMG;Courier New" w:ascii="PragmaticaNMG;Courier New" w:hAnsi="PragmaticaNMG;Courier New"/>
          <w:sz w:val="20"/>
          <w:szCs w:val="20"/>
        </w:rPr>
        <w:t>После крушения империи Наполеона и реставрации Бурбонов во Франции была установлена конституционная монархия. Хартия 1814 гарантировала основные гражданские свободы. Король делил законодательную власть с наследственной палатой пэров и выборной на основе имущественного ценза палатой депутатов. В годы правления Людовика ХVIII (1814-24) правительству, как правило, имевшему поддержку центристской партии конституционалистов («доктринеров»), удавалось более или менее успешно поддерживать статус-кво. Правую оппозицию составляли ультрароялисты, желавшие восстановления абсолютизма, левую — либералы («независимые»), требовавшие демократизации режима.</w:t>
      </w:r>
    </w:p>
    <w:p>
      <w:pPr>
        <w:pStyle w:val="Normal"/>
        <w:autoSpaceDE w:val="false"/>
        <w:spacing w:before="60" w:after="0"/>
        <w:ind w:left="170" w:firstLine="284"/>
        <w:rPr>
          <w:sz w:val="20"/>
        </w:rPr>
      </w:pPr>
      <w:r>
        <w:rPr>
          <w:rFonts w:cs="PragmaticaNMG;Courier New" w:ascii="PragmaticaNMG;Courier New" w:hAnsi="PragmaticaNMG;Courier New"/>
          <w:sz w:val="20"/>
          <w:szCs w:val="20"/>
        </w:rPr>
        <w:t>В конце царствования Людовика ХVIII и особенно при Карле X (1824-30) усилилось влияние правых на политику правительства. В августе 1829 кабинет возглавил ультрароялист князь О. Ж. А. Полиньяк. 18 марта 1830 палата депутатов голосами конституционалистов и либералов приняла обращение к монарху, потребовав отставки кабинета. 16 мая король распустил палату. Однако новые выборы (конец июня — начало июля) принесли победу оппозиции. 25 июля король подписал ордонансы о роспуске новоизбранной палаты, об отмене свободы печати и о введении еще менее демократической избирательной системы. 26-го либеральные журналисты призвали народ к сопротивлению властям. 27-го, после закрытия полицией оппозиционных газет, началось строительство баррикад по всему Парижу. Весь день 28-го шли уличные бои. 29-го повстанцы сформировали национальную гвардию под командованием Лафайета и к вечеру взяли Лувр. Депутаты и журналисты оппозиции, собравшиеся у банкира Ж. Лаффита, предложили корону герцогу Орлеанскому. 31-го он был провозглашен наместником королевства. 2-го августа Карл Х отрекся от престола в пользу своего внука. 9-го Луи Филипп Орлеанский взошел на престол, подписав обновленную Хартию.</w:t>
      </w:r>
    </w:p>
    <w:p>
      <w:pPr>
        <w:pStyle w:val="Heading1"/>
        <w:rPr/>
      </w:pPr>
      <w:r>
        <w:rPr/>
        <w:t>Революция 1848</w:t>
      </w:r>
    </w:p>
    <w:p>
      <w:pPr>
        <w:pStyle w:val="Normal"/>
        <w:autoSpaceDE w:val="false"/>
        <w:spacing w:before="60" w:after="0"/>
        <w:ind w:left="170" w:firstLine="284"/>
        <w:rPr>
          <w:sz w:val="20"/>
        </w:rPr>
      </w:pPr>
      <w:r>
        <w:rPr>
          <w:rFonts w:cs="PragmaticaNMG;Courier New" w:ascii="PragmaticaNMG;Courier New" w:hAnsi="PragmaticaNMG;Courier New"/>
          <w:sz w:val="20"/>
          <w:szCs w:val="20"/>
        </w:rPr>
        <w:t>Первая половина царствования Луи Филиппа (1830-40) была отмечена устойчивым экономическим ростом и относительной политической стабильностью. Сменявшие друг друга кабинеты опирались на поддержку парламентского большинства, состоявшего из «правого центра» (бывшие «доктринеры») с Ф. П. Гизо во главе и умеренно-либерального «левого центра» Л. А. Тьера.</w:t>
      </w:r>
    </w:p>
    <w:p>
      <w:pPr>
        <w:pStyle w:val="Normal"/>
        <w:autoSpaceDE w:val="false"/>
        <w:spacing w:before="60" w:after="0"/>
        <w:ind w:left="170" w:firstLine="284"/>
        <w:rPr>
          <w:sz w:val="20"/>
        </w:rPr>
      </w:pPr>
      <w:r>
        <w:rPr>
          <w:rFonts w:cs="PragmaticaNMG;Courier New" w:ascii="PragmaticaNMG;Courier New" w:hAnsi="PragmaticaNMG;Courier New"/>
          <w:sz w:val="20"/>
          <w:szCs w:val="20"/>
        </w:rPr>
        <w:t>В палате депутатов правая оппозиция легитимистов (сторонники Бурбонов) и леволиберальная «династическая оппозиция», возглавляемая О. Барро, находились в меньшинстве. Внепарламентская же оппозиция тайных неоякобинских и коммунистических обществ (А. Барбес, Л. О. Бланки) была разгромлена полицией после организованных ими локальных восстаний и покушений на жизнь короля.</w:t>
      </w:r>
    </w:p>
    <w:p>
      <w:pPr>
        <w:pStyle w:val="Normal"/>
        <w:autoSpaceDE w:val="false"/>
        <w:spacing w:before="60" w:after="0"/>
        <w:ind w:left="170" w:firstLine="284"/>
        <w:rPr>
          <w:sz w:val="20"/>
        </w:rPr>
      </w:pPr>
      <w:r>
        <w:rPr>
          <w:rFonts w:cs="PragmaticaNMG;Courier New" w:ascii="PragmaticaNMG;Courier New" w:hAnsi="PragmaticaNMG;Courier New"/>
          <w:sz w:val="20"/>
          <w:szCs w:val="20"/>
        </w:rPr>
        <w:t>В 1840-47 консервативный курс правительства Гизо привел к сужению социальной базы режима и расширению оппозиции, объединившей в своих рядах приверженцев Тьера, Барро и республиканцев всех оттенков: «трехцветных» (поборники чисто политических реформ, сплотившиеся вокруг газеты “National”) и «красных» (сторонники социальных преобразований, группировавшиеся вокруг газеты “Reforme”). Развернутая оппозицией в 1847 кампания банкетов в поддержку реформы избирательной системы вызвала рост политической напряженности, усугублявшийся экономическим кризисом.</w:t>
      </w:r>
    </w:p>
    <w:p>
      <w:pPr>
        <w:pStyle w:val="Normal"/>
        <w:autoSpaceDE w:val="false"/>
        <w:spacing w:before="60" w:after="0"/>
        <w:ind w:left="170" w:firstLine="284"/>
        <w:rPr>
          <w:sz w:val="20"/>
        </w:rPr>
      </w:pPr>
      <w:r>
        <w:rPr>
          <w:rFonts w:cs="PragmaticaNMG;Courier New" w:ascii="PragmaticaNMG;Courier New" w:hAnsi="PragmaticaNMG;Courier New"/>
          <w:sz w:val="20"/>
          <w:szCs w:val="20"/>
        </w:rPr>
        <w:t>21 февраля 1848 власти запретили назначенные на следующий день банкет и демонстрацию оппозиции. Несмотря на то, что ее лидеры подчинились запрету, 22-го состоялась стихийная манифестация, приведшая к столкновениям народа с полицией. Ночью во многих районах Парижа были построены баррикады. Национальная гвардия поддержала повстанцев. 23-го король отправил Гизо в отставку. Восстание пошло на спад, но вскоре вспыхнуло с новой силой после вызванного случайным выстрелом столкновения солдат с манифестантами на бульваре Капуцинов, повлекшего многочисленные жертвы среди мирных жителей. В ночь на 24-е Луи Филипп поручил сформировать правительство Тьеру и Барро, согласившись назначить новые выборы и провести избирательную реформу. Но восстание продолжалось, и король отрекся от престола в пользу своего внука. После захвата повстанцами Бурбонского дворца, где заседала палата, левые депутаты сформировали «Временное правительство Французской республики», в которое вошли «трехцветные» (главы правительства А. Ламартин, Л. А. Гарнье-Пажес, Д. Ф. Араго и др.) и «красные» (А. О. Ледрю-Роллен, Ф. Флокон) республиканцы, а также социалисты Л. Блан и А. Альбер. Правительство декретировало гражданские и политические свободы, всеобщее избирательное право. По требованию социалистов и под давлением «низов» было провозглашено право на труд, созданы национальные мастерские и правительственная комиссия для рабочих («Люксембургская комиссия»).</w:t>
      </w:r>
    </w:p>
    <w:p>
      <w:pPr>
        <w:pStyle w:val="Normal"/>
        <w:autoSpaceDE w:val="false"/>
        <w:spacing w:before="60" w:after="0"/>
        <w:ind w:left="170" w:firstLine="284"/>
        <w:rPr>
          <w:sz w:val="20"/>
        </w:rPr>
      </w:pPr>
      <w:r>
        <w:rPr>
          <w:rFonts w:cs="PragmaticaNMG;Courier New" w:ascii="PragmaticaNMG;Courier New" w:hAnsi="PragmaticaNMG;Courier New"/>
          <w:sz w:val="20"/>
          <w:szCs w:val="20"/>
        </w:rPr>
        <w:t>На выборах в Учредительное собрание (23 апреля) большинство мест получили республиканцы. 9 мая было образовано новое правительство (Ламартин, Гарнье-Пажес, Араго, Ледрю-Роллен, А. Мари). 15 мая оно с трудом подавило выступление рабочих, которые, заняв Бурбонский дворец, попытались распустить собрание и передать власть революционному правительству, состоящему из Альбера, Блана, Бланки, Барбеса и др. 21 июня правительство закрыло национальные мастерские. 23-го рабочие кварталы Парижа восстали. Собрание предоставило диктаторские полномочия генералу Л. Э. Кавеньяку, сумевшему после кровопролитных уличных боев (23-26 июня) подавить восстание.</w:t>
      </w:r>
    </w:p>
    <w:p>
      <w:pPr>
        <w:pStyle w:val="Normal"/>
        <w:autoSpaceDE w:val="false"/>
        <w:spacing w:before="60" w:after="0"/>
        <w:ind w:left="170" w:firstLine="284"/>
        <w:rPr>
          <w:sz w:val="20"/>
        </w:rPr>
      </w:pPr>
      <w:r>
        <w:rPr>
          <w:rFonts w:cs="PragmaticaNMG;Courier New" w:ascii="PragmaticaNMG;Courier New" w:hAnsi="PragmaticaNMG;Courier New"/>
          <w:sz w:val="20"/>
          <w:szCs w:val="20"/>
        </w:rPr>
        <w:t xml:space="preserve">4 октября была принята Конституция, наделявшая самыми широкими полномочиями президента республики. Президентские выборы 10 декабря выиграл Луи Наполеон Бонапарт, племянник Наполеона. Он собрал 5 434 226 голосов, Кавеньяк — 1 498 000, Ледрю-Роллен — 370 000, социалист Ф. В. Распай — 36 920, Ламартин — 7 910. Президент и назначенное им правительство Барро опирались на монархистов (легитимистов, орлеанистов и бонапартистов) и находились в постоянном конфликте с республиканским большинством Учредительного собрания. </w:t>
      </w:r>
    </w:p>
    <w:p>
      <w:pPr>
        <w:pStyle w:val="Normal"/>
        <w:autoSpaceDE w:val="false"/>
        <w:spacing w:before="60" w:after="0"/>
        <w:ind w:left="170" w:firstLine="284"/>
        <w:rPr>
          <w:sz w:val="20"/>
        </w:rPr>
      </w:pPr>
      <w:r>
        <w:rPr>
          <w:rFonts w:cs="PragmaticaNMG;Courier New" w:ascii="PragmaticaNMG;Courier New" w:hAnsi="PragmaticaNMG;Courier New"/>
          <w:sz w:val="20"/>
          <w:szCs w:val="20"/>
        </w:rPr>
        <w:t>На выборах в Законодательное собрание (13 мая 1849) две трети мест получили монархисты. После разгона 13 июня демонстрации левых республиканцев, протестовавших против реакционной внешней политики президента, с Ледрю-Ролленом во главе, часть левых депутатов была предана суду, другие эмигрировали.</w:t>
      </w:r>
    </w:p>
    <w:p>
      <w:pPr>
        <w:pStyle w:val="Normal"/>
        <w:autoSpaceDE w:val="false"/>
        <w:spacing w:before="60" w:after="0"/>
        <w:ind w:left="170" w:firstLine="284"/>
        <w:rPr>
          <w:sz w:val="20"/>
        </w:rPr>
      </w:pPr>
      <w:r>
        <w:rPr>
          <w:rFonts w:cs="PragmaticaNMG;Courier New" w:ascii="PragmaticaNMG;Courier New" w:hAnsi="PragmaticaNMG;Courier New"/>
          <w:sz w:val="20"/>
          <w:szCs w:val="20"/>
        </w:rPr>
        <w:t>16 марта 1850 Законодательное собрание ввело надзор церкви над образованием, 31 мая установило ценз оседлости для избирателей, 16 июля ограничило свободу печати.</w:t>
      </w:r>
    </w:p>
    <w:p>
      <w:pPr>
        <w:pStyle w:val="Normal"/>
        <w:autoSpaceDE w:val="false"/>
        <w:spacing w:before="60" w:after="0"/>
        <w:ind w:left="170" w:firstLine="284"/>
        <w:rPr>
          <w:sz w:val="20"/>
        </w:rPr>
      </w:pPr>
      <w:r>
        <w:rPr>
          <w:rFonts w:cs="PragmaticaNMG;Courier New" w:ascii="PragmaticaNMG;Courier New" w:hAnsi="PragmaticaNMG;Courier New"/>
          <w:sz w:val="20"/>
          <w:szCs w:val="20"/>
        </w:rPr>
        <w:t xml:space="preserve">Открыто стремясь к реставрации Империи, Бонапарт осенью 1850 вступил в конфликт с Законодательным собранием, углублявшийся на протяжении всего 1851. Депутаты, расколотые на три противоборствующие и примерно равные фракции (бонапартисты, республиканцы и альянс легитимистов с орлеанистами), не смогли оказать ему эффективного сопротивления. 2 декабря 1851 Бонапарт совершил военный переворот, распустил собрание и арестовал лидеров республиканской и монархической оппозиции. Разрозненное вооруженное сопротивление в Париже и провинции было подавлено. Восстановив всеобщее избирательное право, Бонапарт юридически закрепил результаты переворота на плебисците 20 ноября 1852 (7 481 280 — «за»; 647 292 — «против»). По итогам же плебисцита 20 ноября 1852 (7 839 000 — «за»; 253 000 — «против») он был провозглашен императором Наполеоном III. </w:t>
      </w:r>
    </w:p>
    <w:p>
      <w:pPr>
        <w:pStyle w:val="Heading1"/>
        <w:rPr/>
      </w:pPr>
      <w:r>
        <w:rPr/>
        <w:t>Революция 1870 и Парижская Коммуна 1871</w:t>
      </w:r>
    </w:p>
    <w:p>
      <w:pPr>
        <w:pStyle w:val="Normal"/>
        <w:autoSpaceDE w:val="false"/>
        <w:spacing w:before="60" w:after="0"/>
        <w:ind w:left="170" w:firstLine="284"/>
        <w:rPr>
          <w:sz w:val="20"/>
        </w:rPr>
      </w:pPr>
      <w:r>
        <w:rPr>
          <w:rFonts w:cs="PragmaticaNMG;Courier New" w:ascii="PragmaticaNMG;Courier New" w:hAnsi="PragmaticaNMG;Courier New"/>
          <w:sz w:val="20"/>
          <w:szCs w:val="20"/>
        </w:rPr>
        <w:t>В 1860-е гг. престиж Второй империи неуклонно падал. Разорительные войны и волюнтаристская экономическая политика расстроили финансы. Парламентская оппозиция, объединившая легитимистов, орлеанистов (Тьер) и республиканцев (Ж. Фавр, Э. Пикар, Л. Гамбетта), от выборов к выборам увеличивала число своих членов в Законодательном корпусе (1857-5; 1863-35; 1869-90). В то же время все попытки лидеров коммунистического подполья (Бланки и др.) поднять народ на восстание не встретили поддержки в обществе.</w:t>
      </w:r>
    </w:p>
    <w:p>
      <w:pPr>
        <w:pStyle w:val="Normal"/>
        <w:autoSpaceDE w:val="false"/>
        <w:spacing w:before="60" w:after="0"/>
        <w:ind w:left="170" w:firstLine="284"/>
        <w:rPr>
          <w:sz w:val="20"/>
        </w:rPr>
      </w:pPr>
      <w:r>
        <w:rPr>
          <w:rFonts w:cs="PragmaticaNMG;Courier New" w:ascii="PragmaticaNMG;Courier New" w:hAnsi="PragmaticaNMG;Courier New"/>
          <w:sz w:val="20"/>
          <w:szCs w:val="20"/>
        </w:rPr>
        <w:t>Начиная Франко-прусскую войну, власти надеялись, что победа повысит популярность режима. Однако 4 сентября 1870, когда стало известно, что император с армией капитулировал под Седаном, в Париже вспыхнуло восстание. Депутаты оппозиции провозгласили республику и сформировали правительство национальной обороны (Фавр, Пикар, Гарнье-Пажес, Гамбетта и др.), которое возглавил генерал Л. Трошю.</w:t>
      </w:r>
    </w:p>
    <w:p>
      <w:pPr>
        <w:pStyle w:val="Normal"/>
        <w:autoSpaceDE w:val="false"/>
        <w:spacing w:before="60" w:after="0"/>
        <w:ind w:left="170" w:firstLine="284"/>
        <w:rPr>
          <w:sz w:val="20"/>
        </w:rPr>
      </w:pPr>
      <w:r>
        <w:rPr>
          <w:rFonts w:cs="PragmaticaNMG;Courier New" w:ascii="PragmaticaNMG;Courier New" w:hAnsi="PragmaticaNMG;Courier New"/>
          <w:sz w:val="20"/>
          <w:szCs w:val="20"/>
        </w:rPr>
        <w:t>16 сентября немцы осадили Париж. Помимо регулярной армии в обороне участвовало до 300 тыс. национальной гвардии, включавшей в себя практически всех взрослых мужчин Парижа. Пестрая по составу, храбрая, но малодисциплинированная, она была весьма восприимчива к антиправительственной пропаганде, развернутой вышедшими из подполья членами революционных обществ. 31 октября на волне возмущения, вызванного неудачной вылазкой и известием о капитуляции Меца, бланкисты попытались с помощью некоторых частей национальной гвардии захватить власть. Правительство подавило восстание и подтвердило свои полномочия, проведя плебисцит (559 000 — «за»; 62 000 — «против»). Лишения, вызванные осадой, и неудачное руководство обороной со стороны Трошю привели к росту недовольства среди населения, чем опять воспользовались бланкисты, предпринявшие 22 января 1871 еще одну попытку свергнуть правительство.</w:t>
      </w:r>
    </w:p>
    <w:p>
      <w:pPr>
        <w:pStyle w:val="Normal"/>
        <w:autoSpaceDE w:val="false"/>
        <w:spacing w:before="60" w:after="0"/>
        <w:ind w:left="170" w:firstLine="284"/>
        <w:rPr>
          <w:sz w:val="20"/>
        </w:rPr>
      </w:pPr>
      <w:r>
        <w:rPr>
          <w:rFonts w:cs="PragmaticaNMG;Courier New" w:ascii="PragmaticaNMG;Courier New" w:hAnsi="PragmaticaNMG;Courier New"/>
          <w:sz w:val="20"/>
          <w:szCs w:val="20"/>
        </w:rPr>
        <w:t>23 января было заключено перемирие с немцами. 8 февраля прошли выборы в Национальное собрание (открылось в Бордо 12-го), которое назначило главой исполнительной власти Тьера. 26-го был подписан прелиминарный мир. 1 марта Национальное собрание подтвердило низложение Наполеона III.</w:t>
      </w:r>
    </w:p>
    <w:p>
      <w:pPr>
        <w:pStyle w:val="Normal"/>
        <w:autoSpaceDE w:val="false"/>
        <w:spacing w:before="60" w:after="0"/>
        <w:ind w:left="170" w:firstLine="284"/>
        <w:rPr>
          <w:sz w:val="20"/>
        </w:rPr>
      </w:pPr>
      <w:r>
        <w:rPr>
          <w:rFonts w:cs="PragmaticaNMG;Courier New" w:ascii="PragmaticaNMG;Courier New" w:hAnsi="PragmaticaNMG;Courier New"/>
          <w:sz w:val="20"/>
          <w:szCs w:val="20"/>
        </w:rPr>
        <w:t>Париж лишь номинально признал власть Тьера. Национальная гвардия сохранила оружие и реально подчинялась только избранному ею самой Центральному комитету. 18 марта национальные гвардейцы, узнав о попытке правительственных войск вывезти пушки из Парижа, восстали и казнили двух генералов. Правительство, верные ему войска и значительная часть населения бежали в Версаль. 22-го национальная гвардия расстреляла демонстрацию, протестовавшую против захвата власти Центральным комитетом.</w:t>
      </w:r>
    </w:p>
    <w:p>
      <w:pPr>
        <w:pStyle w:val="Normal"/>
        <w:autoSpaceDE w:val="false"/>
        <w:spacing w:before="60" w:after="0"/>
        <w:ind w:left="170" w:firstLine="284"/>
        <w:rPr>
          <w:sz w:val="20"/>
        </w:rPr>
      </w:pPr>
      <w:r>
        <w:rPr>
          <w:rFonts w:cs="PragmaticaNMG;Courier New" w:ascii="PragmaticaNMG;Courier New" w:hAnsi="PragmaticaNMG;Courier New"/>
          <w:sz w:val="20"/>
          <w:szCs w:val="20"/>
        </w:rPr>
        <w:t>26 марта состоялись выборы в Парижскую Коммуну. Большинство мест получили бланкисты, прудонисты (приверженцы социалистической теории П. Ж. Прудона) и неоякобинцы. Из-за принципиальных различий в их социально-экономических воззрениях Коммуна не предпринимала сколько-нибудь значительных мер в этой области и лишь учла некоторые частные пожелания рабочих. По вопросам политики в Коммуне шла острая борьба между стремившимся к диктатуре и централизации «большинством» (бланкисты и неоякобинцы) и прудонистским «меньшинством», предпочитавшим демократическую федерацию.</w:t>
      </w:r>
    </w:p>
    <w:p>
      <w:pPr>
        <w:pStyle w:val="Normal"/>
        <w:autoSpaceDE w:val="false"/>
        <w:spacing w:before="60" w:after="0"/>
        <w:ind w:left="170" w:firstLine="284"/>
        <w:rPr>
          <w:sz w:val="20"/>
        </w:rPr>
      </w:pPr>
      <w:r>
        <w:rPr>
          <w:rFonts w:cs="PragmaticaNMG;Courier New" w:ascii="PragmaticaNMG;Courier New" w:hAnsi="PragmaticaNMG;Courier New"/>
          <w:sz w:val="20"/>
          <w:szCs w:val="20"/>
        </w:rPr>
        <w:t>2 апреля на подступах к Парижу начались боевые действия между версальцами и коммунарами. Храбрость и энтузиазм повстанцев не могли компенсировать им недостаток дисциплины, слабое военное руководство и организационное бессилие революционных властей. 21 мая версальцы вошли в город. 28-го, после недели жестоких уличных боев («кровавая неделя»), с Коммуной было покончено.</w:t>
      </w:r>
    </w:p>
    <w:p>
      <w:pPr>
        <w:pStyle w:val="Normal"/>
        <w:autoSpaceDE w:val="false"/>
        <w:spacing w:before="60" w:after="0"/>
        <w:ind w:left="170" w:firstLine="284"/>
        <w:rPr>
          <w:sz w:val="20"/>
        </w:rPr>
      </w:pPr>
      <w:r>
        <w:rPr>
          <w:rFonts w:cs="PragmaticaNMG;Courier New" w:ascii="PragmaticaNMG;Courier New" w:hAnsi="PragmaticaNMG;Courier New"/>
          <w:sz w:val="20"/>
          <w:szCs w:val="20"/>
        </w:rPr>
        <w:t>Эта вспышка гражданской войны заставила наиболее дальновидную часть правящих кругов взять курс на укрепление демократии, способной согласовывать интересы различных слоев общества.</w:t>
      </w:r>
    </w:p>
    <w:p>
      <w:pPr>
        <w:pStyle w:val="Normal"/>
        <w:autoSpaceDE w:val="false"/>
        <w:spacing w:lineRule="exact" w:line="280" w:before="80" w:after="60"/>
        <w:jc w:val="center"/>
        <w:rPr>
          <w:sz w:val="20"/>
        </w:rPr>
      </w:pPr>
      <w:r>
        <w:rPr>
          <w:rFonts w:cs="PragmaticaNMG;Courier New" w:ascii="PragmaticaNMG;Courier New" w:hAnsi="PragmaticaNMG;Courier New"/>
          <w:sz w:val="20"/>
          <w:szCs w:val="20"/>
        </w:rPr>
        <w:t xml:space="preserve">Литература: </w:t>
      </w:r>
    </w:p>
    <w:p>
      <w:pPr>
        <w:pStyle w:val="Normal"/>
        <w:autoSpaceDE w:val="false"/>
        <w:spacing w:before="60" w:after="0"/>
        <w:ind w:left="170" w:firstLine="284"/>
        <w:rPr>
          <w:sz w:val="20"/>
        </w:rPr>
      </w:pPr>
      <w:r>
        <w:rPr>
          <w:rFonts w:cs="PragmaticaNMG;Courier New" w:ascii="PragmaticaNMG;Courier New" w:hAnsi="PragmaticaNMG;Courier New"/>
          <w:sz w:val="20"/>
          <w:szCs w:val="20"/>
        </w:rPr>
        <w:t>Революции 1848-1849. М., 1952. Т. 1-2.</w:t>
      </w:r>
    </w:p>
    <w:p>
      <w:pPr>
        <w:pStyle w:val="Normal"/>
        <w:autoSpaceDE w:val="false"/>
        <w:spacing w:before="60" w:after="0"/>
        <w:ind w:left="170" w:firstLine="284"/>
        <w:rPr>
          <w:sz w:val="20"/>
        </w:rPr>
      </w:pPr>
      <w:r>
        <w:rPr>
          <w:rFonts w:cs="PragmaticaNMG;Courier New" w:ascii="PragmaticaNMG;Courier New" w:hAnsi="PragmaticaNMG;Courier New"/>
          <w:sz w:val="20"/>
          <w:szCs w:val="20"/>
        </w:rPr>
        <w:t>Парижская Коммуна 1871 г. М., 1961.</w:t>
      </w:r>
    </w:p>
    <w:p>
      <w:pPr>
        <w:pStyle w:val="Normal"/>
        <w:autoSpaceDE w:val="false"/>
        <w:spacing w:before="60" w:after="0"/>
        <w:ind w:left="170" w:firstLine="284"/>
        <w:rPr>
          <w:sz w:val="20"/>
          <w:lang w:val="en-US"/>
        </w:rPr>
      </w:pPr>
      <w:r>
        <w:rPr>
          <w:rFonts w:cs="PragmaticaNMG;Courier New" w:ascii="PragmaticaNMG;Courier New" w:hAnsi="PragmaticaNMG;Courier New"/>
          <w:sz w:val="20"/>
          <w:szCs w:val="20"/>
        </w:rPr>
        <w:t>История Франции. М., 1973. Т</w:t>
      </w:r>
      <w:r>
        <w:rPr>
          <w:rFonts w:cs="PragmaticaNMG;Courier New" w:ascii="PragmaticaNMG;Courier New" w:hAnsi="PragmaticaNMG;Courier New"/>
          <w:sz w:val="20"/>
          <w:szCs w:val="20"/>
          <w:lang w:val="en-US"/>
        </w:rPr>
        <w:t>. 2.</w:t>
      </w:r>
    </w:p>
    <w:p>
      <w:pPr>
        <w:pStyle w:val="Normal"/>
        <w:autoSpaceDE w:val="false"/>
        <w:spacing w:before="60" w:after="0"/>
        <w:ind w:left="170" w:firstLine="284"/>
        <w:rPr>
          <w:sz w:val="20"/>
        </w:rPr>
      </w:pPr>
      <w:r>
        <w:rPr>
          <w:rFonts w:cs="PragmaticaNMG;Courier New" w:ascii="PragmaticaNMG;Courier New" w:hAnsi="PragmaticaNMG;Courier New"/>
          <w:sz w:val="20"/>
          <w:szCs w:val="20"/>
          <w:lang w:val="en-US"/>
        </w:rPr>
        <w:t xml:space="preserve">Furet F. La Revolution: De Turgot a Jules Ferry. </w:t>
      </w:r>
      <w:r>
        <w:rPr>
          <w:rFonts w:cs="PragmaticaNMG;Courier New" w:ascii="PragmaticaNMG;Courier New" w:hAnsi="PragmaticaNMG;Courier New"/>
          <w:sz w:val="20"/>
          <w:szCs w:val="20"/>
        </w:rPr>
        <w:t>1770-1880. Paris, 1988.</w:t>
      </w:r>
    </w:p>
    <w:p>
      <w:pPr>
        <w:pStyle w:val="Normal"/>
        <w:autoSpaceDE w:val="false"/>
        <w:spacing w:before="60" w:after="0"/>
        <w:ind w:left="170" w:right="170" w:firstLine="284"/>
        <w:jc w:val="right"/>
        <w:rPr>
          <w:sz w:val="20"/>
        </w:rPr>
      </w:pPr>
      <w:r>
        <w:rPr>
          <w:rFonts w:cs="PragmaticaNMG;Courier New" w:ascii="PragmaticaNMG;Courier New" w:hAnsi="PragmaticaNMG;Courier New"/>
          <w:sz w:val="20"/>
          <w:szCs w:val="20"/>
        </w:rPr>
        <w:t>А. В. Чудинов</w:t>
      </w:r>
    </w:p>
    <w:p>
      <w:pPr>
        <w:pStyle w:val="Normal"/>
        <w:rPr>
          <w:sz w:val="20"/>
        </w:rPr>
      </w:pPr>
      <w:r>
        <w:rPr>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NMG">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280" w:before="80" w:after="60"/>
      <w:jc w:val="center"/>
      <w:outlineLvl w:val="0"/>
    </w:pPr>
    <w:rPr>
      <w:rFonts w:ascii="PragmaticaNMG;Courier New" w:hAnsi="PragmaticaNMG;Courier New" w:cs="PragmaticaNMG;Courier New"/>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25:00Z</dcterms:created>
  <dc:creator>роман</dc:creator>
  <dc:description/>
  <dc:language>en-US</dc:language>
  <cp:lastModifiedBy>Mitryasov</cp:lastModifiedBy>
  <dcterms:modified xsi:type="dcterms:W3CDTF">2000-10-25T10:03:00Z</dcterms:modified>
  <cp:revision>5</cp:revision>
  <dc:subject/>
  <dc:title>НАПОЛЕОН III (Луи Наполеон Бонапарт) (1808-73), французский император в 1852-70</dc:title>
</cp:coreProperties>
</file>