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Социальных На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Соци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555</wp:posOffset>
                </wp:positionH>
                <wp:positionV relativeFrom="paragraph">
                  <wp:posOffset>72390</wp:posOffset>
                </wp:positionV>
                <wp:extent cx="48463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5.7pt" to="391.2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sz w:val="28"/>
        </w:rPr>
        <w:t>Р Е Ф Е Р А Т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</w:rPr>
        <w:t>На Тему:</w:t>
      </w:r>
      <w:r>
        <w:rPr>
          <w:sz w:val="28"/>
        </w:rPr>
        <w:t xml:space="preserve"> "ФРАНЦИЯ  В  СИСТЕМЕ  ОБЩЕЕВРОПЕЙСКОЙ  ИНТЕГРАЦИИ:   геополитический аспек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/>
      </w:pPr>
      <w:r>
        <w:rPr>
          <w:b/>
          <w:sz w:val="28"/>
        </w:rPr>
        <w:t>Исполнитель</w:t>
      </w:r>
      <w:r>
        <w:rPr>
          <w:sz w:val="28"/>
        </w:rPr>
        <w:t>: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/>
      </w:pPr>
      <w:r>
        <w:rPr>
          <w:sz w:val="28"/>
        </w:rPr>
        <w:t xml:space="preserve">магистрант  </w:t>
      </w:r>
      <w:r>
        <w:rPr>
          <w:sz w:val="28"/>
          <w:lang w:val="en-US"/>
        </w:rPr>
        <w:t xml:space="preserve">II  </w:t>
      </w:r>
      <w:r>
        <w:rPr>
          <w:sz w:val="28"/>
        </w:rPr>
        <w:t>курс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Наумов Сергей          Александрович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–ПЕТЕРБУРГ</w:t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1999</w:t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главление</w:t>
      </w:r>
    </w:p>
    <w:p>
      <w:pPr>
        <w:pStyle w:val="Style18"/>
        <w:spacing w:lineRule="auto" w:line="48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………………………………………………………..  3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: Геополитика история и современность……………...  7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: Франция и Европа: на пути к интеграции…………… 12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: Экономическая интеграция Франции в ЕС………….. 15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4: Положение Франции в НАТО и проблемы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военно-политической интеграции в Западной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Европе………………………………………………….. 17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…………………………………………………… 20</w:t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 ИСПОЛЬЗОВАННОЙ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Ы ……………………………………………………  23</w:t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8"/>
        <w:spacing w:lineRule="auto" w:line="480"/>
        <w:jc w:val="center"/>
        <w:rPr>
          <w:rFonts w:ascii="Tahoma" w:hAnsi="Tahoma" w:cs="Tahoma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Введение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анция - самая большое государство Западной Европы, территория которой составляет около 550 000 кв. км, а население — 58.5 миллионов человек, что составляет 15.67 % всего населения Европейского Союза (1998)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вая политическая    ситуация    значительно    изменила экономический   и   политический   климат   на  континенте, поэтому   перед   современной   Европой   возникают   новые проблемы, которые   требуют   осмысления  с  позиций  разных наук, в том числе в геополитическом аспекте. 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Эти проблемы волнуют  всех  европейцев  от  Атлантики  до Урала.   Расширение   контактов   в  последнее  десятилетие двадцатого   века   позволяет   европейцам   надеяться   на установление    взаимопонимания,    а   следовательно, на успешное решение политических, экономических и социальных проблем.</w:t>
      </w:r>
    </w:p>
    <w:p>
      <w:pPr>
        <w:pStyle w:val="Style18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Французская Республика занимает значительное и во многом уникальное место в европейской и мировой политике. Страна, на всём протяжении своей истории игравшая далеко не последнюю роль в Европе, одна из семи ведущих экономически развитых стран, постоянный член Совета Безопасности ООН, обладательница ракетно-ядерного потенциала и активная участница западноевропейской интеграции с 1960-х годов пыталась занять автономное положение в биполярной структуре Европы и начала проводить курс, нацеленнный на её постепенную реорганизацию. Поэтому в конце  </w:t>
      </w:r>
      <w:r>
        <w:rPr>
          <w:rFonts w:cs="Times New Roman" w:ascii="Times New Roman" w:hAnsi="Times New Roman"/>
          <w:sz w:val="24"/>
          <w:lang w:val="en-US"/>
        </w:rPr>
        <w:t xml:space="preserve">XX  </w:t>
      </w:r>
      <w:r>
        <w:rPr>
          <w:rFonts w:cs="Times New Roman" w:ascii="Times New Roman" w:hAnsi="Times New Roman"/>
          <w:sz w:val="24"/>
        </w:rPr>
        <w:t xml:space="preserve">века, когда многие явления и проблемы побуждают людей рассматривать нашу планету как единое целое, поскольку они могут быть решены только в том случае, если всё человечество или, по крайней мере, его значительное большинство, выработает единый подход к их решению, когда мир как географическое пространство уже полностью исследован, завоёван, поделён и загромождён, когда границы государств становятся всё более прозрачными, встаёт вопрос о том, каким будет "новый мировой порядок" в </w:t>
      </w:r>
      <w:r>
        <w:rPr>
          <w:rFonts w:cs="Times New Roman" w:ascii="Times New Roman" w:hAnsi="Times New Roman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sz w:val="24"/>
        </w:rPr>
        <w:t xml:space="preserve">веке, и какую роль в нём будет играть Европа вообще, и Франция, в частности. 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изучение опыта Франции в реализации общеевропейской интеграции, на наш взгляд, не только не теряет актуальность, но и приобретает дополнительный смысл в наши дни, когда на повестке дня во всём мире стоит самый древний геополитический вопрос: кто будет обладать решающей мощью в будущем? Это особенно показательно в свете последних событий на Балканах, где, по нашему мнению, была сделана попытка построить новую модель международного взаимодействия в мире. Сможет ли Франция сохранить своё некогда автономное положение в Европе? Мы считаем, что ответ на этот вопрос может дать осмысление её современной роли на европейском пространстве именно с геополитической точки зрения.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ы международной политики Франции достаточно популярны у отечественных и зарубежных исследователей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 xml:space="preserve"> Однако, работ, касающиеся анализа подхода Франции к общему международно-политическому устройству в Европе в 1980-1990-х годах, а особенно  с точки зрения геополитики, довольно немного, причём почти все они написаны за рубежом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4"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Целью нашей работы является, на  основе уже накопленного багажа в таких науках, как история, политология и геополитика,  проанализировать историю Европейской интеграции в правовой, экономической и геополитической перспективе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равовые, экономические и геополитические аспекты представлены не только в единстве друг с другом, но также и противопоставлены  через историю Европейской интеграции. Однако, как уже подчёркивалось, нашей главной задачей мы считаем обращение к проблемам Европейской  интеграции с точки зрения французской перспективы. В работе сделана попытка проанализировать механизмы власти и принятия решения в ЕС и роль его различных институтов. Особое внимание уделено вопросам, связанным с реализацией в Европе четырёх фундаментальных свобод - свободное движение товаров, людей, услуг и  капитала и  истории экономической интеграции и гармонизации европейских экономик. И, конечно же, мы не могли не затронуть проблемы, связанные с участием Франции и в целом европейских государств  - членов НАТО в событиях на Балканах и перспективами этого Альянса в Европ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Хронологически приоритет отдан 1990-м годам  - наименее исследованному периоду, который оказался насыщенным структурными сдвигами, новыми явлениями и драматическими переменами как в самой Франции, так и в мировом развити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Для России изучение данных вопросов актуально не только в силу традиционных геополитических связей с Францией. Её опыт интересен для формирования новой модели внешнеполитического курса России в условиях пересмотра и сокращения своей роли и нахождения механизмов совмещения национальных интересов с универсальными потребностями в углублении международного взаимодействия и его перестройке на морально-гуманистических началах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u w:val="single"/>
        </w:rPr>
        <w:t xml:space="preserve">Часть 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>: Геополитика: история и современность</w:t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В наше время слово "геополитика" вошло в моду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Когда мы говорим о геополитике, что собственно мы имеем в виду?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Геополитика как наука сложилась во второй половине ХХ века, на основе политической географии. Ее основателями были швед Рудольф Челлен и англичанин Хэлфорд Макиндер. Смысл этой дисциплины сводится к утверждению: многие закономерности в развитии государств, народов, культур, цивилизаций и религий предопределяются в огромной степени географическими, пространственными факторами. Иными словами - "география как судьба"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Сделав чисто научное открытие о тесной и не осознававшейся ранее связи структуры государства с пространством и ландшафтом, основатели геополитики сразу же перешли к конкретной политической практике, международным отношениям и военной стратегии. Это придало их исследованиям актуальность, и ученые, начавшие развивать новую науку, быстро сделали политические и дипломатические карьеры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Позднее термин геополитика был в значительной степени дискредитирован тем, что его узурпировали германские национал-социалисты (впрочем, не следует забывать, что первыми к этой науке обратились не германские,  но шведские, американские и английские авторы). Выдающийся немецкий геополитик Карл Хаусхофер запятнал себя и отчасти само слово "геополитика" сотрудничеством с Гитлером, но при этом агрессивные милитаристы Третьего Райха использовали в учении Хаусхофера лишь то, что соответствовало их собственным шовинистическим устремлениям, а остальное, просто отбрасывали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Марксисты вообще отрицали геополитику как "буржуазную науку", поэтому на долгое время (особенно после войны) в СССР она была под запретом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Лишь постепенно и особенно в последние десятилетия интерес к геополитике стал пробуждаться снова и с особенной силой. За короткий срок геополитика стала чрезвычайно популярной дисциплиной в вопросах стратегического и военного планирования США, так что в настоящее время преподавание этой науки является общеобязательным во всех высших учебных заведениях Запада, готовящих будущих руководителей государств и ответственных аналитиков. Обязательной дисциплиной является геополитика и в высших военных учреждениях развитых стран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Европейская геополитика как нечто самостоятельное после окончания Второй мировой войны практически не существовала. Лишь в течение довольно краткого периода 1959–1968 годов, когда президентом </w:t>
      </w:r>
      <w:r>
        <w:rPr>
          <w:sz w:val="24"/>
          <w:highlight w:val="yellow"/>
        </w:rPr>
        <w:t>Франции</w:t>
      </w:r>
      <w:r>
        <w:rPr>
          <w:sz w:val="24"/>
        </w:rPr>
        <w:t xml:space="preserve"> был "континенталист" Шарль Де Голль (1890–1970), ситуация несколько изменилась. Де Голль не был учёным в общепринятом смысле этого слова, он был политиком. Известный французский геополитик Филипп Моро–Дефарж подчёркивает, что "оригинальность Де Голля, его отличие от традиционных французских политиков состоит в спонтанном геополитическом мышлении в условиях чрезвычайно идеологизированной международной обстановки, когда Запад противостоял Востоку…Он стремился обеспечить статус великой державы при ограниченности средств четырьмя способам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вновь обрести утраченную независимость в ключевой области, путём создания ядерных сил сдерживания, которые должны позволить в принципе самостоятельно гарантировать оборону национальной территории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рационально управлять своим наследством (связи с бывшими французскими владениями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обеспечить себе усилитель мощи, благодаря созданию европейской организации по инициативе Франции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по-прежнему проводить независимую внешнюю политику, не оглядываясь на кого бы то ни было.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Начиная с 1963 года Де Голль предпринял некоторые явно антиатлантистские меры, в результате которых </w:t>
      </w:r>
      <w:r>
        <w:rPr>
          <w:sz w:val="24"/>
          <w:highlight w:val="yellow"/>
        </w:rPr>
        <w:t>Франция</w:t>
      </w:r>
      <w:r>
        <w:rPr>
          <w:sz w:val="24"/>
        </w:rPr>
        <w:t xml:space="preserve"> вышла из Северо-Атлантического союза и сделала попытки выработать собственную геополитическую стратегию. Но так как в одиночку это государство не могло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противостоять талассократическому миру, на повестке дня встал вопрос о внутриевропейском франко-германском сотрудничестве и об укреплении связей с СССР. Отсюда родился знаменитый голлистский тезис "Европа от Атлантики до Урала". Эта "Европа мыслилась как суверенное стратегически континентальное образование совсем в духе умеренного "европейского континентализма" 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w:t>Де Голль признавал определённую общность интересов всего Запада, но настаивал на идее "европейской Европы", которая, по его словам, существовала бы "благодаря себе и для себя, проводя среди народов мира собственную политику"</w:t>
      </w:r>
      <w:r>
        <w:rPr>
          <w:rStyle w:val="FootnoteCharacters"/>
          <w:rStyle w:val="FootnoteAnchor"/>
          <w:sz w:val="24"/>
          <w:lang w:val="en-US"/>
        </w:rPr>
        <w:footnoteReference w:id="7"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Роль геополитики в современном мире резко возросла по ряду причин. Вероятно, стратегическое определение международной политической ситуации даёт образ мира, развивающегося от старой биполярной модели, навязываемой двумя сверхдержавами, к будущей качественно новой интеграции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Интеграция в геополитике означает "многообразные формы объединения нескольких пространственных секторов"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. Интеграция может осуществляться как на основе военной экспансии, так и мирным путем. Существуют несколько путей геополитической интеграции экономический, культурный, языковый, стратегический, политический, религиозный и т.д. Все они могут привести к одинаковому конечному результату увеличению стратегического и пространственного объема блока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 массовом сознании довольно прочно укоренилось представление о европейской интеграции, как о чисто экономическом процессе. Здесь есть большая доля истины – экономика в интеграции превалирует. Но это не вся истина. С самого начала отцы-основатели интеграционного процесса мыслили его как процесс многообразный, выходящий за пределы чисто экономического взаимодействи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 Европейском Союзе исходят из того, что интеграция зиждется на трех «опорах»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Это – экономический и валютный союз (первая), общая внешняя политика и политика безопасности (вторая), правосудие и внутренние дела (третья). В силу комплекса объективных и субъективных причин наиболее динамично развивалась и укреплялась первая и – несомненно – главная опора союза – экономическая.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u w:val="single"/>
        </w:rPr>
        <w:t xml:space="preserve">ГЛАВА </w:t>
      </w: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>:  Франция и Европа:  на пути к интеграции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jc w:val="both"/>
        <w:rPr>
          <w:color w:val="000000"/>
          <w:sz w:val="24"/>
          <w:lang w:eastAsia="ru-RU"/>
        </w:rPr>
      </w:pPr>
      <w:r>
        <w:rPr>
          <w:sz w:val="24"/>
        </w:rPr>
        <w:t>Прежде чем анализировать проблемы французской интеграции, нам бы хотелось обратить внимание на Европу в целом, которая прошла достаточно долгий (по современным параметрам) путь к объединению.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формирования   и   развития   ЕС   -  это  этапы интеграции        западноевропейских стран     в политическом, экономическом,    культурном      аспектах. Процесс  интеграции  продолжается  и   сегодня.   С   точки зрения    экономического   развития,   выделяют   4   этапа интеграции:</w:t>
      </w:r>
    </w:p>
    <w:p>
      <w:pPr>
        <w:pStyle w:val="Style18"/>
        <w:spacing w:lineRule="auto" w:line="48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ервый этап (1945-1957 гг.) характеризовался восстановлением разрушенного во время войны хозяйства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На втором этапе (1957-1974 гг.), начавшемся с Римского договора, проявилась центростремительная тенденция в западноевропейской группировке.</w:t>
      </w:r>
      <w:r>
        <w:rPr/>
        <w:t xml:space="preserve">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ходе третьего этапа (1974-1985 гг.) Западную Европу потрясли два  мировых экономических  кризиса: 1974  -  1975 г., 1980  -  1982   г. и произошло ослабление интеграционных процессов, они начали  развиваться   вширь,   а   не   внутрь.   </w:t>
      </w:r>
    </w:p>
    <w:p>
      <w:pPr>
        <w:pStyle w:val="Style18"/>
        <w:spacing w:lineRule="auto" w:line="480"/>
        <w:jc w:val="both"/>
        <w:rPr>
          <w:sz w:val="24"/>
        </w:rPr>
      </w:pPr>
      <w:r>
        <w:rPr>
          <w:sz w:val="24"/>
        </w:rPr>
        <w:t xml:space="preserve">На четвертом этапе развития  интеграционных процессов (1985-1992 гг.) имели место длительный экономический подъем, усиление интеграции вглубь, укрепление позиций Западной Европы в мире. Стали  укрепляться   позиции   ЕЭС   в   мировой экономике.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ятый этап, начавшийся в 1992 г., демонстрирует углубление регулирующих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межгосударственных и наднациональных мероприятий в денежно-кредитной, финансовой и валютной сферах после Маастрихтского договора. Договор, подписанный 7 февраля 1992 г. министрами иностранных дел и финансов государств-членов Европейского Сообщества в нидерландском городе Маастрихт, предусматривающий трансформацию ЕС в экономический, валютный и политический союз, является одним из крупнейших политических и правовых актов в истории европейской интеграции. Он открыл новый этап в развитии интеграции, позволяя, в случае ее реализации, превратить Европейский Союз в экономическую “сверхдержаву, равную США и значительно превосходящую Японию”.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 xml:space="preserve"> 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как же сами французы и европейцы в целом относятся к идеи объединения Европы? Попытаемся проанализировать ряд социологических опросов, проведённых во Франции и Европе.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колько по мере развития Европы происходила переоценка места и роли Франции в мире и Европе?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Если в 1968 году 75% французов признавали за Францией "очень или достаточно большое влияние", то в 1979 году –  уже только 59%, в 1985 году – 53% и лишь 45% полагали, что оно сохранится в ближайшие 15 лет.</w:t>
      </w:r>
      <w:r>
        <w:rPr>
          <w:rStyle w:val="FootnoteCharacters"/>
          <w:rStyle w:val="FootnoteAnchor"/>
          <w:sz w:val="24"/>
        </w:rPr>
        <w:footnoteReference w:id="10"/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По опросам в 1998 - 1999 годах, 70% французов считают, что ЕС в настоящее время представляет собой "скорее отдельные страны с разными интересами, чем единая страна  (за это 16%)"  /для сравнения - Великобритания 42% / 17%, Германия - 49% / 16% /  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днако многие ожидают, что это положение изменится: многие в Англии  (36 %), Франции (46 %), и Германии (37 %) говорят, что  ЕС будет действовать как одно государство в следующем десятилетии.</w:t>
      </w:r>
      <w:r>
        <w:rPr>
          <w:rStyle w:val="FootnoteCharacters"/>
          <w:rStyle w:val="FootnoteAnchor"/>
          <w:sz w:val="24"/>
        </w:rPr>
        <w:footnoteReference w:id="12"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</w:rPr>
        <w:t>61% французов полагают, что в будущем европейская безопасность будет обеспечена Европейским Союзом, а не, скажем, НАТО, а 41% - считает, что США выступают против укрепления ЕС, однако в случае агрессии 71% рассчитывают на помощь США и НАТО.</w:t>
      </w:r>
      <w:r>
        <w:rPr>
          <w:sz w:val="24"/>
          <w:lang w:val="en-US"/>
        </w:rPr>
        <w:t xml:space="preserve"> </w:t>
      </w:r>
      <w:r>
        <w:rPr>
          <w:rStyle w:val="FootnoteCharacters"/>
          <w:rStyle w:val="FootnoteAnchor"/>
          <w:sz w:val="24"/>
        </w:rPr>
        <w:footnoteReference w:id="13"/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48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48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48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 w:val="28"/>
          <w:u w:val="single"/>
          <w:lang w:eastAsia="ru-RU"/>
        </w:rPr>
        <w:t xml:space="preserve">Глава </w:t>
      </w:r>
      <w:r>
        <w:rPr>
          <w:b/>
          <w:color w:val="000000"/>
          <w:sz w:val="28"/>
          <w:u w:val="single"/>
          <w:lang w:val="en-US" w:eastAsia="ru-RU"/>
        </w:rPr>
        <w:t>III</w:t>
      </w:r>
      <w:r>
        <w:rPr>
          <w:b/>
          <w:color w:val="000000"/>
          <w:sz w:val="28"/>
          <w:u w:val="single"/>
          <w:lang w:eastAsia="ru-RU"/>
        </w:rPr>
        <w:t>:  Экономическая интеграция Франции в ЕС</w:t>
      </w:r>
    </w:p>
    <w:p>
      <w:pPr>
        <w:pStyle w:val="Normal"/>
        <w:spacing w:lineRule="auto" w:line="480"/>
        <w:jc w:val="both"/>
        <w:rPr>
          <w:b/>
          <w:b/>
          <w:color w:val="000000"/>
          <w:sz w:val="24"/>
          <w:u w:val="single"/>
          <w:lang w:eastAsia="ru-RU"/>
        </w:rPr>
      </w:pPr>
      <w:r>
        <w:rPr>
          <w:b/>
          <w:color w:val="000000"/>
          <w:sz w:val="24"/>
          <w:u w:val="single"/>
          <w:lang w:eastAsia="ru-RU"/>
        </w:rPr>
      </w:r>
    </w:p>
    <w:p>
      <w:pPr>
        <w:pStyle w:val="Normal"/>
        <w:spacing w:lineRule="auto" w:line="480"/>
        <w:jc w:val="both"/>
        <w:rPr>
          <w:sz w:val="24"/>
          <w:lang w:val="en-US" w:eastAsia="ru-RU"/>
        </w:rPr>
      </w:pPr>
      <w:r>
        <w:rPr>
          <w:color w:val="000000"/>
          <w:sz w:val="24"/>
          <w:lang w:eastAsia="ru-RU"/>
        </w:rPr>
        <w:t>Очевидно, для современной Франции основополагающим является процесс западноевропейской интеграции. Утверждение этого направления в качестве базового для Франции, рост взаимозависимости западноевропейских стран находят выражение в идее "западноевропейской общности"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Между тем процессы европейской интеграции приближаются к качественно новому рубежу: созданию валютно-экономического союза стран-участниц ЕС (число которых увеличилось с 6 до 15 и имеет шансы достигнуть в начале будущего столетия 22, если не более), выработке ими новых организационных структур, проведению общей внешней политики и политики безопасности. Данная перспектива воспринимается французами неоднозначно.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</w:rPr>
        <w:t>“</w:t>
      </w:r>
      <w:r>
        <w:rPr>
          <w:sz w:val="24"/>
        </w:rPr>
        <w:t>L</w:t>
      </w:r>
      <w:r>
        <w:rPr>
          <w:sz w:val="24"/>
          <w:lang w:val="en-US"/>
        </w:rPr>
        <w:t>'</w:t>
      </w:r>
      <w:r>
        <w:rPr>
          <w:sz w:val="24"/>
        </w:rPr>
        <w:t xml:space="preserve"> intendance suit”, говорил Шарль де Голль, “обоз идёт за армией”, а не впереди нее. Многие исследователи и политики полагают, что односторонний акцент на экономике был недостатком прежнего ЕС, исправлением которого Европа занимается со времен Маастрихта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о сейчас валютные рынки вновь</w:t>
      </w:r>
      <w:r>
        <w:rPr>
          <w:sz w:val="24"/>
          <w:lang w:val="en-US"/>
        </w:rPr>
        <w:t xml:space="preserve"> </w:t>
      </w:r>
      <w:r>
        <w:rPr>
          <w:sz w:val="24"/>
        </w:rPr>
        <w:t>демонстрируют, сколько серьезно нужно относиться к “обозу” в интересах граждан ЕС. Президент Германии Херцог полагает, что "времена национальных экономик давно миновали. Стабильность национальных валют  зависит от открытости рынков для экспорта".</w:t>
      </w:r>
      <w:r>
        <w:rPr>
          <w:rStyle w:val="FootnoteCharacters"/>
          <w:rStyle w:val="FootnoteAnchor"/>
          <w:sz w:val="24"/>
        </w:rPr>
        <w:footnoteReference w:id="14"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Во Франции социалист Лионель Жоспен стал премьер-министром, обещая снижение безработицы и сокращение рабочей недели. С тех пор он несколько пересмотрел свои цели. Но до сих пор остается неясным, возможно ли вообще проводить политику без повышения государственных расходов и долга. Это, в свою очередь, означает забвение идеи низкой инфляции, которая была краеугольным камнем французской экономики с тех пор, как Миттеран отказался от "социалистических экспериментов" в самом начале своего выборного срока.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 xml:space="preserve">Глава </w:t>
      </w:r>
      <w:r>
        <w:rPr>
          <w:lang w:val="fr-FR"/>
        </w:rPr>
        <w:t>I</w:t>
      </w:r>
      <w:r>
        <w:rPr/>
        <w:t>V: Положение Франции в НАТО и проблемы военно-политической интеграции в Западной Европе.</w:t>
      </w:r>
    </w:p>
    <w:p>
      <w:pPr>
        <w:pStyle w:val="Normal"/>
        <w:keepNext w:val="true"/>
        <w:spacing w:lineRule="auto" w:line="480"/>
        <w:jc w:val="both"/>
        <w:rPr/>
      </w:pPr>
      <w:r>
        <w:rPr>
          <w:sz w:val="24"/>
        </w:rPr>
        <w:t>Проблема создания единой, неразделенной Европы имеет</w:t>
      </w:r>
      <w:r>
        <w:rPr>
          <w:sz w:val="24"/>
          <w:lang w:val="en-US"/>
        </w:rPr>
        <w:t xml:space="preserve"> </w:t>
      </w:r>
      <w:r>
        <w:rPr>
          <w:sz w:val="24"/>
        </w:rPr>
        <w:t>множество измерений. На сегодняшний день важнейшее среди них —</w:t>
      </w:r>
      <w:r>
        <w:rPr>
          <w:sz w:val="24"/>
          <w:lang w:val="en-US"/>
        </w:rPr>
        <w:t xml:space="preserve"> </w:t>
      </w:r>
      <w:r>
        <w:rPr>
          <w:sz w:val="24"/>
        </w:rPr>
        <w:t>военно-политическое. Именно с этой точки зрения особый интере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дставляет история Западноевропейского союза. </w:t>
      </w:r>
    </w:p>
    <w:p>
      <w:pPr>
        <w:pStyle w:val="Normal"/>
        <w:keepNext w:val="true"/>
        <w:spacing w:lineRule="auto" w:line="480"/>
        <w:jc w:val="both"/>
        <w:rPr/>
      </w:pPr>
      <w:r>
        <w:rPr>
          <w:sz w:val="24"/>
        </w:rPr>
        <w:t>В 60-70 годы французская военная доктрина была сориентирована на защиту территорий Франции и ближних подступов к ней. Это ограничивало возможности сотрудничества Парижа с ОВК НАТО.</w:t>
      </w:r>
    </w:p>
    <w:p>
      <w:pPr>
        <w:pStyle w:val="Normal"/>
        <w:keepNext w:val="true"/>
        <w:spacing w:lineRule="auto" w:line="480"/>
        <w:jc w:val="both"/>
        <w:rPr>
          <w:sz w:val="24"/>
        </w:rPr>
      </w:pPr>
      <w:r>
        <w:rPr>
          <w:sz w:val="24"/>
        </w:rPr>
        <w:t>Изменения в политическом климате Европы приведут к "европеизации" НАТО и  активизации Западноевропейского союза, атлантические структуры безопасности будут переплетаться с западноевропейскими.</w:t>
      </w:r>
    </w:p>
    <w:p>
      <w:pPr>
        <w:pStyle w:val="Normal"/>
        <w:keepNext w:val="true"/>
        <w:spacing w:lineRule="auto" w:line="480"/>
        <w:jc w:val="both"/>
        <w:rPr/>
      </w:pPr>
      <w:r>
        <w:rPr>
          <w:sz w:val="24"/>
        </w:rPr>
        <w:t>Для Вашингтона есть ряд благоприятных факторов в интеграционных процессах в Западной Европе: сокращение военных расходов США на европейскую оборону, усиление Западной Европы в военном отношении позволит США высвободить средства для обеспечения своих интересов за пределами сферы НАТО. Но Соединённые Штаты не хотят утратить военно-политическое влияние в Европе и стремятся подвести все объединительные начинания под эгиду НАТО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Маастрихтский договор, преобразовавший Европейские Сообщества в Европейский Союз, прежде всего и впервые четко сформулировал цели общей внешней политики и политики безопасности (ОВПБ):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защищать общие ценности, основные интересы и независимость Союза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креплять безопасность Союза и государств–членов всеми способами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охранять мир и укреплять международную безопасность в соответствии с принципами Устава Организации Объединенных Наций, так же как и принципами Хельсинкского заключительного акта и целями Парижской хартии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одействовать международному сотрудничеству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развивать и консолидировать демократию и законность и уважение прав человека и основных свобод.</w:t>
      </w:r>
      <w:r>
        <w:rPr>
          <w:rStyle w:val="FootnoteCharacters"/>
          <w:rStyle w:val="FootnoteAnchor"/>
          <w:sz w:val="24"/>
        </w:rPr>
        <w:footnoteReference w:id="15"/>
      </w:r>
    </w:p>
    <w:p>
      <w:pPr>
        <w:pStyle w:val="Normal"/>
        <w:spacing w:lineRule="auto" w:line="480"/>
        <w:jc w:val="both"/>
        <w:rPr>
          <w:sz w:val="24"/>
          <w:lang w:val="fr-FR"/>
        </w:rPr>
      </w:pPr>
      <w:r>
        <w:rPr>
          <w:sz w:val="24"/>
        </w:rPr>
        <w:t>Современная французская военная доктрина основана на концепциях национальной независимости, ядерного сдерживания и военной достаточности. Франция - участник основания Северо-атлантического Договора (НАТО), и работала активно с союзниками, чтобы приспособить НАТО - внутренне и внешне - к обстановке после холодной войны. В декабре 1995, Франция объявила, что её участие в военном крыле НАТО будет увеличено, включая Военный Комитет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зидент Ширак заявил, что Франция может вернуться к объединенной военной структуре НАТО, в зависимости от продвижения к усиленной Европейской Безопасности и обороны в пределах Союза. В Париже в мае 1997 года прошла Встреча на высшем уровне   НАТО– РОССИЯ для подписания Основного Акта о Взаимоотношениях, Сотрудничестве и Безопасности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днако в связи с последними событиями на Балканах сохранится ли во Франции курс на сближение с НАТО?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началом бомбардировок Югославии во Франции большинство населения, 58 процентов, выступило  за участие в акции НАТО, а 29 процентов - против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6"/>
      </w:r>
    </w:p>
    <w:p>
      <w:pPr>
        <w:pStyle w:val="Style18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В целом можно сделать вывод о том, что Франция изменила свою политику в отношении альянса; это произошло "во имя Европы и с целью создания европейской системы обороны, что знаменовало собой изменение, представляющее чрезвычайное значение для НАТО в качестве единого целого."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7"/>
      </w:r>
    </w:p>
    <w:p>
      <w:pPr>
        <w:pStyle w:val="Style18"/>
        <w:rPr/>
      </w:pPr>
      <w:r>
        <w:rPr/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Курс Франции в современной Европе непосредственно связан с теми принципами и реалиями, которые сформировались ещё при генерале де Голле. Голлизм как явление стремился обеспечить Франции одну из ведущих ролей в организации Европы и мира, а также использовать национальную идею для сплочения французского общества. Безусловно, это не могло не вызвать ответную реакцию ближайших геополитических партнёров Франции как в Европе, так и в мир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В 1980-е  годы внешняя политика Франции претерпела интенсивную эволюцию. Во французском обществе началась переоценка голлистских традиций и укрепилась тенденция к интеграции в блоковую структуру Европы. Эта линия была в основном атлантической, направленная на повышение автономии Западной Европы по отношению к обеим сверхдержавам. Наметился возврат к концепции независимой "европейской обороны". Франция вновь сделала заявки на роль одного из главных гарантов европейского равновесия и вдохновителя "новой Европы"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бъединение германии вызвало во Франции неоднозначные реакции. Хотя большинство французов и одобрили воссоединение, многие стали высказываться насчёт того, что теперь Германия станет  мощным и недосягаемым конкуренто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Фундаментом нового европейского порядка президент Ф. Миттеран предполагал сделать Европейское Сообщество, которое, по его мнению, должно было быть связано с остальными государствами континента широкой сетью многостороннего сотрудничества в рамках так называемой конфедерации. Этот путь предполагал возможную альтернативу будущему расширению ЕС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ри Миттеране очевидно произошёл отказ от прямых претензий на главенство Франции в Западной Европе и растущая тенденция к ограничению государственного суверенитета в пользу наднациональных структур, приоритет западноевропейской интеграции на остальными внешнеполитическими направлениями, согласие на участие США в европейской систем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ри нынешнем президенте Шираке этот курс усилился. Однако в 1990-х годах во Франции обострились некоторые проблемы.</w:t>
      </w:r>
    </w:p>
    <w:p>
      <w:pPr>
        <w:pStyle w:val="Normal"/>
        <w:spacing w:lineRule="auto" w:line="48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ак во всех других западных демократических государствах, граждане во Франции больше обеспокоены проблемами внутри страны, чем за границей. Экономический кризис, устойчивые уровни безработицы, которые являются даже выше чем где-нибудь ещё в   Европе, и существование того, что Жак Ширак называл, во время его  кампании по выборам президента 1995 года,    " социальным переломом " стоят на повестке дня сейчас.  Перед лицом этих ежедневных трудностей, крупные международные или стратегические вопросы имеют ограниченный интерес. В течение  выборов в Национальное Собрание  25 мая и 1 июня 1997 года, главные политические партии посвятили небольшое время  внешней политике. Не только программы партий ничего не говорили о международных проблемах, но и их лидеры - Алэн Жюппэ из консервативной коалиции и Лионель Жоспэн из Социалистической Партии. </w:t>
      </w:r>
    </w:p>
    <w:p>
      <w:pPr>
        <w:pStyle w:val="Normal"/>
        <w:spacing w:lineRule="auto" w:line="48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ние события на Балканах свидетельствуют о том, что в настоящий момент международные проблемы снова выходят на первый план. Франция и её официальный курс поддерживают США и НАТО в их действиях в Европе. Курс европейской валюты "евро" в связи с этим продолжает падать и это не может не беспокоить политиков в Европе. Безусловно, это может привести к возрастанию роли США и НАТО в Европе. Таким образом, геополитика в современном мире получает новое воплощение.</w:t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color w:val="000000"/>
          <w:sz w:val="24"/>
          <w:lang w:eastAsia="ru-RU"/>
        </w:rPr>
        <w:t xml:space="preserve">По нашему мнению сейчас, в отсутствии в ближайшей и отдалённой перспективе крупных вооружённых конфликтов, необходимо, чтобы идея </w:t>
      </w:r>
      <w:r>
        <w:rPr>
          <w:sz w:val="24"/>
        </w:rPr>
        <w:t xml:space="preserve">Европы  завоевала сердца и умы французов. Европейский Союз сможет развиваться лишь тогда, когда он будет принят гражданами ЕС, когда его идеи будут наполнены жизнью, когда он займет прочное место в душах людей.  Европейский процесс должен получить больше демократической легитимности. </w:t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Библиографический список использованной литературы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юллетень Радио Свобода / Радио свободная Европа 1999, апрель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джиев К.С. Геополитика: история и современное содержание дисциплины //Полис, 1996, № 2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илов Д.А “Западная Европа на постмаастрихтском этапе: развитие интеграции в сфере безопасности” М. 1997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гин А.Г. Основы геополитики. М. 1997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кин В.В. Европейский союз: внешняя политика, безопасность, оборона М.199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еев В.С. США, Франция и европейская безопасность; РАН, Институт США и Канады; М., «Наука», 1993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о-Дефарж Ф. Введение в геополитику. М.1996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жокин Е.А. В поисках новой философии безопасности М. 1997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рочницкая Е.А. Франция в блоковой системе Европы  М. 1993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ономарева И.Б. Геополитические факторы внешней политики: современное видение // МЭиМО, 1990, № 1.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убинский Ю.И.. Политические перемены во Франции: причины и последствия М. 1997.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убинский Ю.Н. Эволюция франко-американских отношений и кризис "атлантической" политики США// Западная Европа и США. М.196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Шенаев В.Н. Особенности экономического развития Западной Европы. - М.:Наука, 1993.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7 jours Europe, numero special traite d'Amsterdam, 22 mars 1999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ais M., L'Europe unie -- route de la prosperite, Paris, 1960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Baun, M. J., 1996. An Imperfect Union. The Maastricht Treaty and the New Politics of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uropean Integration. Boulder, Co: Westview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Benoist Alain de "Les idess a l'endroit", Paris, 1979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Bertrand Geneviéve La prise de d</w:t>
      </w:r>
      <w:r>
        <w:rPr>
          <w:rFonts w:cs="Times New Roman" w:ascii="Times New Roman" w:hAnsi="Times New Roman"/>
          <w:sz w:val="24"/>
          <w:lang w:val="fr-FR"/>
        </w:rPr>
        <w:t>é</w:t>
      </w:r>
      <w:r>
        <w:rPr>
          <w:rFonts w:cs="Times New Roman" w:ascii="Times New Roman" w:hAnsi="Times New Roman"/>
          <w:sz w:val="24"/>
        </w:rPr>
        <w:t>cision dans l'Union europйenne, , La Documentation franзaise, 199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ONFERENCE DE PRESSE DU PRESIDENT DE LA REPUBLIQUE JACQUES CHIRAC Palais de l'Elysee - Jeudi 16 avril 1998// site internet du Président de la République: http://www.elysee.fr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Doutriaux Yves, Christian Lequesne Les institutions de l'Union europйenne, , La Documentation franзaise, 1995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ichenberg, Richard C. and Russel J. Dalton. "Europeans and the European Community: the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dynamics of public support for European integration," International Organization, v.47, no.4,Autumn 1993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El-Agra (ed.), 1990. Economics of the European Community. Philip Alan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"L'Europe, petite histoire d'une grande idée", D</w:t>
      </w:r>
      <w:r>
        <w:rPr>
          <w:rFonts w:cs="Times New Roman" w:ascii="Times New Roman" w:hAnsi="Times New Roman"/>
          <w:sz w:val="24"/>
          <w:lang w:val="fr-FR"/>
        </w:rPr>
        <w:t>é</w:t>
      </w:r>
      <w:r>
        <w:rPr>
          <w:rFonts w:cs="Times New Roman" w:ascii="Times New Roman" w:hAnsi="Times New Roman"/>
          <w:sz w:val="24"/>
        </w:rPr>
        <w:t>couvertes Gallimard, 199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European Coal &amp; Steel Community, Debates of the Common Assembly, Regular Session, May 1955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 xml:space="preserve">European Economy. Reports and Studies. The Impact of Exchange-Rate Movements on Trade within the Single Market 1995, </w:t>
      </w:r>
      <w:r>
        <w:rPr>
          <w:rFonts w:cs="Times New Roman" w:ascii="Times New Roman" w:hAnsi="Times New Roman"/>
          <w:sz w:val="24"/>
          <w:lang w:val="en-US"/>
        </w:rPr>
        <w:t># 4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rge, S., 1996. Politics and Policy in the European Union. 3rd ed. Oxford University Press.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lbert M. Problems of the International Monetary System, Princeton University: Princeton, 1966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Grauwe, 1990. The Politics of Monetary Integration. Oxford University Press.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Gros-Thygesen, 1992. European Monetary Integration. From the European Monetary System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to European Monetary Union. Longman &amp; St. Martin Press.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obs F - Corbett R., 1990. The European Parliament. Longman Current Affairs.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coste Yves "Dictionnaire Géopolitique", Paris, 1993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oste, Yves, Questions de géopolitique,Paris,198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dge (ed.), 1993. The European Community and the Challenge of the Future. 2nd edition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chel, Bernard., Un monde en mouvement. - Paris.:Nathan,1987.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Monnet, Jea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, Les Etats-Unis d'Europe ont commence, Robert Laffont: Paris, 1955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gramme de la Commission européenne: Annuaire institutionnel, 199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</w:rPr>
        <w:t xml:space="preserve">Taulegne, 1993. Le Conseil européen. Presses Universitaires de France.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</w:rPr>
        <w:t xml:space="preserve">The Changeover to the Euro - Rounding Rules, Recommendations, Ministry of the Economy, Finance and Industry, Euro Task Force, AFECEI, Banque de France, National Accounting Council, May 1997 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.S. Department of State, Background Notes: France, March 1998,  Released by the Bureau of European and Canadian Affairs.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.S. Foreign Policy Agenda USIA Electronic Journals, Vol. 4, No. 1, March 1999 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u Président de la République: http://www.elysee.fr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u Premier Ministre: http://www.premier-ministre.gouv.fr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u Ministére des Affaires étrangéres: http://www.france.diplomatie.fr/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e la Représentation de la France auprés de l'Union européenne: http://www.rpfrance.org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u Parlement européen: http://www.europarl.eu.int/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e l'Assemblée nationale: http://www.assemblee-nationale.fr/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u Sénat: http://www.senat.fr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site internet du Comité des régions: http://www.cor.eu.int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site internet du Comité économique et social: http://www.ces.eu.int 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2835" w:right="1134" w:gutter="284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tter Gothic">
    <w:altName w:val="Courier New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.S. Department of State, Background Notes: France, March 1998, </w:t>
      </w:r>
      <w:r>
        <w:rPr>
          <w:sz w:val="16"/>
        </w:rPr>
        <w:t xml:space="preserve"> </w:t>
      </w:r>
      <w:r>
        <w:rPr/>
        <w:t>Released by the Bureau of European and Canadian Affair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работы  Колоскова И.А.,Нарочницкой Е.А.,  Рубинского Ю.И., Челышева И.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Baun, M. J., 1996</w:t>
      </w:r>
      <w:r>
        <w:rPr>
          <w:i/>
        </w:rPr>
        <w:t>. An Imperfect Union. The Maastricht Treaty and the New Politics of</w:t>
      </w:r>
    </w:p>
    <w:p>
      <w:pPr>
        <w:pStyle w:val="Footnote"/>
        <w:rPr/>
      </w:pPr>
      <w:r>
        <w:rPr>
          <w:i/>
        </w:rPr>
        <w:t>European Integration</w:t>
      </w:r>
      <w:r>
        <w:rPr/>
        <w:t>. Boulder, Co: Westview.</w:t>
      </w:r>
    </w:p>
    <w:p>
      <w:pPr>
        <w:pStyle w:val="Footnote"/>
        <w:rPr/>
      </w:pPr>
      <w:r>
        <w:rPr/>
        <w:t xml:space="preserve">    </w:t>
      </w:r>
      <w:r>
        <w:rPr/>
        <w:t xml:space="preserve">De Grauwe, 1990. </w:t>
      </w:r>
      <w:r>
        <w:rPr>
          <w:i/>
        </w:rPr>
        <w:t>The Politics of Monetary Integration.</w:t>
      </w:r>
      <w:r>
        <w:rPr/>
        <w:t xml:space="preserve"> Oxford University Press.</w:t>
      </w:r>
    </w:p>
    <w:p>
      <w:pPr>
        <w:pStyle w:val="Footnote"/>
        <w:rPr/>
      </w:pPr>
      <w:r>
        <w:rPr/>
        <w:t xml:space="preserve">    </w:t>
      </w:r>
      <w:r>
        <w:rPr/>
        <w:t xml:space="preserve">El-Agra (ed.), 1990. </w:t>
      </w:r>
      <w:r>
        <w:rPr>
          <w:i/>
        </w:rPr>
        <w:t xml:space="preserve">Economics of the European Community. </w:t>
      </w:r>
      <w:r>
        <w:rPr/>
        <w:t>Philip Alan.</w:t>
      </w:r>
    </w:p>
    <w:p>
      <w:pPr>
        <w:pStyle w:val="Footnote"/>
        <w:rPr/>
      </w:pPr>
      <w:r>
        <w:rPr/>
        <w:t xml:space="preserve">    </w:t>
      </w:r>
      <w:r>
        <w:rPr/>
        <w:t xml:space="preserve">George, S., 1996. </w:t>
      </w:r>
      <w:r>
        <w:rPr>
          <w:i/>
        </w:rPr>
        <w:t>Politics and Policy in the European Union</w:t>
      </w:r>
      <w:r>
        <w:rPr/>
        <w:t>. 3rd ed. Oxford University Press.</w:t>
      </w:r>
    </w:p>
    <w:p>
      <w:pPr>
        <w:pStyle w:val="Footnote"/>
        <w:rPr/>
      </w:pPr>
      <w:r>
        <w:rPr/>
        <w:t xml:space="preserve">    </w:t>
      </w:r>
      <w:r>
        <w:rPr/>
        <w:t>Gros-Thygesen, 1992</w:t>
      </w:r>
      <w:r>
        <w:rPr>
          <w:i/>
        </w:rPr>
        <w:t>. European Monetary Integration. From the European Monetary System</w:t>
      </w:r>
    </w:p>
    <w:p>
      <w:pPr>
        <w:pStyle w:val="Footnote"/>
        <w:rPr/>
      </w:pPr>
      <w:r>
        <w:rPr>
          <w:i/>
        </w:rPr>
        <w:t>to European Monetary Union</w:t>
      </w:r>
      <w:r>
        <w:rPr/>
        <w:t>. Longman &amp; St. Martin Press.</w:t>
      </w:r>
    </w:p>
    <w:p>
      <w:pPr>
        <w:pStyle w:val="Footnote"/>
        <w:rPr/>
      </w:pPr>
      <w:r>
        <w:rPr/>
        <w:t xml:space="preserve">     </w:t>
      </w:r>
      <w:r>
        <w:rPr/>
        <w:t xml:space="preserve">Jacobs F - Corbett R., 1990. </w:t>
      </w:r>
      <w:r>
        <w:rPr>
          <w:i/>
        </w:rPr>
        <w:t>The European Parliament.</w:t>
      </w:r>
      <w:r>
        <w:rPr/>
        <w:t xml:space="preserve"> Longman Current Affairs.</w:t>
      </w:r>
    </w:p>
    <w:p>
      <w:pPr>
        <w:pStyle w:val="Footnote"/>
        <w:rPr/>
      </w:pPr>
      <w:r>
        <w:rPr/>
        <w:t xml:space="preserve">     </w:t>
      </w:r>
      <w:r>
        <w:rPr/>
        <w:t xml:space="preserve">Lodge (ed.), 1993. </w:t>
      </w:r>
      <w:r>
        <w:rPr>
          <w:i/>
        </w:rPr>
        <w:t>The European Community and the Challenge of the Future</w:t>
      </w:r>
      <w:r>
        <w:rPr/>
        <w:t>. 2nd edition.</w:t>
      </w:r>
    </w:p>
    <w:p>
      <w:pPr>
        <w:pStyle w:val="Footnote"/>
        <w:rPr>
          <w:lang w:val="fr-FR"/>
        </w:rPr>
      </w:pPr>
      <w:r>
        <w:rPr/>
        <w:t xml:space="preserve">     </w:t>
      </w:r>
      <w:r>
        <w:rPr/>
        <w:t>Taul</w:t>
      </w:r>
      <w:r>
        <w:rPr>
          <w:lang w:val="fr-FR"/>
        </w:rPr>
        <w:t>é</w:t>
      </w:r>
      <w:r>
        <w:rPr/>
        <w:t xml:space="preserve">gne, 1993. </w:t>
      </w:r>
      <w:r>
        <w:rPr>
          <w:i/>
        </w:rPr>
        <w:t>Le Conseil européen</w:t>
      </w:r>
      <w:r>
        <w:rPr/>
        <w:t>. Presses Universitaires de France.</w:t>
      </w:r>
    </w:p>
    <w:p>
      <w:pPr>
        <w:pStyle w:val="Footnote"/>
        <w:rPr>
          <w:lang w:val="fr-FR"/>
        </w:rPr>
      </w:pPr>
      <w:r>
        <w:rPr>
          <w:lang w:val="fr-FR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о-Дефарж Ф. Указ. соч. стр. 136-13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гин А. Указ соч. стр. 11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бинский Ю.Н. Эволюция франко-американских отношений и кризис "атлантической" политики США// Западная Европа и США. М.1968. стр.26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Дугин А. Указ. соч. стр.79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:  </w:t>
      </w:r>
      <w:r>
        <w:rPr>
          <w:sz w:val="24"/>
        </w:rPr>
        <w:t>Lodge (ed.), 1993. The European Community and the Challenge of the Futur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Нарочницкая Е. А.  Указ. соч. стр. 48 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.S. Foreign Policy Agenda  USIA Electronic Journals, Vol. 4, No. 1, March 1999 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bi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bid.</w:t>
      </w:r>
    </w:p>
  </w:footnote>
  <w:footnote w:id="14">
    <w:p>
      <w:pPr>
        <w:pStyle w:val="Normal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чь Федерального президента Романа Херцога  перед Европейским парламент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Baun M. J. </w:t>
      </w:r>
      <w:r>
        <w:rPr/>
        <w:t>Указ. соч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ль Радио Свобода/ РСЕ  1999, 9.04.</w:t>
      </w:r>
    </w:p>
    <w:p>
      <w:pPr>
        <w:pStyle w:val="Footnote"/>
        <w:rPr/>
      </w:pP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0EME ANNIVERSAIRE DE L'ALLIANCE ATLANTIQUE ALLOCUTION DU  PRESIDENT DE LA REPUBLIQUE, M. JACQUES CHIRAC, LORS DE LA  CEREMONIE COMMEMORATIVE        (Washington, 23 avril 1999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96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Îñíîâíîé øðèôò"/>
    <w:qFormat/>
    <w:rPr/>
  </w:style>
  <w:style w:type="character" w:styleId="Style17">
    <w:name w:val="çíàê ñíîñêè"/>
    <w:basedOn w:val="Style16"/>
    <w:qFormat/>
    <w:rPr>
      <w:rFonts w:ascii="Arial" w:hAnsi="Arial" w:cs="Arial"/>
      <w:sz w:val="16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Îáû÷íûé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20"/>
    <w:next w:val="Style20"/>
    <w:qFormat/>
    <w:pPr>
      <w:spacing w:before="360" w:after="120"/>
    </w:pPr>
    <w:rPr>
      <w:b/>
      <w:sz w:val="22"/>
    </w:rPr>
  </w:style>
  <w:style w:type="paragraph" w:styleId="Bodytext">
    <w:name w:val="body text"/>
    <w:qFormat/>
    <w:pPr>
      <w:widowControl/>
      <w:bidi w:val="0"/>
      <w:ind w:firstLine="851"/>
      <w:jc w:val="both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ru-RU" w:eastAsia="zh-CN" w:bidi="hi-IN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480"/>
      <w:jc w:val="center"/>
      <w:outlineLvl w:val="0"/>
    </w:pPr>
    <w:rPr>
      <w:b/>
      <w:kern w:val="2"/>
      <w:sz w:val="28"/>
      <w:u w:val="single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5:31:00Z</dcterms:created>
  <dc:creator>Serge Naumanns</dc:creator>
  <dc:description/>
  <dc:language>en-US</dc:language>
  <cp:lastModifiedBy>Serge Naumanns</cp:lastModifiedBy>
  <cp:lastPrinted>1996-02-17T16:53:00Z</cp:lastPrinted>
  <dcterms:modified xsi:type="dcterms:W3CDTF">1999-06-25T17:26:00Z</dcterms:modified>
  <cp:revision>3</cp:revision>
  <dc:subject/>
  <dc:title>Введение</dc:title>
</cp:coreProperties>
</file>