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МИНИСТЕРСТВО ВНУТРЕННИХ ДЕЛ </w:t>
        <w:br/>
        <w:t>РОССИЙСКОЙ ФЕДЕРАЦИИ</w:t>
      </w:r>
    </w:p>
    <w:p>
      <w:pPr>
        <w:pStyle w:val="Contents1"/>
        <w:rPr/>
      </w:pPr>
      <w:r>
        <w:rPr/>
        <w:t>КАЗАНСКИЙ ЮРИДИЧЕСКИЙ ИНСТИТУТ</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sz w:val="36"/>
        </w:rPr>
      </w:pPr>
      <w:r>
        <w:rPr>
          <w:sz w:val="36"/>
        </w:rPr>
      </w:r>
    </w:p>
    <w:p>
      <w:pPr>
        <w:pStyle w:val="Contents1"/>
        <w:rPr>
          <w:sz w:val="36"/>
        </w:rPr>
      </w:pPr>
      <w:r>
        <w:rPr>
          <w:sz w:val="36"/>
        </w:rPr>
        <w:t>ИСТОРИЯ ГОСУДАРСТВА И ПРАВА ЗАРУБЕЖНЫХ СТРАН</w:t>
        <w:br/>
        <w:t>КОНТРОЛЬНАЯ РАБОТ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Contents1"/>
        <w:rPr/>
      </w:pPr>
      <w:r>
        <w:rPr/>
        <w:t>Тема: Вещное право по Французскому Гражданскому Кодексу 1804 года.</w:t>
      </w:r>
    </w:p>
    <w:p>
      <w:pPr>
        <w:pStyle w:val="Normal"/>
        <w:spacing w:lineRule="auto" w:line="240"/>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ind w:left="5387" w:hanging="0"/>
        <w:jc w:val="left"/>
        <w:rPr>
          <w:rFonts w:ascii="Arial" w:hAnsi="Arial" w:cs="Arial"/>
        </w:rPr>
      </w:pPr>
      <w:r>
        <w:rPr>
          <w:rFonts w:cs="Arial" w:ascii="Arial" w:hAnsi="Arial"/>
        </w:rPr>
        <w:t xml:space="preserve">работу выполнил </w:t>
      </w:r>
    </w:p>
    <w:p>
      <w:pPr>
        <w:pStyle w:val="Normal"/>
        <w:spacing w:lineRule="auto" w:line="240"/>
        <w:ind w:left="5387" w:hanging="0"/>
        <w:jc w:val="left"/>
        <w:rPr>
          <w:rFonts w:ascii="Arial" w:hAnsi="Arial" w:cs="Arial"/>
        </w:rPr>
      </w:pPr>
      <w:r>
        <w:rPr>
          <w:rFonts w:cs="Arial" w:ascii="Arial" w:hAnsi="Arial"/>
        </w:rPr>
        <w:t>курсант 111 учебной группы</w:t>
      </w:r>
    </w:p>
    <w:p>
      <w:pPr>
        <w:pStyle w:val="Normal"/>
        <w:spacing w:lineRule="auto" w:line="240"/>
        <w:ind w:left="5387" w:hanging="0"/>
        <w:jc w:val="left"/>
        <w:rPr>
          <w:rFonts w:ascii="Arial" w:hAnsi="Arial" w:cs="Arial"/>
        </w:rPr>
      </w:pPr>
      <w:r>
        <w:rPr>
          <w:rFonts w:cs="Arial" w:ascii="Arial" w:hAnsi="Arial"/>
        </w:rPr>
        <w:t>Хабибуллин Халиль Хабирович</w:t>
      </w:r>
    </w:p>
    <w:p>
      <w:pPr>
        <w:pStyle w:val="Normal"/>
        <w:spacing w:lineRule="auto" w:line="240"/>
        <w:jc w:val="right"/>
        <w:rPr>
          <w:rFonts w:ascii="Arial" w:hAnsi="Arial" w:cs="Arial"/>
        </w:rPr>
      </w:pPr>
      <w:r>
        <w:rPr>
          <w:rFonts w:cs="Arial" w:ascii="Arial" w:hAnsi="Arial"/>
        </w:rPr>
      </w:r>
    </w:p>
    <w:p>
      <w:pPr>
        <w:pStyle w:val="Normal"/>
        <w:spacing w:lineRule="auto" w:line="240"/>
        <w:jc w:val="right"/>
        <w:rPr>
          <w:rFonts w:ascii="Arial" w:hAnsi="Arial" w:cs="Arial"/>
        </w:rPr>
      </w:pPr>
      <w:r>
        <w:rPr>
          <w:rFonts w:cs="Arial" w:ascii="Arial" w:hAnsi="Arial"/>
        </w:rPr>
      </w:r>
    </w:p>
    <w:p>
      <w:pPr>
        <w:pStyle w:val="Contents1"/>
        <w:rPr/>
      </w:pPr>
      <w:r>
        <w:rPr/>
      </w:r>
    </w:p>
    <w:p>
      <w:pPr>
        <w:pStyle w:val="Contents1"/>
        <w:rPr/>
      </w:pPr>
      <w:r>
        <w:rPr/>
      </w:r>
    </w:p>
    <w:p>
      <w:pPr>
        <w:pStyle w:val="Normal"/>
        <w:rPr/>
      </w:pPr>
      <w:r>
        <w:rPr/>
      </w:r>
    </w:p>
    <w:p>
      <w:pPr>
        <w:pStyle w:val="Contents1"/>
        <w:rPr/>
      </w:pPr>
      <w:r>
        <w:rPr/>
        <w:t>КАЗАНЬ – 2001.</w:t>
      </w:r>
    </w:p>
    <w:p>
      <w:pPr>
        <w:pStyle w:val="Normal"/>
        <w:spacing w:lineRule="auto" w:line="240"/>
        <w:ind w:left="280" w:firstLine="851"/>
        <w:jc w:val="center"/>
        <w:rPr>
          <w:b/>
          <w:b/>
        </w:rPr>
      </w:pPr>
      <w:r>
        <w:rPr>
          <w:b/>
        </w:rPr>
      </w:r>
      <w:r>
        <w:br w:type="page"/>
      </w:r>
    </w:p>
    <w:p>
      <w:pPr>
        <w:pStyle w:val="Heading2"/>
        <w:jc w:val="center"/>
        <w:rPr/>
      </w:pPr>
      <w:r>
        <w:rPr/>
        <w:t>План:</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bCs/>
          <w:sz w:val="28"/>
        </w:rPr>
        <w:t>Введение. …………………………………………………</w:t>
        <w:tab/>
        <w:t>3</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bCs/>
          <w:sz w:val="28"/>
        </w:rPr>
        <w:t>История создания ФГК………………………………….</w:t>
        <w:tab/>
        <w:t>4</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bCs/>
          <w:sz w:val="28"/>
        </w:rPr>
        <w:t>Общие положения ФГК………………………………….</w:t>
        <w:tab/>
        <w:t>5</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bCs/>
          <w:sz w:val="28"/>
        </w:rPr>
        <w:t>Имущество………………………………………………...</w:t>
        <w:tab/>
        <w:t>6</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bCs/>
          <w:sz w:val="28"/>
        </w:rPr>
        <w:t>Недвижимое имущество и права с ним связанные...</w:t>
        <w:tab/>
        <w:t>9</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bCs/>
          <w:sz w:val="28"/>
        </w:rPr>
        <w:t>Движимое имущество и права с ним связанные……</w:t>
        <w:tab/>
        <w:t>13</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sz w:val="28"/>
        </w:rPr>
        <w:t>Рента……………………………………………………….</w:t>
        <w:tab/>
        <w:t>15</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sz w:val="28"/>
        </w:rPr>
        <w:t>Заключение………………………………………………..</w:t>
        <w:tab/>
        <w:t>17</w:t>
      </w:r>
    </w:p>
    <w:p>
      <w:pPr>
        <w:pStyle w:val="Normal"/>
        <w:numPr>
          <w:ilvl w:val="0"/>
          <w:numId w:val="3"/>
        </w:numPr>
        <w:tabs>
          <w:tab w:val="clear" w:pos="720"/>
          <w:tab w:val="left" w:pos="1134" w:leader="none"/>
          <w:tab w:val="left" w:pos="7938" w:leader="none"/>
        </w:tabs>
        <w:spacing w:lineRule="auto" w:line="240"/>
        <w:ind w:left="1134" w:hanging="283"/>
        <w:rPr>
          <w:rFonts w:ascii="Arial" w:hAnsi="Arial" w:cs="Arial"/>
          <w:sz w:val="28"/>
        </w:rPr>
      </w:pPr>
      <w:r>
        <w:rPr>
          <w:rFonts w:cs="Arial" w:ascii="Arial" w:hAnsi="Arial"/>
          <w:sz w:val="28"/>
        </w:rPr>
        <w:t>Использованная литература…………………………...</w:t>
        <w:tab/>
        <w:t>18</w:t>
      </w:r>
      <w:r>
        <w:br w:type="page"/>
      </w:r>
    </w:p>
    <w:p>
      <w:pPr>
        <w:pStyle w:val="Heading2"/>
        <w:rPr/>
      </w:pPr>
      <w:r>
        <w:rPr/>
        <w:t>1. Введение.</w:t>
      </w:r>
    </w:p>
    <w:p>
      <w:pPr>
        <w:pStyle w:val="Normal"/>
        <w:spacing w:lineRule="auto" w:line="240"/>
        <w:ind w:firstLine="851"/>
        <w:rPr/>
      </w:pPr>
      <w:r>
        <w:rPr/>
        <w:t>Одним из важных объектов, регулируемых правом всегда и во все времена являлись и являются вещи. Вещи окружают нас всегда: все что мы видим, до чего можем прикоснутся, ощутить – все это мы называем вещами, и они очень важны в нашей жизни.</w:t>
      </w:r>
    </w:p>
    <w:p>
      <w:pPr>
        <w:pStyle w:val="Normal"/>
        <w:spacing w:lineRule="auto" w:line="240"/>
        <w:ind w:firstLine="851"/>
        <w:rPr/>
      </w:pPr>
      <w:r>
        <w:rPr/>
        <w:t>Разные эпохи и соответствующие им правовые источники по-разному подходили к проблеме вещного права, но одно оставалось неизменным – оно четко показывало степень развития права на данном этапе, являясь как бы индикатором эволюции как права так и жизни человека в целом.</w:t>
      </w:r>
    </w:p>
    <w:p>
      <w:pPr>
        <w:pStyle w:val="Normal"/>
        <w:spacing w:lineRule="auto" w:line="240"/>
        <w:ind w:firstLine="851"/>
        <w:rPr/>
      </w:pPr>
      <w:r>
        <w:rPr/>
        <w:t>В данной работе будет проведён анализ такого фундаментального источника зарубежного права как Французский Гражданский Кодекс 1804 года(он же Кодекс Наполеона).</w:t>
      </w:r>
    </w:p>
    <w:p>
      <w:pPr>
        <w:pStyle w:val="Normal"/>
        <w:spacing w:lineRule="auto" w:line="240"/>
        <w:ind w:firstLine="851"/>
        <w:rPr/>
      </w:pPr>
      <w:r>
        <w:rPr/>
        <w:t>Он был составлен в период достаточно стремительных изменений во всех сферах жизнедеятельности общества. До появления данной кодификаций господствовали заимствование норм. В основном заимствование происходило из римского права. Вообще, римское право, являясь весьма разработанным для своего времени, дало почву для развития почти всем правовым системам стран Европы. До принятия собственных кодифицированных норм многие государства пользовались римским правом, адаптируя его нормы под изменяющиеся общественные отношения. Но данный процесс не мог продолжатся вечно. Ведь не смотря на разработанность, римское право в XIX и XX уже не могло удовлетворять потребности общества. И многие европейские государства в этот период приступили к разработке собственного гражданского законодательства. Франция здесь не исключения.</w:t>
      </w:r>
    </w:p>
    <w:p>
      <w:pPr>
        <w:pStyle w:val="Normal"/>
        <w:spacing w:lineRule="auto" w:line="240"/>
        <w:ind w:firstLine="851"/>
        <w:rPr/>
      </w:pPr>
      <w:r>
        <w:rPr/>
        <w:t>Стимулом в данном случае явился технический прогресс и как следствие усложнение отношений между субъектами гражданско-правовых отношений.</w:t>
      </w:r>
    </w:p>
    <w:p>
      <w:pPr>
        <w:pStyle w:val="Normal"/>
        <w:spacing w:lineRule="auto" w:line="240"/>
        <w:ind w:firstLine="851"/>
        <w:rPr/>
      </w:pPr>
      <w:r>
        <w:rPr/>
        <w:t>Как уже указывалось выше, от гражданского законодательства на тот момент требовалось законодательно определить круг важнейших понятий. Среди них право собственности, без которого на нынешнем этапе развития гражданского законодательства не обходится, пожалуй, не одно государство. Стала появляться и необходимость полноценной защиты данного права от посягательств.</w:t>
      </w:r>
    </w:p>
    <w:p>
      <w:pPr>
        <w:pStyle w:val="Normal"/>
        <w:spacing w:lineRule="auto" w:line="240"/>
        <w:ind w:firstLine="851"/>
        <w:rPr/>
      </w:pPr>
      <w:r>
        <w:rPr/>
        <w:t>Соответственно важное значение в ФГК играют статьи и нормы связанные с вещным правом, то есть с таким правом, которое представляет его носителю возможность непосредственного воздействия на нее (когда предметом права является вещь). Рассматривая Кодекс в контексте других правовых памятников, можно сказать, что многие из этих правовые норм явились новым слом в гражданском праве, предвосхитив развитие права на многие десятилетия, века. Поэтому, например, многие из современные государства построили свою систему гражданского права именно на Кодексе Наполеона. Это подтверждает хотя бы то, что и в самой Франции до сих пор действует лишь немного дополненный и измененный  Гражданский кодекс.</w:t>
      </w:r>
      <w:r>
        <w:br w:type="page"/>
      </w:r>
    </w:p>
    <w:p>
      <w:pPr>
        <w:pStyle w:val="Heading2"/>
        <w:spacing w:lineRule="auto" w:line="240" w:before="0" w:after="0"/>
        <w:rPr/>
      </w:pPr>
      <w:r>
        <w:rPr/>
        <w:t>2. История создания Французского Гражданского Кодекса.</w:t>
      </w:r>
    </w:p>
    <w:p>
      <w:pPr>
        <w:pStyle w:val="Normal"/>
        <w:spacing w:lineRule="auto" w:line="240"/>
        <w:ind w:firstLine="851"/>
        <w:rPr/>
      </w:pPr>
      <w:r>
        <w:rPr/>
        <w:t xml:space="preserve">Для более детального анализа частей, посвященных вещному праву, необходимо  сначала рассмотреть сам процесс создания кодекса, узнать те явления, которые сильнее всего повлияли на источник. </w:t>
      </w:r>
    </w:p>
    <w:p>
      <w:pPr>
        <w:pStyle w:val="Normal"/>
        <w:spacing w:lineRule="auto" w:line="240"/>
        <w:ind w:firstLine="851"/>
        <w:rPr/>
      </w:pPr>
      <w:r>
        <w:rPr/>
        <w:t>Эпоха Наполеона ознаменовалась созданием пяти основных кодексов: гражданского, уголовного, торгового, гражданско-процессуального и уголовно - процессуального. Разработка этих кодексов была начата в условиях непрерывной смены стоявших у власти групп. Они имели различия, как в идеологии, так и в конкретных целях. Все это препятствовало стабилизации новых общественных отношений и созданию единых кодексов.</w:t>
      </w:r>
    </w:p>
    <w:p>
      <w:pPr>
        <w:pStyle w:val="Normal"/>
        <w:spacing w:lineRule="auto" w:line="240"/>
        <w:ind w:firstLine="720"/>
        <w:rPr/>
      </w:pPr>
      <w:r>
        <w:rPr/>
        <w:t>Лишь после упрочения власти крупной буржуазии правительство Наполеона окончательно отменило дореволюционное право, а также ряд законов - принятых во время революции и не соответствовавших интересов буржуазии, и приступило к выработке кодексов.</w:t>
      </w:r>
    </w:p>
    <w:p>
      <w:pPr>
        <w:pStyle w:val="Normal"/>
        <w:spacing w:lineRule="auto" w:line="240"/>
        <w:ind w:firstLine="720"/>
        <w:rPr/>
      </w:pPr>
      <w:r>
        <w:rPr/>
        <w:t>Французский гражданский кодекс был принят первым и вошел в историю под названием Кодекс Наполеона.</w:t>
      </w:r>
    </w:p>
    <w:p>
      <w:pPr>
        <w:pStyle w:val="Normal"/>
        <w:spacing w:lineRule="auto" w:line="240"/>
        <w:ind w:firstLine="720"/>
        <w:rPr/>
      </w:pPr>
      <w:r>
        <w:rPr/>
        <w:t>В состав комиссии по разработке проекта кодекса, созданной 13 июля 1800 г., вошли такие видные юристы Франции, как Тронше, Порталис, Малльвиль. Биго - Преамке. Проект был составлен в сжатые сроки (4 месяца) и направлен на обсуждение высших судов. После того, как они представили свои замечания, проект должен был пройти обычный путь будущего закона -рассмотрение в Государственном совете, Трибунате, Законодательном корпусе и Сенате. Однако в Трибунате и Законодательном корпусе проект кодекса встретил серьезную оппозицию. Это объяснялось тем, что ряд положений кодекса содержал значительные отступления от революционного законодательства. Первый титул «О праве и законах вообще» был отклонен. Опасаясь, что подобная судьба постигнет и другие титулы, правительство забрало свой проект на доработку. Наполеон, своей властью исключив из состава Трибуната и Законодательного корпуса основных критиков проекта и введя новых членов, создал, таким образом, послушное большинство. В результате рассмотрение проекта пошло быстро, и все титулы кодекса в виде отдельных законов были приняты и утверждены. Закон 21 марта 1804 г. объединил все 36 титулов в состав единого Гражданского кодекса французов. В 1807 г. он был назван Кодексом Наполеона. В 1816г. кодекс вновь получил название Гражданского. Однако в истории он справедливо остался как Кодекс Наполеона. Не принимая непосредственного участия в разработке, Наполеон четко понял необходимость кодекса для упрочения режима, активно руководил работой по его созданию, благодаря чему кодекс был разработан и принят в кратчайшие сроки.</w:t>
      </w:r>
    </w:p>
    <w:p>
      <w:pPr>
        <w:pStyle w:val="Normal"/>
        <w:spacing w:lineRule="auto" w:line="240"/>
        <w:ind w:firstLine="720"/>
        <w:rPr/>
      </w:pPr>
      <w:r>
        <w:rPr/>
        <w:t>Кодекс сыграл огромную роль в упрочении буржуазных отношений во Франции. Он стал образцом для создания гражданских кодексов в Италии, Бельгии, Голландии, Польше. Швейцарии и других странах.</w:t>
      </w:r>
    </w:p>
    <w:p>
      <w:pPr>
        <w:pStyle w:val="Normal"/>
        <w:spacing w:lineRule="auto" w:line="240"/>
        <w:ind w:firstLine="720"/>
        <w:rPr/>
      </w:pPr>
      <w:r>
        <w:rPr/>
        <w:t>Разработчики Кодекса опирались на юридическую доктрину, активно использовали революционное законодательство, сохранили некоторые положения французского обычного права, а также римского права.</w:t>
      </w:r>
    </w:p>
    <w:p>
      <w:pPr>
        <w:pStyle w:val="Normal"/>
        <w:spacing w:lineRule="auto" w:line="240"/>
        <w:ind w:firstLine="720"/>
        <w:rPr/>
      </w:pPr>
      <w:r>
        <w:rPr/>
        <w:t>Влияние римского права отразилось на структуре Кодекса. Он построен по так называемой институционной системе. Кодекс состоит из вводного титула, в котором говорится об опубликовании, действии и применении законов, и трех книг. Первая книга посвящена лицам. Вторая содержит правила об имуществах и различных видоизменениях собственности. В третьей говорится о различных способах приобретения собственности.</w:t>
      </w:r>
      <w:r>
        <w:br w:type="page"/>
      </w:r>
    </w:p>
    <w:p>
      <w:pPr>
        <w:pStyle w:val="Heading2"/>
        <w:spacing w:lineRule="auto" w:line="240" w:before="0" w:after="0"/>
        <w:rPr/>
      </w:pPr>
      <w:r>
        <w:rPr/>
        <w:t>3. Общие положения.</w:t>
      </w:r>
    </w:p>
    <w:p>
      <w:pPr>
        <w:pStyle w:val="Normal1"/>
        <w:ind w:firstLine="567"/>
        <w:rPr>
          <w:sz w:val="24"/>
        </w:rPr>
      </w:pPr>
      <w:r>
        <w:rPr>
          <w:sz w:val="24"/>
        </w:rPr>
        <w:t>Я уже указал, что кодекс придает особое значение собственности. Он не знает собственности коллектива и не регулирует даже общую собственность. В статье 544 он утверждает абсолютный характер права собственности, понятие о котором очищается им от вся</w:t>
        <w:softHyphen/>
        <w:t>ких представлении об иерархии собственников и от большей части прав и обременении, которые когда-то стесняли его осуществление. Правда, он предусматри</w:t>
        <w:softHyphen/>
        <w:t>вает, что пользование свое вещью может быть ограни</w:t>
        <w:softHyphen/>
        <w:t>чено для собственника законом или регламентами, но, по его концепции, такие ограничения должны быть исключительным явлением. Он сам тщательно перечис</w:t>
        <w:softHyphen/>
        <w:t>ляет их в статьях, посвященных главным образом не</w:t>
        <w:softHyphen/>
        <w:t>движимой собственности, придавая им форму легальных сервитутов, установленных в интересах земледелия и собственников соседних земельных участков.</w:t>
      </w:r>
    </w:p>
    <w:p>
      <w:pPr>
        <w:pStyle w:val="Normal1"/>
        <w:ind w:firstLine="567"/>
        <w:rPr>
          <w:sz w:val="24"/>
        </w:rPr>
      </w:pPr>
      <w:r>
        <w:rPr>
          <w:sz w:val="24"/>
        </w:rPr>
        <w:t>Все его внимание посвящено недвижимости, как мы уже это видели, в связи с режимом имущественных отношении между супругами или охраной имущества не</w:t>
        <w:softHyphen/>
        <w:t>дееспособных. Тем не менее (ст. 1138), с одной стороны, он закрепляет правило о том, что простое соглашение может быть основанием возникновения или перехода права собственности или иного вещного права как на недвижимое, так и на движимое имущество; это правило облетает свободное распоряжение землей, хотя оно лишь частично сохраняет в силе (для ипотек) систему гласности нрав на земельное имущество, введенную законами переходного периода. С другой стороны, ко</w:t>
        <w:softHyphen/>
        <w:t>декс исключает из числа недвижимости бестелесные вещи, личные права, в том числе рентные обязательства, акции, облигации товариществ, относимые им к числу движимостей.</w:t>
      </w:r>
    </w:p>
    <w:p>
      <w:pPr>
        <w:pStyle w:val="TextBodyIndent"/>
        <w:rPr/>
      </w:pPr>
      <w:r>
        <w:rPr/>
        <w:t>Право собственности определяется в кодексе Наполеона следующим образом: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ом и регламентом».</w:t>
      </w:r>
    </w:p>
    <w:p>
      <w:pPr>
        <w:pStyle w:val="Normal"/>
        <w:spacing w:lineRule="auto" w:line="240"/>
        <w:ind w:firstLine="567"/>
        <w:rPr/>
      </w:pPr>
      <w:r>
        <w:rPr/>
        <w:t>Как легко увидеть, Кодекс не говорит о «частной собственности», но только о «собственности» вообще. Законодатель не различает (в том, что касается общих определений права) право собственности на завод (на средства производства вообще) и, например, одежду, домашний скарб. С точки зрения Кодекса, все собственники.</w:t>
      </w:r>
    </w:p>
    <w:p>
      <w:pPr>
        <w:pStyle w:val="Normal"/>
        <w:spacing w:lineRule="auto" w:line="240"/>
        <w:ind w:firstLine="567"/>
        <w:rPr/>
      </w:pPr>
      <w:r>
        <w:rPr/>
        <w:t>Под пользованием понимается извлечение приносимых вещью плодов. «Распоряжение» прибавляет к этому право определять судьбу вещи: право продать ее, подарить, уничтожить и прочее.</w:t>
      </w:r>
    </w:p>
    <w:p>
      <w:pPr>
        <w:pStyle w:val="Normal"/>
        <w:spacing w:lineRule="auto" w:line="240"/>
        <w:ind w:firstLine="567"/>
        <w:rPr/>
      </w:pPr>
      <w:r>
        <w:rPr/>
        <w:t>Словами «наиболее абсолютным образом» Кодекс подчеркивает наименьшую степень зависимости от чужого, постороннего влияния. Поскольку совершенно «неограниченного» права собственности в принципе нет, поэтому интересы собственников сталкиваются, и право старается их развести как можно дальше один от другого.</w:t>
      </w:r>
    </w:p>
    <w:p>
      <w:pPr>
        <w:pStyle w:val="Normal"/>
        <w:spacing w:lineRule="auto" w:line="240"/>
        <w:ind w:firstLine="567"/>
        <w:rPr/>
      </w:pPr>
      <w:r>
        <w:rPr/>
        <w:t>Наконец, в известных случаях может выступить наружу интерес всего класса собственников - интерес государства. Отсюда упоминание о "законе и регламенте".</w:t>
      </w:r>
    </w:p>
    <w:p>
      <w:pPr>
        <w:pStyle w:val="Normal"/>
        <w:spacing w:lineRule="auto" w:line="240"/>
        <w:ind w:firstLine="567"/>
        <w:rPr/>
      </w:pPr>
      <w:r>
        <w:rPr/>
        <w:t>Отчуждение собственности разрешается не иначе как «по причине общественной пользы». При этом сам собственник имеет право на «справедливое и предварительное вознаграждение».</w:t>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Heading2"/>
        <w:spacing w:lineRule="auto" w:line="240" w:before="0" w:after="0"/>
        <w:rPr/>
      </w:pPr>
      <w:r>
        <w:rPr/>
        <w:t>4. Недвижимость. Понятие, классификация.</w:t>
      </w:r>
    </w:p>
    <w:p>
      <w:pPr>
        <w:pStyle w:val="2"/>
        <w:rPr/>
      </w:pPr>
      <w:r>
        <w:rPr/>
        <w:t>Гражданский кодекс не содержит правил о правах на нематериальные блага, им посвящены специальные законы. Кодекс не устанавливает прямо в особых статьях традиционного разграничения вещных и обязательствен</w:t>
        <w:softHyphen/>
        <w:t>ных прав, не указывает прямо и различий между ними. Но он молчаливо исходит из этих разграничений и раз</w:t>
        <w:softHyphen/>
        <w:t>личий во всей совокупности своих норм, посвященных как праву собственности, узуфрукту, сервитутам, так и договорам, обязательствам и способам обеспечения по</w:t>
        <w:softHyphen/>
        <w:t>следних: ручному залогу и ипотеке. Таким образом, все изложенное выше о традиционных понятиях входит в число основных начал нашего действующего права.</w:t>
      </w:r>
    </w:p>
    <w:p>
      <w:pPr>
        <w:pStyle w:val="Normal"/>
        <w:spacing w:lineRule="auto" w:line="240"/>
        <w:ind w:firstLine="320"/>
        <w:rPr/>
      </w:pPr>
      <w:r>
        <w:rPr>
          <w:b/>
          <w:bCs/>
        </w:rPr>
        <w:t>Классификация.</w:t>
      </w:r>
      <w:r>
        <w:rPr/>
        <w:t xml:space="preserve"> Мы уже знакомы с делением имуществ на телесные и бестелесные. Первый титул книги Гражданского кодекса посвящен двум другим различиям между имуществами:</w:t>
      </w:r>
    </w:p>
    <w:p>
      <w:pPr>
        <w:pStyle w:val="Normal"/>
        <w:spacing w:lineRule="auto" w:line="240"/>
        <w:jc w:val="left"/>
        <w:rPr/>
      </w:pPr>
      <w:r>
        <w:rPr/>
        <w:t>1) различию между движимыми и недвижимыми иму</w:t>
        <w:softHyphen/>
        <w:t>ществами;</w:t>
      </w:r>
    </w:p>
    <w:p>
      <w:pPr>
        <w:pStyle w:val="Normal"/>
        <w:spacing w:lineRule="auto" w:line="240"/>
        <w:jc w:val="left"/>
        <w:rPr/>
      </w:pPr>
      <w:r>
        <w:rPr/>
        <w:t>2) различию между имуществами, принадлежащими частным лицам, и имуществами, которые принадлежат государству или другим юридическим лицам публичного права.</w:t>
      </w:r>
    </w:p>
    <w:p>
      <w:pPr>
        <w:pStyle w:val="Normal"/>
        <w:spacing w:lineRule="auto" w:line="240"/>
        <w:ind w:left="80" w:firstLine="420"/>
        <w:rPr/>
      </w:pPr>
      <w:r>
        <w:rPr/>
        <w:t>Это деление имуществ на две категории является важ</w:t>
        <w:softHyphen/>
        <w:t xml:space="preserve">нейшим, основанным на очевиднейшем различии между вещами. Оно указано кодексом на первом месте в титуле, посвященном классификации имуществ (ст. 516). </w:t>
      </w:r>
    </w:p>
    <w:p>
      <w:pPr>
        <w:pStyle w:val="Normal"/>
        <w:spacing w:lineRule="auto" w:line="240"/>
        <w:ind w:left="80" w:firstLine="420"/>
        <w:rPr/>
      </w:pPr>
      <w:r>
        <w:rPr/>
        <w:t>Кодекс Наполеона делит всю совокупность «вещей» на две части: вещи движимые и вещи недвижимые. Несомненное преобладание отдается последним и земельной собственности в наибольшей степени. Собственнику земельного участка было отдано и то, что находилось под почвой (на любой глубине), и то, что простиралось над ней (воздушное пространство). Во всем этом был заключен определенный смысл. Право собственности на воздушное пространство служило, например, основанием к тому, чтобы насаждать деревья и возводить на участке сооружения. Право собственности на недра земли, на ископаемые не нуждается в комментариях.</w:t>
      </w:r>
    </w:p>
    <w:p>
      <w:pPr>
        <w:pStyle w:val="Normal"/>
        <w:spacing w:lineRule="auto" w:line="240"/>
        <w:ind w:left="80" w:firstLine="420"/>
        <w:rPr/>
      </w:pPr>
      <w:r>
        <w:rPr>
          <w:b/>
          <w:bCs/>
        </w:rPr>
        <w:t>Историческое происхождение деления.</w:t>
      </w:r>
      <w:r>
        <w:rPr/>
        <w:t xml:space="preserve"> Деление имуществ на движимые и недвижимые идет из римского права, но там оно не имело того значения, какое приоб</w:t>
        <w:softHyphen/>
        <w:t>рело в французском праве, и применялось только к материальным вещам.</w:t>
      </w:r>
    </w:p>
    <w:p>
      <w:pPr>
        <w:pStyle w:val="Normal"/>
        <w:spacing w:lineRule="auto" w:line="240"/>
        <w:ind w:left="80" w:firstLine="420"/>
        <w:rPr/>
      </w:pPr>
      <w:r>
        <w:rPr/>
        <w:t>Во-первых, деление распространилось на нематериаль</w:t>
        <w:softHyphen/>
        <w:t>ные вещи (права требования, вещные права, государ</w:t>
        <w:softHyphen/>
        <w:t xml:space="preserve">ственные должности), так что </w:t>
      </w:r>
      <w:r>
        <w:rPr>
          <w:i/>
          <w:iCs/>
        </w:rPr>
        <w:t>все</w:t>
      </w:r>
      <w:r>
        <w:rPr/>
        <w:t xml:space="preserve"> имущества стали раз</w:t>
        <w:softHyphen/>
        <w:t>деляться на движимые и недвижимые. В частности, не</w:t>
        <w:softHyphen/>
        <w:t>одинаковые правила стали применяться к посмертному переходу тех и других имуществ. Во-вторых, к числу недвижимых имуществ были отнесены все права на бес</w:t>
        <w:softHyphen/>
        <w:t xml:space="preserve">телесные вещи, занимавшие сколько-нибудь заметное место в состав имущества. Таким образом, в категории движимых остались только малоценные имущества, и наши юристы старого времени охотно повторяли: </w:t>
      </w:r>
      <w:r>
        <w:rPr>
          <w:i/>
          <w:iCs/>
          <w:lang w:val="en-US"/>
        </w:rPr>
        <w:t>res</w:t>
      </w:r>
      <w:r>
        <w:rPr>
          <w:i/>
          <w:iCs/>
        </w:rPr>
        <w:t xml:space="preserve"> </w:t>
      </w:r>
      <w:r>
        <w:rPr>
          <w:i/>
          <w:iCs/>
          <w:lang w:val="en-US"/>
        </w:rPr>
        <w:t>mobilis</w:t>
      </w:r>
      <w:r>
        <w:rPr>
          <w:i/>
          <w:iCs/>
        </w:rPr>
        <w:t xml:space="preserve">, </w:t>
      </w:r>
      <w:r>
        <w:rPr>
          <w:i/>
          <w:iCs/>
          <w:lang w:val="en-US"/>
        </w:rPr>
        <w:t>res</w:t>
      </w:r>
      <w:r>
        <w:rPr>
          <w:i/>
          <w:iCs/>
        </w:rPr>
        <w:t xml:space="preserve"> </w:t>
      </w:r>
      <w:r>
        <w:rPr>
          <w:i/>
          <w:iCs/>
          <w:lang w:val="en-US"/>
        </w:rPr>
        <w:t>vilis</w:t>
      </w:r>
      <w:r>
        <w:rPr/>
        <w:t xml:space="preserve"> (движимая вещь—малоценная вещь— </w:t>
      </w:r>
      <w:r>
        <w:rPr>
          <w:i/>
          <w:iCs/>
        </w:rPr>
        <w:t>лат.).</w:t>
      </w:r>
      <w:r>
        <w:rPr/>
        <w:t xml:space="preserve"> Эта поговорка, правильная еще в момент издания гражданского кодекса, ныне противоречит действитель</w:t>
        <w:softHyphen/>
        <w:t>ности... Роль движимых имуществ значительно усилилась с возрастанием числа ценных бумаг—бумаг, обращаю</w:t>
        <w:softHyphen/>
        <w:t>щихся на бирже, выпускаемых государством, органами городского самоуправления, промышленными и торго</w:t>
        <w:softHyphen/>
        <w:t>выми товариществами, главным образом в форме акций и облигации. Новое важное значение приобрели так на</w:t>
        <w:softHyphen/>
        <w:t>зываемые интеллектуальные права, авторское право, право на изобретение.</w:t>
      </w:r>
    </w:p>
    <w:p>
      <w:pPr>
        <w:pStyle w:val="Normal"/>
        <w:spacing w:lineRule="auto" w:line="240"/>
        <w:ind w:left="80" w:firstLine="420"/>
        <w:rPr/>
      </w:pPr>
      <w:r>
        <w:rPr>
          <w:b/>
          <w:bCs/>
        </w:rPr>
        <w:t>Современное значение деления имуществ на дви</w:t>
        <w:softHyphen/>
        <w:t>жимые и недвижимые.</w:t>
      </w:r>
      <w:r>
        <w:rPr/>
        <w:t xml:space="preserve"> Основное значение этого деления заключается в следующем.</w:t>
      </w:r>
    </w:p>
    <w:p>
      <w:pPr>
        <w:pStyle w:val="3"/>
        <w:rPr/>
      </w:pPr>
      <w:r>
        <w:rPr/>
        <w:t>1. Отчуждение недвижимых и движимых имуществ регулируется неодинаковыми правилами. Отчуждение недвижимых имуществ и установление вещных прав на недвижимости подчинены, как мы увидим, гласности. Для движимости требования гласности названных сделок в принципе не существует.</w:t>
      </w:r>
    </w:p>
    <w:p>
      <w:pPr>
        <w:pStyle w:val="Normal"/>
        <w:spacing w:lineRule="auto" w:line="240"/>
        <w:ind w:left="80" w:firstLine="320"/>
        <w:rPr/>
      </w:pPr>
      <w:r>
        <w:rPr/>
        <w:t>2. Только на недвижимость может быть установлена ипотека.</w:t>
      </w:r>
    </w:p>
    <w:p>
      <w:pPr>
        <w:pStyle w:val="3"/>
        <w:rPr/>
      </w:pPr>
      <w:r>
        <w:rPr/>
        <w:t>3. Право собственности на недвижимое имущество может приобретаться путем завладения вещью или вла</w:t>
        <w:softHyphen/>
        <w:t>дения ею в течение определенного срока. В отношении движимости, по крайней мере телесной, даже мгновенное владение равнозначно правооснованию (ст. 2279).</w:t>
      </w:r>
    </w:p>
    <w:p>
      <w:pPr>
        <w:pStyle w:val="Normal"/>
        <w:spacing w:lineRule="auto" w:line="240"/>
        <w:ind w:firstLine="425"/>
        <w:rPr/>
      </w:pPr>
      <w:r>
        <w:rPr/>
        <w:t xml:space="preserve">Споры о правах на недвижимые имущества подсудны суду местонахождения имущества; наоборот, споры о правах на движимые вещи, по общему правилу, подсудны суду места жительства ответчика. </w:t>
      </w:r>
    </w:p>
    <w:p>
      <w:pPr>
        <w:pStyle w:val="Normal"/>
        <w:spacing w:lineRule="auto" w:line="240"/>
        <w:ind w:firstLine="567"/>
        <w:rPr/>
      </w:pPr>
      <w:r>
        <w:rPr/>
        <w:t>В исключение из общего правила Кодекс разрешил продавцу недвижимости расторгнуть договор продажи, если оказывалось, что им недополучено 7/12 действительной стоимости вещи.</w:t>
      </w:r>
    </w:p>
    <w:p>
      <w:pPr>
        <w:pStyle w:val="Normal"/>
        <w:spacing w:lineRule="auto" w:line="240"/>
        <w:ind w:firstLine="567"/>
        <w:rPr/>
      </w:pPr>
      <w:r>
        <w:rPr/>
        <w:t>Установленные кодексом ограничения права собственности касались только таких действий собственника, которые затрагивали интересы других. Запрещалось, например, возводить сооружения, которые могли бы нанести ущерб соседу. К таким сооружениям может быть причислена плотина, если по причине ее устройства остановилась мельница на нижележащем участке.</w:t>
      </w:r>
    </w:p>
    <w:p>
      <w:pPr>
        <w:pStyle w:val="Normal"/>
        <w:spacing w:lineRule="auto" w:line="240"/>
        <w:ind w:firstLine="567"/>
        <w:rPr/>
      </w:pPr>
      <w:r>
        <w:rPr/>
        <w:t>Очень скоро оказалось, что в первоначальный текст статьи о праве земельной собственности должны быть внесены существенные коррективы. В 1810 году издается закон, согласно которому земные недра могли разрабатываться не иначе как по специальному разрешению правительства (концессии). Собственник земельного участка оказался лишенным прав на то, что «находится снизу». Сделано это было к несомненной выгоде владельцев предприятий, не желавших терпеть спекулятивного взвинчивания цен на землю, как только в ней обнаруживались уголь и металлы.</w:t>
      </w:r>
    </w:p>
    <w:p>
      <w:pPr>
        <w:pStyle w:val="Normal"/>
        <w:spacing w:lineRule="auto" w:line="240"/>
        <w:ind w:firstLine="567"/>
        <w:rPr/>
      </w:pPr>
      <w:r>
        <w:rPr/>
        <w:t>К выгоде той части граждан, чья собственность заключена главным образом в движимостях (акции, товары, ценные металлы и прочее), Кодекс Наполеона установил следующее, ставшее классическим правило:  добросовестный владелец вещи считается ее собственником, если владение публично и недвусмысленно. Никакого другого основания для защиты такого рода владения не требуется. Если найдется лицо, которое пожелает его оспорить со ссылкой на недобросовестность, то именно оно, это лицо, должно недобросовестность доказывать, ибо презюмируется правило – «добросовестность всегда предполагается».</w:t>
      </w:r>
    </w:p>
    <w:p>
      <w:pPr>
        <w:pStyle w:val="Normal"/>
        <w:spacing w:lineRule="auto" w:line="240"/>
        <w:ind w:firstLine="567"/>
        <w:rPr/>
      </w:pPr>
      <w:r>
        <w:rPr/>
        <w:t>Предоставляя право земельной собственности, Наполеон, урегулировал условия, при которых крестьяне могли пользоваться землей, доставшейся им в результате революции.</w:t>
      </w:r>
    </w:p>
    <w:p>
      <w:pPr>
        <w:pStyle w:val="Normal"/>
        <w:spacing w:lineRule="auto" w:line="240"/>
        <w:ind w:firstLine="567"/>
        <w:rPr/>
      </w:pPr>
      <w:r>
        <w:rPr/>
        <w:t>Соответственно с тем Кодекс Наполеона не знает понятия «юридического лица», т.е. такого рода предприятия или организации, которые, будучи объединением определенного числа физических лиц, обладают имуществом, управляются и выступают во вне (в том числе, в суде) через представителя, которым может быть любое уполномоченное лицо, в том числе платный служащий.</w:t>
      </w:r>
    </w:p>
    <w:p>
      <w:pPr>
        <w:pStyle w:val="Normal"/>
        <w:spacing w:lineRule="auto" w:line="240"/>
        <w:ind w:firstLine="567"/>
        <w:rPr/>
      </w:pPr>
      <w:r>
        <w:rPr/>
        <w:t>Допуская  образование  товариществ  с  неограниченной  личной ответственностью участников по всем их долгам и обязательствам (в особенности  так  называемых  полных  товариществ),  французское законодательство (особенно торговый кодекс 1807 года) проявляло недоверие к акционерным компаниям. Сказались подозрения, навеянные воспоминаниями о знаменитых аферах 17-18 веков, но еще больше неразвитость экономических отношений. Ни Наполеон, ни его сотрудники, при всей их талантливости, не могли разглядеть в акционерной компании основную форму крупного капиталистического предприятия будущего времени.</w:t>
      </w:r>
    </w:p>
    <w:p>
      <w:pPr>
        <w:pStyle w:val="Normal"/>
        <w:spacing w:lineRule="auto" w:line="240"/>
        <w:ind w:firstLine="567"/>
        <w:rPr/>
      </w:pPr>
      <w:r>
        <w:rPr/>
        <w:t>Возникновение акционерных компаний относится к началу 17 века. В некоторой степени ими являлись и знаменитая Ост-Индская компания, и компания, учредившая Английский банк (1684 г.) для финансирования правительства, и правительственная Нидерландская компания (1602 г.) Пайщиками всех этих компаний были люди известные. Уже тогда (во Франции, например) кое-где стали появляться акции на предъявителя.</w:t>
      </w:r>
    </w:p>
    <w:p>
      <w:pPr>
        <w:pStyle w:val="Normal"/>
        <w:spacing w:lineRule="auto" w:line="240"/>
        <w:ind w:firstLine="567"/>
        <w:rPr/>
      </w:pPr>
      <w:r>
        <w:rPr/>
        <w:t>Среди акционерных компаний, возникших в 17 веке и особенно в 18 веке, было много дутых, и они имели целью обман мелкого пайщика, соблазнённого обещаниями больших прибылей. Этим обстоятельством был вызван английский закон 1720 года, запретивший образование акционерных обществ без предварительного правительственного разрешения.</w:t>
      </w:r>
    </w:p>
    <w:p>
      <w:pPr>
        <w:pStyle w:val="Normal"/>
        <w:spacing w:lineRule="auto" w:line="240"/>
        <w:ind w:firstLine="567"/>
        <w:rPr/>
      </w:pPr>
      <w:r>
        <w:rPr/>
        <w:t>Во Франции акционерные общества поощрялись в дореволюционное время, но были запрещены в 1793 году как орудия, с помощью которых совершались ограбления мелких вкладчиков.</w:t>
      </w:r>
    </w:p>
    <w:p>
      <w:pPr>
        <w:pStyle w:val="Heading2"/>
        <w:rPr/>
      </w:pPr>
      <w:r>
        <w:rPr/>
      </w:r>
      <w:r>
        <w:br w:type="page"/>
      </w:r>
    </w:p>
    <w:p>
      <w:pPr>
        <w:pStyle w:val="Heading2"/>
        <w:rPr/>
      </w:pPr>
      <w:r>
        <w:rPr/>
        <w:t>5. Недвижимое имущество и права связанные с ним.</w:t>
      </w:r>
    </w:p>
    <w:p>
      <w:pPr>
        <w:pStyle w:val="Normal"/>
        <w:spacing w:lineRule="auto" w:line="240"/>
        <w:ind w:left="80" w:firstLine="420"/>
        <w:rPr/>
      </w:pPr>
      <w:r>
        <w:rPr>
          <w:b/>
          <w:bCs/>
        </w:rPr>
        <w:t>Четыре вида недвижимых имуществ.</w:t>
      </w:r>
      <w:r>
        <w:rPr/>
        <w:t xml:space="preserve"> Существую четыре вида недвижимых имуществ:</w:t>
      </w:r>
    </w:p>
    <w:p>
      <w:pPr>
        <w:pStyle w:val="Normal"/>
        <w:spacing w:lineRule="auto" w:line="240"/>
        <w:ind w:left="40" w:firstLine="320"/>
        <w:jc w:val="left"/>
        <w:rPr/>
      </w:pPr>
      <w:r>
        <w:rPr/>
        <w:t>1) имущества, недвижимые по их природе;</w:t>
      </w:r>
    </w:p>
    <w:p>
      <w:pPr>
        <w:pStyle w:val="Normal"/>
        <w:spacing w:lineRule="auto" w:line="240"/>
        <w:ind w:left="40" w:firstLine="320"/>
        <w:jc w:val="left"/>
        <w:rPr/>
      </w:pPr>
      <w:r>
        <w:rPr/>
        <w:t>2) имущества, недвижимые в силу их назначения;</w:t>
      </w:r>
    </w:p>
    <w:p>
      <w:pPr>
        <w:pStyle w:val="Normal"/>
        <w:spacing w:lineRule="auto" w:line="240"/>
        <w:ind w:left="40" w:firstLine="320"/>
        <w:jc w:val="left"/>
        <w:rPr/>
      </w:pPr>
      <w:r>
        <w:rPr/>
        <w:t>3) имущества, недвижимые в силу предмета, принад</w:t>
        <w:softHyphen/>
        <w:t>лежность которого они составляют;</w:t>
      </w:r>
    </w:p>
    <w:p>
      <w:pPr>
        <w:pStyle w:val="Normal"/>
        <w:spacing w:lineRule="auto" w:line="240"/>
        <w:ind w:left="80" w:firstLine="320"/>
        <w:jc w:val="left"/>
        <w:rPr/>
      </w:pPr>
      <w:r>
        <w:rPr/>
        <w:t>4) имущества, недвижимые в силу заявления их соб</w:t>
        <w:softHyphen/>
        <w:t>ственника.</w:t>
      </w:r>
    </w:p>
    <w:p>
      <w:pPr>
        <w:pStyle w:val="Normal"/>
        <w:spacing w:lineRule="auto" w:line="240"/>
        <w:ind w:left="80" w:firstLine="320"/>
        <w:jc w:val="left"/>
        <w:rPr/>
      </w:pPr>
      <w:r>
        <w:rPr/>
        <w:t>К первым двум видам относятся телесные недвижи</w:t>
        <w:softHyphen/>
        <w:t>мости, ко вторым — бестелесные.</w:t>
      </w:r>
    </w:p>
    <w:p>
      <w:pPr>
        <w:pStyle w:val="Normal"/>
        <w:spacing w:lineRule="auto" w:line="240"/>
        <w:ind w:firstLine="400"/>
        <w:rPr/>
      </w:pPr>
      <w:r>
        <w:rPr>
          <w:b/>
          <w:bCs/>
        </w:rPr>
        <w:t>Первый вид: имущества недвижимые по их природе.</w:t>
      </w:r>
      <w:r>
        <w:rPr/>
        <w:t xml:space="preserve"> Этот вид недвижимых имуществ составляют зе</w:t>
        <w:softHyphen/>
        <w:t>мельные участки и строения (гражданский кодекс, ст. 518).</w:t>
      </w:r>
    </w:p>
    <w:p>
      <w:pPr>
        <w:pStyle w:val="Normal"/>
        <w:spacing w:lineRule="auto" w:line="240"/>
        <w:ind w:firstLine="320"/>
        <w:rPr/>
      </w:pPr>
      <w:r>
        <w:rPr/>
        <w:t xml:space="preserve">1. </w:t>
      </w:r>
      <w:r>
        <w:rPr>
          <w:i/>
          <w:iCs/>
        </w:rPr>
        <w:t>Земельные участки.</w:t>
      </w:r>
      <w:r>
        <w:rPr/>
        <w:t xml:space="preserve"> Это важнейшие недвижимые имущества. Под участком понимается как поверхность земли, так и недра с ископаемыми, которые в них со</w:t>
        <w:softHyphen/>
        <w:t>держатся. Однако недра земли превращаются в недви</w:t>
        <w:softHyphen/>
        <w:t>жимое имущество, обособленное от поверхности участка, когда государство представляет концессию на эксплуа</w:t>
        <w:softHyphen/>
        <w:t>тацию недр.</w:t>
      </w:r>
    </w:p>
    <w:p>
      <w:pPr>
        <w:pStyle w:val="Normal"/>
        <w:spacing w:lineRule="auto" w:line="240"/>
        <w:rPr/>
      </w:pPr>
      <w:r>
        <w:rPr/>
        <w:t>Вес насаждения на участке входят в состав недвижи</w:t>
        <w:softHyphen/>
        <w:t>мости, так же как урожай на корню и плоды, еще не сня</w:t>
        <w:softHyphen/>
        <w:t>тые с деревьев (ст. 520, ч. 1).</w:t>
      </w:r>
    </w:p>
    <w:p>
      <w:pPr>
        <w:pStyle w:val="Normal"/>
        <w:spacing w:lineRule="auto" w:line="240"/>
        <w:rPr/>
      </w:pPr>
      <w:r>
        <w:rPr/>
        <w:t>Но с того момента, как колосья срезанные или плоды сорваны, хотя бы еще не была произведена уборка, они являются движимостями. Точно так же и обыкновенные вырубки леса, разделенного на лесосеки, становятся дви</w:t>
        <w:softHyphen/>
        <w:t xml:space="preserve">жимостью лишь по мере того, как деревья вырубаются. Однако продажа урожая на корню или лесосеки для вырубки рассматриваются как продажа движимости, ибо и таких случаях вещи продаются в целях их отделения от участка; точно так же, если участок сдан в аренду, то урожай и плоды признаются движимостью и до того, как они сняты. В таких случаях говорят о </w:t>
      </w:r>
      <w:r>
        <w:rPr>
          <w:i/>
          <w:iCs/>
        </w:rPr>
        <w:t>предвосхище</w:t>
        <w:softHyphen/>
        <w:t>нии движимостей (</w:t>
      </w:r>
      <w:r>
        <w:rPr>
          <w:i/>
          <w:iCs/>
          <w:lang w:val="en-US"/>
        </w:rPr>
        <w:t>meubles</w:t>
      </w:r>
      <w:r>
        <w:rPr>
          <w:i/>
          <w:iCs/>
        </w:rPr>
        <w:t xml:space="preserve"> </w:t>
      </w:r>
      <w:r>
        <w:rPr>
          <w:i/>
          <w:iCs/>
          <w:lang w:val="en-US"/>
        </w:rPr>
        <w:t>par</w:t>
      </w:r>
      <w:r>
        <w:rPr>
          <w:i/>
          <w:iCs/>
        </w:rPr>
        <w:t xml:space="preserve"> </w:t>
      </w:r>
      <w:r>
        <w:rPr>
          <w:i/>
          <w:iCs/>
          <w:lang w:val="en-US"/>
        </w:rPr>
        <w:t>anticipation</w:t>
      </w:r>
      <w:r>
        <w:rPr>
          <w:i/>
          <w:iCs/>
        </w:rPr>
        <w:t>).</w:t>
      </w:r>
    </w:p>
    <w:p>
      <w:pPr>
        <w:pStyle w:val="Normal"/>
        <w:spacing w:lineRule="auto" w:line="240"/>
        <w:ind w:left="40" w:firstLine="360"/>
        <w:rPr/>
      </w:pPr>
      <w:r>
        <w:rPr>
          <w:i/>
          <w:iCs/>
        </w:rPr>
        <w:t>2. Строения.</w:t>
      </w:r>
      <w:r>
        <w:rPr/>
        <w:t xml:space="preserve"> Всякое сооружение, соединенное с зе</w:t>
        <w:softHyphen/>
        <w:t>мельным участком, является недвижимостью, будь то дом, плотина, канализационная сеть или линия передачи электроэнергии. В таком же положении, говорит ста</w:t>
        <w:softHyphen/>
        <w:t>тья 519, находятся ветряные и водяные мельницы, утвер</w:t>
        <w:softHyphen/>
        <w:t>жденные на столбах и составляющие часть строения.</w:t>
      </w:r>
    </w:p>
    <w:p>
      <w:pPr>
        <w:pStyle w:val="Normal"/>
        <w:spacing w:lineRule="auto" w:line="240"/>
        <w:ind w:left="40" w:firstLine="360"/>
        <w:rPr/>
      </w:pPr>
      <w:r>
        <w:rPr/>
        <w:t>Названные вещи являются составными частями зе</w:t>
        <w:softHyphen/>
        <w:t>мельного участка и образуют вместе с ним единое иму</w:t>
        <w:softHyphen/>
        <w:t>щество. Однако они могут принадлежать не собственнику земельного участка, а другому лицу.</w:t>
      </w:r>
    </w:p>
    <w:p>
      <w:pPr>
        <w:pStyle w:val="Normal"/>
        <w:spacing w:lineRule="auto" w:line="240"/>
        <w:ind w:left="120" w:firstLine="280"/>
        <w:rPr/>
      </w:pPr>
      <w:r>
        <w:rPr/>
        <w:t xml:space="preserve">Второй вид: имущества недвижимые в силу их назначения. </w:t>
      </w:r>
      <w:r>
        <w:rPr>
          <w:i/>
          <w:iCs/>
        </w:rPr>
        <w:t>Это движимые вещи,</w:t>
      </w:r>
      <w:r>
        <w:rPr/>
        <w:t xml:space="preserve"> которые собственник поместил на своем участке навсегда для обслуживания или эксплуатации участка. Таким образом, это </w:t>
      </w:r>
      <w:r>
        <w:rPr>
          <w:i/>
          <w:iCs/>
        </w:rPr>
        <w:t>фиктив</w:t>
        <w:softHyphen/>
        <w:t>ные недвижимости.</w:t>
      </w:r>
    </w:p>
    <w:p>
      <w:pPr>
        <w:pStyle w:val="Normal"/>
        <w:spacing w:lineRule="auto" w:line="240"/>
        <w:ind w:left="120" w:firstLine="420"/>
        <w:rPr/>
      </w:pPr>
      <w:r>
        <w:rPr/>
        <w:t>Целью этой фикции является укрепление связи, со</w:t>
        <w:softHyphen/>
        <w:t>единяющей названные вещи с земельным участком, и предотвращение отделения их от участка к невыгоде собственника. Так, в случае продажи или завещания не</w:t>
        <w:softHyphen/>
        <w:t>движимости эти вещи, если не выражена противополож</w:t>
        <w:softHyphen/>
        <w:t>ная воля, переходят к покупателю или к легатарию. Точно так же кредиторы не могут обращать взыскания на эти вещи отдельно от участка,</w:t>
      </w:r>
    </w:p>
    <w:p>
      <w:pPr>
        <w:pStyle w:val="Normal"/>
        <w:spacing w:lineRule="auto" w:line="240"/>
        <w:ind w:left="120" w:firstLine="420"/>
        <w:rPr/>
      </w:pPr>
      <w:r>
        <w:rPr/>
        <w:t>Надо заметить, что для превращения движимых ве</w:t>
        <w:softHyphen/>
        <w:t>щей, помещенных на земельном участке, в недвижимое имущество, надо, чтобы они были помещены на участке самим собственником. Вещи, привезенные нанимателем или арендатором, остаются движимостью.</w:t>
      </w:r>
    </w:p>
    <w:p>
      <w:pPr>
        <w:pStyle w:val="Normal"/>
        <w:spacing w:lineRule="auto" w:line="240"/>
        <w:ind w:firstLine="320"/>
        <w:rPr/>
      </w:pPr>
      <w:r>
        <w:rPr/>
        <w:t>Вещи, недвижимые в силу их назначения, делятся на две группы:</w:t>
      </w:r>
    </w:p>
    <w:p>
      <w:pPr>
        <w:pStyle w:val="Normal"/>
        <w:spacing w:lineRule="auto" w:line="240"/>
        <w:ind w:firstLine="320"/>
        <w:rPr/>
      </w:pPr>
      <w:r>
        <w:rPr/>
        <w:t>1) вещи, служащие сельскохозяйственной, промыш</w:t>
        <w:softHyphen/>
        <w:t>ленной или торговой эксплуатации участка;</w:t>
      </w:r>
    </w:p>
    <w:p>
      <w:pPr>
        <w:pStyle w:val="Normal"/>
        <w:spacing w:lineRule="auto" w:line="240"/>
        <w:ind w:firstLine="320"/>
        <w:rPr/>
      </w:pPr>
      <w:r>
        <w:rPr/>
        <w:t>2) вещи, навсегда соединенные с участком собствен</w:t>
        <w:softHyphen/>
        <w:t>ником последнего.</w:t>
      </w:r>
    </w:p>
    <w:p>
      <w:pPr>
        <w:pStyle w:val="2"/>
        <w:rPr>
          <w:b/>
          <w:b/>
          <w:bCs/>
        </w:rPr>
      </w:pPr>
      <w:r>
        <w:rPr>
          <w:b/>
          <w:bCs/>
        </w:rPr>
        <w:t>Вещи, служащие эксплуатации земельного участка:</w:t>
      </w:r>
    </w:p>
    <w:p>
      <w:pPr>
        <w:pStyle w:val="Normal"/>
        <w:spacing w:lineRule="auto" w:line="240"/>
        <w:ind w:left="426" w:firstLine="320"/>
        <w:rPr/>
      </w:pPr>
      <w:r>
        <w:rPr/>
        <w:t>1. Сельскохозяйственная эксплуата</w:t>
        <w:softHyphen/>
        <w:t>ция. Статья 524 выделяет особо эти вещи, имевшие в на</w:t>
        <w:softHyphen/>
        <w:t>чале XIX века гораздо большее значение, чем обо</w:t>
        <w:softHyphen/>
        <w:t>рудование промышленных и торговых предприятий. Не</w:t>
        <w:softHyphen/>
        <w:t>движимостью признаны в этой статье:</w:t>
      </w:r>
    </w:p>
    <w:p>
      <w:pPr>
        <w:pStyle w:val="Normal"/>
        <w:spacing w:lineRule="auto" w:line="240"/>
        <w:ind w:left="426" w:firstLine="320"/>
        <w:rPr/>
      </w:pPr>
      <w:r>
        <w:rPr/>
        <w:t xml:space="preserve">А. </w:t>
      </w:r>
      <w:r>
        <w:rPr>
          <w:i/>
          <w:iCs/>
        </w:rPr>
        <w:t>Животные,</w:t>
      </w:r>
      <w:r>
        <w:rPr/>
        <w:t xml:space="preserve"> служащие для обработки земли. Та</w:t>
        <w:softHyphen/>
        <w:t>ким образом, животные, предоставленные собственником арендатору для обработки земли, независимо от того, подверглись ли они при передаче их арендатору оценке, считаются недвижимостью, доколе они соединены с уча</w:t>
        <w:softHyphen/>
        <w:t>стком по соглашению сторон (ст. 522).</w:t>
      </w:r>
    </w:p>
    <w:p>
      <w:pPr>
        <w:pStyle w:val="Normal"/>
        <w:spacing w:lineRule="auto" w:line="240"/>
        <w:ind w:left="426" w:firstLine="320"/>
        <w:rPr/>
      </w:pPr>
      <w:r>
        <w:rPr/>
        <w:t xml:space="preserve">Б. </w:t>
      </w:r>
      <w:r>
        <w:rPr>
          <w:i/>
          <w:iCs/>
        </w:rPr>
        <w:t>Земледельческие орудия.</w:t>
      </w:r>
      <w:r>
        <w:rPr/>
        <w:t xml:space="preserve"> Орудия для вспашки земли, прессы, котлы, бочки и т. п.</w:t>
      </w:r>
    </w:p>
    <w:p>
      <w:pPr>
        <w:pStyle w:val="Normal"/>
        <w:spacing w:lineRule="auto" w:line="240"/>
        <w:ind w:left="426" w:firstLine="320"/>
        <w:rPr/>
      </w:pPr>
      <w:r>
        <w:rPr/>
        <w:t xml:space="preserve">В. </w:t>
      </w:r>
      <w:r>
        <w:rPr>
          <w:i/>
          <w:iCs/>
        </w:rPr>
        <w:t>Семена,</w:t>
      </w:r>
      <w:r>
        <w:rPr/>
        <w:t xml:space="preserve"> предоставленные арендатору или нанима</w:t>
        <w:softHyphen/>
        <w:t>телю-испольщику, еще не засеянные; ибо с того момента, как они засеяны, они неотделимы от земли.</w:t>
      </w:r>
    </w:p>
    <w:p>
      <w:pPr>
        <w:pStyle w:val="Normal"/>
        <w:spacing w:lineRule="auto" w:line="240"/>
        <w:ind w:left="426" w:firstLine="320"/>
        <w:rPr/>
      </w:pPr>
      <w:r>
        <w:rPr/>
        <w:t xml:space="preserve">Г. </w:t>
      </w:r>
      <w:r>
        <w:rPr>
          <w:i/>
          <w:iCs/>
        </w:rPr>
        <w:t>Солома и удобрения,</w:t>
      </w:r>
      <w:r>
        <w:rPr/>
        <w:t xml:space="preserve"> необходимые для эксплуата</w:t>
        <w:softHyphen/>
        <w:t>ции участка.</w:t>
      </w:r>
    </w:p>
    <w:p>
      <w:pPr>
        <w:pStyle w:val="Normal"/>
        <w:spacing w:lineRule="auto" w:line="240"/>
        <w:ind w:left="426" w:firstLine="320"/>
        <w:rPr/>
      </w:pPr>
      <w:r>
        <w:rPr/>
        <w:t xml:space="preserve">Д. </w:t>
      </w:r>
      <w:r>
        <w:rPr>
          <w:i/>
          <w:iCs/>
        </w:rPr>
        <w:t>Животные, свободно живущие на участке</w:t>
      </w:r>
      <w:r>
        <w:rPr/>
        <w:t xml:space="preserve"> и со</w:t>
        <w:softHyphen/>
        <w:t>ставляющие его принадлежность: голуби в голубятнях, кролики в садках, рыба в прудах, ульи. Наоборот, кро</w:t>
        <w:softHyphen/>
        <w:t>лики, содержащиеся в питомнике, рыба, живущая в ис</w:t>
        <w:softHyphen/>
        <w:t>кусственно сооруженном бассейне, остаются движимостями.</w:t>
      </w:r>
    </w:p>
    <w:p>
      <w:pPr>
        <w:pStyle w:val="Normal"/>
        <w:spacing w:lineRule="auto" w:line="240"/>
        <w:ind w:left="426" w:firstLine="320"/>
        <w:rPr/>
      </w:pPr>
      <w:r>
        <w:rPr/>
        <w:t xml:space="preserve">2. Промышленная эксплуатация участка. Ввиду слабого развития промышленности в 1804 году статья 524 уделяет немного места этому виду эксплуатации участка. В качестве недвижимых имуществ в силу их назначения она называет </w:t>
      </w:r>
      <w:r>
        <w:rPr>
          <w:i/>
          <w:iCs/>
        </w:rPr>
        <w:t>орудия, необходимые для эксплуатации кузниц, бумажных фабрик и других заводов.</w:t>
      </w:r>
      <w:r>
        <w:rPr/>
        <w:t xml:space="preserve"> Обобщая это перечисление, можно сказать, что недвижимыми имуществами в силу их назначения являются все вещи, служащие эксплуатации промышленных предприятий и выработке их продукции: сырье, оборудование, бочки, в которых поставляется пиво, и мешки, в которых сдается цемент, если эти последние вещи являются собственностью промышленника и подлежат возвращению ему покупателями.</w:t>
      </w:r>
    </w:p>
    <w:p>
      <w:pPr>
        <w:pStyle w:val="Normal"/>
        <w:spacing w:lineRule="auto" w:line="240"/>
        <w:ind w:left="426" w:firstLine="420"/>
        <w:rPr/>
      </w:pPr>
      <w:r>
        <w:rPr/>
        <w:t>3. Торговая эксплуатация участка. О ней в ста</w:t>
        <w:softHyphen/>
        <w:t xml:space="preserve">тье 524 не упоминается, но по аналогии следует признать, что в </w:t>
      </w:r>
      <w:r>
        <w:rPr>
          <w:i/>
          <w:iCs/>
        </w:rPr>
        <w:t>торговом предприятии,</w:t>
      </w:r>
      <w:r>
        <w:rPr/>
        <w:t xml:space="preserve"> которое эксплуатирует соб</w:t>
        <w:softHyphen/>
        <w:t>ственник недвижимости, предметы, служащие эксплуатации торговою предприятия, являются недвижимыми вещими в силу их назначения. Таково положение обору</w:t>
        <w:softHyphen/>
        <w:t xml:space="preserve">дования гостиницы, театральных декорации, лошадей и фургонов для доставки товаров к покупателям, прилавков и полок в магазинах. То же следует сказать и о вещах, помещенных собственником в </w:t>
      </w:r>
      <w:r>
        <w:rPr>
          <w:i/>
          <w:iCs/>
        </w:rPr>
        <w:t>доходном доме</w:t>
      </w:r>
      <w:r>
        <w:rPr/>
        <w:t xml:space="preserve"> (ковры на лестницах, оборудование ванных комнат, души и т. п.).</w:t>
      </w:r>
    </w:p>
    <w:p>
      <w:pPr>
        <w:pStyle w:val="Normal"/>
        <w:spacing w:lineRule="auto" w:line="240"/>
        <w:ind w:left="80" w:firstLine="320"/>
        <w:rPr/>
      </w:pPr>
      <w:r>
        <w:rPr>
          <w:b/>
          <w:bCs/>
        </w:rPr>
        <w:t>Вещи, навсегда связанные с зе</w:t>
        <w:softHyphen/>
        <w:t>мельным участком.</w:t>
      </w:r>
      <w:r>
        <w:rPr/>
        <w:t xml:space="preserve"> Даже если участок не эксплуати</w:t>
        <w:softHyphen/>
        <w:t xml:space="preserve">руется собственником, недвижимыми вещами в силу их назначения становятся все движимые вещи, помещенные собственником на участке навсегда (ст. 524, </w:t>
      </w:r>
      <w:r>
        <w:rPr>
          <w:i/>
          <w:iCs/>
          <w:lang w:val="en-US"/>
        </w:rPr>
        <w:t>in</w:t>
      </w:r>
      <w:r>
        <w:rPr>
          <w:i/>
          <w:iCs/>
        </w:rPr>
        <w:t xml:space="preserve"> </w:t>
      </w:r>
      <w:r>
        <w:rPr>
          <w:i/>
          <w:iCs/>
          <w:lang w:val="en-US"/>
        </w:rPr>
        <w:t>fine</w:t>
      </w:r>
      <w:r>
        <w:rPr>
          <w:i/>
          <w:iCs/>
        </w:rPr>
        <w:t xml:space="preserve">). </w:t>
      </w:r>
      <w:r>
        <w:rPr/>
        <w:t>Как распознается такое намерение собственника? Ста</w:t>
        <w:softHyphen/>
        <w:t>тья 525 отвечает: собственник считается присоединившим навсегда к своему участку движимые вещи, когда они прикреплены гипсом, известью или цементом или когда они не могут быть отделены без повреждения или ухуд</w:t>
        <w:softHyphen/>
        <w:t>шения этих вещей или без ломки или ухудшения той части земельного участка, к которой они присоединены.</w:t>
      </w:r>
    </w:p>
    <w:p>
      <w:pPr>
        <w:pStyle w:val="Normal"/>
        <w:spacing w:lineRule="auto" w:line="240"/>
        <w:ind w:left="80" w:firstLine="320"/>
        <w:rPr/>
      </w:pPr>
      <w:r>
        <w:rPr/>
        <w:t>Однако в дальнейшем это правило смягчается той же статьей для двух категории вещей. Первая—это зер</w:t>
        <w:softHyphen/>
        <w:t>кала, картины и другие украшения. Эти вещи считаются помещенными навсегда, если их деревянная обшивка со</w:t>
        <w:softHyphen/>
        <w:t>ставляет одно целое с деревянной панелью стены, хотя в таком случае эти вещи могут быть перемещены без повреждения как их самих, так и здания. Вторая катего</w:t>
        <w:softHyphen/>
        <w:t>рия — это статуи, которые признаются недвижимостью, если они помещены в специально для этого сооруженной нише, хотя бы эти статуи могли быть перемещены без поломки и повреждений.</w:t>
      </w:r>
    </w:p>
    <w:p>
      <w:pPr>
        <w:pStyle w:val="Normal"/>
        <w:spacing w:lineRule="auto" w:line="240"/>
        <w:ind w:firstLine="320"/>
        <w:rPr/>
      </w:pPr>
      <w:r>
        <w:rPr/>
        <w:t>Эти положения должны толковаться с учетом тех из</w:t>
        <w:softHyphen/>
        <w:t>менений, которые произошли в способах украшения квар</w:t>
        <w:softHyphen/>
        <w:t>тир. Так, например, теперь зеркала прикрепляются не к деревянным панелям, а непосредственно к стенам при помощи особых “лапок”. Однако они должны считаться недвижимостью в силу их назначения.</w:t>
      </w:r>
    </w:p>
    <w:p>
      <w:pPr>
        <w:pStyle w:val="Normal"/>
        <w:spacing w:lineRule="auto" w:line="240"/>
        <w:ind w:firstLine="320"/>
        <w:rPr/>
      </w:pPr>
      <w:r>
        <w:rPr/>
        <w:t>Но за исключением этих случаев судебная практика продолжает придерживаться критерия, установленного частью I статьи 525, и считает недвижимыми вещами в силу их назначения только вещи, вклеенные или по крайней мере неотделимые от определенного декоратив</w:t>
        <w:softHyphen/>
        <w:t>ного целого. Так, не признаются недвижимыми вещами в силу их назначения коврики для очистки обуви, кото</w:t>
        <w:softHyphen/>
        <w:t>рые кладутся перед входными дверьми, электрические звонки, которые можно переместить без их повреждения.</w:t>
      </w:r>
    </w:p>
    <w:p>
      <w:pPr>
        <w:pStyle w:val="Normal"/>
        <w:spacing w:lineRule="auto" w:line="240"/>
        <w:rPr/>
      </w:pPr>
      <w:r>
        <w:rPr>
          <w:b/>
          <w:bCs/>
        </w:rPr>
        <w:t>Различие между недвижимыми вещами в силу их назначения и вещами, включенными в состав недви</w:t>
        <w:softHyphen/>
        <w:t>жимости.</w:t>
      </w:r>
      <w:r>
        <w:rPr/>
        <w:t xml:space="preserve"> Надо также различать вещи, недвижимые в силу их назначения, и вещи, утратившие индивидуаль</w:t>
        <w:softHyphen/>
        <w:t>ный характер вследствие их включения в состав недви</w:t>
        <w:softHyphen/>
        <w:t>жимости. Так, двери, ставни, окна являются .частью недвижимости, так же как строительные материалы, ис</w:t>
        <w:softHyphen/>
        <w:t>пользованные для возведения стен. Отсюда вытекает сле</w:t>
        <w:softHyphen/>
        <w:t>дующее различие: если наниматель установит в нанятом помещении зеркала или деревянные рамы или поставит там статую, то эти вещи не станут недвижимыми, ибо они помещены не самим собственником; наниматель сможет отделить эти вещи от недвижимости по окончании найма при условии приведения помещения в первоначальное состояние. Если же он за свой счет покрыл бы дом но</w:t>
        <w:softHyphen/>
        <w:t>вой крышей, пробил окна и поставил створки или ставни, то он не мог бы отделить эти вещи от дома, ибо с включением их в состав недвижимости они утратили свою ин</w:t>
        <w:softHyphen/>
        <w:t>дивидуальность.</w:t>
      </w:r>
    </w:p>
    <w:p>
      <w:pPr>
        <w:pStyle w:val="Normal"/>
        <w:spacing w:lineRule="auto" w:line="240"/>
        <w:ind w:left="40" w:firstLine="420"/>
        <w:rPr/>
      </w:pPr>
      <w:r>
        <w:rPr>
          <w:b/>
          <w:bCs/>
        </w:rPr>
        <w:t>Вещи, недвижимые вследствие пред</w:t>
        <w:softHyphen/>
        <w:t xml:space="preserve">мета, принадлежность которого они составляют. </w:t>
      </w:r>
      <w:r>
        <w:rPr/>
        <w:t>К этой категории недвижимостей кодекс относит бестелесные не</w:t>
        <w:softHyphen/>
        <w:t>движимости, то есть:</w:t>
      </w:r>
    </w:p>
    <w:p>
      <w:pPr>
        <w:pStyle w:val="Normal"/>
        <w:spacing w:lineRule="auto" w:line="240"/>
        <w:ind w:left="40" w:firstLine="320"/>
        <w:jc w:val="left"/>
        <w:rPr/>
      </w:pPr>
      <w:r>
        <w:rPr/>
        <w:t xml:space="preserve">1) </w:t>
      </w:r>
      <w:r>
        <w:rPr>
          <w:i/>
          <w:iCs/>
        </w:rPr>
        <w:t>вещные права на недвижимости</w:t>
      </w:r>
      <w:r>
        <w:rPr/>
        <w:t xml:space="preserve"> (кроме права собственности, которое сливается с самой недвижимо</w:t>
        <w:softHyphen/>
        <w:t>стью): узуфрукт на недвижимые вещи, эмфитевзис</w:t>
      </w:r>
      <w:r>
        <w:rPr>
          <w:rStyle w:val="FootnoteCharacters"/>
          <w:rStyle w:val="FootnoteAnchor"/>
        </w:rPr>
        <w:footnoteReference w:id="2"/>
      </w:r>
      <w:r>
        <w:rPr/>
        <w:t>, сервитуты (ст. 526);</w:t>
      </w:r>
    </w:p>
    <w:p>
      <w:pPr>
        <w:pStyle w:val="Normal"/>
        <w:spacing w:lineRule="auto" w:line="240"/>
        <w:ind w:left="40" w:firstLine="320"/>
        <w:rPr/>
      </w:pPr>
      <w:r>
        <w:rPr/>
        <w:t>2)</w:t>
      </w:r>
      <w:r>
        <w:rPr>
          <w:i/>
          <w:iCs/>
        </w:rPr>
        <w:t>вещные права, установленные на недвижимость в целях обеспечения обязательства:</w:t>
      </w:r>
      <w:r>
        <w:rPr/>
        <w:t xml:space="preserve"> привилегия</w:t>
      </w:r>
      <w:r>
        <w:rPr>
          <w:rStyle w:val="FootnoteCharacters"/>
          <w:rStyle w:val="FootnoteAnchor"/>
        </w:rPr>
        <w:footnoteReference w:id="3"/>
      </w:r>
      <w:r>
        <w:rPr/>
        <w:t>, ипо</w:t>
        <w:softHyphen/>
        <w:t>тека, антикрез</w:t>
      </w:r>
      <w:r>
        <w:rPr>
          <w:rStyle w:val="FootnoteCharacters"/>
          <w:rStyle w:val="FootnoteAnchor"/>
        </w:rPr>
        <w:footnoteReference w:id="4"/>
      </w:r>
      <w:r>
        <w:rPr/>
        <w:t>. Обременяя недвижимые вещи, эти права являются недвижимостью, хотя они акцессорны к обязательственным требованиям, которые относятся к числу движимых имуществ;</w:t>
      </w:r>
    </w:p>
    <w:p>
      <w:pPr>
        <w:pStyle w:val="Normal"/>
        <w:spacing w:lineRule="auto" w:line="240"/>
        <w:ind w:left="40" w:firstLine="320"/>
        <w:rPr/>
      </w:pPr>
      <w:r>
        <w:rPr/>
        <w:t>3)</w:t>
      </w:r>
      <w:r>
        <w:rPr>
          <w:i/>
          <w:iCs/>
        </w:rPr>
        <w:t>вещные требования.</w:t>
      </w:r>
      <w:r>
        <w:rPr/>
        <w:t xml:space="preserve"> По общему правилу требова</w:t>
        <w:softHyphen/>
        <w:t>ния являются движимым имуществом, ибо их предме</w:t>
        <w:softHyphen/>
        <w:t>том является либо денежная сумма, либо действие или бездействие, представляющие имущественную ценность для кредитора. Так обстоит дело даже в случае, когда должник обязан передать кредитору недвижимость. На</w:t>
        <w:softHyphen/>
        <w:t>пример, обязанность архитектора, который взялся по</w:t>
        <w:softHyphen/>
        <w:t>строить дом, есть движимость, ибо она заключается в том, чтобы поставить на службу кредитора знания и талант архитектора.</w:t>
      </w:r>
    </w:p>
    <w:p>
      <w:pPr>
        <w:pStyle w:val="Normal"/>
        <w:spacing w:lineRule="auto" w:line="240"/>
        <w:ind w:left="40" w:firstLine="420"/>
        <w:rPr/>
      </w:pPr>
      <w:r>
        <w:rPr/>
        <w:t>Порождает ли по крайней мере продажа недвижи</w:t>
        <w:softHyphen/>
        <w:t>мости требование, относящееся к числу недвижимых имуществ? К чему, в самом деле, обязан в этом случае должник? Передать покупателю право собственности на недвижимость. Предметом этой обязанности является недвижимость, значит</w:t>
      </w:r>
      <w:r>
        <w:rPr>
          <w:b/>
          <w:bCs/>
        </w:rPr>
        <w:t xml:space="preserve"> </w:t>
      </w:r>
      <w:r>
        <w:rPr/>
        <w:t>ее надо отнести к числу недви</w:t>
        <w:softHyphen/>
        <w:t>жимых имуществ. Тем не менее это не так. В самом деле, по действующему законодательству право собст</w:t>
        <w:softHyphen/>
        <w:t>венности переходит от одного лица к другому в силу соглашения между ними. Когда вы продаете мне недвижимость, я становлюсь ее собственником в момент, когда мы договорились об условиях "продажи. Таким образом, в результате продажи покупатель ста</w:t>
        <w:softHyphen/>
        <w:t>новится не кредитором, а собственником недвижимой вещи, значит у него нет недвижимого требования к должнику. Обязанность продавца заключается только в передаче самой недвижимой вещи, это—обязанность совершить действие, и, следовательно, является движи</w:t>
        <w:softHyphen/>
        <w:t>мым имуществом.</w:t>
      </w:r>
    </w:p>
    <w:p>
      <w:pPr>
        <w:pStyle w:val="Normal"/>
        <w:spacing w:lineRule="auto" w:line="240"/>
        <w:ind w:left="40" w:firstLine="280"/>
        <w:rPr/>
      </w:pPr>
      <w:r>
        <w:rPr/>
        <w:t>Для того чтобы обнаружить существование требова</w:t>
        <w:softHyphen/>
        <w:t>ний, носящих характер недвижимости, надо представить себе случай, в котором в момент заключения договора продажи не происходит переход права собственности. Это бывает в следующих двух случаях.</w:t>
      </w:r>
    </w:p>
    <w:p>
      <w:pPr>
        <w:pStyle w:val="Normal"/>
        <w:spacing w:lineRule="auto" w:line="240"/>
        <w:ind w:firstLine="400"/>
        <w:rPr/>
      </w:pPr>
      <w:r>
        <w:rPr/>
        <w:t>1. Стороны условились отсрочить переход права соб</w:t>
        <w:softHyphen/>
        <w:t>ственности до определенного момента (до уплаты по</w:t>
        <w:softHyphen/>
        <w:t>купной цены или до оформления договора в нотариаль</w:t>
        <w:softHyphen/>
        <w:t>ном порядке). До этого момента покупатель обладает лишь правом требования к продавцу, и, так как 'пред</w:t>
        <w:softHyphen/>
        <w:t>метом этого требования является недвижимость, то требо</w:t>
        <w:softHyphen/>
        <w:t>вание есть недвижимое имущество.</w:t>
      </w:r>
    </w:p>
    <w:p>
      <w:pPr>
        <w:pStyle w:val="Normal"/>
        <w:spacing w:lineRule="auto" w:line="240"/>
        <w:ind w:left="80" w:firstLine="420"/>
        <w:rPr/>
      </w:pPr>
      <w:r>
        <w:rPr/>
        <w:t xml:space="preserve">2. Недвижимость, являющаяся предметом продажи, определена в договоре </w:t>
      </w:r>
      <w:r>
        <w:rPr>
          <w:i/>
          <w:iCs/>
        </w:rPr>
        <w:t>родовыми признаками.</w:t>
      </w:r>
      <w:r>
        <w:rPr/>
        <w:t xml:space="preserve"> Например, я продаю вам 100 квадратных метров из принадлежа</w:t>
        <w:softHyphen/>
        <w:t>щего мне более обширного земельного участка. До тех пор пока проданная часть участка не отграничена от остальной его части, покупатель не может стать ее соб</w:t>
        <w:softHyphen/>
        <w:t>ственником; у него есть только право требования, которое является недвижимостью.</w:t>
      </w:r>
    </w:p>
    <w:p>
      <w:pPr>
        <w:pStyle w:val="Normal"/>
        <w:spacing w:lineRule="auto" w:line="240"/>
        <w:ind w:left="80" w:firstLine="420"/>
        <w:rPr/>
      </w:pPr>
      <w:r>
        <w:rPr/>
        <w:t>Наконец, в качестве примера требования, являюще</w:t>
        <w:softHyphen/>
        <w:t>гося недвижимостью, можно назвать право на часть до</w:t>
        <w:softHyphen/>
        <w:t>бычи рудников. Это право, которое переходит вместе с участ</w:t>
        <w:softHyphen/>
        <w:t>ком от одного его собственника к другому, является не</w:t>
        <w:softHyphen/>
        <w:t>движимым имуществом,</w:t>
      </w:r>
    </w:p>
    <w:p>
      <w:pPr>
        <w:pStyle w:val="Normal"/>
        <w:spacing w:lineRule="auto" w:line="240"/>
        <w:rPr/>
      </w:pPr>
      <w:r>
        <w:rPr/>
        <w:t xml:space="preserve">4. </w:t>
      </w:r>
      <w:r>
        <w:rPr>
          <w:i/>
          <w:iCs/>
        </w:rPr>
        <w:t>Иски о недвижимом имуществе</w:t>
      </w:r>
      <w:r>
        <w:rPr/>
        <w:t xml:space="preserve"> распадаются</w:t>
      </w:r>
      <w:r>
        <w:rPr>
          <w:b/>
          <w:bCs/>
        </w:rPr>
        <w:t xml:space="preserve"> </w:t>
      </w:r>
      <w:r>
        <w:rPr/>
        <w:t>на две группы.</w:t>
      </w:r>
    </w:p>
    <w:p>
      <w:pPr>
        <w:pStyle w:val="Normal"/>
        <w:spacing w:lineRule="auto" w:line="240"/>
        <w:rPr/>
      </w:pPr>
      <w:r>
        <w:rPr/>
        <w:t xml:space="preserve">А. </w:t>
      </w:r>
      <w:r>
        <w:rPr>
          <w:i/>
          <w:iCs/>
        </w:rPr>
        <w:t>Вещные чеки о недвижимом имуществе.</w:t>
      </w:r>
      <w:r>
        <w:rPr/>
        <w:t xml:space="preserve"> (Ст. 526, часть последняя). Это иски, которыми защищаются вещные права на недвижимость: </w:t>
      </w:r>
      <w:r>
        <w:rPr>
          <w:i/>
          <w:iCs/>
        </w:rPr>
        <w:t>виндикация,</w:t>
      </w:r>
      <w:r>
        <w:rPr/>
        <w:t xml:space="preserve"> которую собственник  предъявляет к владельцу принадлежа</w:t>
        <w:softHyphen/>
        <w:t xml:space="preserve">щей собственнику недвижимости; </w:t>
      </w:r>
      <w:r>
        <w:rPr>
          <w:i/>
          <w:iCs/>
        </w:rPr>
        <w:t xml:space="preserve">конфессорный иск об узурфрукте </w:t>
      </w:r>
      <w:r>
        <w:rPr/>
        <w:t xml:space="preserve">или </w:t>
      </w:r>
      <w:r>
        <w:rPr>
          <w:i/>
          <w:iCs/>
        </w:rPr>
        <w:t>сервитуте,</w:t>
      </w:r>
      <w:r>
        <w:rPr/>
        <w:t xml:space="preserve"> предъявляемый лицом, при</w:t>
        <w:softHyphen/>
        <w:t>тязающим на обладание этими правами на чужую не</w:t>
        <w:softHyphen/>
        <w:t xml:space="preserve">движимость; </w:t>
      </w:r>
      <w:r>
        <w:rPr>
          <w:i/>
          <w:iCs/>
        </w:rPr>
        <w:t>негаторный иск о сервитуте,</w:t>
      </w:r>
      <w:r>
        <w:rPr/>
        <w:t xml:space="preserve"> предъявляе</w:t>
        <w:softHyphen/>
        <w:t>мый собственником земельного участка к лицу, осуще</w:t>
        <w:softHyphen/>
        <w:t xml:space="preserve">ствляющему какой-нибудь сервитут на этот участок, в то время как собственник отрицает существование этого сервитута; </w:t>
      </w:r>
      <w:r>
        <w:rPr>
          <w:i/>
          <w:iCs/>
        </w:rPr>
        <w:t>ипотечный иск,</w:t>
      </w:r>
      <w:r>
        <w:rPr/>
        <w:t xml:space="preserve"> который ввиду принадлежа</w:t>
        <w:softHyphen/>
        <w:t xml:space="preserve">щего ипотечному кредитору права следования может быть предъявлен им третьему лицу, в руках которого находится обремененное ипотекой имущество? Назовем, наконец, </w:t>
      </w:r>
      <w:r>
        <w:rPr>
          <w:i/>
          <w:iCs/>
        </w:rPr>
        <w:t>владельческие иски,</w:t>
      </w:r>
      <w:r>
        <w:rPr/>
        <w:t xml:space="preserve"> право на предъявление которых против любого третьего лица предоставлено владельцу недвижимости.</w:t>
      </w:r>
    </w:p>
    <w:p>
      <w:pPr>
        <w:pStyle w:val="Normal"/>
        <w:spacing w:lineRule="auto" w:line="240"/>
        <w:rPr/>
      </w:pPr>
      <w:r>
        <w:rPr/>
        <w:t xml:space="preserve">Б. </w:t>
      </w:r>
      <w:r>
        <w:rPr>
          <w:i/>
          <w:iCs/>
        </w:rPr>
        <w:t>Смешанные иски о недвижимости.</w:t>
      </w:r>
      <w:r>
        <w:rPr/>
        <w:t xml:space="preserve"> Так называют иски. направленные на восстановление права собствен</w:t>
        <w:softHyphen/>
        <w:t xml:space="preserve">ности на недвижимое имущество. Таков </w:t>
      </w:r>
      <w:r>
        <w:rPr>
          <w:i/>
          <w:iCs/>
        </w:rPr>
        <w:t>иск о расторже</w:t>
        <w:softHyphen/>
        <w:t>нии</w:t>
      </w:r>
      <w:r>
        <w:rPr/>
        <w:t xml:space="preserve"> договора продажи недвижимости, предъявляемый продавцом покупателю, по уплачивающему покупной цены (ст. 1654); таковы иск </w:t>
      </w:r>
      <w:r>
        <w:rPr>
          <w:i/>
          <w:iCs/>
        </w:rPr>
        <w:t xml:space="preserve">о признании ничтожным </w:t>
      </w:r>
      <w:r>
        <w:rPr/>
        <w:t xml:space="preserve">договора продажи недвижимости по причине ущерба для продавца (ст. 1674) и иск </w:t>
      </w:r>
      <w:r>
        <w:rPr>
          <w:i/>
          <w:iCs/>
        </w:rPr>
        <w:t>об отмене</w:t>
      </w:r>
      <w:r>
        <w:rPr/>
        <w:t xml:space="preserve"> дарения недвижимости по причине неблагодарности одаренного (ст. 955) или по причине невыполнения одаренным усло</w:t>
        <w:softHyphen/>
        <w:t>вий, под которыми дарение было совершено (ст. 954). Во всех этих случаях результатом иска является вос</w:t>
        <w:softHyphen/>
        <w:t>становление права собственности Для того, кем иск предъявлен. Эти иски являются недвижимостью в силу своего предмета.</w:t>
      </w:r>
    </w:p>
    <w:p>
      <w:pPr>
        <w:pStyle w:val="Normal"/>
        <w:spacing w:lineRule="auto" w:line="240"/>
        <w:ind w:firstLine="320"/>
        <w:rPr/>
      </w:pPr>
      <w:r>
        <w:rPr>
          <w:b/>
          <w:bCs/>
        </w:rPr>
        <w:t>Имущества, недвижимые в силу заявления их собственника.</w:t>
      </w:r>
      <w:r>
        <w:rPr/>
        <w:t xml:space="preserve"> В эту группу входили неко</w:t>
        <w:softHyphen/>
        <w:t>торые акции Французского банка. Это давало возможность устанавливать ипотеку на них или исполнять таким об</w:t>
        <w:softHyphen/>
        <w:t>разом условия брачного договора, обязывавшего к обра</w:t>
        <w:softHyphen/>
        <w:t>щению средств жены на приобретение во время брака недвижимого имущества. Право иммобилизации акций Французского банка было упразднено законом 14-дека</w:t>
        <w:softHyphen/>
        <w:t>бря 1936 года (ст. 9). Таким образом, эта группа недви</w:t>
        <w:softHyphen/>
        <w:t>жимых имуществ постепенно исчезает.</w:t>
      </w:r>
      <w:r>
        <w:br w:type="page"/>
      </w:r>
    </w:p>
    <w:p>
      <w:pPr>
        <w:pStyle w:val="Heading2"/>
        <w:rPr/>
      </w:pPr>
      <w:r>
        <w:rPr/>
        <w:t>6. Движимое имущество и права связанные с ним.</w:t>
      </w:r>
    </w:p>
    <w:p>
      <w:pPr>
        <w:pStyle w:val="Normal"/>
        <w:spacing w:lineRule="auto" w:line="240"/>
        <w:ind w:left="120" w:hanging="0"/>
        <w:rPr/>
      </w:pPr>
      <w:r>
        <w:rPr>
          <w:b/>
          <w:bCs/>
        </w:rPr>
        <w:t>Два вида движимых имуществ.</w:t>
      </w:r>
      <w:r>
        <w:rPr/>
        <w:t xml:space="preserve"> Существует два вида движимых имуществ:</w:t>
      </w:r>
    </w:p>
    <w:p>
      <w:pPr>
        <w:pStyle w:val="Normal"/>
        <w:spacing w:lineRule="auto" w:line="240"/>
        <w:ind w:left="160" w:firstLine="420"/>
        <w:jc w:val="left"/>
        <w:rPr/>
      </w:pPr>
      <w:r>
        <w:rPr/>
        <w:t xml:space="preserve">1) имущества, движимые по их природе, или </w:t>
      </w:r>
      <w:r>
        <w:rPr>
          <w:i/>
          <w:iCs/>
        </w:rPr>
        <w:t>телес</w:t>
        <w:softHyphen/>
        <w:t>ные движимости;</w:t>
      </w:r>
    </w:p>
    <w:p>
      <w:pPr>
        <w:pStyle w:val="Normal"/>
        <w:spacing w:lineRule="auto" w:line="240"/>
        <w:ind w:left="160" w:firstLine="420"/>
        <w:jc w:val="left"/>
        <w:rPr/>
      </w:pPr>
      <w:r>
        <w:rPr/>
        <w:t xml:space="preserve">2) имущества, движимые в силу определения закона, или </w:t>
      </w:r>
      <w:r>
        <w:rPr>
          <w:i/>
          <w:iCs/>
        </w:rPr>
        <w:t>бестелесные движимости.</w:t>
      </w:r>
    </w:p>
    <w:p>
      <w:pPr>
        <w:pStyle w:val="Normal"/>
        <w:spacing w:lineRule="auto" w:line="240"/>
        <w:ind w:firstLine="280"/>
        <w:rPr/>
      </w:pPr>
      <w:r>
        <w:rPr>
          <w:b/>
          <w:bCs/>
        </w:rPr>
        <w:t>Имущества, движимые по их при</w:t>
        <w:softHyphen/>
        <w:t>роде.</w:t>
      </w:r>
      <w:r>
        <w:rPr/>
        <w:t xml:space="preserve"> В силу их природы являются движимостью вещи, которые могут изменять место своего нахождения, дви</w:t>
        <w:softHyphen/>
        <w:t>гаются ли они сами, как, например, животные, или могут изменять свое место не иначе, как под воздействием посторонней силы, как неодушевленные вещи (ст. 528). Статья 531 добавляет, что движимостью являются суда, паромы, морские суда, водяные мельницы и купальни и вообще всякое оборудование, не укрепленное на стол</w:t>
        <w:softHyphen/>
        <w:t>бах и не составляющее части дома. Точно так же мате</w:t>
        <w:softHyphen/>
        <w:t>риалы, полученные от сломки здания, материалы, со</w:t>
        <w:softHyphen/>
        <w:t>бранные для постройки нового здания, являются движимостями, пока они не использованы рабочим для по</w:t>
        <w:softHyphen/>
        <w:t>стройки (ст. 532).</w:t>
      </w:r>
    </w:p>
    <w:p>
      <w:pPr>
        <w:pStyle w:val="Normal"/>
        <w:spacing w:lineRule="auto" w:line="240"/>
        <w:ind w:right="200" w:firstLine="280"/>
        <w:rPr/>
      </w:pPr>
      <w:r>
        <w:rPr>
          <w:b/>
          <w:bCs/>
        </w:rPr>
        <w:t>Бестелесные движимости.</w:t>
      </w:r>
      <w:r>
        <w:rPr/>
        <w:t xml:space="preserve"> К этому виду движимостей относят все права и иски, которые </w:t>
      </w:r>
      <w:r>
        <w:rPr>
          <w:b/>
          <w:bCs/>
        </w:rPr>
        <w:t>не</w:t>
      </w:r>
      <w:r>
        <w:rPr/>
        <w:t xml:space="preserve"> являются недвижимостями. Статья 529 называет главные из них. Дополняя эту статью, можно указать следующие пять групп таких движимостей.</w:t>
      </w:r>
    </w:p>
    <w:p>
      <w:pPr>
        <w:pStyle w:val="Normal"/>
        <w:spacing w:lineRule="auto" w:line="240"/>
        <w:ind w:right="200" w:firstLine="280"/>
        <w:rPr/>
      </w:pPr>
      <w:r>
        <w:rPr>
          <w:b/>
          <w:bCs/>
        </w:rPr>
        <w:t>Вещные права на движимые вещи.</w:t>
      </w:r>
      <w:r>
        <w:rPr/>
        <w:t xml:space="preserve"> Являются бестелесными движимостями все права (кроме права собственности, относящегося к первому виду движимых имуществ) на движимые вещи: узуфрукт, право поль</w:t>
        <w:softHyphen/>
        <w:t>зования, ручной залог, ипотека на морские или речные суда или на самолеты.</w:t>
      </w:r>
    </w:p>
    <w:p>
      <w:pPr>
        <w:pStyle w:val="Normal"/>
        <w:spacing w:lineRule="auto" w:line="240"/>
        <w:jc w:val="left"/>
        <w:rPr/>
      </w:pPr>
      <w:r>
        <w:rPr>
          <w:b/>
          <w:bCs/>
        </w:rPr>
        <w:t>Права на нематериальные блага.</w:t>
      </w:r>
      <w:r>
        <w:rPr/>
        <w:t xml:space="preserve"> К их числу относятся:</w:t>
      </w:r>
    </w:p>
    <w:p>
      <w:pPr>
        <w:pStyle w:val="Normal"/>
        <w:spacing w:lineRule="auto" w:line="240"/>
        <w:rPr/>
      </w:pPr>
      <w:r>
        <w:rPr/>
        <w:t>А. Права на некоторые государственные долж</w:t>
        <w:softHyphen/>
        <w:t>ности: нотариусов, стряпчих, секретарей судов, адвока</w:t>
        <w:softHyphen/>
        <w:t>тов при кассационном суде и при Государственном совете, судебных приставов, биржевых маклеров, аукцио</w:t>
        <w:softHyphen/>
        <w:t>нистов, фрахтовых и страховых маклеров (содействую</w:t>
        <w:softHyphen/>
        <w:t>щих заключению договоров фрахтования судов и мор</w:t>
        <w:softHyphen/>
        <w:t>ского страхования). Лица, занимающие эти должности, являются должностными лицами; а государственные должности теперь не продаются государством, и лицо, назначенное на должность, не приобретает исключитель</w:t>
        <w:softHyphen/>
        <w:t>ного права на нее. Тем не менее статья 91 закона о фи</w:t>
        <w:softHyphen/>
        <w:t>нансах 28 апреля 1816 года предоставила определенным должностным лицам право представлять своего преем</w:t>
        <w:softHyphen/>
        <w:t xml:space="preserve">ника в должности и получать от него оплату стоимости уступаемой должности. Таким образом, </w:t>
      </w:r>
      <w:r>
        <w:rPr>
          <w:i/>
          <w:iCs/>
        </w:rPr>
        <w:t>право предста</w:t>
        <w:softHyphen/>
        <w:t>вления преемника,</w:t>
      </w:r>
      <w:r>
        <w:rPr/>
        <w:t xml:space="preserve"> или, точнее, имущественный элемент этого права, может быть отнесено к числу бестелесных движимостей.</w:t>
      </w:r>
    </w:p>
    <w:p>
      <w:pPr>
        <w:pStyle w:val="Normal"/>
        <w:spacing w:lineRule="auto" w:line="240"/>
        <w:ind w:firstLine="240"/>
        <w:rPr/>
      </w:pPr>
      <w:r>
        <w:rPr/>
        <w:t>Б. Право литературной или художественной соб</w:t>
        <w:softHyphen/>
        <w:t>ственности. Так называется признанное за автором ли</w:t>
        <w:softHyphen/>
        <w:t>тературного или художественного произведения право на опубликование и воспроизведение своего произведе</w:t>
        <w:softHyphen/>
        <w:t>ния и на извлечение из него имущественных выгод. Это право было признано и положение автора урегулиро</w:t>
        <w:softHyphen/>
        <w:t>вано законом 19 июля 1793 года, который закрепляет за автором пожизненную монополию совершения ука</w:t>
        <w:softHyphen/>
        <w:t>занных действии; законом 14 июля 1866 года такая же монополия на пятьдесят лет после смерти автора обес</w:t>
        <w:softHyphen/>
        <w:t>печена его супругу и наследникам. По истечении этого времени произведение становится, как говорят, общественным достоянием.</w:t>
      </w:r>
    </w:p>
    <w:p>
      <w:pPr>
        <w:pStyle w:val="Normal"/>
        <w:spacing w:lineRule="auto" w:line="240"/>
        <w:ind w:firstLine="200"/>
        <w:rPr/>
      </w:pPr>
      <w:r>
        <w:rPr/>
        <w:t>Монополия автора складывается, однако, из прав двоякого рода:</w:t>
      </w:r>
    </w:p>
    <w:p>
      <w:pPr>
        <w:pStyle w:val="Normal"/>
        <w:spacing w:lineRule="auto" w:line="240"/>
        <w:ind w:left="709" w:hanging="142"/>
        <w:rPr/>
      </w:pPr>
      <w:r>
        <w:rPr/>
        <w:t>а)</w:t>
      </w:r>
      <w:r>
        <w:rPr>
          <w:i/>
          <w:iCs/>
        </w:rPr>
        <w:t>имущественные права,</w:t>
      </w:r>
      <w:r>
        <w:rPr/>
        <w:t xml:space="preserve"> то есть право извлечения имущественных выгод, эксплуатации произведения. Дело идет о бестелесном имуществе, отличном от имущества телесного, каким является право собственности автора на вещь, в которой выражено его произведение (руко</w:t>
        <w:softHyphen/>
        <w:t>пись и т. п.);</w:t>
      </w:r>
    </w:p>
    <w:p>
      <w:pPr>
        <w:pStyle w:val="Normal"/>
        <w:spacing w:lineRule="auto" w:line="240"/>
        <w:ind w:left="709" w:hanging="142"/>
        <w:rPr/>
      </w:pPr>
      <w:r>
        <w:rPr/>
        <w:t xml:space="preserve">б)права, называемые </w:t>
      </w:r>
      <w:r>
        <w:rPr>
          <w:i/>
          <w:iCs/>
        </w:rPr>
        <w:t>моральным правом</w:t>
      </w:r>
      <w:r>
        <w:rPr/>
        <w:t xml:space="preserve"> автора, за</w:t>
        <w:softHyphen/>
        <w:t>ключающиеся в его праве решать будет ли произведе</w:t>
        <w:softHyphen/>
        <w:t>ние опубликовано, в праве охранять произведение в том виде, в каком оно задумано и опубликовано, от любых посягательств со стороны третьих лиц. Моральное право автора лишено имущественного содержания, оно вечно; после смерти автора оно осуществляется его наследни</w:t>
        <w:softHyphen/>
        <w:t>ками, представляющими личность автора. Это право не есть имущество и находится за пределами деления на движимости и недвижимости.</w:t>
      </w:r>
    </w:p>
    <w:p>
      <w:pPr>
        <w:pStyle w:val="Normal"/>
        <w:spacing w:lineRule="auto" w:line="240"/>
        <w:ind w:firstLine="160"/>
        <w:rPr/>
      </w:pPr>
      <w:r>
        <w:rPr/>
        <w:t>В. Право на письма. Здесь следует различать:</w:t>
      </w:r>
    </w:p>
    <w:p>
      <w:pPr>
        <w:pStyle w:val="Normal"/>
        <w:spacing w:lineRule="auto" w:line="240"/>
        <w:ind w:left="851" w:hanging="142"/>
        <w:rPr/>
      </w:pPr>
      <w:r>
        <w:rPr/>
        <w:t xml:space="preserve">а) </w:t>
      </w:r>
      <w:r>
        <w:rPr>
          <w:i/>
          <w:iCs/>
        </w:rPr>
        <w:t>право собственности</w:t>
      </w:r>
      <w:r>
        <w:rPr/>
        <w:t xml:space="preserve"> на лист бумаги, на котором написано письмо. Это обыкновенное право собственно</w:t>
        <w:softHyphen/>
        <w:t>сти на движимую вещь, которое переходит к адресату с вручением ему письма;</w:t>
      </w:r>
    </w:p>
    <w:p>
      <w:pPr>
        <w:pStyle w:val="Normal"/>
        <w:spacing w:lineRule="auto" w:line="240"/>
        <w:ind w:left="851" w:hanging="142"/>
        <w:jc w:val="left"/>
        <w:rPr/>
      </w:pPr>
      <w:r>
        <w:rPr/>
        <w:t xml:space="preserve">б) </w:t>
      </w:r>
      <w:r>
        <w:rPr>
          <w:i/>
          <w:iCs/>
        </w:rPr>
        <w:t>право пользоваться письмом,</w:t>
      </w:r>
      <w:r>
        <w:rPr/>
        <w:t xml:space="preserve"> сообщая его содер</w:t>
        <w:softHyphen/>
        <w:t xml:space="preserve">жание третьим лицам или представляя его суду. Это право принадлежит адресату, кроме случаев, когда письмо носит </w:t>
      </w:r>
      <w:r>
        <w:rPr>
          <w:i/>
          <w:iCs/>
        </w:rPr>
        <w:t>конфиденциальный характер.</w:t>
      </w:r>
      <w:r>
        <w:rPr/>
        <w:t xml:space="preserve"> В таком случае это право может осуществляться лишь по согла</w:t>
        <w:softHyphen/>
        <w:t>шению отправителя письма и адресата;</w:t>
      </w:r>
    </w:p>
    <w:p>
      <w:pPr>
        <w:pStyle w:val="Normal"/>
        <w:spacing w:lineRule="auto" w:line="240"/>
        <w:ind w:left="851" w:hanging="142"/>
        <w:jc w:val="left"/>
        <w:rPr/>
      </w:pPr>
      <w:r>
        <w:rPr/>
        <w:t xml:space="preserve">в) </w:t>
      </w:r>
      <w:r>
        <w:rPr>
          <w:i/>
          <w:iCs/>
        </w:rPr>
        <w:t>право опубликования письма;</w:t>
      </w:r>
      <w:r>
        <w:rPr/>
        <w:t xml:space="preserve"> это авторское право, которое принадлежит автору письма.</w:t>
      </w:r>
    </w:p>
    <w:p>
      <w:pPr>
        <w:pStyle w:val="Normal"/>
        <w:spacing w:lineRule="auto" w:line="240"/>
        <w:rPr/>
      </w:pPr>
      <w:r>
        <w:rPr/>
        <w:t>Г. Права промышленной собственности. К их числу принадлежат права промышленника или торговца на свое торговое, имя, на вывеску, на товарные знаки и торговые марки, на промышленные рисунки, на наи</w:t>
        <w:softHyphen/>
        <w:t>менование 'продукции, указывающее ее происхождение, а также права изобретателя, получившего патент на •свое изобретение. Эти права также представляют собой движимого характера монополию на эксплуатациюопределенных благ. Им посвящены специальные законы, относящиеся к области торгового права.</w:t>
      </w:r>
    </w:p>
    <w:p>
      <w:pPr>
        <w:pStyle w:val="Normal"/>
        <w:spacing w:lineRule="auto" w:line="240"/>
        <w:ind w:left="40" w:firstLine="380"/>
        <w:rPr/>
      </w:pPr>
      <w:r>
        <w:rPr/>
        <w:t xml:space="preserve">Д. Торговое или промышленное предприятие. Эта дополыю поздно (в конце XIX в.) появившаяся в нашем праве категория объединяет вокруг понятия </w:t>
      </w:r>
      <w:r>
        <w:rPr>
          <w:i/>
          <w:iCs/>
        </w:rPr>
        <w:t>клиентелы</w:t>
      </w:r>
      <w:r>
        <w:rPr/>
        <w:t xml:space="preserve"> совокупность прав (права из арендного договора на торговое или промышленное помещение, право на имя, промышленную собственность), дающих купцу возможность приобретения и сохранения за собой этой клиентсл.ы. Наличие совокупности этих прав признается основанием возникновения бестелесного права на дви</w:t>
        <w:softHyphen/>
        <w:t>жимость.</w:t>
      </w:r>
    </w:p>
    <w:p>
      <w:pPr>
        <w:pStyle w:val="Normal"/>
        <w:spacing w:lineRule="auto" w:line="240"/>
        <w:ind w:left="40" w:firstLine="380"/>
        <w:rPr/>
      </w:pPr>
      <w:r>
        <w:rPr/>
        <w:t>Укажем, что, ввиду важного значения этих прав и своеобразной их природы, права на нематериальные блага с трудом укладываются в классификацию, уста</w:t>
        <w:softHyphen/>
        <w:t>новленную кодексом, главным образом, для телесных имуществ. Во многих отношениях их и не подчиняют выводам, которые по традиции связываются с понятием движимости. Следовало бы еще более сократить круг случаев, когда их подчиняют этим выводам.</w:t>
      </w:r>
    </w:p>
    <w:p>
      <w:pPr>
        <w:pStyle w:val="Normal"/>
        <w:spacing w:lineRule="auto" w:line="240"/>
        <w:ind w:left="159" w:firstLine="420"/>
        <w:rPr/>
      </w:pPr>
      <w:r>
        <w:rPr>
          <w:b/>
          <w:bCs/>
        </w:rPr>
        <w:t>Обязательственные права.</w:t>
      </w:r>
      <w:r>
        <w:rPr/>
        <w:t xml:space="preserve"> Все обязательст</w:t>
        <w:softHyphen/>
        <w:t>венные требования, как мы уже сказали, за очень ред</w:t>
        <w:softHyphen/>
        <w:t>кими исключениями являются движимыми имуществами. Называя их “обязательствами”, статья 529 доба</w:t>
        <w:softHyphen/>
        <w:t xml:space="preserve">вляет: </w:t>
      </w:r>
      <w:r>
        <w:rPr>
          <w:i/>
          <w:iCs/>
        </w:rPr>
        <w:t>“имеющие своим предметом уплату денежных сумм.</w:t>
      </w:r>
      <w:r>
        <w:rPr/>
        <w:t xml:space="preserve"> Тем самым она противопоставляет обыкновен</w:t>
        <w:softHyphen/>
        <w:t>ные обязательственные требования рентам, которые являются обязательствами особого рода.</w:t>
      </w:r>
    </w:p>
    <w:p>
      <w:pPr>
        <w:pStyle w:val="Normal"/>
        <w:spacing w:lineRule="auto" w:line="240"/>
        <w:ind w:left="80" w:firstLine="487"/>
        <w:rPr/>
      </w:pPr>
      <w:r>
        <w:rPr>
          <w:b/>
          <w:bCs/>
          <w:szCs w:val="18"/>
        </w:rPr>
        <w:t>Иски о движимом имуществе.</w:t>
      </w:r>
      <w:r>
        <w:rPr>
          <w:szCs w:val="18"/>
        </w:rPr>
        <w:t xml:space="preserve"> Они являются движимостью. поскольку ими защищаются права на движимые имущества. Так, вещные иски являются движимостью, когда та</w:t>
        <w:softHyphen/>
        <w:t>кими исками охраняются вещные права на движимые имущества. Что же касается обязательственных исков, то почти все они являются движимость, ибо такова же природа почти всех обязательственных требований. Исключение составляют только смешанные иски о не</w:t>
        <w:softHyphen/>
        <w:t>движимости и иск покупателя недвижимости в случае, когда он не стал бы собственником в самый момент заключения договора.</w:t>
      </w:r>
      <w:r>
        <w:br w:type="page"/>
      </w:r>
    </w:p>
    <w:p>
      <w:pPr>
        <w:pStyle w:val="Heading2"/>
        <w:rPr/>
      </w:pPr>
      <w:r>
        <w:rPr/>
        <w:t>7. Ренты.</w:t>
      </w:r>
    </w:p>
    <w:p>
      <w:pPr>
        <w:pStyle w:val="Normal"/>
        <w:spacing w:lineRule="auto" w:line="240"/>
        <w:ind w:left="160" w:firstLine="420"/>
        <w:rPr/>
      </w:pPr>
      <w:r>
        <w:rPr>
          <w:b/>
          <w:bCs/>
        </w:rPr>
        <w:t>Виды рент.</w:t>
      </w:r>
      <w:r>
        <w:rPr/>
        <w:t xml:space="preserve"> Рента есть обязательственное требование, представляющее ту особенность, что во ис</w:t>
        <w:softHyphen/>
        <w:t>полнение его производится не единовременный капитальный платеж, а периодические платежи, так назы</w:t>
        <w:softHyphen/>
        <w:t>ваемые рентные платежи.</w:t>
      </w:r>
    </w:p>
    <w:p>
      <w:pPr>
        <w:pStyle w:val="Normal"/>
        <w:spacing w:lineRule="auto" w:line="240"/>
        <w:ind w:left="240" w:firstLine="420"/>
        <w:rPr/>
      </w:pPr>
      <w:r>
        <w:rPr/>
        <w:t>Достигнув шестидесятилетнего возраста, собственник продает спои дом па условиях выплаты ему покупате</w:t>
        <w:softHyphen/>
        <w:t>лем пожизненной ежегодной ренты в сумме 80 000 фран</w:t>
        <w:softHyphen/>
        <w:t>ков. Собственник является в этом случае кредитором не определенной капитальной суммы, а ежегодной ренты в сумме 80 000 франков, которая должна выплачиваться ему пожизненно. Или, достигнув 60 лет и желая увели</w:t>
        <w:softHyphen/>
        <w:t>чить свои доходы, человек вносит страховой компании миллион франков под условием выплаты ему компанией пожизненной ежегодной ренты в 80 000 франков. Рент</w:t>
        <w:softHyphen/>
        <w:t>ный кредитор не может потребовать от рентного долж</w:t>
        <w:softHyphen/>
        <w:t>ника, в данном случае от страховой компании, внесен</w:t>
        <w:softHyphen/>
        <w:t>ного им миллиона франков. Он может требовать только выплаты рентных платежей. Перед нами не обычное обязательство, а рента, точнее пожизненная рента, то есть рисковый договор, каждая из сторон которого спе</w:t>
        <w:softHyphen/>
        <w:t>кулирует на одном и том же риске: продолжительность жизни рентного кредитора. Нуждаясь в деньгах, госу</w:t>
        <w:softHyphen/>
        <w:t>дарство выпускает 5-процентные рентные обязательства в сумме 90 франков. Иначе говоря, оно обязывается уплачивать 5% годовых каждому, кто внесет ему 90 франков. Особенность государственной ренты заклю</w:t>
        <w:softHyphen/>
        <w:t>чается в том, что, с одной стороны, рантье никогда не может потребовать возврата внесенной им капитальной суммы, а только уплаты обещанной ренты, а с другой стороны, государство всегда вправе освободиться от вы</w:t>
        <w:softHyphen/>
        <w:t>платы рентных платежей, погасив капитальный долг.</w:t>
      </w:r>
    </w:p>
    <w:p>
      <w:pPr>
        <w:pStyle w:val="Normal"/>
        <w:spacing w:lineRule="auto" w:line="240"/>
        <w:ind w:left="160" w:firstLine="320"/>
        <w:rPr/>
      </w:pPr>
      <w:r>
        <w:rPr>
          <w:b/>
          <w:bCs/>
        </w:rPr>
        <w:t>Ренты в дореволюционном праве.</w:t>
      </w:r>
      <w:r>
        <w:rPr/>
        <w:t xml:space="preserve"> Когда-то договор ренты был гораздо более распространен, главным образом в форме вечных рент. Этим договором пользовались в двух различных случаях.</w:t>
      </w:r>
    </w:p>
    <w:p>
      <w:pPr>
        <w:pStyle w:val="Normal"/>
        <w:spacing w:lineRule="auto" w:line="240"/>
        <w:ind w:firstLine="320"/>
        <w:rPr/>
      </w:pPr>
      <w:r>
        <w:rPr/>
        <w:t xml:space="preserve">1. </w:t>
      </w:r>
      <w:r>
        <w:rPr>
          <w:i/>
          <w:iCs/>
        </w:rPr>
        <w:t>Земельная рента.</w:t>
      </w:r>
      <w:r>
        <w:rPr/>
        <w:t xml:space="preserve"> Собственник, желавший продать свое недвижимое имущество, легче находил приобрета</w:t>
        <w:softHyphen/>
        <w:t>теля, готового выплачивать ему вечную ренту, чем та</w:t>
        <w:softHyphen/>
        <w:t xml:space="preserve">кого, который согласился бы уплатить капитальную сумму, ибо изобилия наличных денег не было. Договор продажи под условием выплаты вечной ренты назывался </w:t>
      </w:r>
      <w:r>
        <w:rPr>
          <w:i/>
          <w:iCs/>
        </w:rPr>
        <w:t>рентной арендой.</w:t>
      </w:r>
      <w:r>
        <w:rPr/>
        <w:t xml:space="preserve"> Отчуждатель или арендодатель сохранял вещное право на недвижимость, которое обес</w:t>
        <w:softHyphen/>
        <w:t>печивало регулярную выплату ренты, ибо действо</w:t>
        <w:softHyphen/>
        <w:t>вало в отношении всякого последующего приобрета</w:t>
        <w:softHyphen/>
        <w:t xml:space="preserve">теля этой недвижимости. Поэтому эту ренту и называли </w:t>
      </w:r>
      <w:r>
        <w:rPr>
          <w:i/>
          <w:iCs/>
        </w:rPr>
        <w:t>земельной рентой</w:t>
      </w:r>
      <w:r>
        <w:rPr/>
        <w:t xml:space="preserve"> и относили ее к числу недвижимых имуществ. Эти ренты не подлежали выкупу, иначе го</w:t>
        <w:softHyphen/>
        <w:t>воря, приобретатель недвижимости не мог освободиться от выплаты ренты, возместив рентный капитал, в кото</w:t>
        <w:softHyphen/>
        <w:t>ром выражалась бы стоимость недвижимости.</w:t>
      </w:r>
    </w:p>
    <w:p>
      <w:pPr>
        <w:pStyle w:val="Normal"/>
        <w:spacing w:lineRule="auto" w:line="240"/>
        <w:ind w:firstLine="320"/>
        <w:rPr/>
      </w:pPr>
      <w:r>
        <w:rPr/>
        <w:t xml:space="preserve">2. </w:t>
      </w:r>
      <w:r>
        <w:rPr>
          <w:i/>
          <w:iCs/>
        </w:rPr>
        <w:t>Установленная рента.</w:t>
      </w:r>
      <w:r>
        <w:rPr/>
        <w:t xml:space="preserve"> Церковь, так же как и светское законодательство, запрещала процентные займы, которые клеймились как ростовщические. Это был стес</w:t>
        <w:softHyphen/>
        <w:t>нительный запрет, и люди изощрялись в его обходах. В частности, для этого пользовались договором об уста</w:t>
        <w:softHyphen/>
        <w:t>новлении ренты. Заемщик, который получал капиталь</w:t>
        <w:softHyphen/>
        <w:t>ную сумму, принимал на себя не обязанность уплачи</w:t>
        <w:softHyphen/>
        <w:t>вать проценты на эту сумму и возвратить ее, а неопре</w:t>
        <w:softHyphen/>
        <w:t>деленную обязанность выплачивать кредитору ежегод</w:t>
        <w:softHyphen/>
        <w:t>ную ренту. Эта рента могла обеспечиваться вещным нравом на недвижимое имущество должника. В таких случаях говорили, что собственник продал ренту на свои недвижимости. Если у должника не было недвижимости, то обеспечением ренты служило все наличное и буду</w:t>
        <w:softHyphen/>
        <w:t>щее имущество должника. В таком случае, для того чтобы отличить этот договор от процентного займа, тоже говорили о продаже ренты. Даже и в этом послед</w:t>
        <w:softHyphen/>
        <w:t>нем случае рента считалась недвижимостью.</w:t>
      </w:r>
    </w:p>
    <w:p>
      <w:pPr>
        <w:pStyle w:val="Normal"/>
        <w:spacing w:lineRule="auto" w:line="240"/>
        <w:ind w:left="120" w:firstLine="320"/>
        <w:rPr/>
      </w:pPr>
      <w:r>
        <w:rPr>
          <w:b/>
          <w:bCs/>
        </w:rPr>
        <w:t>Преобразование режима рент гражданским ко</w:t>
        <w:softHyphen/>
        <w:t>дексом.</w:t>
      </w:r>
      <w:r>
        <w:rPr/>
        <w:t xml:space="preserve"> В 1804 году законодатель отнес к числу движи</w:t>
        <w:softHyphen/>
        <w:t>мых имуществ все ренты, вечные и пожизненные, госу</w:t>
        <w:softHyphen/>
        <w:t xml:space="preserve">дарственные и подлежащие выплате частными лицами, и притом, как </w:t>
      </w:r>
      <w:r>
        <w:rPr>
          <w:i/>
          <w:iCs/>
        </w:rPr>
        <w:t>земельные,</w:t>
      </w:r>
      <w:r>
        <w:rPr/>
        <w:t xml:space="preserve"> то есть подлежащие выплате в качестве покупной цены недвижимости, так и </w:t>
      </w:r>
      <w:r>
        <w:rPr>
          <w:i/>
          <w:iCs/>
        </w:rPr>
        <w:t>устано</w:t>
        <w:softHyphen/>
        <w:t>вленные</w:t>
      </w:r>
      <w:r>
        <w:rPr/>
        <w:t xml:space="preserve"> на основе внесения капитала. Законодатель установил, что возможность выкупа является необходи</w:t>
        <w:softHyphen/>
        <w:t xml:space="preserve">мым элементом всякой ренты, а срок, на который выкуп может быть временно запрещен, не должен превышать 30 лет для ренты, установленной в качестве покупной цены недвижимости, и 10 лет для рент, установленных на основе внесения капитала (ст. 530 и 1911). Более того, договоры вечной ренты между частными лицами теперь </w:t>
      </w:r>
      <w:r>
        <w:rPr>
          <w:i/>
          <w:iCs/>
          <w:lang w:val="en-US"/>
        </w:rPr>
        <w:t>w</w:t>
      </w:r>
      <w:r>
        <w:rPr/>
        <w:t xml:space="preserve"> заключаются; пользуются лишь пожизненной рентой. Только государство совершает ныне займы в форме вечных рент.</w:t>
      </w:r>
    </w:p>
    <w:p>
      <w:pPr>
        <w:pStyle w:val="Normal"/>
        <w:spacing w:lineRule="auto" w:line="240"/>
        <w:ind w:left="120" w:firstLine="320"/>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r>
        <w:br w:type="page"/>
      </w:r>
    </w:p>
    <w:p>
      <w:pPr>
        <w:pStyle w:val="Heading2"/>
        <w:ind w:left="320" w:hanging="0"/>
        <w:rPr/>
      </w:pPr>
      <w:r>
        <w:rPr/>
        <w:t>8. Заключение.</w:t>
      </w:r>
    </w:p>
    <w:p>
      <w:pPr>
        <w:pStyle w:val="Normal"/>
        <w:spacing w:lineRule="auto" w:line="240"/>
        <w:ind w:firstLine="320"/>
        <w:rPr/>
      </w:pPr>
      <w:r>
        <w:rPr/>
        <w:t>Рассмотренный правовой памятник очень интересен. Разработанность в них норм даёт полное представление о гражданско-правовых отношениях в частности и общественном укладе вообще. Если сравнить рассмотренные документы права прошлого с документами права нынешнего, с одной стороны можно заметить серьёзные изменения. Но не сложно увидеть что, основа права настоящего закладывалась ещё тогда. Не случайно ведь нормы французского законодательства, кодифицированные ещё в XIX веке, просуществовали до ХХ-ого. И хотя с многочисленными поправками, но действуют, по сей день.</w:t>
      </w:r>
    </w:p>
    <w:p>
      <w:pPr>
        <w:pStyle w:val="Normal"/>
        <w:spacing w:lineRule="auto" w:line="240"/>
        <w:ind w:firstLine="320"/>
        <w:rPr/>
      </w:pPr>
      <w:r>
        <w:rPr/>
        <w:t>На. долю гражданского кодекса выпал значительный успех. Во Франции встреченный с энтузиазмом, он был предметом подлинного обожания в XIX столетии и продолжает, не</w:t>
        <w:softHyphen/>
        <w:t>взирая на государственные и общественные потрясения, регулировать важнейшие отношения между частными лицами. За границей, введенный в действие во всей им</w:t>
        <w:softHyphen/>
        <w:t>перии Наполеона I, он сохранял силу до 1815 года в Бельгии и до 1900 года в прирейнских странах,</w:t>
      </w:r>
    </w:p>
    <w:p>
      <w:pPr>
        <w:pStyle w:val="Normal"/>
        <w:spacing w:lineRule="auto" w:line="240"/>
        <w:ind w:firstLine="320"/>
        <w:rPr/>
      </w:pPr>
      <w:r>
        <w:rPr/>
        <w:t>Он послужил образцом многочисленным иностранным кодексам—европейским, американским и даже азиат</w:t>
        <w:softHyphen/>
        <w:t>ским.</w:t>
      </w:r>
    </w:p>
    <w:p>
      <w:pPr>
        <w:pStyle w:val="Normal"/>
        <w:spacing w:lineRule="auto" w:line="240"/>
        <w:ind w:firstLine="340"/>
        <w:rPr/>
      </w:pPr>
      <w:r>
        <w:rPr/>
        <w:t xml:space="preserve">Он имел свои положительные и отрицательные стороны. </w:t>
      </w:r>
    </w:p>
    <w:p>
      <w:pPr>
        <w:pStyle w:val="Normal"/>
        <w:spacing w:lineRule="auto" w:line="240"/>
        <w:ind w:firstLine="340"/>
        <w:rPr/>
      </w:pPr>
      <w:r>
        <w:rPr/>
        <w:t>Так, он освятил завоевания революции: свободу и равенство люден, освобождение земли от феодальных пут, четко кодифицировал имущественные отношения, дал им конкретные определения, что несомненно сыграло позитивную роль в развитии общества.</w:t>
      </w:r>
    </w:p>
    <w:p>
      <w:pPr>
        <w:pStyle w:val="Normal"/>
        <w:spacing w:lineRule="auto" w:line="240"/>
        <w:ind w:firstLine="340"/>
        <w:jc w:val="left"/>
        <w:rPr/>
      </w:pPr>
      <w:r>
        <w:rPr/>
        <w:t>Однако кодекс вызывал также и упреки, из которых главнейшими были следующие:</w:t>
      </w:r>
    </w:p>
    <w:p>
      <w:pPr>
        <w:pStyle w:val="Normal"/>
        <w:spacing w:lineRule="auto" w:line="240"/>
        <w:ind w:left="80" w:firstLine="420"/>
        <w:rPr/>
      </w:pPr>
      <w:r>
        <w:rPr/>
        <w:t>а) в экономической сфере он преувеличил всевластие индивидуальной собственности, которое может осуще</w:t>
        <w:softHyphen/>
        <w:t>ствляться во вред общим интересам;</w:t>
      </w:r>
    </w:p>
    <w:p>
      <w:pPr>
        <w:pStyle w:val="Normal"/>
        <w:spacing w:lineRule="auto" w:line="240"/>
        <w:ind w:left="160" w:firstLine="320"/>
        <w:rPr/>
      </w:pPr>
      <w:r>
        <w:rPr/>
        <w:t>б) почти единственным предметом регулирования являются для него имущественные отношения, главным образом связанные с охраной недвижимых имуществ. Кодекс почти обходит молчанием трудовые отношения и вопросы профессионального порядка. Он дал основа</w:t>
        <w:softHyphen/>
        <w:t>ние назвать его кодексом капиталистической буржуазии, той буржуазии, которая извратила революцию. Это ко</w:t>
        <w:softHyphen/>
        <w:t>декс имущих.</w:t>
      </w:r>
    </w:p>
    <w:p>
      <w:pPr>
        <w:pStyle w:val="Normal"/>
        <w:spacing w:lineRule="auto" w:line="240"/>
        <w:rPr/>
      </w:pPr>
      <w:r>
        <w:rPr/>
        <w:t>История показала, что эти недостатки должны были повести к серьезным неблагоприятным последствиям, которые требуют устранения, что пробелы кодекса должны быть восполнены.</w:t>
      </w:r>
    </w:p>
    <w:p>
      <w:pPr>
        <w:sectPr>
          <w:headerReference w:type="default" r:id="rId2"/>
          <w:headerReference w:type="first" r:id="rId3"/>
          <w:footnotePr>
            <w:numFmt w:val="decimal"/>
          </w:footnotePr>
          <w:type w:val="nextPage"/>
          <w:pgSz w:w="11906" w:h="16820"/>
          <w:pgMar w:left="1240" w:right="1260" w:gutter="0" w:header="720" w:top="1440" w:footer="0" w:bottom="720"/>
          <w:pgNumType w:fmt="decimal"/>
          <w:formProt w:val="false"/>
          <w:titlePg/>
          <w:textDirection w:val="lrTb"/>
          <w:docGrid w:type="default" w:linePitch="360" w:charSpace="0"/>
        </w:sectPr>
        <w:pStyle w:val="Normal"/>
        <w:spacing w:lineRule="auto" w:line="240"/>
        <w:rPr/>
      </w:pPr>
      <w:r>
        <w:rPr/>
        <w:t>Мы увидим дальше, как пошло развитие, но заметим также, что в целом гражданский кодекс был полезным и сильным законодательным произведением, составлен</w:t>
        <w:softHyphen/>
        <w:t>ным удачно, ибо неизбежные изменения могли произойти и в громадном числе случаев приспособиться к его нор</w:t>
        <w:softHyphen/>
        <w:t>мам и установленным им принципам.</w:t>
      </w:r>
    </w:p>
    <w:p>
      <w:pPr>
        <w:pStyle w:val="Normal"/>
        <w:spacing w:lineRule="auto" w:line="240"/>
        <w:ind w:firstLine="851"/>
        <w:rPr>
          <w:b/>
          <w:b/>
        </w:rPr>
      </w:pPr>
      <w:r>
        <w:rPr>
          <w:b/>
        </w:rPr>
      </w:r>
    </w:p>
    <w:p>
      <w:pPr>
        <w:pStyle w:val="Heading2"/>
        <w:rPr/>
      </w:pPr>
      <w:r>
        <w:rPr/>
        <w:t>9. Использованная литература:</w:t>
      </w:r>
    </w:p>
    <w:p>
      <w:pPr>
        <w:pStyle w:val="Normal"/>
        <w:numPr>
          <w:ilvl w:val="0"/>
          <w:numId w:val="2"/>
        </w:numPr>
        <w:tabs>
          <w:tab w:val="clear" w:pos="720"/>
          <w:tab w:val="left" w:pos="-284" w:leader="none"/>
        </w:tabs>
        <w:spacing w:lineRule="auto" w:line="240"/>
        <w:ind w:left="0" w:firstLine="207"/>
        <w:rPr/>
      </w:pPr>
      <w:r>
        <w:rPr/>
        <w:t xml:space="preserve">Жюллио де ла Морандьер Леон. </w:t>
      </w:r>
      <w:r>
        <w:rPr>
          <w:b/>
          <w:bCs/>
        </w:rPr>
        <w:t>Гражданский кодекс Франции.</w:t>
      </w:r>
      <w:r>
        <w:rPr/>
        <w:t xml:space="preserve"> Издательство иностранной лит-ры. – М., 1958 г.</w:t>
      </w:r>
    </w:p>
    <w:p>
      <w:pPr>
        <w:pStyle w:val="Normal"/>
        <w:numPr>
          <w:ilvl w:val="0"/>
          <w:numId w:val="2"/>
        </w:numPr>
        <w:tabs>
          <w:tab w:val="clear" w:pos="720"/>
          <w:tab w:val="left" w:pos="-284" w:leader="none"/>
        </w:tabs>
        <w:spacing w:lineRule="auto" w:line="240"/>
        <w:ind w:left="0" w:firstLine="207"/>
        <w:rPr/>
      </w:pPr>
      <w:r>
        <w:rPr/>
        <w:t xml:space="preserve"> </w:t>
      </w:r>
      <w:r>
        <w:rPr/>
        <w:t xml:space="preserve">Батыр К.И. </w:t>
      </w:r>
      <w:r>
        <w:rPr>
          <w:b/>
          <w:bCs/>
        </w:rPr>
        <w:t>Хрестоматия по всеобщей истории государства и права Т.2</w:t>
      </w:r>
      <w:r>
        <w:rPr/>
        <w:t xml:space="preserve"> - М. 1996 г.</w:t>
      </w:r>
    </w:p>
    <w:p>
      <w:pPr>
        <w:pStyle w:val="Normal"/>
        <w:numPr>
          <w:ilvl w:val="0"/>
          <w:numId w:val="2"/>
        </w:numPr>
        <w:tabs>
          <w:tab w:val="clear" w:pos="720"/>
          <w:tab w:val="left" w:pos="-284" w:leader="none"/>
        </w:tabs>
        <w:spacing w:lineRule="auto" w:line="240"/>
        <w:ind w:left="0" w:firstLine="207"/>
        <w:rPr/>
      </w:pPr>
      <w:r>
        <w:rPr/>
        <w:t xml:space="preserve">Жидков С.А. </w:t>
      </w:r>
      <w:r>
        <w:rPr>
          <w:b/>
          <w:bCs/>
        </w:rPr>
        <w:t>История буржуазного права.</w:t>
      </w:r>
      <w:r>
        <w:rPr/>
        <w:t xml:space="preserve"> - М., 1971г.</w:t>
      </w:r>
    </w:p>
    <w:p>
      <w:pPr>
        <w:pStyle w:val="Normal"/>
        <w:numPr>
          <w:ilvl w:val="0"/>
          <w:numId w:val="2"/>
        </w:numPr>
        <w:tabs>
          <w:tab w:val="clear" w:pos="720"/>
          <w:tab w:val="left" w:pos="-284" w:leader="none"/>
        </w:tabs>
        <w:spacing w:lineRule="auto" w:line="240"/>
        <w:ind w:left="0" w:firstLine="207"/>
        <w:rPr/>
      </w:pPr>
      <w:r>
        <w:rPr/>
        <w:t xml:space="preserve">Анннерс Эрик. </w:t>
      </w:r>
      <w:r>
        <w:rPr>
          <w:b/>
          <w:bCs/>
        </w:rPr>
        <w:t>История права европейских государств.</w:t>
      </w:r>
      <w:r>
        <w:rPr/>
        <w:t xml:space="preserve"> - Л., 1986г.</w:t>
      </w:r>
    </w:p>
    <w:p>
      <w:pPr>
        <w:pStyle w:val="Normal"/>
        <w:numPr>
          <w:ilvl w:val="0"/>
          <w:numId w:val="2"/>
        </w:numPr>
        <w:tabs>
          <w:tab w:val="clear" w:pos="720"/>
          <w:tab w:val="left" w:pos="-284" w:leader="none"/>
        </w:tabs>
        <w:spacing w:lineRule="auto" w:line="240"/>
        <w:ind w:left="0" w:firstLine="207"/>
        <w:rPr/>
      </w:pPr>
      <w:r>
        <w:rPr/>
        <w:t xml:space="preserve">Черниловский З.М. </w:t>
      </w:r>
      <w:r>
        <w:rPr>
          <w:b/>
          <w:bCs/>
        </w:rPr>
        <w:t>Всеобщая история государства и права.</w:t>
      </w:r>
      <w:r>
        <w:rPr/>
        <w:t xml:space="preserve"> -М., 1996г.</w:t>
      </w:r>
    </w:p>
    <w:p>
      <w:pPr>
        <w:pStyle w:val="Normal"/>
        <w:numPr>
          <w:ilvl w:val="0"/>
          <w:numId w:val="2"/>
        </w:numPr>
        <w:tabs>
          <w:tab w:val="clear" w:pos="720"/>
          <w:tab w:val="left" w:pos="-284" w:leader="none"/>
        </w:tabs>
        <w:spacing w:lineRule="auto" w:line="240"/>
        <w:ind w:left="0" w:firstLine="207"/>
        <w:rPr/>
      </w:pPr>
      <w:r>
        <w:rPr>
          <w:b/>
          <w:bCs/>
        </w:rPr>
        <w:t>Хрестоматия по всеобщей истории государства и права.</w:t>
      </w:r>
      <w:r>
        <w:rPr/>
        <w:t xml:space="preserve"> - М., 1973г.</w:t>
      </w:r>
    </w:p>
    <w:sectPr>
      <w:headerReference w:type="default" r:id="rId4"/>
      <w:footnotePr>
        <w:numFmt w:val="decimal"/>
      </w:footnotePr>
      <w:type w:val="nextPage"/>
      <w:pgSz w:w="11906" w:h="16820"/>
      <w:pgMar w:left="1240" w:right="126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Эмфнтевзнс—долгосрочная аренда с вещным характером.</w:t>
      </w:r>
    </w:p>
  </w:footnote>
  <w:footnote w:id="3">
    <w:p>
      <w:pPr>
        <w:pStyle w:val="Footnote"/>
        <w:rPr/>
      </w:pPr>
      <w:r>
        <w:rPr>
          <w:rStyle w:val="FootnoteCharacters"/>
        </w:rPr>
        <w:footnoteRef/>
      </w:r>
      <w:r>
        <w:rPr/>
        <w:t xml:space="preserve"> </w:t>
      </w:r>
      <w:r>
        <w:rPr>
          <w:sz w:val="16"/>
          <w:szCs w:val="16"/>
        </w:rPr>
        <w:t>Привилегиями называются во французском гражданском праве права указанных в законе групп кредиторов на преимущественное перед другими кредиторами удовлетворение своих требовании из определенного имущества должника.</w:t>
      </w:r>
    </w:p>
  </w:footnote>
  <w:footnote w:id="4">
    <w:p>
      <w:pPr>
        <w:pStyle w:val="Footnote"/>
        <w:rPr/>
      </w:pPr>
      <w:r>
        <w:rPr>
          <w:rStyle w:val="FootnoteCharacters"/>
        </w:rPr>
        <w:footnoteRef/>
      </w:r>
      <w:r>
        <w:rPr/>
        <w:t xml:space="preserve"> </w:t>
      </w:r>
      <w:r>
        <w:rPr>
          <w:sz w:val="16"/>
          <w:szCs w:val="16"/>
        </w:rPr>
        <w:t>Антикрсз — вид залога недвижимостен с передачей последних но владение кредитора, который доходами от вещи покрывает свое треб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19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19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2006"/>
        </w:tabs>
        <w:ind w:left="2006"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jc w:val="center"/>
    </w:pPr>
    <w:rPr>
      <w:rFonts w:ascii="Arial" w:hAnsi="Arial" w:eastAsia="Times New Roman" w:cs="Arial"/>
      <w:color w:val="auto"/>
      <w:sz w:val="24"/>
      <w:szCs w:val="24"/>
      <w:lang w:val="ru-RU" w:bidi="ar-SA" w:eastAsia="zh-CN"/>
    </w:rPr>
  </w:style>
  <w:style w:type="paragraph" w:styleId="Footnote">
    <w:name w:val="Footnote Text"/>
    <w:basedOn w:val="Normal"/>
    <w:pPr>
      <w:widowControl/>
      <w:autoSpaceDE w:val="true"/>
      <w:spacing w:lineRule="auto" w:line="240"/>
      <w:ind w:hanging="0"/>
      <w:jc w:val="left"/>
    </w:pPr>
    <w:rPr>
      <w:sz w:val="20"/>
      <w:szCs w:val="20"/>
    </w:rPr>
  </w:style>
  <w:style w:type="paragraph" w:styleId="Contents1">
    <w:name w:val="TOC 1"/>
    <w:basedOn w:val="Normal"/>
    <w:next w:val="Normal"/>
    <w:pPr>
      <w:widowControl/>
      <w:tabs>
        <w:tab w:val="clear" w:pos="720"/>
        <w:tab w:val="right" w:pos="9592" w:leader="dot"/>
      </w:tabs>
      <w:autoSpaceDE w:val="true"/>
      <w:spacing w:lineRule="auto" w:line="240"/>
      <w:ind w:hanging="0"/>
      <w:jc w:val="center"/>
    </w:pPr>
    <w:rPr>
      <w:rFonts w:ascii="Arial" w:hAnsi="Arial" w:cs="Arial"/>
      <w:sz w:val="28"/>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240"/>
      <w:ind w:firstLine="320"/>
    </w:pPr>
    <w:rPr/>
  </w:style>
  <w:style w:type="paragraph" w:styleId="3">
    <w:name w:val="Основной текст с отступом 3"/>
    <w:basedOn w:val="Normal"/>
    <w:qFormat/>
    <w:pPr>
      <w:spacing w:lineRule="auto" w:line="240"/>
      <w:ind w:left="80" w:firstLine="320"/>
    </w:pPr>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05:00Z</dcterms:created>
  <dc:creator>Бархатов</dc:creator>
  <dc:description/>
  <dc:language>en-US</dc:language>
  <cp:lastModifiedBy>Хабибуллин Халиль</cp:lastModifiedBy>
  <cp:lastPrinted>2001-12-02T21:31:00Z</cp:lastPrinted>
  <dcterms:modified xsi:type="dcterms:W3CDTF">2001-12-18T18:02:00Z</dcterms:modified>
  <cp:revision>6</cp:revision>
  <dc:subject/>
  <dc:title>МИНИСТЕРСТВО ВНУТРЕННИХ ДЕЛ </dc:title>
</cp:coreProperties>
</file>