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Этногенез хазар</w:t>
            <w:tab/>
          </w:r>
          <w:hyperlink w:anchor="__RefHeading___Toc51589740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2.</w:t>
            <w:tab/>
            <w:t>Образование Хазарского государства</w:t>
            <w:tab/>
          </w:r>
          <w:hyperlink w:anchor="__RefHeading___Toc5158974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3.</w:t>
            <w:tab/>
            <w:t>Становление Хазарского каганата</w:t>
            <w:tab/>
          </w:r>
          <w:hyperlink w:anchor="__RefHeading___Toc51589740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4.</w:t>
            <w:tab/>
            <w:t>Территория и население</w:t>
            <w:tab/>
          </w:r>
          <w:hyperlink w:anchor="__RefHeading___Toc51589740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5.</w:t>
            <w:tab/>
            <w:t>Экономика и социальные отношения</w:t>
            <w:tab/>
          </w:r>
          <w:hyperlink w:anchor="__RefHeading___Toc51589740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6.</w:t>
            <w:tab/>
            <w:t>Государственный строй</w:t>
            <w:tab/>
          </w:r>
          <w:hyperlink w:anchor="__RefHeading___Toc51589740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7.</w:t>
            <w:tab/>
            <w:t>Города Хазарии</w:t>
            <w:tab/>
          </w:r>
          <w:hyperlink w:anchor="__RefHeading___Toc51589740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jc w:val="left"/>
            <w:rPr>
              <w:lang w:val="en-US"/>
            </w:rPr>
          </w:pPr>
          <w:r>
            <w:rPr>
              <w:lang w:val="en-US"/>
            </w:rPr>
            <w:t>8.</w:t>
            <w:tab/>
            <w:t>Религия хазар</w:t>
            <w:tab/>
          </w:r>
          <w:hyperlink w:anchor="__RefHeading___Toc515897410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0" w:name="__RefHeading___Toc515897403"/>
      <w:r>
        <w:rPr/>
        <w:t>Этногенез хазар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4"/>
        <w:spacing w:before="100" w:after="100"/>
        <w:jc w:val="both"/>
        <w:rPr>
          <w:sz w:val="26"/>
        </w:rPr>
      </w:pPr>
      <w:r>
        <w:rPr>
          <w:sz w:val="26"/>
        </w:rPr>
        <w:t>Этноним "хазары" не может быть удовлетворительно объяснен ни из какого известного языка. В научной литературе принята именно форма "хазары", наиболее четко фиксируемая арабскими, а также византийскими источниками. В документах на древнееврейском языке, связанных с Хазарией, отражена та же форма. Зато древнеармянские авторы обычно говорят о "хазирах"  а в русской летописи встречается форма "козаре"  (мн. число). Поскольку древнегрузинское название идентично арабскому и византийскому, то армянскую форму нельзя признать общекавказской. В то же время, учитывая очень близкое знакомство с хазарами в Армении и Древней Руси, можно предположить, что формы "хазир" и "козар" попали соответствено в Закавказье и на Русь через какие-то опосредующие звенья, т. е. через языки и наречия, в которых первоначальная форма "хазар" изменилась в "хазир" и "козар".</w:t>
      </w:r>
    </w:p>
    <w:p>
      <w:pPr>
        <w:pStyle w:val="Style14"/>
        <w:spacing w:before="100" w:after="100"/>
        <w:jc w:val="both"/>
        <w:rPr>
          <w:sz w:val="26"/>
        </w:rPr>
      </w:pPr>
      <w:r>
        <w:rPr>
          <w:sz w:val="26"/>
        </w:rPr>
        <w:t>С IV в. вместе с племенами Гуннского союза в Восточную Европу хлынул из Сибири и более отдаленных районов (Алтая, Монголии) поток финно-угорских и прототюркских племен. Они застали в степных районах Восточной Европы преимущественно иранское (сарматское) население, с которым и вступили в этнические контакты. На всем протяжении IV—IX вв. в этой части Европы шло смешение, взаимовлияние трех этносов: иранского, угорского и тюркского. В конечном счете возобладал последний, но это случилось довольно поздно. Упомянутые выше процессы и легли в основу формирования хазар.</w:t>
      </w:r>
    </w:p>
    <w:p>
      <w:pPr>
        <w:pStyle w:val="Style14"/>
        <w:spacing w:before="100" w:after="100"/>
        <w:jc w:val="both"/>
        <w:rPr>
          <w:sz w:val="26"/>
        </w:rPr>
      </w:pPr>
      <w:r>
        <w:rPr>
          <w:sz w:val="26"/>
        </w:rPr>
        <w:t>Однако не гунны сыграли главную роль в этногенезе хазар. Таковая принадлежит прежде всего племени савиров. Савирами назывались финно-угорские племена юга Сибири и, возможно, само название Сибирь восходит именно к ним. Угры савиры были значительным племенным объединением юга Западной Сибири, однако, продвижение с востока тюркских орд теснило их и заставляло отдельные группы покидать исконную территорию. Так савиры вместе с гуннами перешли в Восточную Европу.</w:t>
      </w:r>
    </w:p>
    <w:p>
      <w:pPr>
        <w:pStyle w:val="Text"/>
        <w:rPr/>
      </w:pPr>
      <w:r>
        <w:rPr/>
        <w:t>Здесь савиры оказались на Северном Кавказе, где вступили в контакты с разноэтническим местным населением, входя в различные племенные объединения возглавляя их, в дальнейшем образовав Савирский союз. Савирский союз распался в результате неудачной борьбы с Тюркским каганатом. Какая-то часть савиров осталась в Восточном Предкавказье, когда сюда хлынул поток тюркских племен. Среди них  было тюркское племя ко-са, известное из китайских источников. Исследователи с ним связывают этноним "хазары". Именно это тюркское племя, которое затем в течение второй половины VI в. и позже ассимилировало остатки савир в Предкавказье, а также некоторые другие местные племена, в результате чего и сложился хазарский этнос.</w:t>
      </w:r>
    </w:p>
    <w:p>
      <w:pPr>
        <w:pStyle w:val="Style14"/>
        <w:spacing w:before="100" w:after="100"/>
        <w:jc w:val="both"/>
        <w:rPr/>
      </w:pPr>
      <w:r>
        <w:rPr/>
        <w:t>Хазарский язык, как доказано лингвистами, тюркский, но он вместе с булгарским относился к обособленной группе тюркских языков  довольно сильно отличаясь от других тюркских, наиболее распространенных в IX—Х вв. (огузского, кимакского, кыпчакского и др.), хорошо известных в мусульманском мире.</w:t>
      </w:r>
    </w:p>
    <w:p>
      <w:pPr>
        <w:pStyle w:val="Heading1"/>
        <w:numPr>
          <w:ilvl w:val="0"/>
          <w:numId w:val="3"/>
        </w:numPr>
        <w:jc w:val="center"/>
        <w:rPr/>
      </w:pPr>
      <w:bookmarkStart w:id="1" w:name="__RefHeading___Toc515897404"/>
      <w:bookmarkEnd w:id="1"/>
      <w:r>
        <w:rPr/>
        <w:t>Образование Хазарского государства</w:t>
      </w:r>
    </w:p>
    <w:p>
      <w:pPr>
        <w:pStyle w:val="Normal1"/>
        <w:rPr/>
      </w:pPr>
      <w:r>
        <w:rPr/>
      </w:r>
    </w:p>
    <w:p>
      <w:pPr>
        <w:pStyle w:val="Text"/>
        <w:rPr/>
      </w:pPr>
      <w:r>
        <w:rPr/>
        <w:t xml:space="preserve">Ранние упоминания хазар в связи с событиями в Закавказье (вторая половина VI в.) весьма противоречивы. На юге Восточной Европы в VI в. утверждается верховная власть сначала единого Тюркского, а затем, с 588 г. (приблизительно), Западнотюркского каганатов. Центр последнего располагался в Семиречье, а главная арена деятельности находилась в Средней Азии, где тюрки постоянно конфликтовали с Ираном. Но и племена Предкавказья, по крайней мере восточной его части, зависели от хакана тюрок и вовлекались в войны с Ираном. </w:t>
      </w:r>
    </w:p>
    <w:p>
      <w:pPr>
        <w:pStyle w:val="Text"/>
        <w:rPr/>
      </w:pPr>
      <w:r>
        <w:rPr/>
        <w:t xml:space="preserve">В то время, говоря о хакане западных тюрок, арабские источники изображают его на Кавказе как некоего верховного сюзерена многих местных племен. Среди последних же для 60—80-х годов упоминаются бурджан (т. е. булгары), баланджар, банджар, аланы, даже абхазы и, наконец, хазары. Хазары упоминаются чаще других племен, и это дает основания думать, что именно их политическое объединение постепенно, к 90-м годам VI в. выдвигается на первый план в Восточном Предкавказье. Правитель хазар уже в начале 90-х годов VI в. титулуется "малик" ("царь"). В то же время упоминание рядом с хазарами и других племен свидетельствует о неустойчивости политической ситуации в этом районе, наличии там и других политических объединений, среди которых Хазарское выглядит лишь как самое видное. </w:t>
      </w:r>
    </w:p>
    <w:p>
      <w:pPr>
        <w:pStyle w:val="Text"/>
        <w:rPr/>
      </w:pPr>
      <w:r>
        <w:rPr/>
        <w:t xml:space="preserve">Таким образом, во второй половине VI в. на Северном Кавказе функционировали несколько политических объединений, одним из которых было Хазарское. Но все они в той или иной мере признавали верховную власть Тюркского каганата. </w:t>
      </w:r>
    </w:p>
    <w:p>
      <w:pPr>
        <w:pStyle w:val="Text"/>
        <w:rPr/>
      </w:pPr>
      <w:r>
        <w:rPr/>
        <w:t>Но в 20-х годах VII в. после череды событий в этом регионе, в которых хазары принимали учатие( войны Византии, Ирана),  хазары, официально признавая власть Западнотюркского каганата, практически были самостоятельны. Сам Западнотюркский каганат стоял на пороге гибели. В событиях второй половины VI в. нападение на Иран шло с двух сторон — из Средней Азии и через Дербент. В 20-е годы VII в, хакан тюрок сам в ирано-византийскую войну не вмешивался.</w:t>
      </w:r>
    </w:p>
    <w:p>
      <w:pPr>
        <w:pStyle w:val="Text"/>
        <w:rPr/>
      </w:pPr>
      <w:r>
        <w:rPr/>
        <w:t>Исследователи относят к 30-м годам VII в. смуту в Западнотюркском каганате  и именно с ней или же с крушением этого государства под ударами китайцев в 50-х годах VII в. связывают возникновение Хазарского государства. На практике же политика хазар в 20-х годах VII в. была полностью самостоятельной, и это позволяет датировать образование Хазарского государства приблизительно первой четвертью VII в. Правда, хазарский правитель еще признавал верховную власть хакана тюрок, с которым он был в родстве. Но двойной титул хазарского правителя, джебу-хакан, говорит о том, что он считал себя не ниже своего официального сюзерена.</w:t>
      </w:r>
    </w:p>
    <w:p>
      <w:pPr>
        <w:pStyle w:val="Text"/>
        <w:rPr/>
      </w:pPr>
      <w:r>
        <w:rPr/>
        <w:t xml:space="preserve">Принимая за дату основания Хазарского государства первую четверть VII в.,  надо понивать, что речь идет о начальной дате, за которой последовал довольно значительный период становления Хазарского каганата как уже во всех отношениях самостоятельного государства, ставшего главной политической силой Восточной Европы. И в этом периоде вырисовываются два главных момента: принятие хазарским владыкой высшего в кочевом мире титула "хакан" и победоносная борьба с другим прикавказским политическим объединением — Булгарским союзом.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jc w:val="center"/>
        <w:rPr>
          <w:lang w:val="en-US"/>
        </w:rPr>
      </w:pPr>
      <w:bookmarkStart w:id="2" w:name="__RefHeading___Toc515897405"/>
      <w:bookmarkEnd w:id="2"/>
      <w:r>
        <w:rPr/>
        <w:t>Становление Хазарского каган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Время  становления Хазарского каганата в пределах Восточной Европы это 30—80-ые годы VII в. В это время хазары столкнулись с арабами в районе Дербента, а затем в 60-х годах, пользуясь смутой в Халифате, активно вмешались в закавказские дела. Но не они составляли главное содержание хазарской истории этого времени. Основной ее ареной в ту пору стало Предкавказье, а затем и более обширные районы Восточной Европы. </w:t>
      </w:r>
    </w:p>
    <w:p>
      <w:pPr>
        <w:pStyle w:val="Text"/>
        <w:rPr/>
      </w:pPr>
      <w:r>
        <w:rPr/>
        <w:t xml:space="preserve">В Предкавказье наряду с хазарами сложилась и другая крупная политическая сила — Великая Булгария. Пределы ее в общем — это Западное Предкавказье, район р. Кубань, хотя некоторые историки относят западную границу Великой Булгарии к Днепру, а подвластные ей области могли охватывать и пределы юга современной Украины. </w:t>
      </w:r>
    </w:p>
    <w:p>
      <w:pPr>
        <w:pStyle w:val="Text"/>
        <w:rPr/>
      </w:pPr>
      <w:r>
        <w:rPr/>
        <w:t xml:space="preserve">Возвышение Великой Булгарии источники связывают с правлением хана Куврата. В начале 30-х годов VII в. булгары освободились от номинальной зависимости от Западнотюркского каганата. Но после смерти Куврата Булгарское объединение распалось, отдельные орды булгар под началом сыновей Куврата были разбиты Хазарами где-то в 40—70-х годах VII в . Хазарские предания говорят о преследовании хазарами врагов до р. Дуна, т. е. Дуная, и поселения беглых булгар Аспаруха, вблизи Константинополя. Таким образом под власть хазар попали степные (и частично лесостепные) районы Восточной Европы. Аспарух бежал на запад в 70-х годах VII в, и эта дата может служить конечной в процессе формирования Хазарского каганата и его территории (в 90-х годах VII в. почти весь Крым был во власти хазар). </w:t>
      </w:r>
    </w:p>
    <w:p>
      <w:pPr>
        <w:pStyle w:val="Text"/>
        <w:rPr/>
      </w:pPr>
      <w:r>
        <w:rPr/>
        <w:t xml:space="preserve">Но как все-таки малочисленные хазары сумели победить многочисленных, "как песок у моря", булгар? Большую роль сыграла вражда между сыновьями Куврата. Но также из источников становится ясно, что имел место союз хазар и аланских племён, находившихся в то время (середина </w:t>
      </w:r>
      <w:r>
        <w:rPr>
          <w:lang w:val="en-US"/>
        </w:rPr>
        <w:t>VII</w:t>
      </w:r>
      <w:r>
        <w:rPr/>
        <w:t xml:space="preserve"> в.) под властью Великой Булгарии.</w:t>
      </w:r>
    </w:p>
    <w:p>
      <w:pPr>
        <w:pStyle w:val="Heading1"/>
        <w:numPr>
          <w:ilvl w:val="0"/>
          <w:numId w:val="3"/>
        </w:numPr>
        <w:jc w:val="center"/>
        <w:rPr>
          <w:lang w:val="en-US"/>
        </w:rPr>
      </w:pPr>
      <w:bookmarkStart w:id="3" w:name="__RefHeading___Toc515897406"/>
      <w:bookmarkEnd w:id="3"/>
      <w:r>
        <w:rPr/>
        <w:t>Территория и насе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Чаще всего границы Хазарии пытаются определить вне времени, т. е. как какие-то стабильные, не изменявшиеся на протяжении трех веков. Но границы этого государства, как и других, не были неизменными. Арабские источники (в основном географические сочинения) рисуют пределы Хазарии главным образом для IX — начала Х в. и только по Кавказу их информация более обширна и охватывает VII—VIII вв. Византийские источники вносят важные коррективы для конца VII— начала VIII в. и кануна падения Хазарии (40-е годы Х в.). Для IX—Х вв. незаменимы известия русской летописи. </w:t>
      </w:r>
    </w:p>
    <w:p>
      <w:pPr>
        <w:pStyle w:val="Text"/>
        <w:rPr/>
      </w:pPr>
      <w:r>
        <w:rPr/>
        <w:t xml:space="preserve">Административно-территориальной единица Хазарской державы - Климат. Во главе таких единиц в Хазарии стояли наместники (тудуны), конкретно известные нам для Крыма и Волжской Булгарии. </w:t>
      </w:r>
    </w:p>
    <w:p>
      <w:pPr>
        <w:pStyle w:val="Text"/>
        <w:rPr/>
      </w:pPr>
      <w:r>
        <w:rPr/>
        <w:t xml:space="preserve">Восточноевропейские владения Хазарии, куда не входила коренная территория последней (Приморский Дагестан и соседние территории до устья Волги) являлись главным источником дани для хазар, собственная территория которых, исключая части Приморского Дагестана, была бедна природными ресурсами. К подвластным землям (климатам) относились земли буртасов (мордвы), Волжской Булгарии (с Суваром), марийцев, части славян и некоторые другие территории в Подонье. Район Подонья был особенно важен для хазар, их крепости располагались и по Дону, и по Северскому Донцу. Известнейшая из них, Саркел (Белая Вежа), была построена византийцами по просьбе хазар в 30-х годах IX в., но известны и другие хазарские укрепления здесь. Они давали хазарам возможность контролировать торговые пути не только по Волге, но и с Волги (через Переволоку) на Дон, Азовское море, Крым и т. д., учитывая, что международная торговля была одним из главных источников существования Хазарии и ее господствующего класса. Хазарская застава существовала и на кавказском берегу Керченского пролива. Контроль над этим проливом всегда был крайне важен для хазар. В VIII—IX вв. присутствие хазар в Крыму было столь значительно, что Черное море называлось Хазарским, хотя у хазар флота не было и по Черному морю они не плавали, в отличие от русов Х—XI вв., по имени которых Черное море тогда стало именоваться Русским. Пределы Хазарии на северо-западе сколько-нибудь ясно не вырисовываются. В середине Х в. Саркел был пограничный город. Дальше на запад в то время кочевали печенеги, которые, согласно трактату Константина Багрянородного, выглядят не только самостоятельными от хазар, но и одной из трех важнейших политических сил (другие — Русь и Венгрия) Восточной Европы. Далее граница идет на север и доходит в некоторых источниках (пространная редакция письма Иосифа) до Днепра, где в то время были локализованы печенеги. К вопросу о северной границе хазарский царь в том же послании по каким-то причинам не придал должного значения. Бассейн Волги (исключая ее верховья) был в Х в. главной частью Хазарского государства. По-видимому, и Волжская Булгария не смогла до похода Святослава сбросить хазарское иго, хотя в 921/922 гг. такая попытка была сделана. Южная граница Хазарии середины </w:t>
      </w:r>
      <w:r>
        <w:rPr>
          <w:lang w:val="en-US"/>
        </w:rPr>
        <w:t>X</w:t>
      </w:r>
      <w:r>
        <w:rPr/>
        <w:t xml:space="preserve"> века – горы Кавказа. В районе Кавказа Хазарии подчинялось в основном Восточное Предкавказье с береговой полосой вдоль Каспия до Дербента. Здесь был древнейший центр Хазарии, откуда власть хазар распространилась на другие территории Восточной Европы. Крупнейшие местные этносы (аланы, кашаки) в VII—VIII вв., а также частично в IX в. были связаны с Хазарией, хотя говорить об их прямом подчинении каганату оснований нет. Уже в VII в. хазары закрепились в Крыму, Подонье и на Нижней Волге. С середины VIII в. Поволжье и Подонье становятся главными областями Хазарии. Каганату подчинялись буртасы, Волжская Булгария, часть восточных славян. В период расцвета Хазарии (70-е годы VII в. — VIII в.) ее власть на западе простиралась до Дуная. В IX в. ситуация изменилась, и к концу столетия пределы Хазарии не заходили на запад далее Дона и его притоков. Восточная граница каганата не простиралась далеко в глубь Заволжья. </w:t>
      </w:r>
    </w:p>
    <w:p>
      <w:pPr>
        <w:pStyle w:val="Text"/>
        <w:rPr/>
      </w:pPr>
      <w:r>
        <w:rPr/>
        <w:t xml:space="preserve">В вопросе этнического состава прежде всего надо рассмотреть вопрос о самих хазарах, местах их расселения. "Родина" хазар находилась в Восточном Предкавказье, где они и сложились из смешения пришельцев савиров и тюрок с местным, в основном иранским, населением степной и прибрежной (прикаспийской) полосы. Здесь хазары обитали и позже, после крушения каганата. Они упоминаются в дербентских хрониках конца XI — начала XII в. </w:t>
      </w:r>
    </w:p>
    <w:p>
      <w:pPr>
        <w:pStyle w:val="Text"/>
        <w:rPr/>
      </w:pPr>
      <w:r>
        <w:rPr/>
        <w:t xml:space="preserve">Уже в VII в. хазары расселялись в разных, преимущественно окраинных, опорных пунктах. Первоначально одним из таких пунктов являлось устье Волги, куда затем был перенесен и центр государства. Здесь хазары известны и в середине XII в. Русская летопись их именует саксинами, т. е. жителями г. Саксин, сменившего разрушенный русами Атиль. Большая хазарская колония возникла в Крыму, где сохранилась и после падения Хазарии. Наконец, хазарская колония была на Дону, прежде всего в районе Саркела. Другие центры расселения хазар нам неизвестны. Но уже это показывает, что хазары в своем государстве не имели компактной территории, а составляли как бы островки в пестром этническом мире юго-востока Европы. </w:t>
      </w:r>
    </w:p>
    <w:p>
      <w:pPr>
        <w:pStyle w:val="Text"/>
        <w:rPr/>
      </w:pPr>
      <w:r>
        <w:rPr/>
        <w:t xml:space="preserve">Арабские источники делят хазар на две группы. Одна именуется черные хазары, они смуглые, почти черные, подобные индусам. Представители другой группы белые. По-видимому, хазары в IX—Х вв. были народом довольно смешанным в расовом отношении и не вполне сходным с ранними хазарами (VII в.). Кроме хазар обитали в Хазарии и другие этносы : аланы, булгары, кашаки, славяне, венгры, печенеги, буртасы. </w:t>
      </w:r>
    </w:p>
    <w:p>
      <w:pPr>
        <w:pStyle w:val="Heading1"/>
        <w:numPr>
          <w:ilvl w:val="0"/>
          <w:numId w:val="3"/>
        </w:numPr>
        <w:jc w:val="center"/>
        <w:rPr>
          <w:lang w:val="en-US"/>
        </w:rPr>
      </w:pPr>
      <w:bookmarkStart w:id="4" w:name="__RefHeading___Toc515897407"/>
      <w:bookmarkEnd w:id="4"/>
      <w:r>
        <w:rPr/>
        <w:t>Экономика и социальные отношения</w:t>
      </w:r>
    </w:p>
    <w:p>
      <w:pPr>
        <w:pStyle w:val="Text"/>
        <w:rPr>
          <w:lang w:val="en-US"/>
        </w:rPr>
      </w:pPr>
      <w:r>
        <w:rPr/>
        <w:t xml:space="preserve">Об экономике Хазарии мы можем говорить лишь в самых общих чертах, преимущественно на основании письменных источников. </w:t>
      </w:r>
    </w:p>
    <w:p>
      <w:pPr>
        <w:pStyle w:val="Text"/>
        <w:rPr>
          <w:lang w:val="en-US"/>
        </w:rPr>
      </w:pPr>
      <w:r>
        <w:rPr/>
        <w:t xml:space="preserve">Источники для VII в. рисуют хазар как полудиких кочевников, вполне сопоставимых с гуннами, с которыми их нередко отождествляли. Описывая хазарское войско, действовавшее в 20-х годах VII в. в Закавказье, отмечают, что в его составе были и кочевники, и оседлые жители. Очевидно, под последним подразумевались вспомогательные контингенты из местного (иранского и кавказского) населения. Что же касаетеся самих хазар, то их описание сходно с тем, что можно найти у авторов, рассказывавших о гуннах IV в. Они были необычного для жителя Закавказья вида — широкоскулые, без ресниц, с длинными волосами, прирожденные всадники. Пища их являлась обычной для кочевников — мясо, а также кобылье и верблюжье молоко. </w:t>
      </w:r>
    </w:p>
    <w:p>
      <w:pPr>
        <w:pStyle w:val="Text"/>
        <w:rPr/>
      </w:pPr>
      <w:r>
        <w:rPr/>
        <w:t xml:space="preserve">И в последний период существования каганата хазары во многом сохранили обычаи своих предков. Арабский путешественник прямо указывает, что хазары зимой обитают в городах, а летом уходят в степь. Описывая хазарскую столицу Атиль, отмечает, что при этом городе (или в его окрестностях) нет селений, но пахотные поля разбросаны на расстоянии 20 километров в окружности, по реке и в степи. Хазары летом собирают урожай и перевозят его в Атиль на повозках. Это указывает на то, что в конце IX — начале Х в. хазары занимались земледелием. В качестве производимого злака указывается рис, который наряду с рыбой называется преимущественной пищей хазар. Население коренной Хазарии разводило виноград (например, в Самандаре было до 4 тыс. виноградных лоз). </w:t>
      </w:r>
    </w:p>
    <w:p>
      <w:pPr>
        <w:pStyle w:val="Text"/>
        <w:rPr/>
      </w:pPr>
      <w:r>
        <w:rPr/>
        <w:t xml:space="preserve">Очень важные сведения содержат еврейско-хазарские документы. В письме Иосифа довольно четко различаются кочевое и оседлое население. Собственно кочевниками изображены только печенеги пространной редакции (в краткой этого этнонима нет). Согласно пространной редакции, "они живут в открытых поселениях без стен, они кочуют и располагаются привалом в степи, пока не доходят до пределов (венгров). Прочее поселение Хазарии описывается иначе. Отмечается, что в стране много рек, богатых рыбой. Сама страна (Хазария) плодородна, в ней много полей, виноградников, садов, а также фруктовых деревьев. В письме Иосифа фигурируют три типа поселений Хазарии: селения, деревни, города и так укрепленные города. Последнее, скорее всего, относится к крепости типа Саркела, преимущественно в пограничной полосе. </w:t>
      </w:r>
    </w:p>
    <w:p>
      <w:pPr>
        <w:pStyle w:val="Text"/>
        <w:rPr/>
      </w:pPr>
      <w:r>
        <w:rPr/>
        <w:t xml:space="preserve"> </w:t>
      </w:r>
      <w:r>
        <w:rPr/>
        <w:t xml:space="preserve">Хазарское государство с самого начала своего существования утвердило контроль над важнейшими торговыми путями из Восточной Европы в страны Передней Азии. Уже это показывает, какую роль для Хазарии играла транзитная торговля. Одним из самых важных, если не важнейшим, был путь вдоль западного берега Каспийского моря, к устью Волги, затем вверх по этой реке. Приблизительно в районе нынешнего Волгограда он разветвлялся на два: один продолжался вверх по Волге, другой через Переволоку переходил на Дон. Оба пути в VII — первой половине Х в. контролировались хазарами. Вверх по Волге купцы должны были миновать страну буртасов и достигали Булгара Волжского, где уже в IX в. существовала торговая фактория и где встречались мусульманские купцы с русскими. </w:t>
      </w:r>
    </w:p>
    <w:p>
      <w:pPr>
        <w:pStyle w:val="Text"/>
        <w:rPr/>
      </w:pPr>
      <w:r>
        <w:rPr/>
        <w:t xml:space="preserve">Путь, выходивший на Волгу через Переволоку, описан арабскими географами. Он начинался в Нижней Руси (Киеве), и проходил через византийские владения в Крыму, а затем хазарскую заставу Самкуш (Самкерц-Тмутаракань). И византийцы, и хазары взыскивали десятину в свою пользу. Потом путь шел по Славянской реке (Дону), откуда через Переволоку купцы попадали на Волгу и мимо хазарской столицы следовали в Каспийское море, оттуда шел караванный путь в Багдад в IX в. Но, несомненно, русские купцы могли выходить и в Дербенте, и в Баку, и в Гиляне. </w:t>
      </w:r>
    </w:p>
    <w:p>
      <w:pPr>
        <w:pStyle w:val="Text"/>
        <w:rPr/>
      </w:pPr>
      <w:r>
        <w:rPr/>
        <w:t xml:space="preserve">Занимая Крым, господствуя на Таманском полуострове, хазары держали под своим контролем и значительную часть черноморской торговли. Центром последней на южном побережье Черного моря были Константинополь и Трапезунд. В Трапезунде всегда находилось много купцов: греков, мусульман, армян, а также тех, кто приезжает сюда из района хазарской сферы влияния. Само Черное море долго называлось Хазарским, хотя в X в. это название было перенесено на Каспийское, а Черное море получило название Русского, впрочем, это не было его единственным названием. </w:t>
      </w:r>
    </w:p>
    <w:p>
      <w:pPr>
        <w:pStyle w:val="Text"/>
        <w:rPr/>
      </w:pPr>
      <w:r>
        <w:rPr/>
        <w:t xml:space="preserve">Непосредственных связей Хазарии с Западной и даже Центральной Европой не было или почти не было. Очевидно, хазары замыкались здесь, как и на востоке, на посредниках, что определялось самим характером хазарской торговли. </w:t>
      </w:r>
    </w:p>
    <w:p>
      <w:pPr>
        <w:pStyle w:val="Text"/>
        <w:rPr/>
      </w:pPr>
      <w:r>
        <w:rPr/>
        <w:t xml:space="preserve">Судя по источникам, торговля Хазарии была по преимуществу транзитной. Арабские географы прямо пишут, что в стране хазар производится и вывозится только (рыбий) клей. Возможно, это и не совсем точно, так как можно предполагать вывоз из Хазарии рабов. Но, по-видимому, эта статья торговли также не самих хазар (в основном), а их соседей — венгров, печенегов и т. д., которые перепродавали пленников, захваченных во время набегов на земли славян, адыгов и т. д., торговцам из Атиля. </w:t>
      </w:r>
    </w:p>
    <w:p>
      <w:pPr>
        <w:pStyle w:val="Style14"/>
        <w:spacing w:before="100" w:after="100"/>
        <w:jc w:val="both"/>
        <w:rPr/>
      </w:pPr>
      <w:r>
        <w:rPr>
          <w:sz w:val="26"/>
        </w:rPr>
        <w:t>Из стран буртасов, булгар, Руси через Хазарию вывозились мед, воск, бобровые, соболиные, лисьи шкуры и мех. Все это пользовалось огромным спросом в странах Востока, и хазары получали большую прибыль в виде пошлин, которыми они облагали иностранных купцов. Для соседей хазар это было крайне обременительно, и поход войска Святослава против основных хазарских городов был вызван и данными экономическими причинами</w:t>
      </w:r>
      <w:r>
        <w:rPr/>
        <w:t xml:space="preserve">. </w:t>
      </w:r>
    </w:p>
    <w:p>
      <w:pPr>
        <w:pStyle w:val="Text"/>
        <w:rPr/>
      </w:pPr>
      <w:r>
        <w:rPr/>
        <w:t xml:space="preserve">В связи с проблемой торговли через Хазарию важно обратить внимание на одно обстоятельство: ничего не известно о хазарских купцах. Очевидно, в этом государстве торговля полностью находилась в руках еврейских купцов, живших во всех городах страны и этот факт, что в стране, для которой международная транзитная торговля имела важнейшее значение, она оказалась в руках трансэтнического еврейского торгового капитала, имел решающее значение в истории Хазарии и, очевидно, стал важнейшей причиной принятия иудаизма в качестве государственной религии хазарским царем и его окружением. </w:t>
      </w:r>
    </w:p>
    <w:p>
      <w:pPr>
        <w:pStyle w:val="Text"/>
        <w:rPr/>
      </w:pPr>
      <w:r>
        <w:rPr/>
        <w:t xml:space="preserve">В Хазарии в основном имел хождение арабский дирхем с его разновидностями, чеканившимися в самостоятельных или полусамостоятельных государственных образованиях Северной Африки, Средней Азии и Ирана. Он получил (у еврейских купцов) название "шэлэг" ("белый", "серебряник"), и эта денежная единица упоминается в ПВЛ для хазарских владений в землях восточных славян. В мусульманских государствах собственная чеканка монеты имела принципиальный характер, не случайно монеты стали уже в Х в. чеканить и в Волжской Булгарии, знать которой приняла ислам. </w:t>
      </w:r>
    </w:p>
    <w:p>
      <w:pPr>
        <w:pStyle w:val="Text"/>
        <w:rPr/>
      </w:pPr>
      <w:r>
        <w:rPr/>
        <w:t xml:space="preserve">В более раннее время, когда хазары были исключительно кочевниками, их общественная структура представляла собой разновидность родовых отношений, которые у кочевников в силу специфики их хозяйственной организации существовали всегда. Семья, род, племя, союз племен — ступеньки общественной структуры, присущие кочевому обществу. Конкретное содержание и соотношение этих элементов может меняться, но они существуют, пока сохраняется кочевой быт. Более того, частично эти формы или их элементы оказываются очень живучими и сохраняются какое-то время даже тогда, когда само население оседает на землю. </w:t>
      </w:r>
    </w:p>
    <w:p>
      <w:pPr>
        <w:pStyle w:val="Text"/>
        <w:rPr/>
      </w:pPr>
      <w:r>
        <w:rPr/>
        <w:t xml:space="preserve">Точно так же хазарские роды не исчезли и существовали до самого конца Хазарского государства. Царь Иосиф отмечает существование и численность этих родов. Само их существование показывает, что хазарское общество Х в. было раннеклассовым, где процесс формирования феодальных отношений еще не зашел далеко. В то же время у хазар уже в VII в. выделилась знать, организационно объединенная в знатные роды. Одним из самых распространенных обозначений хазарской знати было слово </w:t>
      </w:r>
      <w:r>
        <w:rPr>
          <w:lang w:val="en-US"/>
        </w:rPr>
        <w:t>”</w:t>
      </w:r>
      <w:r>
        <w:rPr/>
        <w:t>тархан</w:t>
      </w:r>
      <w:r>
        <w:rPr>
          <w:lang w:val="en-US"/>
        </w:rPr>
        <w:t>”.</w:t>
      </w:r>
    </w:p>
    <w:p>
      <w:pPr>
        <w:pStyle w:val="Text"/>
        <w:rPr/>
      </w:pPr>
      <w:r>
        <w:rPr/>
        <w:t xml:space="preserve">Таким образом население Хазарии делилось на две части: знать (тарханы) и простой народ. Отличие между ними было в том, что тарханы не платили податей, но обязаны были нести военную службу, чаще всего в коннице. Однако  "простой народ" не попал еще в феодальную зависимость. Показательно, что когда в случае какого-либо бедствия, постигшего страну (в Х в.), требовалось убить хакана, то к царю приходили и знатные люди, и простой народ. </w:t>
      </w:r>
    </w:p>
    <w:p>
      <w:pPr>
        <w:pStyle w:val="Text"/>
        <w:rPr/>
      </w:pPr>
      <w:r>
        <w:rPr/>
        <w:t xml:space="preserve">Сохранение реликтов родовой организации, свободы основным населением и в то же время выделение особого сословия знати (тарханов) свидетельствует о том, что Хазария может рассматриваться как раннеклассовое общество, где социальная дифференциация не достигла большой глубины, хотя и проявлялась в специфической форме. </w:t>
      </w:r>
    </w:p>
    <w:p>
      <w:pPr>
        <w:pStyle w:val="Text"/>
        <w:rPr/>
      </w:pPr>
      <w:r>
        <w:rPr/>
        <w:t xml:space="preserve">Подчиненные Хазарии народы находились на разных стадиях социального развития. Восточные славяне, волжские булгары и некоторые другие переживали ту же стадию раннеклассовых отношений, что и хазары. А вот буртасы не дошли до нее. Источники сообщают, что их страна была очень населенной, богатой пушниной, но у них не было глав, а в каждом месте управлял шейх, т. е. старейшина. В то же время буртасы платили Хазарии большую дань и выставляли по требованию хазарского царя до 10 тыс. всадников. </w:t>
      </w:r>
    </w:p>
    <w:p>
      <w:pPr>
        <w:pStyle w:val="Text"/>
        <w:rPr/>
      </w:pPr>
      <w:r>
        <w:rPr/>
        <w:t>Сведений о земельной собственности в Хазарии почти нет. Из переписки Иосифа видно, что земля находилась в распоряжении рода и рассматривалась как  владение, полученное от предков, причем это касалось и царского рода. Так что в Хазарии существовало право рода на землю.</w:t>
      </w:r>
    </w:p>
    <w:p>
      <w:pPr>
        <w:pStyle w:val="Text"/>
        <w:rPr/>
      </w:pPr>
      <w:r>
        <w:rPr/>
        <w:t>В многоплеменной Хазарии, где население исповедовало разные религии (ислам, христианство, иудаизм и языческие культы), не сложилось единого государственного права и единой системы судопроизводства. Арабские авторы сообщают, что при царе в Атиле находились семь судей (кади): два для мусульман, судивших по шариату; два для иудеев (хазар, принявших иудаизм, и евреев), судивших в соответствии с Торой; два для христиан, которые вели суд по Евангелию, и один для язычников (славян, русов и других идолопоклонников), который судил согласно языческим обычаям, т. е. "по велениям разума". В случае особенно серьезных дел все эти судьи собирались у мусульманских кади и их решения по шариату перевешивали. Другие арабские источники отмечают, что между этими судьями и царем имелся посредник, который передавал решения судей царю, и после утверждения их последним они приводились в исполнение. Такая практика существовала в Хазарии IX—X вв..</w:t>
      </w:r>
    </w:p>
    <w:p>
      <w:pPr>
        <w:pStyle w:val="Text"/>
        <w:rPr/>
      </w:pPr>
      <w:r>
        <w:rPr/>
        <w:t xml:space="preserve">В ранний период существования Хазарского государства его войско состояло из ополчений собственно хазар и подчиненных народов и племен. В IX—Х вв. положение изменилось. Вспомогательные войска от подчиненных народов по-прежнему призывались, но главную роль стало играть наемное войско, состоящее из мусульман, русов и славян. Оно делилось на две части — мусульманскую и славяно-русскую. Это войско было численностью в 12 тыс. человек, и имело корпус мусульманских воинов ал-арсийа численностью около 7 тыс. всадников в кольчугах и панцирях, вооруженных луками. Наемникам платилось жалованье, после смерти одного из наемников на его место брали нового воина. </w:t>
      </w:r>
    </w:p>
    <w:p>
      <w:pPr>
        <w:pStyle w:val="Text"/>
        <w:rPr/>
      </w:pPr>
      <w:r>
        <w:rPr/>
        <w:t xml:space="preserve">Изменение состава хазарской армии, несомненно, является косвенным свидетельством социальных изменений в хазарском обществе в IX—Х вв. Это говорит о том, что хаканы уже не доверяли ополчениям, а стремились опираться на оплачиваемые отряды, которые не были связаны со страной и, казалось бы, полностью зависели от хакана. На деле они вскоре полностью попали под влияние этих наемников и их командиров, и царь в Х в. вынужден был слушаться своих наемников, и прежде всего мусульманской гвардии. </w:t>
      </w:r>
    </w:p>
    <w:p>
      <w:pPr>
        <w:pStyle w:val="Heading1"/>
        <w:numPr>
          <w:ilvl w:val="0"/>
          <w:numId w:val="3"/>
        </w:numPr>
        <w:jc w:val="center"/>
        <w:rPr/>
      </w:pPr>
      <w:bookmarkStart w:id="5" w:name="__RefHeading___Toc515897408"/>
      <w:bookmarkEnd w:id="5"/>
      <w:r>
        <w:rPr/>
        <w:t>Государственный строй</w:t>
      </w:r>
    </w:p>
    <w:p>
      <w:pPr>
        <w:pStyle w:val="Text"/>
        <w:rPr/>
      </w:pPr>
      <w:r>
        <w:rPr/>
        <w:t xml:space="preserve">Династия хазарских хаканов возводится к династии рода Ашина. </w:t>
      </w:r>
    </w:p>
    <w:p>
      <w:pPr>
        <w:pStyle w:val="Text"/>
        <w:rPr/>
      </w:pPr>
      <w:r>
        <w:rPr/>
        <w:t xml:space="preserve">В ранний период истории хазар их верховный правитель, как и до того властитель Тюркского каганата, именовался хакан. В современной литературе принято считать, что титул "хакан" попал в тюркскую среду от народности жужаней. Затем его носили верховные правители Тюркского каганата, авар и, наконец, хазар, у которых он для Восточной Европы наиболее известен. </w:t>
      </w:r>
    </w:p>
    <w:p>
      <w:pPr>
        <w:pStyle w:val="Text"/>
        <w:rPr/>
      </w:pPr>
      <w:r>
        <w:rPr/>
        <w:t xml:space="preserve">Что же касается общего значения титула "хакан", то у собственно тюрок VI—Х вв. он означал верховного правителя, которому подчинялись другие властители. Поэтому хаканами, например, называли китайских императоров, и сам этот титул отождествляется с императором феодальной эпохи. </w:t>
      </w:r>
    </w:p>
    <w:p>
      <w:pPr>
        <w:pStyle w:val="Text"/>
        <w:rPr/>
      </w:pPr>
      <w:r>
        <w:rPr/>
        <w:t xml:space="preserve">Интересны сведения о владыке хазар первой половины VIII в., сообщаемые ал-Куфи, который в отличие от других арабских писателей IX—Х вв. подробно повествует об арабо-хазарских войнах. Ал-Куфи называет правителя и хаканом, и царем (малик), но ясно, что это одно и то же лицо. В некоторых же случаях историк просто пишет о хакане малике хазар. Это доказывает, что в первой половине VIII в. хакан обладал всей полнотой власти, именно его иностранные авторы и называли царем. Различные источники описывают ссылку императора Юстиниана II в Херсонес, где он завязал сношения и породнился с хазарским владыкой. Византийские историки именуют последнего хаганом, а Никифор называл его гегемоном (вождем) или архонтом, поясняя, что сами хазары называют его хаганом. Хаканом главу хазар именует в связи с этими событиями Михаил Сириец. Ал-Мас'уди в этом случае использует титул "малик", а в сирийском тексте Бар Гебрея находим "хакан". </w:t>
      </w:r>
    </w:p>
    <w:p>
      <w:pPr>
        <w:pStyle w:val="Text"/>
        <w:rPr/>
      </w:pPr>
      <w:r>
        <w:rPr/>
        <w:t xml:space="preserve">Таким образом, эволюцию верховной власти у хазар можно представить следующим образом. В VII — первой половине VIII в. во главе государства стоял хакан, в руках которого находилась вся власть. Хакан опирался на хазарскую знать (тарханов). Следующим после хакана лицом был шад, из числа ближайших родственников хакана (VII в.). Шад командовал войском, и, возможно, в его руках находились (или в его руки переходили) внешние сношения. Поражение в войне с арабами в 30-х годах VIII в. привело к конфликту среди хазарской знати, в результате чего шад постепенно оттеснил хакана на второй план, приняв титул бака (бека, царя). Именно в IX в. в Хазарии существовало своеобразное двоевластие, которое в Х ст. сменилось властью бака (бека), лишившего хакана всякой реальной власти и влияния. </w:t>
      </w:r>
    </w:p>
    <w:p>
      <w:pPr>
        <w:pStyle w:val="Text"/>
        <w:rPr/>
      </w:pPr>
      <w:r>
        <w:rPr/>
        <w:t xml:space="preserve">Власть верховного правителя Хазарии (хакана, затем шада-бека) была, по сути дела, неограниченной, хотя есть основания полагать, что даже в последний период существования Хазарской державы роль родовых традиций была сильна, главным образом в плане обязательной принадлежности правителя к определенной семье — роду. </w:t>
      </w:r>
    </w:p>
    <w:p>
      <w:pPr>
        <w:pStyle w:val="Text"/>
        <w:rPr/>
      </w:pPr>
      <w:r>
        <w:rPr/>
        <w:t xml:space="preserve">В Хазарии существовал центральное управление, из которого нам известны судьи для людей разных вероисповеданий. Основные функции центрального управления сводились к руководству войском, сбору налогов и пошлин, судопроизводству и культу (точнее, культам). </w:t>
      </w:r>
    </w:p>
    <w:p>
      <w:pPr>
        <w:pStyle w:val="Text"/>
        <w:rPr/>
      </w:pPr>
      <w:r>
        <w:rPr/>
        <w:t xml:space="preserve">Что касается местного управления в Хазарии, то оно было двойного рода, так как и само это государство состояло как бы из двух разновидностей подчиненных стран и областей. </w:t>
      </w:r>
      <w:r>
        <w:rPr>
          <w:u w:val="single"/>
        </w:rPr>
        <w:t>Во-первых,</w:t>
      </w:r>
      <w:r>
        <w:rPr/>
        <w:t xml:space="preserve"> это страны, в которых управляли местные князья, вожди и т. д. </w:t>
      </w:r>
      <w:r>
        <w:rPr>
          <w:u w:val="single"/>
        </w:rPr>
        <w:t>Во-вторых,</w:t>
      </w:r>
      <w:r>
        <w:rPr/>
        <w:t xml:space="preserve"> области, непосредственно подчиненные хакану (царю) и управлявшиеся его наместниками. В положении первых находились Волжская Булгария, восточнославянские области (вятичей, северян, радимичей, полян), кочевники-венгры в IX в., возможно, буртасы, а также некоторые части (преимущественно приморские) современного Дагестана. Когда Волжская Булгария подчинилась хазарам — неизвестно, но в IX в. "царь славян" платил дань Атилю в размере соболиной шкурки с дома ("байт"), а сын булгарского правителя являлся заложником у царя хазар. Об уплате восточными славянами дани хазарам в виде пушнины и деньгами сообщает ПВЛ. Но таковые, возможно, были. Мадьяры, пришедшие в Леведию, а затем в Ателькюзу, имели своих архонтов, которым подчинялись вожди, носившие титулы "гила" и "карха". Венгерские архонты до ухода мадьярских племен в Паннонию подчинялись хазарам и были их союзниками в борьбе с печенегами. Для буртасов ранние источники (по IX в.) называют только шейхов для каждого места.</w:t>
      </w:r>
    </w:p>
    <w:p>
      <w:pPr>
        <w:pStyle w:val="Text"/>
        <w:rPr/>
      </w:pPr>
      <w:r>
        <w:rPr/>
        <w:t xml:space="preserve">Представители центральной власти на местах назывались тудунами. Титул этот происходит из китайского tu't'ung—"начальник гражданской администрации". К тюркам он попал через восточноиранские (сако-хотанские) языки, где означал "близкий помощник. У хазар тудуны — первоначально что-то вроде ближних людей правителя. Сведений о местном управлении в Хазарском каганате очень мало. В Х в. в Самандаре, бывшей столице, сидел собственный царь (малик), но родственник хазарского царя. Это свидетельство того, что в Хазарии шел процесс децентрализации и на местах некоторые наместники становились самостоятельными правителями. </w:t>
      </w:r>
    </w:p>
    <w:p>
      <w:pPr>
        <w:pStyle w:val="Heading1"/>
        <w:numPr>
          <w:ilvl w:val="0"/>
          <w:numId w:val="3"/>
        </w:numPr>
        <w:jc w:val="center"/>
        <w:rPr/>
      </w:pPr>
      <w:bookmarkStart w:id="6" w:name="__RefHeading___Toc515897409"/>
      <w:bookmarkEnd w:id="6"/>
      <w:r>
        <w:rPr/>
        <w:t>Города Хазарии</w:t>
      </w:r>
    </w:p>
    <w:p>
      <w:pPr>
        <w:pStyle w:val="Text"/>
        <w:rPr/>
      </w:pPr>
      <w:r>
        <w:rPr/>
        <w:t>Думается, надо говорить именно о городах Хазарии (страны, государства), а не о хазарских городах, поскольку полиэтничный состав населения этого государства и кочевой быт самих хазар, по крайней мере до IX в., не дают оснований определять города Хазарии как хазарские. Далее речь пойдёт только о наиболее крупных и известных городах.</w:t>
      </w:r>
    </w:p>
    <w:p>
      <w:pPr>
        <w:pStyle w:val="Tex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>Варачан</w:t>
      </w:r>
      <w:r>
        <w:rPr/>
        <w:t xml:space="preserve"> (вариант-Вараджан). Упоминается только в армянских источниках VII в. Варачан (Вараджан) упомянут и в "Армянской географии", как город "хонов". Других известий о нем нет. По источникам, Варачан расположен сравнительно недалеко от Дербента, но где - до сих пор не установлено. В. Ф. Минорский определяет его в районе Башлы  (р. Артозень в Дагестане). С. А. Плетнева, принимая отождествление Варачана с Баланджаром, усматривает этот город на р. Сулак, полагая, что в других реках Дагестана людей утопить нельзя, а именно в Баланджаре-Варачане арабы в 723 г. топили пленных в реке. </w:t>
      </w:r>
    </w:p>
    <w:p>
      <w:pPr>
        <w:pStyle w:val="Tex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>Баланджар</w:t>
      </w:r>
      <w:r>
        <w:rPr/>
        <w:t xml:space="preserve">  - один из трех наиболее известных городов Хазарии, по-видимому, первая хазарская столица. Этимология названия не ясна. Название Баланджар встречается лишь в арабо-персидских источниках, и не только применительно к городу. У ат-Табари (правда, при описании событий VI в.) есть племя баланджар рядом с абхазами, аланами и еще более неясным народом банджар. Кроме того, в источниках упоминается р. Баланджар за Дербентом, проходы Баланджара и, наконец, горы Баланджара. Йакут, обобщая данные арабской географии, располагает г. Баланджар за Дербентом, как первый город Хазарии. В походах арабов за Дербент в VII-VIII вв. первым городом Хазарии, на который они нападали, был Баланджар. Возможно, р. Баланджар - это Уллучай, горы Баланджар - отроги Кавказского хребта к северу от этой реки (эти отроги здесь довольно близко подходят к побережью, и тогда именно тут располагались проходы Баланджара), а г. Баланджар был где-то в нижнем течении Уллучая. Такой солидный автор, как ал-Мас'уди, называет Баланджар прежней столицей Хазарии, и это еще одно основание отождествлять Варачан с Баланджаром. Правда, источники Х в., как правило, действительно о Баланджаре не упоминают, но это связано, очевидно, с тем, что в Х в. этот город потерял свое значение (возможно, из-за арабо-хазарских войн VIII в. и близости его к арабо-хазарской границе), а возможно, уже и не существовал.  </w:t>
        <w:br/>
        <w:t xml:space="preserve">На самом деле Баланджар возник, очевидно, как результат социально-экономических сдвигов в обществе старого (дохазарского) населения Приморского Дагестана и в качестве резиденции местных правителей, а затем и хазарских хаканов. Город был по-видимому, уже в VII в. довольно большим. Разумеется, об окончательном решении вопроса о населении Баланджара (и других городов Хазарии) можно будет говорить, когда этот город найдут и исследуют археологически. Баланджар весьма часто упоминается в связи с арабо-хазарскими войнами VII - первой половины VIII в. В 104 г. х. (722/723 гг.) арабский полководец ал-Джаррах взял этот город. Согласно ал-Куфи, наместник Баланджара признал власть халифа. По ат-Табари, ал-Джаррах взял крепости  у Баланджара и изгнал всех его жителей. Это можно понимать и как опустошение и даже разрушение Баланджара. Ибн ал-Асир, подробно описывая войну ал-Джарраха, отмечает, что мусульмане овладели городом силой меча и разграбили его так, что каждый всадник получил добычу в размере 300 динаров, а всадников было 30 тыс. О захвате Баланджара в этом году сообщает и ал-Йакуби. Когда в начале XIII в. Йакут ар-Руми собирал в лучших библиотеках мусульманского мира сведения о Баланджаре, он многого найти не смог и ограничился информацией о походах Салмана и Абд ар-Рахмана ар-Раби'а в 40-50-х годах VII в.. </w:t>
      </w:r>
    </w:p>
    <w:p>
      <w:pPr>
        <w:pStyle w:val="Text"/>
        <w:numPr>
          <w:ilvl w:val="0"/>
          <w:numId w:val="2"/>
        </w:numPr>
        <w:rPr/>
      </w:pPr>
      <w:r>
        <w:rPr>
          <w:u w:val="single"/>
        </w:rPr>
        <w:t>Самандар</w:t>
      </w:r>
      <w:r>
        <w:rPr/>
        <w:t xml:space="preserve">- другой из трех известнейших городов Хазарии. Относительно этимологии этого названия существуют разные суждения. "Дар" (с кратким "а") в современном персидском - "ворота", но хотя зафиксированная в арабских источниках вторая часть названия пишется так, не исключено, что на самом деле здесь должно было стоять "дар" с долгим "а", и тогда это слово в персидском означает "дом, жилище". Еще более интересно, что форма с кратким "а" в среднеперсидском имела последнее значение, а также "дворец". Предполагая название Самандар иранским, мы должны исходить из среднеиранских языков. Из них наиболее известен среднеперсидский. Попробуем объяснить из иранских языков первую часть названия города - "саман". В современном персидском языке это значит "жасмин", но, например, в курдском сохранилось и значение "белый". Поэтому есть основание толковать название Самандар как "белый дом, дворец". Оно было популярно в Хазарии. К тому же слово "белый" в тюркских языках обозначало не только цвет, но и благородство, высшее качество, ср. Белая орда в XIII-XV вв. и наименование тюркскими народами русского царя "белый царь". </w:t>
        <w:br/>
        <w:br/>
        <w:t xml:space="preserve">Где же был расположен Самандар? Ряд исследователей отождествляют его с районом Махачкалы или Тарки, другие располагают на Тереке или Актаме, на месте Кизляра. Вопрос остается спорным до основательного археологического обследования северной части Приморского Дагестана, где много городищ хазарского времени. Но к ряду показаний источников хочется привлечь дополнительное внимание. </w:t>
      </w:r>
      <w:r>
        <w:rPr>
          <w:u w:val="single"/>
        </w:rPr>
        <w:t>Во-первых,</w:t>
      </w:r>
      <w:r>
        <w:rPr/>
        <w:t xml:space="preserve"> есть очень серьезные основания искать Самандар на берегу Каспийского моря. </w:t>
      </w:r>
      <w:r>
        <w:rPr>
          <w:u w:val="single"/>
        </w:rPr>
        <w:t>Во-вторых,</w:t>
      </w:r>
      <w:r>
        <w:rPr/>
        <w:t xml:space="preserve"> этот город действительно был где-то в районе Нижнего Терека - современная Махачкала. </w:t>
        <w:br/>
        <w:br/>
        <w:t xml:space="preserve">Таким образом, можно сделать вывод, что второй по значению город хазар, носивший иранское название Самандар, которому соответствовало тюркское Сарышинк переводимое арабами как ал-Байда, был расположен где-то в пределах современного северного Приморского Дагестана. Этот город был столицей Хазарии, скорее всего, в 20-30-х годах VIII в., после взятия Баланджара войсками ал-Джарраха и до похода Мервана 737 г. Город сохранил свое экономическое и в известной мере политическое значение позже. По данным Ибн Хаукаля, Самандар был разрушен русами в 968/969 гг. </w:t>
      </w:r>
    </w:p>
    <w:p>
      <w:pPr>
        <w:pStyle w:val="Tex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>Атиль</w:t>
      </w:r>
      <w:r>
        <w:rPr/>
        <w:t xml:space="preserve">  - последняя столица хазар в устье Волги, названа по имени этой реки. Город иногда назывался и иначе, очевидно по наименованию какой-либо из трех частей, на которые он делился. Впрочем, Атиль мог иметь и собственное второе название. Слово "атиль", очевидно, финно-угорское и значит "река". В современном венгерском этого слова нет, но р. Белая в Башкирии до сих пор называется Ак Адиль (Белая река), а предки башкир еще в XIII в. говорили на угорском языке, понятном венграм. Атиль, как сказано, состоял из трех или, точнее, из двух частей, расположенных по обеим берегам реки. Третья часть - остров, на котором находилась резиденция царя, хотя в этой же замке-крепости пребывал и хакан, отстраненный от власти. Это подтверждается данными письма Иосифа, согласно которому именно царь со своими приближенными и двором обитал в третьем городе. Думается, что этот третий город, а точнее, его укрепленная часть, и был первоосновой последней хазарской столицы, вокруг которой затем выросли своеобразные "посады", составившие две другие части Атиля X в. Возможно, что только тогда и появилось название Атиль для всей столицы, тогда как раньше этот центр Хазарии именовался иначе, очевидно по его основе, острову-крепости, где находилось "правительство" Хазарии. В источниках IX в. Атиля нет. Столица хазар в IX в. находилась в устье Волги (Атиля) и называлась Хамлидж (возможно, Хамлых). Хазараном иногда называли западную часть Атиля, где жил царь и, очевидно, хазарская знать.</w:t>
        <w:br/>
        <w:br/>
        <w:t xml:space="preserve">Население Атиля состояло из представителей разных этносов и вероисповеданий. Источники пишут о большом числе мусульман, называя даже их численность (более 10 тыс. человек). По-видимому, мусульмане составляли большинство обитателей Атиля. Арабские источники и ставят их на первое место. Из материалов ал-Мас'уди видно, что иудеями были подлинные евреи, в основном эмигранты из Византии, а также царь, его окружение и хазары царского рода. Об этническом составе мусульманского населения Атиля судить трудно, так как, кроме выходцев из окрестностей Хорезма, другие этносы не называются. Но тот же ал-Мас'уди пишет, что в Атиле много мусульманских купцов и ремесленников, которые приехали в страну хазарского царя ввиду справедливости и безопасности, господствующих там, а это свидетельство того, что мусульманское население хазарской столицы комплектовалось из числа выходцев из разных стран ислама. В Атиле была соборная мечеть с минаретом и другие мечети со школами. </w:t>
        <w:br/>
        <w:br/>
        <w:t>Атиль был взят и разрушен русами в 968/969 гг. и, по-видимому, восстановлен, не был. В устье Волги в XI - начале XIII в. существовал город Саксин, но был ли он расположен на месте Атиля – неизвестно</w:t>
      </w:r>
    </w:p>
    <w:p>
      <w:pPr>
        <w:pStyle w:val="Tex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>Саркел-Шаркил (Белая Вежа)</w:t>
      </w:r>
      <w:r>
        <w:rPr/>
        <w:t xml:space="preserve"> - хазарская крепость на Дону, вблизи Переволоки, ныне на дне Цимлянского моря. Название состоит из двух частей: "шар" - "белый" и "кел" ("кил") - иранское "дом", "крепость". Известно древнерусское название крепости - Белая Вежа, где второе слово - вошедшее в славянские языки иранское "вежа", означавшее "поселение, укрепление, башня". </w:t>
        <w:br/>
        <w:t xml:space="preserve">Район Саркела имел важное значение, так как здесь проходил торговый путь с Дона на Волгу. Поэтому еще до сооружения этой крепости на правом берегу Дона существовало укрепление, выполнявшее контрольные функции на данном пути. Оно возникло в VIII в. и разрушено в IX в., именно его сменил Саркел. Последний был сооружен с помощью византийцев, которые по просьбе хазар послали инженера Петрову для строительства этой крепости. Саркел был построен против врагов с запада, а таковыми для Хазарии в 30-е годы IX в. стали русы. Саркел был, по сути дела, крепостью, а не городом, хотя там обитали ремесленники и купцы.  Раскопки обнаружили там кирпичную крепость длиной в 186 м и шириной в 126 м с мощными стенами в 3,75 м толщиной, башнями и двумя воротами. Согласно Константину Багрянородному, крепость Саркел охранялась 300 хазарскими воинами, состав которых ежегодно обновлялся. Раскопки показали, что в Саркеле были две группы населения: одна - из местных жителей, другая - какие-то кочевники, которые, очевидно, и соответствовали упомянутому у византийского императора гарнизону. В 965 г. князь Святослав выступил против хазар и "град их Белую Вежю взял". Можно полагать, что затем Белая Вежа какое-то время находилась под контролем Руси и через нее осуществлялись, по крайней мере до середины XI в., связи с Тмутараканью. </w:t>
      </w:r>
    </w:p>
    <w:p>
      <w:pPr>
        <w:pStyle w:val="Tex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>Самкерц (Самкуш) - Тмутаракань.</w:t>
      </w:r>
      <w:r>
        <w:rPr/>
        <w:t xml:space="preserve"> Древнерусское название Тмутаракань происходит из греческой формы. Большинство исследователей считают, что Самкерц (Самкуш) и Матарха (Тмутаракань) - один и тот же город на Таманском полуострове. По археологическим данным, Таматарха VII-Х вв. была населенным торговым городом. </w:t>
      </w:r>
    </w:p>
    <w:p>
      <w:pPr>
        <w:pStyle w:val="Text"/>
        <w:rPr/>
      </w:pPr>
      <w:r>
        <w:rPr/>
        <w:t xml:space="preserve">Возникновение и развитие большинства из городов, и прежде всего последней столицы - Атиля, связано с транзитной торговлей. Атиль возник в устье Волги, где оседлых поселений не было, но куда сходились торговые маршруты с верховьев Волги, Дона, Каспия, Средней Азии. Не случайно после гибели Атиля здесь появляется новый город Саксин, а позже, в XV-XVI вв., Астрахань. Такова же роль Таматархи, в известной мере Баланджара и Самандара, хотя последние, по-видимому, выросли и в связи с развитием местной экономики. </w:t>
      </w:r>
    </w:p>
    <w:p>
      <w:pPr>
        <w:pStyle w:val="Text"/>
        <w:rPr/>
      </w:pPr>
      <w:r>
        <w:rPr/>
        <w:t xml:space="preserve">Другая причина возникновения городов Хазарии связана с их ролью как государственно-административных центров страны или отдельных ее частей. Поэтому крушение Хазарского государства привело к упадку или исчезновению таких городов. Этому способствовал и пестрый этнический и религиозный состав их населения, которое, как в Атиле, формировалось из различных пришлых общин и этнических элементов, слабо связанных с данной территорией. </w:t>
      </w:r>
    </w:p>
    <w:p>
      <w:pPr>
        <w:pStyle w:val="Heading1"/>
        <w:numPr>
          <w:ilvl w:val="0"/>
          <w:numId w:val="3"/>
        </w:numPr>
        <w:jc w:val="center"/>
        <w:rPr/>
      </w:pPr>
      <w:bookmarkStart w:id="7" w:name="__RefHeading___Toc515897410"/>
      <w:bookmarkEnd w:id="7"/>
      <w:r>
        <w:rPr/>
        <w:t>Религия хазар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Изначальное хазарское язычество представляло собой сложную амальгаму культов разного содержания и происхождения. </w:t>
      </w:r>
    </w:p>
    <w:p>
      <w:pPr>
        <w:pStyle w:val="Text"/>
        <w:rPr/>
      </w:pPr>
      <w:r>
        <w:rPr/>
        <w:t xml:space="preserve">В условиях контактов со странами, где господствовали монотеистические религии (христианство, ислам), уже в VII ст. встал вопрос о принятии какой-либо из этих вер, так как они больше соответствовали и общим условиям эпохи, и интересам раннеклассового Хазарского государства. </w:t>
      </w:r>
    </w:p>
    <w:p>
      <w:pPr>
        <w:pStyle w:val="Text"/>
        <w:rPr/>
      </w:pPr>
      <w:r>
        <w:rPr/>
        <w:t xml:space="preserve">В 737 г. Мерваи ибн Мухаммед взял хазарскую столицу, после чего хакан бежал на север. Арабы преследовали его, и в конце концов он запросил мира, обещая принять ислам. Халифы и их окружение, признавая ислам единственно истинной верой, согласились на определенную веротерпимость по отношению к религиям, имеющим записанные откровения (христианство, иудаизм, зороастризм). И хотя практическое отношение к этим религиям менялось ,в целом они оставались на положении покровительствуемых. Языческие же культы таковыми не являлись. Хазары были язычниками, и победитель Мерван в соответствии с мусульманской практикой предложил им переход в ислам. Вероятно, хакан в тех условиях вынужден был дать на это согласие, но вряд ли его выполнил. Кроме того, надо иметь в виду, что в Хазарии в ту пору мусульман не было, их мало было даже в Закавказье и Средней Азии, а хакан вряд ли мог пойти на принятие религии, которую в его государстве никто не исповедовал. </w:t>
      </w:r>
    </w:p>
    <w:p>
      <w:pPr>
        <w:pStyle w:val="Text"/>
        <w:rPr/>
      </w:pPr>
      <w:r>
        <w:rPr/>
        <w:t>Прошло немногим более сотни лет, и мусульманские источники фиксируют иудаизм в качестве государственной религии Хазарии. Именно к этому времени (приблизительно 50-70-е годы IX в.) относится сообщение, согласно которому, в Хазарии исповедовали иудаизм "высший глава" (т. е. хакан), шад, а также вожди  и знать, остальной же народ придерживался веры, похожей на религию турок. Таким образом, во второй половине IX в. знать Хазарии исповедовала иудейскую религию, тогда как народ продолжал придерживаться старых языческих культов.</w:t>
      </w:r>
    </w:p>
    <w:p>
      <w:pPr>
        <w:pStyle w:val="Text"/>
        <w:rPr/>
      </w:pPr>
      <w:r>
        <w:rPr/>
        <w:t xml:space="preserve">Булан, предок царя, носивший титул "шад", сумел заставить хакана принять иудаизм, ибо эту религию не исповедовали тогдашние противники хазар — арабы и Византия. Из рассказа Иосифа явствует, что Булана поддержали другие "главы"  Хазарии, вместе с ним оказавшие давление на хакана. Получается, что инициатором принятия иудаизма был не хакан, а другое лицо (царь, по терминологии Иосифа), но санкционировано оно было в ту пору хаканом. Но будучи командующим всеми войсками, ("шад") Булан получил в свои руки власть благодаря конфронтации с соседями оказавшимися другой религии и возможность оттеснить хакана от реальной власти.  </w:t>
      </w:r>
    </w:p>
    <w:p>
      <w:pPr>
        <w:pStyle w:val="Text"/>
        <w:rPr/>
      </w:pPr>
      <w:r>
        <w:rPr/>
        <w:t xml:space="preserve">Датировать принятие иудаизма можно ко времени Харун ар-Рашида, вступившего на престол в 786 г. Более точной даты не знал и-ал-Мас'уди, живший через полтораста лет после этого. Точнее датировать не можем и мы. </w:t>
      </w:r>
    </w:p>
    <w:p>
      <w:pPr>
        <w:pStyle w:val="Text"/>
        <w:rPr/>
      </w:pPr>
      <w:r>
        <w:rPr/>
        <w:t xml:space="preserve">Каковы же были причины принятия иудаизма верхушкой Хазарии? </w:t>
      </w:r>
    </w:p>
    <w:p>
      <w:pPr>
        <w:pStyle w:val="Text"/>
        <w:rPr/>
      </w:pPr>
      <w:r>
        <w:rPr/>
        <w:t xml:space="preserve">Принятие той или иной монотеистической религии - закономерное явление в любом феодализирующемся обществе, где борьба центральной власти, с одной стороны, с сильными реликтами родоплеменного строя, а с другой - с зарождающейся феодальной децентрализацией настоятельно требовала замены политеизма монотеизмом, освящающим власть одного государя. Но вот форма монотеизма могла быть разной, и это зависело от многих, в том числе от внешнеполитических, факторов. </w:t>
      </w:r>
    </w:p>
    <w:p>
      <w:pPr>
        <w:pStyle w:val="Text"/>
        <w:rPr/>
      </w:pPr>
      <w:r>
        <w:rPr/>
        <w:t xml:space="preserve">Приняв за дату иудаизации хазарской знати приблизительно последнюю четверть VIII в., посмотрим, какие причины привели к этому событию. Хазарский шад, ставший его инициатором, имел выбор среди трех монотеистических религий: христианства, ислама и иудаизма. Из них две первые были государственными религиями двух крупнейших держав той поры, с которыми Хазария имела самые разнообразные сношения, - Византии и Арабского халифата. Христианство имело широкое распространение среди подданных Хазарии - жителей Крыма. Эту веру исповедовала большая часть обитателей Закавказья - Армении, Грузии, Кавказской Албании. Казалось бы, именно принятия христианства хазарами и следовало ожидать, тем более что попытка такого рода уже имела место в VII ст. И все-таки были причины, этому не способствовавшие. Если еще в первой половине VIII в. Византия являлась союзницей Хазарии против арабов, то во второй половине этого столетия ситуация изменилась. Хазары вмешались в закавказские дела и помогли абхазскому князю Леону, отец которого был женат на дочери хакана, стать независимым от империи. Это случилось в 80-х годах VIII в. Более того, Леон II Абхазский (758-798 гг.) присоединил к своим владениям Эгриси, т. е. значительную часть Западной Грузии. Это был сильный удар по Византии, и для того чтобы между ней и Хазарией восстановились хорошие отношения, прнадобилось полсотни лет. В таких условиях о принятии христианства вряд ли могла идти речь, тем более что христианские страны Закавказья во второй половине VIII в. по крайней мере дважды подвергались хазарским нашествиям. </w:t>
      </w:r>
    </w:p>
    <w:p>
      <w:pPr>
        <w:pStyle w:val="Text"/>
        <w:rPr/>
      </w:pPr>
      <w:r>
        <w:rPr/>
        <w:t xml:space="preserve">Столь же неблагоприятны были условия для принятия ислама. Халифат оставался главным противником хазар, хотя больших арабо-хазарских войн во второй половине VIII в. не было. </w:t>
      </w:r>
    </w:p>
    <w:p>
      <w:pPr>
        <w:pStyle w:val="Text"/>
        <w:rPr/>
      </w:pPr>
      <w:r>
        <w:rPr/>
        <w:t xml:space="preserve">А вот для принятия иудейской религии обстоятельства складывались благоприятно. В условиях Европы, пришедшей в упадок после варварских нашествий, еврейские общины и еврейский торговый капитал не только сохранили свою силу и влияние, но и практически монополизировали европейскую торговлю. Особoe покровительство оказывали еврейским купцам Каролинги, которые при нужде в деньгах всегда обращались к еврейским ростовщикам. Очевидно, такой же значимостью еврейского купечества в европейской торговле объясняется покровительство ему со стороны испанских Омейадов. В IX в. именно еврейские купцы держали в своих руках транзитную торговлю между Европой и Азией. Это были предприимчивые торговцы, говорившие на разных языках (арабском, персидском, греческом, "франкском", испано-романском, славянском). Один из их путей пролегал через Чехию, Венгрию, Русь и Волжскую Булгарию  и вообще Поволжье в пределы Хазарского каганата. </w:t>
      </w:r>
    </w:p>
    <w:p>
      <w:pPr>
        <w:pStyle w:val="Text"/>
        <w:rPr/>
      </w:pPr>
      <w:r>
        <w:rPr/>
        <w:t>Однако о широком распространении иудейской религии среди населения Хазарии даже в Х в. говорить не приходится. Основная его масса исповедовала ислам, христианство или различные языческие культы. Царь же и его окружение, принявшие иудаизм, все больше отдалялись от своих подданных. Усиление в Х в. влияния части последних, исповедовавших ислам, и особенно гвардии ал-ларисийа ставило царей в еще более сложное положение. В итоге центральная власть все больше теряла свою силу и влияние.</w:t>
      </w:r>
    </w:p>
    <w:p>
      <w:pPr>
        <w:pStyle w:val="Text"/>
        <w:rPr/>
      </w:pPr>
      <w:r>
        <w:rPr/>
        <w:t xml:space="preserve">Разнообразие религиозных культов приводило к распространению разных культурных влияний, ни одно из которых в Хазарии, по-видимому, окончательно не возобладало. Отсутствие же единой культуры, литературного языка и письменности говорит о слабой консолидации Хазарии и в культурном плане. </w:t>
      </w:r>
    </w:p>
    <w:p>
      <w:pPr>
        <w:pStyle w:val="Text"/>
        <w:rPr/>
      </w:pPr>
      <w:r>
        <w:rPr/>
        <w:t xml:space="preserve"> </w:t>
      </w:r>
    </w:p>
    <w:p>
      <w:pPr>
        <w:pStyle w:val="Text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Используемая литература</w:t>
      </w:r>
    </w:p>
    <w:p>
      <w:pPr>
        <w:pStyle w:val="Normal1"/>
        <w:widowControl/>
        <w:bidi w:val="0"/>
        <w:spacing w:before="100" w:after="100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“</w:t>
      </w:r>
      <w:r>
        <w:rPr>
          <w:sz w:val="28"/>
        </w:rPr>
        <w:t>Хазарское государство</w:t>
      </w:r>
      <w:r>
        <w:rPr>
          <w:sz w:val="28"/>
          <w:lang w:val="en-US"/>
        </w:rPr>
        <w:t xml:space="preserve"> </w:t>
      </w:r>
      <w:r>
        <w:rPr>
          <w:sz w:val="28"/>
        </w:rPr>
        <w:t>и его роль в истории Восточной Европы и Кавказа</w:t>
      </w:r>
      <w:r>
        <w:rPr>
          <w:sz w:val="28"/>
          <w:lang w:val="en-US"/>
        </w:rPr>
        <w:t xml:space="preserve">” </w:t>
      </w:r>
      <w:r>
        <w:rPr>
          <w:sz w:val="28"/>
        </w:rPr>
        <w:t>Новосельцев Анатолий Петрович.  Электронный ресурс книги</w:t>
      </w:r>
      <w:r>
        <w:rPr>
          <w:lang w:val="en-US"/>
        </w:rPr>
        <w:t>.</w:t>
      </w:r>
    </w:p>
    <w:sectPr>
      <w:type w:val="nextPage"/>
      <w:pgSz w:w="11906" w:h="16838"/>
      <w:pgMar w:left="127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Список определений"/>
    <w:basedOn w:val="Normal1"/>
    <w:next w:val="Normal"/>
    <w:qFormat/>
    <w:pPr>
      <w:spacing w:before="0" w:after="0"/>
      <w:ind w:left="360" w:hanging="0"/>
    </w:pPr>
    <w:rPr/>
  </w:style>
  <w:style w:type="paragraph" w:styleId="Text">
    <w:name w:val="Text"/>
    <w:basedOn w:val="Style14"/>
    <w:qFormat/>
    <w:pPr>
      <w:spacing w:before="100" w:after="100"/>
      <w:jc w:val="both"/>
    </w:pPr>
    <w:rPr>
      <w:sz w:val="2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632" w:leader="dot"/>
      </w:tabs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2:06:00Z</dcterms:created>
  <dc:creator>Данилопус</dc:creator>
  <dc:description/>
  <dc:language>en-US</dc:language>
  <cp:lastModifiedBy>Данилопус</cp:lastModifiedBy>
  <cp:lastPrinted>2001-05-30T22:37:00Z</cp:lastPrinted>
  <dcterms:modified xsi:type="dcterms:W3CDTF">2001-05-30T16:59:00Z</dcterms:modified>
  <cp:revision>19</cp:revision>
  <dc:subject/>
  <dc:title>3</dc:title>
</cp:coreProperties>
</file>