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 РОССИИ</w:t>
      </w:r>
    </w:p>
    <w:p>
      <w:pPr>
        <w:pStyle w:val="Normal"/>
        <w:jc w:val="center"/>
        <w:rPr/>
      </w:pPr>
      <w:r>
        <w:rPr/>
        <w:t>ИРКУТСКИЙ ГОСУДАРСТВЕННЫЙ МЕДИЦИНСКИЙ УНИВЕРСИТЕТ</w:t>
      </w:r>
    </w:p>
    <w:p>
      <w:pPr>
        <w:pStyle w:val="Normal"/>
        <w:spacing w:lineRule="auto" w:line="1440"/>
        <w:jc w:val="center"/>
        <w:rPr/>
      </w:pPr>
      <w:r>
        <w:rPr/>
      </w:r>
    </w:p>
    <w:p>
      <w:pPr>
        <w:pStyle w:val="Normal"/>
        <w:spacing w:lineRule="auto" w:line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ЕРАТ</w:t>
      </w:r>
    </w:p>
    <w:p>
      <w:pPr>
        <w:pStyle w:val="Normal"/>
        <w:spacing w:lineRule="auto" w:line="2400"/>
        <w:jc w:val="center"/>
        <w:rPr/>
      </w:pPr>
      <w:r>
        <w:rPr>
          <w:b/>
          <w:sz w:val="32"/>
          <w:szCs w:val="32"/>
        </w:rPr>
        <w:t>ТЕМА: «ХРИСТИАНИЗАЦИЯ РУСИ.ЕЕ ПОСЛЕДСТВИЯ»</w:t>
      </w:r>
    </w:p>
    <w:p>
      <w:pPr>
        <w:pStyle w:val="Normal"/>
        <w:spacing w:lineRule="auto" w:line="2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/>
        <w:t>ВЫПОЛНИЛА: НУРГАЛИЕВА Э. Б.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</w:t>
      </w:r>
      <w:r>
        <w:rPr/>
        <w:t xml:space="preserve">ПРОВЕРИЛ: ФЕДОТОВ Н. Н.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1440"/>
        <w:jc w:val="center"/>
        <w:rPr/>
      </w:pPr>
      <w:r>
        <w:rPr/>
      </w:r>
    </w:p>
    <w:p>
      <w:pPr>
        <w:pStyle w:val="Normal"/>
        <w:spacing w:lineRule="auto" w:line="720"/>
        <w:jc w:val="center"/>
        <w:rPr/>
      </w:pPr>
      <w:r>
        <w:rPr/>
        <w:t>ИРКУТСК 200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 xml:space="preserve">                                                             </w:t>
      </w: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щение Руси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принятия христианства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церкви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истианское мировоззрение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еверие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принятия христианства для Руси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е Русью христиан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нятие Русью христианства </w:t>
        <w:softHyphen/>
        <w:t xml:space="preserve">– выдающееся событие  в ее истории, во многом предопределившее дальнейшее развитие политической, общественной и культурной жизни. Крещению Руси уделено большое место в «Повести временных лет». В ней подробно повествуется о принятии христианской вер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язем Владимиром Святославичем, крещении киевлян, новгородцев. Конкретным актом принятия православия является знаменитое крещение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непре населения города Киева князем Владимиром в 988 году.Однако принятие православия не ограничивается этим актом. Оно имеет длительную истори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ространение христианства на Руси началось задолго до крещения на Днепре и продолжалось еще в течение полутора веков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Православные источники связывают проникновение христианства на террито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ию Киевской Руси с миссионерской деятельностью апостола Андрея Первозванного в 1 веке н. э.,направился проповедовать учение Иисуса Христа 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изантию, а затем «и прошел Черным морем до Днепра и Днепром вверх до Ки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ва, а от Киева далее до Великого Новгорода». Исторических источников, подтверждающих версию миссионерской деятельности апостола Андрея не существует. Однако существуют источники, указывающие, что бабка Владимира, княгиня Ольга, была христианкою. Христианами были и некоторые видные дру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нники князя Владими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ославная версия принятия христианства утверждает, что этому событ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шествовала процедура «выбора вер». Киевская Русь по своему геополи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ческому положению  находилась в тесном контакте с Хазарским Каганатом,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тором господствовал иудаизм, арабо-мусульманским миром, в котором испове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вали ислам, православной Византией и католическими государствами Запад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вропы. Во все эти регионы Владимир якобы послал своих послов для определе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я наилучшей веры. Выполнив задание Великого князя, послы вернулись и од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значно отдали предпочтение православию из-за красоты его храмов и того ду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евного подъема, который они в них ощутил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ПРИНЯТИЯ ХРИСТИАН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д историками всегда стояли вопросы: в чем причина христианизации Руси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князь Владимир выбрал именно православие? Ответ на эти вопросы сле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ет искать как в личности князя Владимира, так и анализе социально-полити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ских и духовных процессов, которые происходили в то время в Киевской Рус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зычество не было религией в современном понимании. Это была довольно ха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ичная совокупность различных верований, культов, но не учение.Это соедине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е религиозных обрядов и целого вороха объектов религиозного почитания. По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этому объединение людей разных племен, в чем так нуждалисьвосточные славян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10-12 веках, не могло быть осуществлено язычеством.Между тем стремление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ваться из-под угнетающего воздействия одиночества среди редконаселен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сов, болот и степей, боязнь грозных явлений природы, заставляла людей иск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еди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ремя и события требовали познания мира и истории в широких масштаб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тойно особого внимания, что эта тяга к более широкому пониманию мира,ч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, которое давалось язычеством, сказывалось прежде всего по торговым и воен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ым дорогам Руси, там, где вырастали первые государственные образ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емление к государственности не было, разумеется, принесено извне, инач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о не имело бы на Руси такого феноменального успеха, которым ознаменовал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нязь Владимир был крупным государственным деятелем своего времени. Он уже давно осознавал, что языческий политеизм не соответствует политическим и духовным потребностям государства.В 980 году Владимир предпринял первую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лигиозную реформу, суть которой состояла в попытке слияния разнородных бо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в всех племен Киевской Руси в единый пантеон во главе с княжеским бого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уном.Однако попытка повсеместного распространения культа Перуна потер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ла неудачу. Языческому богу противостояли другие языческие боги, которым поклонялись славянские и неславянские племена Киевской Руси.Язычество н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еспечивало этнокультурного единства всех племен и земель Киевской Руси.Ис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рическая практика показала, что это единство лучше других обеспечивают т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ываемые мировые религии: христианство и исл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ающим фактором обращения к религиозно-идеологическому опыту Визан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ии явились традиционные политические, экономические, культурные связи Ки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вской Руси с Византией. В системе византийской государственности духовная власть занимала подчиненное положение от императора. Это соответствовало по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ическим устремлениям князя Владимира. Не последнюю роль сыграли и дина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ческие соображения. Принятие православия открывало дорогу для брака Вла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имира с сестрой византийского императора принцессой Анной – и,таким образом,еще в большей мере закрепило дружеские отношения с такой влиятель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й державой, как Византия. Дружба с Византией не только открывала дорогу 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ению торгово-экономических и культурных связей,но и в какой-то ме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щищала Русь от набегов многочисленных кочевых племен, населявших Великую степь к северу от Черного моря, которых Византия постоянно исполь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овала в борьбе со своим северным сосед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еще один момент сыграл свое значение при выборе православия. В католицизме богослужение происходило на латинском языке, тексты Библии и других богослужебных книг-</w:t>
        <w:tab/>
        <w:t xml:space="preserve"> на этом же языке.Православие не связывало себ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зыковыми  канонами. К тому же в этот период православие утверждалось в сла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янской Болгарии. Таким образом, богослужебные книги и весь обряд в языков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ношении были родственны населению Киевской Руси. Через болгарские бого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ужебные книги и болгарских священнослужителей православие начало утверж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ься в духовной жизни русского общест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лагодаря болгарской писменности христианство сразу выступило на Руси в виде высокоорганизованной религии с высокой культурой. Та церковная писмен-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ость, которая была передана нам Болгарией,- это самое важное, что дало Руси крещение. Христианство в целом способствовало возникновению сознания един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ва человечества. Принятие христианства из Византии оторвало Русь от магоме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нской и языческой Азии, сблизив ее с христианской Европой. Болгарская пис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нность сразу позволила Руси не начинать литературу, а продолжить ее и созда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ть в первый же век христианства произведения, которыми мы вправе горди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 по себе культура не знает начальной даты. Но если говорить об условной да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 начала русской культуры, то можно считать самой обоснованной 988 го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. С.Пушкин так сказал о христианстве:” История новейшая есть история христианства.” Роль и значение христианства на Руси были очень изменчивы к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нчиво было наРуси и само православие. Однако, учитывая то, что живопи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, в значительной мере архитектура и почти вся литература в Древней Рус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ходилась в орбите христианской мысли, ясно, что А. С. Пушкин был прав, ес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роко понимать его мысл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ль церкв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Руси появился новый общественный институт- православная церковь. С тех пор и до наших дней она сохранила единую систему управления: митропол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с 1589 года- патриарх)-епархии( области) во главе с архиереями (архиепископами и епископами )- приходы (приходские храмы со штатом священнослужителей – клиром ) и монастыри ( общины отрекшихся от мира ино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в-монахов, принявших обеты нестяжания, безбрачия и послушания ). Появи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шись в патриархальном обществе, церковь, как более зрелая структура, помога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а становлению Древнерусского государства и взяла на себя часть его функц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ее руках находился суд по семейно-брачным и наследственным делам, наряду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Русской Правдой» действовал переведенный с греческого кодекс церковн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а- Номоканон или Кормчая книга. В ведении церкви находились определен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ые категории населения: лекари, клирошане, паломники. Там же оглашалис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азы, хранились документы, эталоны мер, весов. Духовенство как носитель зна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ий и грамотности выступало в качестве школьных учителей. В свою очеред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яжеская власть обеспечивала церковь материально: в 10-11 веках – за счет де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ятины( отчислений от княжеских доходов – штрафов,пошлин и т.д. ), а позже пе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давала епископам и монастырям села с крестьян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й функцией церкви стала забота о нищих и обездоленных: «… Нищих кормление и чад мног, страньным прилежание, сиротам и убогим промышление, вдовам пособие, девицам потребы, обидным заступление, в напастях поможень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ожаре и в потопе, пленным искупленье, в гладе прекормленье, в худобе умирая покровы и гробы »,- так характеризует эти обязанности памятник 13 века « Пра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ило о церковных людях ». В этой сфере церковные власти поощряли милосты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ю, устраивали богадельни; в «церковном доме » могла найти убежище незамуж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яя женщина  с ребенком; под особым покровительством находились паломни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 хромцы и слепцы 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упая на традиционные общинные права и обычаи, церковь усиливала кон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оль за  поведением людей в наиболее консервативной и труднодоступной д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ударственного вмешательства сфере семейного быта. Грамоты новопостав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ленным пастырям предписывали им неуклонно выполнять свои повседневные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язанности в гуще мирской жизни: «… завтрени и вечерни, часы и молитвы пети, и дети духовные держати, и свадьбы венчати, и к роженицам ходити, и молитвы давати… и больных маслом свящати, и мертвых похоронити »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ященники уговаривали господ « миловать свою челядь » и терпеливо при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ли к исполнению христианских заповедей своих прихожан, которые « без сты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 и срама » имели по несколько жен и наложниц, играли свадьбы без венчания с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йными плясками, «гудением и плесканием », не признавали постов, устраива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 языческие « игрища», и « творили насилье » прямо в хра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менее трудным делом для духовенства было заставить вчерашних язычников « молвити своя грехи » духовному отцу – белому или черному священ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у, призванному контролировать повседневную жизнь своих прихожан.Над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о добиться стыда и раскаянья ( и привычки осознавать свои прегрешения ), 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пугивая при этом строгостью наказания, чтобы грешник « в отчаянье не впал 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грехам и « по силе» каждого после исповеди назначалась епитимия, а при ог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аске какого-либо бытового «грехопадения» виновники представали перед закрытым епископским судом, «мирян не припуща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о учавствовала церковь и в процессе распространения христианст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расширением  границ княжеских владений строились новые храмы, а в города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сновывались епископские кафедры. В свою очередь, князья стремились обеспечить себе поддержку со стороны влиятельных церковных корпораций и боролись за право покровительства отечественным святыням – таким, например, как мощи князей Бориса и Глеба.В период раздробленности епископы вмешива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ь в политическую борьбу на стороне «своих» князей. Так, владимирское духо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нство помогло Андрею Боголюбскому в утверждении патронального культа Бо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одицы перенесением из Киева на север почитаемой иконы Богоматери – буду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ей Владимирской- и введением не санкционированного Константинополем 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иевским митрополитом праздника Покрова. Случались ( у того же Андрея и других князей ) и конфликты с церковными иерархами и монастырями, но все ж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через 200 лет после крещения Руси православная церковь стала важным и влиятельным институтом в феодальной общественной структуре: уже в конце 11 века Киево-Печерский монастырь принял «волости» от князя Ярополка Изясла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ча и обзавелся «рабами», а в 12 веке земельные владения получают и епископ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настыри появились на Руси в середине 11 века. В монастырях готовились кад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ы священнослужителей,происходило осмысление вероучения, формировал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ховно-нравственные основы новой обрядности, христианского быта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настыри играли существенную роль в распространении грамоты, являл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анителями и передатчиками культурного наследия. Из монастырей осущест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ялась миссионерская деятельность по всем городам и сельской мест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евнерусского государства. К середине 13 века на Руси функционировало око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 80 монастыр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омощи разработанного вероучения и стройной организации  Русская православная церковь стремилась освятить и укрепить общественный строй. 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бы дело было только в насаждении  сверху в угоду узкой правящей прослойке системы ценностей, чуждой подавляющему большинству населения, т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но было бы обречено на провал: внедрить силой никакую идею нельзя. Утвер-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ждение новой религии означало и переворот в мировоззрении людей, которым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христианство предложило иную по сравнению с язычеством систему ценносте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ристианское мировоззр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нязя и его дружину вполне устраивал утверждаемый новой верой принцип бо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установленности власти и всего существующего на земле порядка. Принят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ристианства было обусловлено и расширением международных связей Руси. Но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ещение Руси не только соответствовало интересам верхушки общ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ая религия принесла с собой и не известную язычеству идею равенства люд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-первых, исключила племенные и этнические различия; во-вторых,каждому- 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язя до землепашца- предстояло отвечать за свои земные дела на Страшном су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:ни высокое положение, ни богатство не спасали грешника и злодея от геенн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ненной, которая доходчиво изображалась художниками на западной стене хрис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ианского храма; праведника же за терпение и добрые дела ожидал рай</w:t>
      </w:r>
      <w:r>
        <w:rPr>
          <w:rFonts w:cs="Century" w:ascii="Century" w:hAnsi="Century"/>
          <w:sz w:val="28"/>
          <w:szCs w:val="28"/>
        </w:rPr>
        <w:t>.</w:t>
      </w:r>
      <w:r>
        <w:rPr>
          <w:sz w:val="28"/>
          <w:szCs w:val="28"/>
        </w:rPr>
        <w:t>В нов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е ценностей происхождение и социальный статус человека не имели зна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чения: на Страшном суде смерд вполне мог оказаться более достойным, чем бо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рин или князь. При этом новая вера не посягала на земные порядки («Киижд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 раб своего господина хвалит»,− писал знаменитый проповедник 12 века Ки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лл Туровский ), хотя и осуждала резкий разрыв между евангельскими нормам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реальностью грешного мира. Но само признание равенства –  хотя бы только пе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д Богом – и уверенности в грядущем разрешении всех земных противоречий д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ной степени сдерживало страсти и смягчало остроту социальных конф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к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ристианство возвышало личность человека, созданного по образу и подоб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жьему (т.е. человека-творца, создателя, выбирающего своим разумом свой пу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отвечавшего за свои поступки), в отличие от языческих традиций подчин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дельного человека роду и судьбе-року.Но христианство не только уравнива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дей перед Богом, оно вырывало их из круговорота слепой космологической за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исимости: личная ответственность невозможна без свободы личностного выбора и духовной самостоятельности каждого человека, который отныне мог по мере своих сил приобщиться к божественной благодати («нетварной энергии»). А на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речу ему раскрывался Бог в человеческом лице Иисуса Христа, реально соеди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вшем божество со всей природой человека. Личностное восприятие мира к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жьего дара давало христианину и надежду: даже на пороге смертного часа рас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явшийся грешник мог получить прощение и облегчить свою уча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вый христианский тип сознания поднимал человека на немыслимую для язы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ского мороощущения высот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евер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кт принятия христианства в качестве  государственной религии не означал, конечно, быстрого и повсеместного его утверждения в обществе.Христианизация встречала сопротивление населения.Неоднократно поднимались восстания против христианизации. Истории известны наиболее крупные из них: в Суздале,Киев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гор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 городе, и в деревне христианизация привела к двоеверию— смешению языческих и христианских верований и обрядов. Сочетанию церковной культуры и повседневной жизни соответствовало двуязычие: в храме звучал церковнославянский (древнеболгарский) язык, а в миру говорили на разговорном древнерусск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 рождении человек получал два имени – языческое и крещальное, а в придачу к ним – прозвище («Свибло»(шепелявый), «Толстой» или «Вареные ноги»),сопро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ждавшее его всю жиз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акральному пространству храма и «красному углу» крестьянской избы с иконами и лампадами противостояли «нечистые» места: перекрестки дорог,овин и баня – в ней проживали «домашние» темные силы.В повседневной жизни за помощью в деликатных ситуациях обращались не только к священнику, но и к местным колдунам-волхвам за «зельем» для «привороженья»,лекарственными травами или просто за советом. Духовенство постепенно и осторожно вводило языческие ритуалы в рамки церковного календаря: святки стали частью праздни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ждества, а ночь на Ивана Купалу «совместила» языческие русалии и Рождество Предтечи. Языческие образы и сюжеты органично вписывались в мир «высокой» культуры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начение принятия христианс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ристианство создало широкую основу для объединения всех народов русского общества. Христианство постепенно начало вытеснять языческие обряды и традиции и на этой основе произошла гуманизация общества.Значительным культурным переворотом было введение единой письменности. Принятие христианства способствовало становлению городской культуры в преимущественно сельскохозяйственной по роду жизнедеятельности стране. Под влиянием христиан развивались храмное строительство, книжное дело, литература, история и философ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нове христианизации происходит становление нового типа государственности в Киевской Руси, которая в значительной мере приобретает византийскую форму. Устанавливается тесная взаимосвязь между светской и церковной властью, при главенстве первой над второй. В первой половине 11 века начинается оформление церковной юрисдикции. В ведение церкви передаются дела о браке, разводе, семье, некоторые наследственные дела. Значительная роль отводится церкви в международных делах, связанных с углублением отношений с христианскими государствами и церкв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ом благодаря принятию христианства Киевская Русь была включена в европейский христианский мир, а значит и стала равноправным элементом европейского цивилизационного процесса. Однако принятие христианства имело и негативные последствия. Православие способствовало обособлению Руси от западноевропейской цивилизации. С падением Византии Русское государство и Русская православная церковь оказались, по сути дела, в изоляции от остального христианского мира. Именно этим обстоятельством может быть отчасти объяснен отказ Западной Европы прийти на помощь Руси в ее противоборстве с иноверцами (татаро-монголами, турками и другими завоевателям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«История России» под ред. А.А.Радугина. М 2001, издательство «Центр»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«Хрестоматия по истории России», М 1994,Издательство « Международные отношения»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Голубинский Е.Е. «История русской церкви» в 2 томах,том 1; М 1880 с. 96-137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Лихачев Д.С. «Крещение Руси и государство Русь», «Новый мир», 1988 ;№6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с.249-258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02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7:23:00Z</dcterms:created>
  <dc:creator>XXX</dc:creator>
  <dc:description/>
  <dc:language>en-US</dc:language>
  <cp:lastModifiedBy>XXX</cp:lastModifiedBy>
  <cp:lastPrinted>2004-11-25T21:43:00Z</cp:lastPrinted>
  <dcterms:modified xsi:type="dcterms:W3CDTF">2004-11-25T13:44:00Z</dcterms:modified>
  <cp:revision>36</cp:revision>
  <dc:subject/>
  <dc:title>МИНИСТЕРСТВО ЗДРАВООХРАНЕНИЯ РОССИИ</dc:title>
</cp:coreProperties>
</file>