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rPr>
          <w:b/>
          <w:b/>
          <w:bCs/>
          <w:color w:val="FF0000"/>
          <w:spacing w:val="3"/>
          <w:sz w:val="24"/>
          <w:szCs w:val="24"/>
        </w:rPr>
      </w:pPr>
      <w:r>
        <w:rPr>
          <w:b/>
          <w:bCs/>
          <w:color w:val="FF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  <w:lang w:val="en-US" w:eastAsia="en-US"/>
        </w:rPr>
      </w:pPr>
      <w:r>
        <w:rPr>
          <w:b/>
          <w:bCs/>
          <w:color w:val="000000"/>
          <w:spacing w:val="3"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.35pt;margin-top:9.65pt;width:402.7pt;height:41.2pt;mso-wrap-style:none;v-text-anchor:middle" type="_x0000_t136">
            <v:path textpathok="t"/>
            <v:textpath on="t" fitshape="t" string="ЦЕНА РЕФОРМ ПЕТРА I" style="font-family:&quot;Times New Roman&quot;;font-size:12pt"/>
            <v:imagedata r:id="rId2" o:detectmouseclick="t"/>
            <v:stroke color="red" weight="9360" joinstyle="miter" endcap="flat"/>
            <v:shadow on="t" obscured="f" color="#c7dfd3"/>
            <w10:wrap type="none"/>
          </v:shape>
        </w:pi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i/>
          <w:i/>
          <w:iCs/>
          <w:color w:val="000000"/>
          <w:spacing w:val="3"/>
          <w:sz w:val="28"/>
          <w:szCs w:val="24"/>
        </w:rPr>
      </w:pPr>
      <w:r>
        <w:rPr>
          <w:b/>
          <w:bCs/>
          <w:i/>
          <w:iCs/>
          <w:color w:val="000000"/>
          <w:spacing w:val="3"/>
          <w:sz w:val="28"/>
          <w:szCs w:val="24"/>
        </w:rPr>
        <w:t>Выполн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i/>
          <w:i/>
          <w:iCs/>
          <w:color w:val="000000"/>
          <w:spacing w:val="3"/>
          <w:sz w:val="28"/>
          <w:szCs w:val="24"/>
        </w:rPr>
      </w:pPr>
      <w:r>
        <w:rPr>
          <w:b/>
          <w:bCs/>
          <w:i/>
          <w:iCs/>
          <w:color w:val="000000"/>
          <w:spacing w:val="3"/>
          <w:sz w:val="28"/>
          <w:szCs w:val="24"/>
        </w:rPr>
        <w:t xml:space="preserve">Журавлёв Никола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right"/>
        <w:rPr>
          <w:b/>
          <w:b/>
          <w:bCs/>
          <w:i/>
          <w:i/>
          <w:iCs/>
          <w:color w:val="000000"/>
          <w:spacing w:val="3"/>
          <w:sz w:val="28"/>
          <w:szCs w:val="24"/>
        </w:rPr>
      </w:pPr>
      <w:r>
        <w:rPr>
          <w:b/>
          <w:bCs/>
          <w:i/>
          <w:iCs/>
          <w:color w:val="000000"/>
          <w:spacing w:val="3"/>
          <w:sz w:val="28"/>
          <w:szCs w:val="24"/>
        </w:rPr>
        <w:t>ученик 11 «В» клас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shd w:fill="FFFFFF" w:val="clear"/>
        <w:spacing w:lineRule="auto" w:line="360"/>
        <w:ind w:left="12" w:hanging="0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21 ноября 2002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ЦЕНА РЕФОРМ ПЕТРА </w:t>
      </w:r>
      <w:r>
        <w:rPr>
          <w:b/>
          <w:bCs/>
          <w:sz w:val="24"/>
          <w:szCs w:val="24"/>
          <w:lang w:val="en-US"/>
        </w:rPr>
        <w:t>I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еобразований, осуществленных в царствование Петра Великого (1689—1725), была и остается одной из самых сложных проблем отечественной исторической науки. Еще в начал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В. О. Ключевский писал: «Всякий, кто хотел взглянуть сколько-нибудь философским взглядом на наше прошлое, считал требованием ученого приличия высказать свое суждение о деятельности Петра. Часто даже вся филосо</w:t>
        <w:softHyphen/>
        <w:t>фия нашей истории сводилась к оценке петровской реформы... Реформа Петра становилась центральным пунктом нашей исто</w:t>
        <w:softHyphen/>
        <w:t>рии, совмещавшим в себе итоги прошлого и задатки буду</w:t>
        <w:softHyphen/>
        <w:t>щего»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формившиеся в 30—40-е гг. </w:t>
      </w:r>
      <w:r>
        <w:rPr>
          <w:color w:val="000000"/>
          <w:spacing w:val="-1"/>
          <w:sz w:val="24"/>
          <w:szCs w:val="24"/>
          <w:lang w:val="en-US"/>
        </w:rPr>
        <w:t>XIX</w:t>
      </w:r>
      <w:r>
        <w:rPr>
          <w:color w:val="000000"/>
          <w:spacing w:val="-1"/>
          <w:sz w:val="24"/>
          <w:szCs w:val="24"/>
        </w:rPr>
        <w:t xml:space="preserve"> в. два различных подхода к оценке петровских реформ и отечественной истории в целом обычно связывают с традициями </w:t>
      </w:r>
      <w:r>
        <w:rPr>
          <w:i/>
          <w:iCs/>
          <w:color w:val="000000"/>
          <w:spacing w:val="-1"/>
          <w:sz w:val="24"/>
          <w:szCs w:val="24"/>
        </w:rPr>
        <w:t xml:space="preserve">славянофильства, </w:t>
      </w:r>
      <w:r>
        <w:rPr>
          <w:color w:val="000000"/>
          <w:spacing w:val="-1"/>
          <w:sz w:val="24"/>
          <w:szCs w:val="24"/>
        </w:rPr>
        <w:t>отстаивав</w:t>
        <w:softHyphen/>
      </w:r>
      <w:r>
        <w:rPr>
          <w:color w:val="000000"/>
          <w:spacing w:val="3"/>
          <w:sz w:val="24"/>
          <w:szCs w:val="24"/>
        </w:rPr>
        <w:t xml:space="preserve">шего мысль об особом пути развития России, и </w:t>
      </w:r>
      <w:r>
        <w:rPr>
          <w:i/>
          <w:iCs/>
          <w:color w:val="000000"/>
          <w:spacing w:val="3"/>
          <w:sz w:val="24"/>
          <w:szCs w:val="24"/>
        </w:rPr>
        <w:t>запад</w:t>
      </w:r>
      <w:r>
        <w:rPr>
          <w:i/>
          <w:iCs/>
          <w:color w:val="000000"/>
          <w:spacing w:val="-2"/>
          <w:sz w:val="24"/>
          <w:szCs w:val="24"/>
        </w:rPr>
        <w:t xml:space="preserve">ничества, </w:t>
      </w:r>
      <w:r>
        <w:rPr>
          <w:color w:val="000000"/>
          <w:spacing w:val="-2"/>
          <w:sz w:val="24"/>
          <w:szCs w:val="24"/>
        </w:rPr>
        <w:t>основанного на идеях общественного прогресса, закономерности которого одинаковы для всех народов (по край</w:t>
        <w:softHyphen/>
      </w:r>
      <w:r>
        <w:rPr>
          <w:color w:val="000000"/>
          <w:spacing w:val="-1"/>
          <w:sz w:val="24"/>
          <w:szCs w:val="24"/>
        </w:rPr>
        <w:t>ней мере, в рамках христианской цивилизации). Противо</w:t>
        <w:softHyphen/>
        <w:t xml:space="preserve">поставление западнических и славянофильских общественных </w:t>
      </w:r>
      <w:r>
        <w:rPr>
          <w:color w:val="000000"/>
          <w:sz w:val="24"/>
          <w:szCs w:val="24"/>
        </w:rPr>
        <w:t xml:space="preserve">идеалов очень схематично; на самом деле внутри каждого из </w:t>
      </w:r>
      <w:r>
        <w:rPr>
          <w:color w:val="000000"/>
          <w:spacing w:val="-2"/>
          <w:sz w:val="24"/>
          <w:szCs w:val="24"/>
        </w:rPr>
        <w:t>этих течений существовали весьма различные трактовки фило</w:t>
        <w:softHyphen/>
      </w:r>
      <w:r>
        <w:rPr>
          <w:color w:val="000000"/>
          <w:spacing w:val="1"/>
          <w:sz w:val="24"/>
          <w:szCs w:val="24"/>
        </w:rPr>
        <w:t>софских и социальных проблем, причем некоторые мысли</w:t>
        <w:softHyphen/>
      </w:r>
      <w:r>
        <w:rPr>
          <w:color w:val="000000"/>
          <w:spacing w:val="2"/>
          <w:sz w:val="24"/>
          <w:szCs w:val="24"/>
        </w:rPr>
        <w:t>тели, причисляемые к разным (на первый взгляд противо</w:t>
      </w:r>
      <w:r>
        <w:rPr>
          <w:color w:val="000000"/>
          <w:sz w:val="24"/>
          <w:szCs w:val="24"/>
        </w:rPr>
        <w:t>стоявшим друг другу) группам, сходились во многих своих суждениях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не менее, с известной долей упрощения можно утверж</w:t>
        <w:softHyphen/>
        <w:t xml:space="preserve">дать, что славянофилы воспринимали преобразования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как искусственное вмешательство государственной власти в ход общественного развития, как насильственное перенесение на русскую почву чужеродных идей, обычаев и установлений; западники же исходили из того, что Петр затеял и осуществил полезное для страны дело, ускорив ее развитие и ликвидировав (или уменьшив) «отставание» России от Европы. Понят</w:t>
        <w:softHyphen/>
        <w:t>но, что в крайних своих выражениях и западническая кон</w:t>
        <w:softHyphen/>
        <w:t>цепция «прогрессивности» петровских реформ, и славяно</w:t>
        <w:softHyphen/>
        <w:t>фильская теория «искусственного разрыва» в развитии страны грешат преувеличения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бсолютизация любого научного суждения, признание его единственно правильным препятствует изучению и пониманию исторической действительности. Но из этого вовсе не следует, что нужно вовсе отвергнуть и славянофильскую, и запад</w:t>
        <w:softHyphen/>
        <w:t xml:space="preserve">ническую оценку того, что произошло в России в конц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— начале ХУ1Й в. Просто необходимо помнить о неод</w:t>
        <w:softHyphen/>
        <w:t>нозначности проявившихся тогда тенденций духовного, поли</w:t>
        <w:softHyphen/>
        <w:t>тического и социального развития общества, о сложных взаимосвязях этих тенденций с предшествующей и последую</w:t>
        <w:softHyphen/>
        <w:t>щей эпохам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нение о том, что Петр привнес в русскую общест</w:t>
        <w:softHyphen/>
        <w:t>венную жизнь не свойственные ей ранее черты, создал принци</w:t>
        <w:softHyphen/>
        <w:t>пиально новый государственный аппарат и впервые приобщил русских к достижениям западной цивилизации,— это расхожее мнение сильно упрощает проблему и основано на произволь</w:t>
        <w:softHyphen/>
        <w:t>ных, далеких от фактов оценках допетровского времени. Очень многие из тех черт общественных отношений, куль</w:t>
        <w:softHyphen/>
        <w:t>туры и быта, которые стали особенно заметны в эпоху преобра</w:t>
        <w:softHyphen/>
        <w:t>зований, были известны в России и прежд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ие и социальные неурядицы начала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силь</w:t>
        <w:softHyphen/>
        <w:t>но подорвали уверенность подданных московских царей в непогрешимости отечественного государственного устройства. Пренебрежительно-высокомерное или опасливо-настороженное отношение ко всему чужеземному и нетрадиционному продол</w:t>
        <w:softHyphen/>
        <w:t>жало существовать, но уже не было ни всеобщим, ни безуслов</w:t>
        <w:softHyphen/>
        <w:t>ным. По-прежнему сильна была тяга к «старине»; так, изме</w:t>
        <w:softHyphen/>
        <w:t>ной обычаю объяснял несчастья, постигшие Русскую землю в Смутное время, дьяк Иван Тимофеев, автор написанного при царе Михаиле исторического повествования под названием «Временник». Однако уже в царствование первого Романова намечается и другая тенденция: не отказываясь от традицион</w:t>
        <w:softHyphen/>
        <w:t xml:space="preserve">ных способов устроения общества и государства, перенимать отдельные западные достижения. По словам В. О. Ключевского,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«правительство стало обращаться к иноземцам для удовлетворения наиболее насущных материальных своих потребностей, касавшихся обо</w:t>
        <w:softHyphen/>
        <w:t>роны страны, военного дела, в чем особенно больно чувство</w:t>
        <w:softHyphen/>
        <w:t>валась отсталость»</w:t>
      </w:r>
      <w:r>
        <w:rPr>
          <w:color w:val="000000"/>
          <w:sz w:val="24"/>
          <w:szCs w:val="24"/>
          <w:vertAlign w:val="superscript"/>
        </w:rPr>
        <w:t>73</w:t>
      </w:r>
      <w:r>
        <w:rPr>
          <w:color w:val="000000"/>
          <w:sz w:val="24"/>
          <w:szCs w:val="24"/>
        </w:rPr>
        <w:t>. То же стремление было присуще и Петру, для которого обращение к западному опыту стало средством решения вполне практических вопросов военного строительст</w:t>
        <w:softHyphen/>
        <w:t>ва, снабжения армии, строительства флот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ование иностранцев на военной службе было' не редкостью даже в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>. в., когда, например, чужеземцам пору</w:t>
        <w:softHyphen/>
        <w:t xml:space="preserve">чали пушкарское дело.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подобная практика расши</w:t>
        <w:softHyphen/>
        <w:t>рилась. Уже около 1630 г. служившие, царю Михаилу инозем</w:t>
        <w:softHyphen/>
        <w:t>ные полковники Лесли и Фандам занимались вербовкой солдат в Европе. В 1632 г., когда шла Смоленская война с Польшей, в русской армии было шесть пехотных полков иноземного строя. В 1647 г. был отпечатан составленный по западным образцам воинский устав («Учение и хитрость ратного строения пехотных людей»). Голландские мастера организовывали в Москве пушечный завод, а позднее участвовали в строитель</w:t>
        <w:softHyphen/>
        <w:t>стве первого русского военного корабля «Орел» (1669; в 1670 г. был сожжен казаками Степана Разина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 видим, и мысль о строительстве русского флота возникла еще до Петра; точно так же еще при Алексее Михайловиче (1645—1676) была вполне осознана стратеги</w:t>
        <w:softHyphen/>
        <w:t>ческая и хозяйственная значимость балтийских берегов и гава</w:t>
        <w:softHyphen/>
        <w:t>ней. В 1662 г. русская дипломатия пыталась (правда, безуспеш</w:t>
        <w:softHyphen/>
        <w:t>но) договориться с властями Курляндского герцогства о размещении в его портах русских военных кораблей,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сь не жила в изоляции от европейских воздействий даже во времена монголо-татарского владычества; затруд</w:t>
        <w:softHyphen/>
        <w:t xml:space="preserve">ненные в ту эпоху связи, прежде всего с Византией, не прерывались. После Флорентийской унии и турецкого завоевания Константинополя (1439 и 1453; см. главу 6) активно развивались отношения и с другими европейскими странами, уже не только иноязычными, но и чужеверными. При Иване 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близ городских стен Москвы возникла Немецкая слобода (немцами на Руси обычно называли и англичан, и голландцев, а иногда всех иностранцев вообще). Создание специального, относительно изолированного поселения для выходцев из Евро</w:t>
        <w:softHyphen/>
        <w:t>пы свидетельствовало и о заинтересованности русского прави</w:t>
        <w:softHyphen/>
        <w:t>тельства в развитии связей с Западом, и о настороженном отношении к «латинянам» и «Люротам» (т. е. католикам, исполь</w:t>
        <w:softHyphen/>
        <w:t>зующим латинский язык в богослужении, и протестантам, в ко</w:t>
        <w:softHyphen/>
        <w:t>торых русские, не вдаваясь в тонкости европейской Рефор</w:t>
        <w:softHyphen/>
        <w:t>мации, видели последователей немецкого преобразователя Церкви Мартина Лютера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нтипольские и вообще националистические настроения, весьма распространенные в первой половин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, ко</w:t>
        <w:softHyphen/>
        <w:t>нечно, ограничивали возможности полноценного культурного диалога с Западом, но диалог этот все же продолжался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При Михаиле Федоровиче иностранцам вновь запретили сво</w:t>
        <w:softHyphen/>
        <w:t>бодно селиться в Москве и строить свои "храмы в пределах городских стен (1643); ранее возведенные кирки (так русские называли протестантские церкви, от нем. «</w:t>
      </w:r>
      <w:r>
        <w:rPr>
          <w:bCs/>
          <w:color w:val="000000"/>
          <w:sz w:val="24"/>
          <w:szCs w:val="24"/>
          <w:lang w:val="en-US"/>
        </w:rPr>
        <w:t>die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Kirsch</w:t>
      </w:r>
      <w:r>
        <w:rPr>
          <w:bCs/>
          <w:color w:val="000000"/>
          <w:sz w:val="24"/>
          <w:szCs w:val="24"/>
        </w:rPr>
        <w:t>») велено было снести. Опять возникла Немецкая слобода на реке Яузе — та самая, где любил бывать молодой Петр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Двойственное отношение к западному опыту в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осо</w:t>
        <w:softHyphen/>
        <w:t>бенно заметно проявлялось в сфере культуры и образования. Несмотря на сдержанное восприятие Церковью западной уче</w:t>
        <w:softHyphen/>
        <w:t>ности, в Московском государстве переводили и печатали книги европейских авторов. В начале царствования Алексея Михай</w:t>
        <w:softHyphen/>
        <w:t>ловича из польских владений были выписаны ученые западно</w:t>
        <w:softHyphen/>
        <w:t>русские православные монахи Епифаний Славинецкий, Арсений Сатановский, Дамаскин Птицкий; в их задачу входил полный перевод Библии с греческого на церковнославянский. Славинецкий и другие монахи переводили также различные энциклопедические сборники и ученые трактаты; вызывавшие интерес образованных москвиче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паднорусские земли (Украина и Белоруссия), входившие в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в состав Речи Посполитой</w:t>
      </w:r>
      <w:r>
        <w:rPr>
          <w:bCs/>
          <w:color w:val="000000"/>
          <w:sz w:val="24"/>
          <w:szCs w:val="24"/>
          <w:vertAlign w:val="superscript"/>
        </w:rPr>
        <w:t>74</w:t>
      </w:r>
      <w:r>
        <w:rPr>
          <w:bCs/>
          <w:color w:val="000000"/>
          <w:sz w:val="24"/>
          <w:szCs w:val="24"/>
        </w:rPr>
        <w:t>, играли большую роль в ознакомлении Московской Руси с европейскими достижениями. Близость языка, общность культуры и веры делали менее подозрительными те книги или нововведения, ко</w:t>
        <w:softHyphen/>
        <w:t>торые Великороссия получала при посредстве украинцев и бело</w:t>
        <w:softHyphen/>
        <w:t>русов (несмотря на сомнения московитов, связанные с «латин</w:t>
        <w:softHyphen/>
        <w:t>ской порчей» западнорусского православия, т. е. с католиче</w:t>
        <w:softHyphen/>
        <w:t>ским влиянием). Украинская и белорусская культура, пере</w:t>
        <w:softHyphen/>
        <w:t>рабатывавшая и синтезировавшая как древнерусские традиции, так и влияния католического Запада и греческого православ</w:t>
        <w:softHyphen/>
        <w:t>ного Востока, тесна взаимодействовала при этом с культурой московской, великорусско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Это взаимодействие с «ополяченными» русскими и с Поль</w:t>
        <w:softHyphen/>
        <w:t xml:space="preserve">шей; вообще было особенно интенсивным, именно в </w:t>
      </w:r>
      <w:r>
        <w:rPr>
          <w:bCs/>
          <w:color w:val="000000"/>
          <w:sz w:val="24"/>
          <w:szCs w:val="24"/>
          <w:lang w:val="en-US"/>
        </w:rPr>
        <w:t>XVI</w:t>
      </w:r>
      <w:r>
        <w:rPr>
          <w:bCs/>
          <w:color w:val="000000"/>
          <w:sz w:val="24"/>
          <w:szCs w:val="24"/>
        </w:rPr>
        <w:t xml:space="preserve">—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в. Культурным связям не мешали ни взаимная враж</w:t>
        <w:softHyphen/>
        <w:t>дебность, ни почти постоянные войны Московского госу</w:t>
        <w:softHyphen/>
        <w:t>дарства с Речью Посполитой, Поэтому не кажется удиви</w:t>
        <w:softHyphen/>
        <w:t xml:space="preserve">тельным, что «западноевропейская цивилизация в 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приходила в Москву ... в польской обработке, в шляхетской одежде» (выражение В. О. Ключевского)</w:t>
      </w:r>
      <w:r>
        <w:rPr>
          <w:bCs/>
          <w:color w:val="000000"/>
          <w:sz w:val="24"/>
          <w:szCs w:val="24"/>
          <w:vertAlign w:val="superscript"/>
        </w:rPr>
        <w:t>75</w:t>
      </w:r>
      <w:r>
        <w:rPr>
          <w:bCs/>
          <w:color w:val="000000"/>
          <w:sz w:val="24"/>
          <w:szCs w:val="24"/>
        </w:rPr>
        <w:t>. Взаимная вражда оборачивалась взаимной зависимостью; политические сообра</w:t>
        <w:softHyphen/>
        <w:t>жения часто побуждали московскую знать, да и самого царя, осваивать польский язык и культуру. Так, царь Алексей, надеясь на возможное династическое соединение Польши и Московско</w:t>
        <w:softHyphen/>
        <w:t>го государства в результате своего избрания (или избрания своего сына) на, трон Речи Посполитой, изучал польский язык; приглашенный в Москву писатель и мыслитель Симеон Полоцкий обучал царских детей латыни и польскому</w:t>
      </w:r>
      <w:r>
        <w:rPr>
          <w:bCs/>
          <w:color w:val="000000"/>
          <w:sz w:val="24"/>
          <w:szCs w:val="24"/>
          <w:vertAlign w:val="superscript"/>
        </w:rPr>
        <w:t>76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ерхи российского общества постепенно привыкали к европейскому комфорту; еще до Петра при царском дворе вошла в моду одежда западного покроя, вытеснившая старые </w:t>
      </w:r>
      <w:r>
        <w:rPr>
          <w:color w:val="000000"/>
          <w:sz w:val="24"/>
          <w:szCs w:val="24"/>
        </w:rPr>
        <w:t>русские модели (за образец тогда было взято не немецкое, как при Петре, а польское платье). Театр и танцы (польская мазурка) вошли в быт московской знати еще при Алексее Михайлович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шние приметы нового не были случайными наслоениями на поверхности российской общественной жизни; само внутрен</w:t>
        <w:softHyphen/>
        <w:t xml:space="preserve">нее развитие Московского государства 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порождало тягу к перемена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«Бунташный»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, начавшийся со Смуты, не принес политического и социального мира. Решая грандиозные внешне</w:t>
        <w:softHyphen/>
        <w:t>политические задачи (начало освоения Сибири, успешная борьба и примирение с Речью Посполитой, стремление обез</w:t>
        <w:softHyphen/>
        <w:t>опасить южные рубежи), русское общество не смогло обеспе</w:t>
        <w:softHyphen/>
        <w:t>чить внутреннюю стабильность. Обозначившийся на Земском соборе 1613 г. компромисс не стал прочной основой для сбалансированных взаимоотношений власти и основных со</w:t>
        <w:softHyphen/>
        <w:t>циальных групп. Сословно-представительная монархия посте</w:t>
        <w:softHyphen/>
        <w:t>пенно обретала черты самодержавия; абсолютистское госу</w:t>
        <w:softHyphen/>
        <w:t>дарство, используя свою естественную роль арбитра в спорах различных общественных сил, сумело подчинить себе все эти силы. Гипертрофированное, неестественно возросшее вмеша</w:t>
        <w:softHyphen/>
        <w:t>тельство государства в социальные отношения стало реаль</w:t>
        <w:softHyphen/>
        <w:t>ностью еще до Петра; царь-реформатор только слегка упоря</w:t>
        <w:softHyphen/>
        <w:t>дочил способы этого вмешательства и придал им види</w:t>
        <w:softHyphen/>
        <w:t>мость закон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рганизованный, приобретавший порой дикие формы про</w:t>
        <w:softHyphen/>
        <w:t>тест социальных низов, и варварские карательные акции властей расшатывали самые основы общественного согласия. В принципе были возможны два выход из создавшегося положения: постепенное ослабление государственного давления на общество, развязывание частной инициативы и обеспечение элементарной сословной (а затем и личной) свободы — или насильственное подчинение всех сословий общегосу</w:t>
        <w:softHyphen/>
        <w:t>дарственным интересам и явное забвение интересов частных. При наличии традиций деспотической государственной власти более вероятным был второй вариант. Он и лег в основу петров</w:t>
        <w:softHyphen/>
        <w:t>ских преобразован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обходимость серьезных реформ явственно ощущалась многими русскими государственными деятелями предпетровского времени. Очевидно, было и то, что западный опыт может стать существенным подспорьем в деле преобразовани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нимавший видные государственные посты при царе Алексее Афанасий Лаврентьевич Ордин-Нащокин (ок. 1605— 1680) прославился не только своими успехами на дипломати</w:t>
        <w:softHyphen/>
        <w:t>ческом поприще, но и смелыми по тому времени реформатор</w:t>
        <w:softHyphen/>
        <w:t>скими проектами. Знакомый с достижениями западной об</w:t>
        <w:softHyphen/>
        <w:t>щественной мысли политик полагал, что многое в России можно исправить «с примеру сторонних чужих земель». Будучи псковским воеводой (главой администрации), Ордин-Нащокин попытался ввести элементы самоуправления по европейскому образцу. В составленных воеводой «Статьях о градском управ</w:t>
        <w:softHyphen/>
        <w:t>лении» предусматривалась передача некоторых судебных и ад</w:t>
        <w:softHyphen/>
        <w:t>министративных функций выборным представителям горожан. Почти революционным в то время был отказ царского чинов</w:t>
        <w:softHyphen/>
        <w:t>ника от надзора за некоторыми сборами, которыми пополня</w:t>
        <w:softHyphen/>
        <w:t xml:space="preserve">лась государственная казна. Впоследствии Петр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>, не хуже Ордина-Нащокина знакомый с европейской практикой налого</w:t>
        <w:softHyphen/>
        <w:t>обложения и фискальной системой, использовал сходную кон</w:t>
        <w:softHyphen/>
        <w:t>цепцию при проведении городской реформы. Но для Петра эле</w:t>
        <w:softHyphen/>
        <w:t>менты самоуправления горожан и их коллективной ответствен</w:t>
        <w:softHyphen/>
        <w:t>ности за своевременные выплаты в казну были в основном фискальным средством (от лат. «</w:t>
      </w:r>
      <w:r>
        <w:rPr>
          <w:color w:val="000000"/>
          <w:sz w:val="24"/>
          <w:szCs w:val="24"/>
          <w:lang w:val="en-US"/>
        </w:rPr>
        <w:t>fiscus</w:t>
      </w:r>
      <w:r>
        <w:rPr>
          <w:color w:val="000000"/>
          <w:sz w:val="24"/>
          <w:szCs w:val="24"/>
        </w:rPr>
        <w:t>» — «государственная казна»); Нащокин же, не забывая о финансовых нуждах государства, смотрел на проблему несколько шир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удучи сторонником протекционистских (покровительственных) мер, способствующих развитию ремесел и торговли, Ордин-Нащокин считал необходимым развязать частную ини</w:t>
        <w:softHyphen/>
        <w:t>циативу, создать условия .для народнохозяйственного процве</w:t>
        <w:softHyphen/>
        <w:t>тания. Этой цели были подчинены многие действия первого отечественного политэконома (так отзывался о Нащокине Клю</w:t>
        <w:softHyphen/>
        <w:t>чевский); экономические воззрения европейски образованного вельможи отразились в составленном в 1667 г. Новоторговом уставе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мотря на то что царь Алексей благоволил Ордину-Нащокину, тому не удалось осуществить многих своих замыслов (иные из них, как, например, идея замены дворянского ополчения постоянным войском, набираемым из «даточных лю</w:t>
        <w:softHyphen/>
        <w:t>дей», предвосхищали петровские преобразования). В 1671 г. дипломат, Отличавшийся редкой для политического деятеля совестливостью, отказался, вопреки требованию царя, нарушить слово, данное во время переговоров с Польшей. На сле</w:t>
        <w:softHyphen/>
        <w:t>дующий год А. Л. Ордин-Нащокин постригся в монах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е, хотя тоже не безграничные, возможности осу</w:t>
        <w:softHyphen/>
        <w:t>ществить свои планы были у другого реформатора-запад</w:t>
        <w:softHyphen/>
        <w:t>ника, у князя Василия Васильевича Голицына (1643—1714), ставшего в годы регентства царевны Софьи (1682—1689) фактическим правителем государства. Годы Софьиного прав</w:t>
        <w:softHyphen/>
        <w:t>ления отнюдь не были временем торжества «боярской реак</w:t>
        <w:softHyphen/>
        <w:t>ции», как утверждалось в некоторых книгах, изданных в совет</w:t>
        <w:softHyphen/>
        <w:t>ское время. Голицыну удалось сделать немногое, но для оценки той перспективы, которую стремился открыть перед Россией фаворит царевны, следует учитывать не только сверше</w:t>
        <w:softHyphen/>
        <w:t>ния, но и замыслы, планы, иде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грамма преобразований, намечавшихся Голицыным, была изложена им в беседе с польским посланцем Невиллем в 1689 г., незадолго до государственного переворота, приведшего к власти юного Петра. Свидетельства Невилля,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крепленные собственными признаниями князя Василия Ва</w:t>
        <w:softHyphen/>
        <w:t>сильевича и сведениями из иных источников, позволяют со</w:t>
        <w:softHyphen/>
        <w:t>поставить голицынскую концепцию реформ с петровской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сли Петр ставил во главу угла укрепление государства, то Голицын придавал большее значение исправлению нравов и высвобождению хозяйственной и политической энергии 'под</w:t>
        <w:softHyphen/>
        <w:t>данных. Важнейшим средством решения этой задачи князь счи</w:t>
        <w:softHyphen/>
        <w:t>тал просвещение, но не ограничивался только сферой образо</w:t>
        <w:softHyphen/>
        <w:t>вания, распространением знаний и грамотности. Смягчение за</w:t>
        <w:softHyphen/>
        <w:t>конов, отказ от средневековых наказаний и осуществление выд</w:t>
        <w:softHyphen/>
        <w:t>винутой еще Ординым-Нащокиным идеи государственного поощрения торговли и ремесел — таковы были важные компо</w:t>
        <w:softHyphen/>
        <w:t>ненты голицынских план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рез несколько десятилетий после утверждения крепостного права и почти за два века до его отмены Голицын уже видел в крестьянской несвободе препятствие на пути общественного развития. Он предлагал освободить земле</w:t>
        <w:softHyphen/>
        <w:t xml:space="preserve">дельцев от власти помещиков (неизвестно, распространялся ли этот план и на вотчинные владения, которые, впрочем, к концу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почти не отличались по своему фактиче</w:t>
        <w:softHyphen/>
        <w:t>скому статусу от поместий). Умеренная поголовная (подуш</w:t>
        <w:softHyphen/>
        <w:t>ная) подать со свободных крестьянских хозяйств, принесла бы, по мысли князя, немалый доход казне и позволила бы государству взять на себя заботы о содержании служилых дворян. Осуществление этой идеи в принципе могло бы спо</w:t>
        <w:softHyphen/>
        <w:t>собствовать чрезмерному усилению государства — ничуть не в меньшей степени, чем петровские реформы. Однако надо пом</w:t>
        <w:softHyphen/>
        <w:t>нить, что в представлении Голицына государство должно в первую очередь обеспечивать хозяйственное процветание под</w:t>
        <w:softHyphen/>
        <w:t>данных, а в системе взглядов Петра — свою собственную мощь, в основном военную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лицын, подобно Петру или Ордину-Нащокину, считал важным отказаться от неэффективного дворянского ополче</w:t>
        <w:softHyphen/>
        <w:t>ния, но, судя по всему, склонялся к концепции наемной армии, содержать которую дешевле, чем помещиков, живущих за счет малопроизводительного труда крестьян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к концу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в русском обществе не только была осознана необходимость перемен, но и сложились неко</w:t>
        <w:softHyphen/>
        <w:t>торые, еще не совсем отчетливые, представления о программе преобразований. Затевая крутую ломку существовавших в Мос</w:t>
        <w:softHyphen/>
        <w:t>ковском государстве порядков, Петр отталкивался от реаль</w:t>
        <w:softHyphen/>
        <w:t>ных проблем и противоречий, а не каких-либо придуманных им или позаимствованных в Европе схе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м не менее, нельзя признать петровские преобразования естественным результатом предшествующего развития. Наси</w:t>
        <w:softHyphen/>
        <w:t>лие, ставшее основным инструментом политики Петра Вели</w:t>
        <w:softHyphen/>
        <w:t>кого, и подчинение всего хода реформ одной, притом произ</w:t>
        <w:softHyphen/>
        <w:t>вольно навязанной обществу, цели — внешнему усилению госу</w:t>
        <w:softHyphen/>
        <w:t>дарства, возрастанию его военной мощи — придали реформам искусственный, неорганический характер. Противоестественность многих установлений петровского времени самым непосредственным образом сказалась на ито</w:t>
        <w:softHyphen/>
        <w:t>гах и последствиях преобразований в цело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ми сферами преобразовательной деятельности Пет</w:t>
        <w:softHyphen/>
        <w:t>ра были армия, государственное управление и финансы. Реформы, затрагивавшие иные области общественной жизни, были так или иначе подчинены военно-государственным зада</w:t>
        <w:softHyphen/>
        <w:t>чам! У Петра изначально не было продуманного плана реформ, наличествовали только представления о тех целях, которых он хотел достичь, было стремление превратить Россию в процветающую и грозную державу. Процветание не мысли</w:t>
        <w:softHyphen/>
        <w:t>лось, без военной мощи, и такое соединение, даже слияние двух разных задач во многом определило противоречивость результатов реформы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смотрел на мир очень рационально и механисти</w:t>
        <w:softHyphen/>
        <w:t>чески; он искренне верил в возможность чуть ли не букваль</w:t>
        <w:softHyphen/>
        <w:t>ного перенесения на русскую почву всего того, что было уместно в иных странах, будь то шведская система администра</w:t>
        <w:softHyphen/>
        <w:t>тивного деления страны или немецкий покрой платья. Меха</w:t>
        <w:softHyphen/>
        <w:t>нистический взгляд мешал реформатору понять или хотя бы признать сложную взаимозависимость явлений. Так, Петр был убежден, что для создания — почти, что на пустом месте — российской науки (имелось в виду естественнонаучное зна</w:t>
        <w:softHyphen/>
        <w:t>ние) достаточно императорского указа и нескольких выписан</w:t>
        <w:softHyphen/>
        <w:t>ных из-за рубежа специалистов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т подход, который оправдывал себя в военном строитель</w:t>
        <w:softHyphen/>
        <w:t>стве, царь с легкостью переносил во все иные сферы госу</w:t>
        <w:softHyphen/>
        <w:t>дарственной деятельности. Если можно перенять у неприятеля приемы ведения боя или строительства крепостей, то, полагал Петр, с тем же успехом можно использовать и заимство</w:t>
        <w:softHyphen/>
        <w:t>ванные государственные органы. Первый русский император стремился управлять государством и обществом так, как хоро</w:t>
        <w:softHyphen/>
        <w:t>ший командир распоряжается в своем полку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тр Великий во многом походил на тех русских людей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, которые, по словам Ключевского, пользовались пло</w:t>
        <w:softHyphen/>
        <w:t>дами иноземной цивилизации, «не заглядывая далеко вперед, в возможные последствия своих начинаний, и не допыты</w:t>
        <w:softHyphen/>
        <w:t>ваясь, какими усилиями западноевропейский ум достиг... техни</w:t>
        <w:softHyphen/>
        <w:t>ческих успехов». Петр был намного решительнее своих предков и предшественников; если Алексей Михайлович «толь</w:t>
        <w:softHyphen/>
        <w:t>ко развлекался новизной», то для его сына новизна стала предметом серьезных устремлений. Последствия же нововведе</w:t>
        <w:softHyphen/>
        <w:t>ний очень часто оказывались далеко не столь благотворными, как представлялось их инициатору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до заметить, Петр (по крайней мере, в последние годы своего царствования) понимал ущербность реформ, направлен</w:t>
        <w:softHyphen/>
        <w:t>ных почти исключительно на укрепление государственно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ласти, и в 1721 г. говорил о том, что настала пора позабо</w:t>
        <w:softHyphen/>
        <w:t xml:space="preserve">титься и о благоденствии подданных. Тем не менее государство всегда оставалось в центре петровских преобразований — не только, как </w:t>
      </w:r>
      <w:r>
        <w:rPr>
          <w:bCs/>
          <w:i/>
          <w:iCs/>
          <w:color w:val="000000"/>
          <w:sz w:val="24"/>
          <w:szCs w:val="24"/>
        </w:rPr>
        <w:t xml:space="preserve">их. </w:t>
      </w:r>
      <w:r>
        <w:rPr>
          <w:bCs/>
          <w:color w:val="000000"/>
          <w:sz w:val="24"/>
          <w:szCs w:val="24"/>
        </w:rPr>
        <w:t>средство, но и как цель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Петр ослабил те ограничения, которые привязывали чело</w:t>
        <w:softHyphen/>
        <w:t>века к его сословию, но вырваться из сословных пут мож</w:t>
        <w:softHyphen/>
        <w:t>но было только полностью подчинив свои действия и помыслы государственной идее, только заняв место на одной из ступенек «Табели о рангах». Реформы не освободили личность, а лишь переподчинили ее, хотя, конечно, н создали более благо</w:t>
        <w:softHyphen/>
        <w:t>приятные условия для служебной бюрократической карьеры и для интеллектуального развития человек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еоднозначным было и воздействие петровских преобразо</w:t>
        <w:softHyphen/>
        <w:t>ваний на развитие государства. Петр нуждался в механизме пополнения казны и на первых порах был озабочен именно этой, фискальной проблемой. Затем естественное для царя-само</w:t>
        <w:softHyphen/>
        <w:t>держца стремление добиться правильного и быстрого испол</w:t>
        <w:softHyphen/>
        <w:t>нения высочайших распоряжений заставило взглянуть на орга</w:t>
        <w:softHyphen/>
        <w:t>ны управления более широко. Петр первым из русских монархов вполне осознал, что государство нельзя пол</w:t>
        <w:softHyphen/>
        <w:t>ностью отождествлять с государем, что государь служит держа</w:t>
        <w:softHyphen/>
        <w:t xml:space="preserve">ве, а не только владеет ею, (удобная мысль возникала в умах русских людей и раньше, </w:t>
      </w:r>
      <w:r>
        <w:rPr>
          <w:bCs/>
          <w:i/>
          <w:i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XVI</w:t>
      </w:r>
      <w:r>
        <w:rPr>
          <w:bCs/>
          <w:color w:val="000000"/>
          <w:sz w:val="24"/>
          <w:szCs w:val="24"/>
        </w:rPr>
        <w:t>—</w:t>
      </w:r>
      <w:r>
        <w:rPr>
          <w:bCs/>
          <w:color w:val="000000"/>
          <w:sz w:val="24"/>
          <w:szCs w:val="24"/>
          <w:lang w:val="en-US"/>
        </w:rPr>
        <w:t>XVII</w:t>
      </w:r>
      <w:r>
        <w:rPr>
          <w:bCs/>
          <w:color w:val="000000"/>
          <w:sz w:val="24"/>
          <w:szCs w:val="24"/>
        </w:rPr>
        <w:t xml:space="preserve"> в. но недву</w:t>
        <w:softHyphen/>
        <w:t xml:space="preserve">смысленное признание получила лишь в законодательстве начала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.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В ходе административных реформ, начатых без четкого плана, всё же постепенно оформилась концепция создания стройного, слаженно функционирующего государственного ме</w:t>
        <w:softHyphen/>
        <w:t>ханизма</w:t>
      </w:r>
      <w:r>
        <w:rPr>
          <w:bCs/>
          <w:color w:val="000000"/>
          <w:sz w:val="24"/>
          <w:szCs w:val="24"/>
          <w:vertAlign w:val="superscript"/>
        </w:rPr>
        <w:t>82</w:t>
      </w:r>
      <w:r>
        <w:rPr>
          <w:bCs/>
          <w:color w:val="000000"/>
          <w:sz w:val="24"/>
          <w:szCs w:val="24"/>
        </w:rPr>
        <w:t>. Осуществить эту концепцию Петр не смог — и из-за собственных многочисленных ошибок, которые прихо</w:t>
        <w:softHyphen/>
        <w:t>дилось спешно, на ходу исправлять, и из-за несоответствия замыслов и наличных ресурсов (в России не могла вдруг появиться высококвалифицированная бюрократия; русские куп</w:t>
        <w:softHyphen/>
        <w:t>цы, которым Петр хотел поручить ряд государственных функций, связанных с городскими денежными сборами и судом, не прошли многовековой школы западноевропейского самоуп</w:t>
        <w:softHyphen/>
        <w:t>равления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формируя государство, Петр явно недооценил роль правовой системы. Старые установления, содержавшиеся в Со</w:t>
        <w:softHyphen/>
        <w:t>борном уложении 1649 г., не были всерьез пересмотрены. Новые указы просто возникали рядом со старыми правовыми нормами, причем одни законодательные акты противоречили другим; все это создавало обстановку юридической сумятицы и путаницы. Не слишком настойчивые попытки привести в по</w:t>
        <w:softHyphen/>
        <w:t>рядок запущенное законодательство были безрезультатными. Ни созданная в 1700 г. комиссия, на которую возлагалась обязанность систематизации законов на основе Уложения 1649 г., ни Сенат, которому в 1719 г. было дано поручение создать новый кодекс с учетом шведского правового опыта, не могли справиться со своими задачами. Сам же царь продол</w:t>
      </w:r>
      <w:r>
        <w:rPr>
          <w:color w:val="000000"/>
          <w:sz w:val="24"/>
          <w:szCs w:val="24"/>
        </w:rPr>
        <w:t>жал руководствоваться не правовым подходом к решению об</w:t>
        <w:softHyphen/>
        <w:t>щественных проблем, а соображениями польз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 подчинялось злободневным, нуждам, законы писались и переписывались по произволу монарха. Неумение высшей власти уважать закон и постоянное пренебрежение юриди</w:t>
        <w:softHyphen/>
        <w:t>ческой процедурой формировали правовой нигилизм исполни</w:t>
        <w:softHyphen/>
        <w:t>телей закона, низших чиновников, подданных. Возникала «мол</w:t>
        <w:softHyphen/>
        <w:t>чаливая круговая порука беззакония»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ойственное Петру утилитарное, прагматическое отноше</w:t>
        <w:softHyphen/>
        <w:t>ние к закону как к инструменту власти во многом опреде</w:t>
        <w:softHyphen/>
        <w:t>лило дальнейшее развитие российской государственности, ко</w:t>
        <w:softHyphen/>
        <w:t>торая лишь постепенно, очень медленно обретала правовые черты. Самодержавие весьма неохотно шло даже на такие самоограничения, которые характерны для «полицейского го</w:t>
        <w:softHyphen/>
        <w:t>сударства», власти которого, издавая удобные для них (а не для общества) законы, все-таки сами их соблюдают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о в послепетровской России оказалось противо</w:t>
        <w:softHyphen/>
        <w:t>поставленным обществу. Это не было чём-то совершенно но</w:t>
        <w:softHyphen/>
        <w:t>вым в отечественной истории, но возникшая в результате ре</w:t>
        <w:softHyphen/>
        <w:t>форм надсословная бюрократия, слабо укорененная в тради</w:t>
        <w:softHyphen/>
        <w:t>ционных структурах, взяла на себя чрезвычайно широкие функ</w:t>
        <w:softHyphen/>
        <w:t>ций именно тогда, когда в обществе начала формироваться тяга к известной независимости личности от государства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формы Петра стали исходным пунктом двух во многом противоположных процессов. Именно в начале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полу</w:t>
        <w:softHyphen/>
        <w:t xml:space="preserve">чило мощный импульс </w:t>
      </w:r>
      <w:r>
        <w:rPr>
          <w:i/>
          <w:iCs/>
          <w:color w:val="000000"/>
          <w:sz w:val="24"/>
          <w:szCs w:val="24"/>
        </w:rPr>
        <w:t xml:space="preserve">огосударствление общественной жизни; </w:t>
      </w:r>
      <w:r>
        <w:rPr>
          <w:color w:val="000000"/>
          <w:sz w:val="24"/>
          <w:szCs w:val="24"/>
        </w:rPr>
        <w:t>но одновременно потрясения петровской эпохи и внезапное расширение культурного горизонта образованных слоев об</w:t>
        <w:softHyphen/>
        <w:t xml:space="preserve">щества стимулировали </w:t>
      </w:r>
      <w:r>
        <w:rPr>
          <w:i/>
          <w:iCs/>
          <w:color w:val="000000"/>
          <w:sz w:val="24"/>
          <w:szCs w:val="24"/>
        </w:rPr>
        <w:t>развитие критического отношения к со</w:t>
        <w:softHyphen/>
        <w:t xml:space="preserve">циальному и политическому строю </w:t>
      </w:r>
      <w:r>
        <w:rPr>
          <w:color w:val="000000"/>
          <w:sz w:val="24"/>
          <w:szCs w:val="24"/>
        </w:rPr>
        <w:t>созданной Петром империи. Эта вторая тенденция таила в себе большой антигосударст</w:t>
        <w:softHyphen/>
        <w:t>венный потенциал. Либеральные вельможи екатерининского времени, вольнолюбивые офицеры-декабристы, мыслители ни</w:t>
        <w:softHyphen/>
        <w:t>колаевской эпохи, революционеры и радикально настроенные интеллигенты пореформенной России — все эти оппозицион</w:t>
        <w:softHyphen/>
        <w:t>ные властям силы складывались в новой культурной среде, характерные черты которой проявились именно при Петре Великом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ечно, и до Петра существовала интеллектуальная оппозиция власти (достаточно вспомнить хотя бы князя Андрея Курбского), но не было условий, превращающих оппо</w:t>
        <w:softHyphen/>
        <w:t>зицию в неизбежность и выталкивающих в ее ряды многих ярких представителей политической и культурной элиты. Глуби</w:t>
        <w:softHyphen/>
        <w:t>на противостояния бюрократического государства и значитель</w:t>
        <w:softHyphen/>
        <w:t>ной части этой элиты бывала различной, было немало попы</w:t>
        <w:softHyphen/>
        <w:t xml:space="preserve">ток примирения двух начал — государства и общества, были времена (например, в царствование Александра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>), способст</w:t>
        <w:softHyphen/>
        <w:t>вовавшие компромиссу, но трагическая раздвоенность со</w:t>
        <w:softHyphen/>
        <w:t>циального организма оставалась постоянной чертой отечест</w:t>
        <w:softHyphen/>
        <w:t>венной действитель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а раздвоенность, проявившаяся уже в послепетровское время, не сводилась к идейному размежеванию внутри элиты. Петр невольно способствовал </w:t>
      </w:r>
      <w:r>
        <w:rPr>
          <w:i/>
          <w:iCs/>
          <w:color w:val="000000"/>
          <w:sz w:val="24"/>
          <w:szCs w:val="24"/>
        </w:rPr>
        <w:t>культурному обособлению об</w:t>
        <w:softHyphen/>
        <w:t xml:space="preserve">разованного меньшинства, </w:t>
      </w:r>
      <w:r>
        <w:rPr>
          <w:color w:val="000000"/>
          <w:sz w:val="24"/>
          <w:szCs w:val="24"/>
        </w:rPr>
        <w:t>приобщившегося к западной цивили</w:t>
        <w:softHyphen/>
        <w:t>зации, и большинства, хранившего верность заветам старин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вропеизация меньшинства первоначально была довольно внешней и искусственной. Трт синтез чужеземного и отечест</w:t>
        <w:softHyphen/>
        <w:t>венного, старого и нового, который был характерен для строя мысли А. Л. Ордина-Нащокина или В. В. Голицына, оказался недоступен посредственному офицеру из дворян или купеческо</w:t>
        <w:softHyphen/>
        <w:t>му сыну, поступившему на государственную службу. Отечест</w:t>
        <w:softHyphen/>
        <w:t>венная традиция интеллектуального постижения мира, духов</w:t>
        <w:softHyphen/>
        <w:t>ного его осмысления была очень слаба и поддерживалась в основном немногими представителями православного духо</w:t>
        <w:softHyphen/>
        <w:t>венства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ветская образованность (вырастающая из собственных раздумий, а «е из усвоения готовых истин) делала в России только первые шаги. Без посредничества «книжных» монахов и священников (в том числе выходцев из украинских и бело</w:t>
        <w:softHyphen/>
        <w:t>русских земель) большинство мирян не могло воспринять не только западных веяний, но и религиозной отечественной и культурной традиции. Приверженность православию для мно</w:t>
        <w:softHyphen/>
        <w:t>гих была в основном привычкой к обрядам. Усваивая про</w:t>
        <w:softHyphen/>
        <w:t>пагандируемые Петром европейские знания, по преимуществу прикладного характера, такие люди впервые приобщались к культуре, выходящей за рамки поверхностной религиоз</w:t>
        <w:softHyphen/>
        <w:t>ности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ольшинство же населения — крестьяне, посадские люди — оставалось вне сферы цивилизаторской деятельности Петра и отвергало европейские нравы как «барские забавы». Куль</w:t>
        <w:softHyphen/>
        <w:t>турная деятельность духовенства в петровское и после</w:t>
        <w:softHyphen/>
        <w:t>петровское время не смогла приобрести необходимых масшта</w:t>
        <w:softHyphen/>
        <w:t xml:space="preserve">бов из-за очень непродуманной </w:t>
      </w:r>
      <w:r>
        <w:rPr>
          <w:i/>
          <w:iCs/>
          <w:color w:val="000000"/>
          <w:sz w:val="24"/>
          <w:szCs w:val="24"/>
        </w:rPr>
        <w:t>церковной реформы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тр был, несомненно, православным (несмотря на его кощунственные порой развлечения), но смотрел на Церковь по преимуществу с государственной точки зрения. Огосу</w:t>
        <w:softHyphen/>
        <w:t xml:space="preserve">дарствление, столь последовательно проводившееся Петром во всех сферах общественной жизни, коснулось и религии. Петр хотел превратить Церковь в одно из государственных ведомств и подчинить ее царской власти. Политические притязания некоторых русских патриархов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вызывали беспокойство Петра, поэтому он постепенно упразднил саму должность предстоятеля Церкви. После смерти патриарха Адриана (1700) царь не разрешил избрать ему преемника, а в 1720 г. заменил высший в церковной иерархии пост коллегиальным органом — </w:t>
      </w:r>
      <w:r>
        <w:rPr>
          <w:i/>
          <w:iCs/>
          <w:color w:val="000000"/>
          <w:sz w:val="24"/>
          <w:szCs w:val="24"/>
        </w:rPr>
        <w:t xml:space="preserve">Синодом </w:t>
      </w:r>
      <w:r>
        <w:rPr>
          <w:color w:val="000000"/>
          <w:sz w:val="24"/>
          <w:szCs w:val="24"/>
        </w:rPr>
        <w:t>(в проекте регламента этот орган имено</w:t>
        <w:softHyphen/>
        <w:t>вался Духовной коллегией, но затем получил более высокий ста</w:t>
        <w:softHyphen/>
        <w:t>тус, чем другие коллегии). Синод постепенно превратился в ор</w:t>
        <w:softHyphen/>
        <w:t xml:space="preserve">ган не столько церковный, сколько государственный. (Уже в послепетровское время </w:t>
      </w:r>
      <w:r>
        <w:rPr>
          <w:i/>
          <w:iCs/>
          <w:color w:val="000000"/>
          <w:sz w:val="24"/>
          <w:szCs w:val="24"/>
        </w:rPr>
        <w:t xml:space="preserve">обер-прокурор Синода, </w:t>
      </w:r>
      <w:r>
        <w:rPr>
          <w:color w:val="000000"/>
          <w:sz w:val="24"/>
          <w:szCs w:val="24"/>
        </w:rPr>
        <w:t>свет</w:t>
      </w:r>
      <w:r>
        <w:rPr>
          <w:bCs/>
          <w:color w:val="000000"/>
          <w:sz w:val="24"/>
          <w:szCs w:val="24"/>
        </w:rPr>
        <w:t>ский   чиновник,   стал   фактическим   главой   этого   собрания высших иерархов и светских лиц.)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Государство подчинило Церковь, ослабленную расколом (он стал непреложным фактом после церковного собора 1666— 1667 гг.), и сильно затруднило ее деятельность. Осуществлен</w:t>
        <w:softHyphen/>
        <w:t>ная по протестантскому образцу реформа церковной органи</w:t>
        <w:softHyphen/>
        <w:t>зации пагубно сказалась на приходской жизни, на деятель</w:t>
        <w:softHyphen/>
        <w:t>ности школ (народное образование традиционно считалось делом духовенства; светские школы, создававшиеся при Петре, возникали почти исключительно в городах и обучали только меньшинство населения). Духовенство само нуждалось в более основательном образовании, но подчинение Церкви государству не слишком благоприятствовало просвещенческой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хотя Петр и не препятствовал такой деятельности, требуя лишь политической лояльности).</w:t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евольным итогом культурных и религиозных реформ на</w:t>
        <w:softHyphen/>
        <w:t xml:space="preserve">чала </w:t>
      </w:r>
      <w:r>
        <w:rPr>
          <w:bCs/>
          <w:color w:val="000000"/>
          <w:sz w:val="24"/>
          <w:szCs w:val="24"/>
          <w:lang w:val="en-US"/>
        </w:rPr>
        <w:t>XVIII</w:t>
      </w:r>
      <w:r>
        <w:rPr>
          <w:bCs/>
          <w:color w:val="000000"/>
          <w:sz w:val="24"/>
          <w:szCs w:val="24"/>
        </w:rPr>
        <w:t xml:space="preserve"> в. стала поверхностная европеизация меньшин</w:t>
        <w:softHyphen/>
        <w:t>ства, сопровождавшаяся его отрывом от традиционной куль</w:t>
        <w:softHyphen/>
        <w:t>туры (которую в течение сотня лет после Петра поддержи</w:t>
        <w:softHyphen/>
        <w:t>вало в основном духовенство, не вполне готовое к этой ро</w:t>
        <w:softHyphen/>
        <w:t>ли). Одновременно консервировалась прежняя малообразован</w:t>
        <w:softHyphen/>
        <w:t>ность большинства, так как государство, несмотря на просве</w:t>
        <w:softHyphen/>
        <w:t>тительский пафос, долгое время не предпринимало серьезных усилий для организации массовых школ.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тр, конечно, не мог предвидеть отдаленных и косвенных последствий своих преобразований. Нелепо и антиисторично выводить пугачевщину из нежелания Петра освободить кре</w:t>
        <w:softHyphen/>
        <w:t>постных, а истоки распространения в России европейских революционных теорий искать в петровском «западничестве». Петровские реформы не предопределили раз и навсегда развитие страны, но все же обозначили вероятное направление этого развития.</w:t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b/>
          <w:b/>
          <w:i/>
          <w:i/>
          <w:iCs/>
          <w:color w:val="000000"/>
          <w:sz w:val="28"/>
          <w:szCs w:val="24"/>
        </w:rPr>
      </w:pPr>
      <w:r>
        <w:rPr>
          <w:b/>
          <w:i/>
          <w:iCs/>
          <w:color w:val="000000"/>
          <w:sz w:val="28"/>
          <w:szCs w:val="24"/>
        </w:rPr>
        <w:t>Использованная литература:</w:t>
      </w:r>
    </w:p>
    <w:p>
      <w:pPr>
        <w:pStyle w:val="Heading1"/>
        <w:rPr>
          <w:b/>
          <w:b/>
          <w:i w:val="false"/>
          <w:i w:val="false"/>
          <w:iCs w:val="false"/>
          <w:color w:val="000000"/>
          <w:sz w:val="28"/>
          <w:szCs w:val="24"/>
        </w:rPr>
      </w:pPr>
      <w:r>
        <w:rPr>
          <w:b/>
          <w:i w:val="false"/>
          <w:iCs w:val="false"/>
          <w:color w:val="000000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 xml:space="preserve">А. Головатенко </w:t>
      </w:r>
      <w:r>
        <w:rPr>
          <w:b/>
          <w:bCs/>
          <w:i/>
          <w:iCs/>
          <w:sz w:val="28"/>
        </w:rPr>
        <w:t xml:space="preserve">История России: спорные проблемы. </w:t>
      </w:r>
      <w:r>
        <w:rPr>
          <w:i/>
          <w:iCs/>
          <w:sz w:val="28"/>
        </w:rPr>
        <w:t>Издательство: «Школа-пресс»</w:t>
      </w:r>
    </w:p>
    <w:sectPr>
      <w:footerReference w:type="default" r:id="rId3"/>
      <w:footerReference w:type="first" r:id="rId4"/>
      <w:type w:val="nextPage"/>
      <w:pgSz w:w="11906" w:h="16838"/>
      <w:pgMar w:left="1134" w:right="710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both"/>
      <w:outlineLvl w:val="0"/>
    </w:pPr>
    <w:rPr>
      <w:bCs/>
      <w:i/>
      <w:iCs/>
      <w:color w:val="000000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9:48:00Z</dcterms:created>
  <dc:creator>Маздон</dc:creator>
  <dc:description/>
  <dc:language>en-US</dc:language>
  <cp:lastModifiedBy>Николай</cp:lastModifiedBy>
  <dcterms:modified xsi:type="dcterms:W3CDTF">2002-11-21T19:48:00Z</dcterms:modified>
  <cp:revision>2</cp:revision>
  <dc:subject/>
  <dc:title>8</dc:title>
</cp:coreProperties>
</file>