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 xml:space="preserve">Образование Юсуф Баласагуни получил в признанных культурных центрах того времени - Фарабе, Кашгаре, Бухаре. В совершенстве владея арабским и персидским языками, он проработал философские и научные сочинения по различным отраслям знания. Светские люди того времени отличались многосторонностью интересов, увлекаясь наряду с философией и наукой, поэзией и политикой, игрой в шахматы. Широкообразованный, умудренный жизненным опытом, он прибыл в Кашгар и здесь в течение восемнадцати месяцев напряженной работы написал большое поэтическое произведение. По сведениям турецкого философа Р.Р.Арата, автору к моменту завершения поэмы было около 54 лет. Если верить этому, то Юсуф Баласагуни родился в 1015-1016 гг. По мнению другого исследователя тюркоязычной поэзии А. Дильачара дата его рождения определяется 1018 г. Свое знаменитое произведение он посвятил Табгач-Богра-Кара-Хакан-Али Хасану из династии Караханидов, за что поэту было пожаловано звание хасс-хаджиб -"министра двора" или "главного камергера". </w:t>
      </w:r>
    </w:p>
    <w:p>
      <w:pPr>
        <w:pStyle w:val="Style15"/>
        <w:spacing w:lineRule="auto" w:line="360"/>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 xml:space="preserve">Поэма "Кутадгу билик" стала известный западному миру через австрийского востоковеда фон Хаммер-Пургшталя, в руки которого рукопись попала в 1796 г. в Стамбуле и была подарена им Венской библиотеке. Первое издание на немецком языке было осуществлено известным востоковедом Г. Вамбери. В научный оборот текст поэмы был введен в полном объеме В.В. Радловым в 1891-1900 гг., представившем наряду с оригиналом перевод его на немецкий язык. На русский язык отрывки из поэмы впервые перевел С.Е. Малов. Вольный перевод под названием "Наука быть счастливым" был осуществлен Н.Гребневым в 1971 г., К. Керимов перевел "Кутадгу билиг" на узбекский язык в 1896 г. Р.Арат провел большую работу по критическому осмыслению текстов всех трех рукописей (Венской, Каирской, Наманганской) и представил в 1947 г. научно достоверный свод поэмы. Под названием "Благодатное знание" полный текст "Кутадгу билиг" перевел на русский язык С.Н.Иванов (М., 1983). Издание осуществлено на академическом уровне под ред. акад. А.Н. Кононова и его же и С.Н.Иванова "Статьями и разъяснениями по поводу отдельных бейтов". </w:t>
      </w:r>
    </w:p>
    <w:p>
      <w:pPr>
        <w:pStyle w:val="Style15"/>
        <w:spacing w:lineRule="auto" w:line="360"/>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 xml:space="preserve">В 1970 г. в Ленинграде состоялось IV Тюркологическая конференция, посвященная "Кутадгу Билик", где указывалось на необходимость расширения масштабов и углубления исследований этого памятника. В 1986 г. А. Егеубаев представил Юсуфа на казахском языке. </w:t>
      </w:r>
    </w:p>
    <w:p>
      <w:pPr>
        <w:pStyle w:val="Style15"/>
        <w:spacing w:lineRule="auto" w:line="360"/>
        <w:rPr/>
      </w:pPr>
      <w:r>
        <w:rPr>
          <w:rFonts w:cs="Times New Roman" w:ascii="Times New Roman" w:hAnsi="Times New Roman"/>
          <w:sz w:val="32"/>
          <w:szCs w:val="32"/>
        </w:rPr>
        <w:t>  </w:t>
      </w:r>
      <w:r>
        <w:rPr>
          <w:rFonts w:cs="Times New Roman" w:ascii="Times New Roman" w:hAnsi="Times New Roman"/>
          <w:sz w:val="32"/>
          <w:szCs w:val="32"/>
        </w:rPr>
        <w:t xml:space="preserve">Одна из первых попыток рассмотреть творчество Баласагуни в контексте обширного и культурного региона, связанного первоначально с образованием халифата, принадлежит немецкому ученому Отто Альбертсу. Он выдвинул концепцию о наличии преемственной связи между учением Ибн-Сины, в частности, его этикой и аналогичными взглядами Юсуфа Баласагуни. Более того, Альбертс предпринял попытку сопоставить этические взгляды Аристотеля и Юсуфа. </w:t>
      </w:r>
    </w:p>
    <w:p>
      <w:pPr>
        <w:pStyle w:val="Style15"/>
        <w:spacing w:lineRule="auto" w:line="360"/>
        <w:rPr/>
      </w:pPr>
      <w:r>
        <w:rPr>
          <w:rFonts w:cs="Times New Roman" w:ascii="Times New Roman" w:hAnsi="Times New Roman"/>
          <w:sz w:val="32"/>
          <w:szCs w:val="32"/>
        </w:rPr>
        <w:t>  </w:t>
      </w:r>
      <w:r>
        <w:rPr>
          <w:rFonts w:cs="Times New Roman" w:ascii="Times New Roman" w:hAnsi="Times New Roman"/>
          <w:sz w:val="32"/>
          <w:szCs w:val="32"/>
        </w:rPr>
        <w:t xml:space="preserve">Исследование творчества Баласагуни, эпохи создания его произведения было успешно продолжены выдающимися русскими востоковедами В.В. Бартольдом, и С.Е.Маловым, известными советскими историками и литературоведами Е.Э. Бертельсом, А.Н.Самойловичем, А.Н.Кононовым и др. </w:t>
      </w:r>
    </w:p>
    <w:p>
      <w:pPr>
        <w:pStyle w:val="Style15"/>
        <w:spacing w:lineRule="auto" w:line="360"/>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 xml:space="preserve">Современная наука, таким образом, располагает определенным объемом исследований по творчеству Баласагуни. Однако, следует отметить, что научный интерес к произведению мыслителя проявлялся преимущественно в историко-филологическом плане, хотя подчеркивалось, что "значение этого памятника в лингвистическом, литературоведческом, историческом и культурно-историческом отношениях весьма велико, а потому крайне необходимо обеспечить расширение масштабов и углубления его исследования". </w:t>
      </w:r>
    </w:p>
    <w:p>
      <w:pPr>
        <w:pStyle w:val="Style15"/>
        <w:spacing w:lineRule="auto" w:line="360"/>
        <w:rPr/>
      </w:pPr>
      <w:r>
        <w:rPr>
          <w:rFonts w:cs="Times New Roman" w:ascii="Times New Roman" w:hAnsi="Times New Roman"/>
          <w:sz w:val="32"/>
          <w:szCs w:val="32"/>
        </w:rPr>
        <w:t>  </w:t>
      </w:r>
      <w:r>
        <w:rPr>
          <w:rFonts w:cs="Times New Roman" w:ascii="Times New Roman" w:hAnsi="Times New Roman"/>
          <w:sz w:val="32"/>
          <w:szCs w:val="32"/>
        </w:rPr>
        <w:t xml:space="preserve">Работа Юсуфа Баласагуни "Кутадгу билик" является первым энциклопедическим произведением не на официальном литературном языке, каким являлся арабский язык в то время, а на родном языке тюрков, факт сам по себе очень значительный, что свидетельствует о патриотизме и любви к родному языку. Вместе с этим, им руководили политические мотивы, стремление научить среднеазиатскую династию караханидов, еще не оторвавшуюся от кочевой среды, управлять страной с высокоразвитыми оседлыми районами, областями (Маверанахр, Восточный Туркестан). А чтобы его назидания были поняты и кочевниками - караханидами, необходимо было написать по-тюркски. Но "Кутадгу билик" не только политический трактат, он является суммой знаний по различным областям науки и культуры своей эпохи, в нем собран и обобщен материал с философским осмыслением жизненных позиций самого автора, в частности, рассмотрены мировоззренческие проблемы смысла жизни, предназначения человека, его места и роли в общественном и природном универсуме. Произведение Баласагуни представляет обширную систему, в которой выдвигаются как проблемы общефилософского характера, так и жизненно-практического, этнического и эстетического плана. Стремление к энциклопедичности, универсальности, охвату общемивоззренческих проблем было присуще самому характеру философствования в культурном регионе, к которому принадлежал Юсуф. Мировоззрение Юсуфа имеет троякие корни - философские, шаманистские, исламские. </w:t>
      </w:r>
    </w:p>
    <w:p>
      <w:pPr>
        <w:pStyle w:val="Normal"/>
        <w:spacing w:lineRule="auto" w:line="360"/>
        <w:rPr>
          <w:rFonts w:ascii="Times New Roman" w:hAnsi="Times New Roman" w:cs="Times New Roman"/>
          <w:sz w:val="32"/>
          <w:szCs w:val="32"/>
        </w:rPr>
      </w:pPr>
      <w:r>
        <w:rPr>
          <w:rFonts w:cs="Times New Roman"/>
          <w:sz w:val="32"/>
          <w:szCs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pBdr>
        <w:top w:val="dashed" w:sz="2" w:space="0" w:color="000000"/>
        <w:left w:val="dashed" w:sz="2" w:space="0" w:color="000000"/>
        <w:bottom w:val="dashed" w:sz="2" w:space="8" w:color="000000"/>
        <w:right w:val="dashed" w:sz="2" w:space="0" w:color="000000"/>
      </w:pBdr>
      <w:ind w:firstLine="502"/>
      <w:jc w:val="both"/>
    </w:pPr>
    <w:rPr>
      <w:rFonts w:ascii="Verdana" w:hAnsi="Verdana" w:cs="Verdana"/>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8:42:00Z</dcterms:created>
  <dc:creator>Аружан</dc:creator>
  <dc:description/>
  <dc:language>en-US</dc:language>
  <cp:lastModifiedBy>Аружан</cp:lastModifiedBy>
  <dcterms:modified xsi:type="dcterms:W3CDTF">2002-12-17T21:20:00Z</dcterms:modified>
  <cp:revision>2</cp:revision>
  <dc:subject/>
  <dc:title>  Образование Юсуф Баласагуни получил в признанных культурных центрах того времени - Фарабе, Кашгаре, Бухаре</dc:title>
</cp:coreProperties>
</file>