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0000FF"/>
          <w:sz w:val="16"/>
        </w:rPr>
      </w:pPr>
      <w:r>
        <w:rPr>
          <w:color w:val="0000FF"/>
          <w:sz w:val="16"/>
        </w:rPr>
        <w:t>Абсолютизм в России.</w:t>
        <w:tab/>
      </w:r>
    </w:p>
    <w:p>
      <w:pPr>
        <w:pStyle w:val="Normal"/>
        <w:jc w:val="both"/>
        <w:rPr>
          <w:sz w:val="16"/>
        </w:rPr>
      </w:pPr>
      <w:r>
        <w:rPr>
          <w:sz w:val="16"/>
        </w:rPr>
        <w:t xml:space="preserve">Середина ХVП века - это период начала формирования буржуазного общества, период абсолютизма. К этому времени в России сложились определенные исторические предпосылки для складывания абсолютной монархии как формы правления. Поскольку абсолютная монархия является одной из форм централизованного государства, очевидно, начнем рассмотрение вопроса с проблемы ликвидации в России политической раздробленности и складывания монархии централизованного типа.  Важной причиной возникновения абсолютизма в России было экономическое развитие страны ХVI-ХVП вв. В этот период происходит экстенсификация сельское хозяйства через расширение посевных площадей и усиление крепостного гнета; происходит специализация районов по производству определенных сельскохозяйственных продуктов. Ускоренному развитию промышленности способствовала проводимая правительством Петра I экономическая политика меркантилизма, которая выражалась в предоставлении мануфактурам льгот, в ограждении купечества от иностранной конкуренции и других мерах. Важнейшие социальные предпосылки абсолютизма в России выразились в росте феодального землевладения, в привлечении посадских торговых людей в качестве дьяков в вещевую казну, в различных привилегиях российских купцов на внутренних рынках страны. Главной классовой опорой в становлении абсолютизма в России, несмотря на заинтересованность в нем высших слоев посадского населения, являлись дворяне-крепостники.  В конце ХVП в. значительно увеличились земельные владения дворянства, которое стало к этому времени владеть большей частью закрепощенного крестьянства. Большую роль сыграло среднее звено приказного дьячества, которое являлось исполнительной силой. Именно оно явилось основой, без наличия которой было бы невозможно складывание аппарата абсолютистского государства и окончательного оформления абсолютной монархии в начале ХVШ века. Специфической особенностью исторического развития России в ХVП в. явилось то, что создание бюрократического аппарата было использовано абсолютной монархией для укрепления господства дворянского сословия. Одним из основных факторов складывания русского абсолютизма и централизованного государства был внешнеполитический фактор: внешняя опасность со стороны Турции и Крымского Ханства, Польши и Швеции. </w:t>
      </w:r>
    </w:p>
    <w:p>
      <w:pPr>
        <w:pStyle w:val="Normal"/>
        <w:jc w:val="both"/>
        <w:rPr>
          <w:sz w:val="16"/>
        </w:rPr>
      </w:pPr>
      <w:r>
        <w:rPr>
          <w:sz w:val="16"/>
        </w:rPr>
      </w:r>
    </w:p>
    <w:p>
      <w:pPr>
        <w:pStyle w:val="Normal"/>
        <w:jc w:val="both"/>
        <w:rPr/>
      </w:pPr>
      <w:r>
        <w:rPr>
          <w:color w:val="0000FF"/>
          <w:sz w:val="16"/>
        </w:rPr>
        <w:t>Преобразования проводимые Петром I в ХVП - ХVШ вв.</w:t>
      </w:r>
      <w:r>
        <w:rPr>
          <w:sz w:val="16"/>
        </w:rPr>
        <w:t xml:space="preserve"> не были последовательны и не имели единого плана, их порядок и особенности были продиктованы ходом войны, политическими и финансовыми возможностями в тот или иной период. Историки выделяют три этапа в реформах Петра I. </w:t>
      </w:r>
    </w:p>
    <w:p>
      <w:pPr>
        <w:pStyle w:val="Normal"/>
        <w:jc w:val="both"/>
        <w:rPr/>
      </w:pPr>
      <w:r>
        <w:rPr>
          <w:b/>
          <w:sz w:val="16"/>
        </w:rPr>
        <w:t>Первый</w:t>
      </w:r>
      <w:r>
        <w:rPr>
          <w:sz w:val="16"/>
        </w:rPr>
        <w:t xml:space="preserve"> (1699-1709\10гг.) - изменения в системе государственных учреждений и создание новых, перемены в системе местного самоуправления, установление рекрутской системы. </w:t>
      </w:r>
    </w:p>
    <w:p>
      <w:pPr>
        <w:pStyle w:val="Normal"/>
        <w:jc w:val="both"/>
        <w:rPr/>
      </w:pPr>
      <w:r>
        <w:rPr>
          <w:b/>
          <w:sz w:val="16"/>
        </w:rPr>
        <w:t>Второй</w:t>
      </w:r>
      <w:r>
        <w:rPr>
          <w:sz w:val="16"/>
        </w:rPr>
        <w:t xml:space="preserve"> (1710\11-1718\19гг.) - создание Сената и ликвидация прежних высших учреждений, первая областная реформа, проведение новой военной политики, широкое строительство флота, учреждение законодательства, перевод государственных учреждений из Москвы в Санкт-Петербург. </w:t>
      </w:r>
    </w:p>
    <w:p>
      <w:pPr>
        <w:pStyle w:val="Normal"/>
        <w:jc w:val="both"/>
        <w:rPr/>
      </w:pPr>
      <w:r>
        <w:rPr>
          <w:b/>
          <w:sz w:val="16"/>
        </w:rPr>
        <w:t xml:space="preserve">Третий </w:t>
      </w:r>
      <w:r>
        <w:rPr>
          <w:sz w:val="16"/>
        </w:rPr>
        <w:t xml:space="preserve">(1719\20-1725\26) - начало работы новых, уже созданных учреждений, ликвидация старых; вторая областная реформа; расширение и реорганизация армии, реформа церковного управления; финансовая реформа; введение новой системы налогообложения и нового порядка государственной службы. Вся реформаторская деятельность Петра I закреплялась  в форме уставов, регламентов, указов, которые имели одинаковую юридическую силу. 22 октября 1721 г. Петру I был присвоен титул Отца Отечества, Императора Всероссийского, Петра Великого. Монарх был главою государства, церкви, высшим судьей, верховным главнокомандующим, в его исключительной компетенции было объявление войны, заключение мира, подписание договоров с иностранными государствами. Монарх рассматривался как верховный носитель законодательной и исполнительной власти. В 1722 г. Петром I был издан Устав о престолонаследии, по которому монарх мог определять своего преемника "признавая удобного" и имел право, видя "непотребство в наследнике", лишить его престола "усмотря достойного . Указом 22 февраля 1711 г. был учрежден новый государственный орган - Правительствующий сенат.. Все назначения и отставки сенаторов происходили по именным царским указам. Сенат учреждался в качестве коллегиального органа, в компетенцию которого входило: отправление правосудия, решение финансовых вопросов, общие вопросы управления торговлей и другими отраслями хозяйства. Таким образом, Сенат был высшим судебным, управленческим и законосовещательным учреждением, Сенат состоял из сенаторов и канцелярии, Сенат являлся послушным орудием самодержавия: сенаторы были лично ответственны перед монархом, а в случае нарушение присяги, наказывались смертной казнью, опалой, отрешением от должности, денежными штрафами. 1717-1719 годы были подготовительным периодом становления новых учреждений - коллегий. До 1719г. президенты коллегий должны были сочинять регламенты и не вступать в дела. Образование коллегий вытекало из предшествующего приказного строя, т.к. большинство коллегий создавалось на базе приказов и являлись их правопреемниками. При коллегиях состоял фискал (позднее прокурор), который осуществлял контроль за деятельностью коллегий. Коллегии выполняли сенатские указы, присылали копии своих решений и доклады о своей деятельности в Сенат. Существовали коллегии: </w:t>
      </w:r>
      <w:r>
        <w:rPr>
          <w:b/>
          <w:sz w:val="16"/>
        </w:rPr>
        <w:t>коллегия иностранных дел</w:t>
      </w:r>
      <w:r>
        <w:rPr>
          <w:sz w:val="16"/>
          <w:u w:val="single"/>
        </w:rPr>
        <w:t xml:space="preserve">, </w:t>
      </w:r>
      <w:r>
        <w:rPr>
          <w:b/>
          <w:sz w:val="16"/>
        </w:rPr>
        <w:t>военную коллегию</w:t>
      </w:r>
      <w:r>
        <w:rPr>
          <w:sz w:val="16"/>
          <w:u w:val="single"/>
        </w:rPr>
        <w:t xml:space="preserve">, </w:t>
      </w:r>
      <w:r>
        <w:rPr>
          <w:sz w:val="16"/>
        </w:rPr>
        <w:t>к</w:t>
      </w:r>
      <w:r>
        <w:rPr>
          <w:b/>
          <w:sz w:val="16"/>
        </w:rPr>
        <w:t>амер-коллегия</w:t>
      </w:r>
      <w:r>
        <w:rPr>
          <w:sz w:val="16"/>
        </w:rPr>
        <w:t xml:space="preserve"> и др. </w:t>
      </w:r>
      <w:r>
        <w:rPr>
          <w:b/>
          <w:sz w:val="16"/>
        </w:rPr>
        <w:t>Тайная канцелярия</w:t>
      </w:r>
      <w:r>
        <w:rPr>
          <w:sz w:val="16"/>
        </w:rPr>
        <w:t xml:space="preserve"> (1718г.) ведала сыском и преследованиями по политическим преступлениям (дело царевича Алексея).   </w:t>
      </w:r>
      <w:r>
        <w:rPr>
          <w:b/>
          <w:sz w:val="16"/>
        </w:rPr>
        <w:t>Синод</w:t>
      </w:r>
      <w:r>
        <w:rPr>
          <w:sz w:val="16"/>
        </w:rPr>
        <w:t xml:space="preserve"> был главным центральным учреждением по церковным вопросам. Он назначал епископов, осуществлял финансовый контроль, ведал своими вотчинами и отправлял судебные функции Преобразованный государственный аппарат был призван укрепить господство дворянства и самодержавную власть,</w:t>
        <w:tab/>
        <w:t>Реформы местного  управления проводились с целью укрепления власти дворянства путем создания на местах бюрократических    учреждений    с   наделением их широкими полномочиями. Указом от 18 декабря 1708г. вводится новое административно-территориальное деление, по которому необходимо "учинить 8 губерний и к ним расписать города".. Губернаторы назначались царскими указами только из числа близких к Петру I дворян.. Губерния делилась на провинции .В 1699г. была проведена городская реформа. Была создана Бурмистерская палата (Ратуша) с подведомственными земскими избами.. Цель реформы - улучшение условий развития торговли и промышленности. Военные преобразования ХVШ в. имели целью создать новую организацию армии. К этому периоду правительство вооружило войска однообразным оружием, больщое значение уделчлось строительству флота</w:t>
        <w:tab/>
        <w:t xml:space="preserve">Судебная реформа, проведенная в 1719г., упорядочила, централизовала и усилила всю судебную систему России. Основная задача реформы - отделение суда от администрации. </w:t>
      </w:r>
    </w:p>
    <w:p>
      <w:pPr>
        <w:pStyle w:val="Normal"/>
        <w:jc w:val="both"/>
        <w:rPr>
          <w:sz w:val="16"/>
        </w:rPr>
      </w:pPr>
      <w:r>
        <w:rPr>
          <w:sz w:val="16"/>
        </w:rPr>
      </w:r>
    </w:p>
    <w:p>
      <w:pPr>
        <w:pStyle w:val="TextBody"/>
        <w:jc w:val="both"/>
        <w:rPr>
          <w:b/>
          <w:b/>
          <w:sz w:val="16"/>
        </w:rPr>
      </w:pPr>
      <w:r>
        <w:rPr>
          <w:b/>
          <w:sz w:val="16"/>
        </w:rPr>
        <w:t>Дворцовый переворот,Александр1-пол портрет, реформы.</w:t>
      </w:r>
    </w:p>
    <w:p>
      <w:pPr>
        <w:pStyle w:val="TextBody"/>
        <w:jc w:val="both"/>
        <w:rPr>
          <w:sz w:val="16"/>
        </w:rPr>
      </w:pPr>
      <w:r>
        <w:rPr>
          <w:sz w:val="16"/>
        </w:rPr>
        <w:t>В ночь с 11 по 12 марта 1801 года в России произошел последний дворцовый переворот .Заговорщики (П.А.Пален и др.)из высшей петербургской знати убили императора Павла 1 .На российский престол Взошел его старший сын Александр. Участие Александра в заговоре против отца во многом объяснялось попытками Павла отстранить старших сыновей от власти .В первые годы своего правления Александр хорошо видел политические и экономическое отставание России от передовых европейских государств, думал о модернизации страны. Оп выступал против диспаттизма и самодурства отца.А.востоновил Жалованнык грамоты дворянству и городам , объявил амнистию, был разрешен свободный въезд и выезд за границу, отмена ограничений торговли, предоставил право мещанам и крестьянам покупать не населенные земли. В 1801 г. был образован Непременный  совет – совещ. орган при императоре.1802 г . – реформы высших органов власти. Коллегии заменили на 8 министерств: военная ,морская и тд. Реформы завершили процесс разграничения функций органов госуд. управления.1802г – реформация сената .ставший высшим административным ,судебным орг.в системе госуд.управлен.1803-реформа системы народного просвещения. Введения принципа единоличия затронуло управление православной церкви. Реформы 1801-1811 не изменили самодержавной сущности политич. системы России. Они усилили централизацию и бюрократизацию гос аппарата.</w:t>
      </w:r>
    </w:p>
    <w:p>
      <w:pPr>
        <w:pStyle w:val="Normal"/>
        <w:keepNext w:val="true"/>
        <w:keepLines/>
        <w:suppressAutoHyphens w:val="true"/>
        <w:jc w:val="both"/>
        <w:rPr>
          <w:b/>
          <w:b/>
          <w:sz w:val="16"/>
        </w:rPr>
      </w:pPr>
      <w:r>
        <w:rPr>
          <w:b/>
          <w:sz w:val="16"/>
        </w:rPr>
        <w:t xml:space="preserve">Внешняя политика. </w:t>
      </w:r>
    </w:p>
    <w:p>
      <w:pPr>
        <w:pStyle w:val="2"/>
        <w:rPr>
          <w:sz w:val="16"/>
        </w:rPr>
      </w:pPr>
      <w:r>
        <w:rPr>
          <w:sz w:val="16"/>
        </w:rPr>
        <w:t>В первой половине 19 века Россия обладала значительными возможностями для эффективного решения своих внешнеполитических задач. Они включали защиту собственных границ и расширение территории и границ . После 1815 г основной задачей внешней политики в Европе стало поддержание монархических режимов и борьба с революционным движением.В самом начале 19 века Россия придерживалась нейтрализма. Однако агрессивные планы Наполеона ,фр императора с1804,заставили Александра 1 выступить против него.В1805г сложилась 3 коалиция против Франции: Россия ,Австрия ,Англия.  1805 год  поражение под Аустрилецой.1806</w:t>
      </w:r>
    </w:p>
    <w:p>
      <w:pPr>
        <w:pStyle w:val="2"/>
        <w:rPr>
          <w:sz w:val="16"/>
        </w:rPr>
      </w:pPr>
      <w:r>
        <w:rPr>
          <w:sz w:val="16"/>
        </w:rPr>
        <w:t>году образовалась 4 коалиция. 1807 году Россия потерпела поражение под Фридляндом. Это заставило Александра 1 вступить с Наполеоном в переговоры о мире. Летом 1807 в Тельзизе Россия и Франция подписали мирный а потом и союзный договор. Он носил компромиссный характер. Согласно этому документу Россия признала все завоевания Наполеона. Тильз договор обязал Россию примкнуть к континентальной блокаде Великобританиии разорвать сней политич отношения. Разрыв связей с Англией нанес ущерб экономике. Тильз</w:t>
      </w:r>
    </w:p>
    <w:p>
      <w:pPr>
        <w:pStyle w:val="Normal"/>
        <w:keepNext w:val="true"/>
        <w:keepLines/>
        <w:suppressAutoHyphens w:val="true"/>
        <w:jc w:val="both"/>
        <w:rPr>
          <w:sz w:val="16"/>
        </w:rPr>
      </w:pPr>
      <w:r>
        <w:rPr>
          <w:sz w:val="16"/>
        </w:rPr>
        <w:t>мир был не выгоден России . Резкий поворот во вн политике привел к международной изоляции.</w:t>
      </w:r>
    </w:p>
    <w:p>
      <w:pPr>
        <w:pStyle w:val="Normal"/>
        <w:keepNext w:val="true"/>
        <w:keepLines/>
        <w:suppressAutoHyphens w:val="true"/>
        <w:jc w:val="both"/>
        <w:rPr>
          <w:sz w:val="16"/>
        </w:rPr>
      </w:pPr>
      <w:r>
        <w:rPr>
          <w:sz w:val="16"/>
        </w:rPr>
        <w:t>1806 – 1812 – русско- турецкая война была вызвана стремлением России усилить свое положение на Ближнем Востоке.1812г подписание Бухарестского мирного договора.</w:t>
      </w:r>
    </w:p>
    <w:p>
      <w:pPr>
        <w:pStyle w:val="Normal"/>
        <w:keepNext w:val="true"/>
        <w:keepLines/>
        <w:suppressAutoHyphens w:val="true"/>
        <w:jc w:val="both"/>
        <w:rPr>
          <w:sz w:val="16"/>
        </w:rPr>
      </w:pPr>
      <w:r>
        <w:rPr>
          <w:sz w:val="16"/>
        </w:rPr>
      </w:r>
    </w:p>
    <w:p>
      <w:pPr>
        <w:pStyle w:val="Normal"/>
        <w:keepNext w:val="true"/>
        <w:keepLines/>
        <w:suppressAutoHyphens w:val="true"/>
        <w:jc w:val="both"/>
        <w:rPr>
          <w:sz w:val="16"/>
        </w:rPr>
      </w:pPr>
      <w:r>
        <w:rPr>
          <w:sz w:val="16"/>
        </w:rPr>
        <w:t>1804- 1813 – война с Ираном. Война закончилась Гюлистинским договором. Россия получила возможность иметь флот на Каспии.</w:t>
      </w:r>
    </w:p>
    <w:p>
      <w:pPr>
        <w:pStyle w:val="Normal"/>
        <w:keepNext w:val="true"/>
        <w:keepLines/>
        <w:suppressAutoHyphens w:val="true"/>
        <w:jc w:val="both"/>
        <w:rPr/>
      </w:pPr>
      <w:r>
        <w:rPr>
          <w:b/>
          <w:sz w:val="16"/>
        </w:rPr>
        <w:t>Отечественная война 1812г</w:t>
      </w:r>
      <w:r>
        <w:rPr>
          <w:sz w:val="16"/>
        </w:rPr>
        <w:t xml:space="preserve">. </w:t>
      </w:r>
    </w:p>
    <w:p>
      <w:pPr>
        <w:pStyle w:val="Normal"/>
        <w:keepNext w:val="true"/>
        <w:keepLines/>
        <w:suppressAutoHyphens w:val="true"/>
        <w:jc w:val="both"/>
        <w:rPr>
          <w:sz w:val="16"/>
        </w:rPr>
      </w:pPr>
      <w:r>
        <w:rPr>
          <w:sz w:val="16"/>
        </w:rPr>
        <w:t xml:space="preserve">Возникновение Отечественной войны 1812г было вызвано стремлением Наполеона к мировому господству. Раздражение у Наполеона вызвало систематическое нарушение ее континентальной блокады.С1810 г обе стороны понимали неизбежность нового столкновения. Агрессором стал Наполеон. Он начал военные действия и вторгся  российскую территорию. Длительная подготовка к войне принесла высокие результаты. Ей удалось создать современные вооруженные силы. Войска возглавляли : Кутузов, Барклай де Толли, Багратион и др. Наполеон планировал захватить значительную часть русской территории вплоть до Москвы  и подписать с Александром 1 договор о подчинении России. Россия решила не идти не на какие компрамисы с Наполеоном. Стратегических планов у России было много но они выбрали стратегию активной обороны. От. Война делится на два этапа: 1- с 12 июня до середины октября- отступление русской армии с целью заманивания противника в глубь российской территории. 2- середина октября до 25 декабря – контрнаступления русской армии с </w:t>
      </w:r>
    </w:p>
    <w:p>
      <w:pPr>
        <w:pStyle w:val="Normal"/>
        <w:keepNext w:val="true"/>
        <w:keepLines/>
        <w:suppressAutoHyphens w:val="true"/>
        <w:jc w:val="both"/>
        <w:rPr>
          <w:sz w:val="16"/>
        </w:rPr>
      </w:pPr>
      <w:r>
        <w:rPr>
          <w:sz w:val="16"/>
        </w:rPr>
        <w:t xml:space="preserve">целью полного изгнания противника. Две задачи стояли перед русской армией – лекведировать разобщенность и установить единоначалие армии. 8 августа Александр назначил Кутузова Главнокомандующим русской армии. Он дал приказ искать место для главной битвы. </w:t>
      </w:r>
    </w:p>
    <w:p>
      <w:pPr>
        <w:pStyle w:val="Normal"/>
        <w:keepNext w:val="true"/>
        <w:keepLines/>
        <w:suppressAutoHyphens w:val="true"/>
        <w:jc w:val="both"/>
        <w:rPr>
          <w:sz w:val="16"/>
        </w:rPr>
      </w:pPr>
      <w:r>
        <w:rPr>
          <w:sz w:val="16"/>
        </w:rPr>
        <w:t>Оно было найдено у села Бородино. Бородино явилось моральной и политической  победой русских. 1 сентября – совет в Филях –решение оставить Москву. Занятие Москвы не принесло пользу Наполеону. 7 октября Наполеон оставил Москву. Наполеон отступил и сбежал  в Париж. Манифестом царя от 25 декабря 1812г озн завер войны.</w:t>
      </w:r>
    </w:p>
    <w:p>
      <w:pPr>
        <w:pStyle w:val="Normal"/>
        <w:keepNext w:val="true"/>
        <w:keepLines/>
        <w:suppressAutoHyphens w:val="true"/>
        <w:jc w:val="both"/>
        <w:rPr>
          <w:b/>
          <w:b/>
          <w:sz w:val="16"/>
        </w:rPr>
      </w:pPr>
      <w:r>
        <w:rPr>
          <w:b/>
          <w:sz w:val="16"/>
        </w:rPr>
        <w:t>Крымская война 1853 – 1856.</w:t>
      </w:r>
    </w:p>
    <w:p>
      <w:pPr>
        <w:pStyle w:val="Normal"/>
        <w:keepNext w:val="true"/>
        <w:keepLines/>
        <w:suppressAutoHyphens w:val="true"/>
        <w:jc w:val="both"/>
        <w:rPr>
          <w:b/>
          <w:b/>
          <w:sz w:val="16"/>
        </w:rPr>
      </w:pPr>
      <w:r>
        <w:rPr>
          <w:b/>
          <w:sz w:val="16"/>
        </w:rPr>
      </w:r>
    </w:p>
    <w:p>
      <w:pPr>
        <w:pStyle w:val="Normal"/>
        <w:keepNext w:val="true"/>
        <w:keepLines/>
        <w:suppressAutoHyphens w:val="true"/>
        <w:jc w:val="both"/>
        <w:rPr>
          <w:sz w:val="16"/>
        </w:rPr>
      </w:pPr>
      <w:r>
        <w:rPr>
          <w:sz w:val="16"/>
        </w:rPr>
      </w:r>
    </w:p>
    <w:p>
      <w:pPr>
        <w:pStyle w:val="Normal"/>
        <w:keepNext w:val="true"/>
        <w:keepLines/>
        <w:suppressAutoHyphens w:val="true"/>
        <w:jc w:val="both"/>
        <w:rPr>
          <w:sz w:val="16"/>
        </w:rPr>
      </w:pPr>
      <w:r>
        <w:rPr>
          <w:sz w:val="16"/>
        </w:rPr>
      </w:r>
    </w:p>
    <w:p>
      <w:pPr>
        <w:pStyle w:val="Normal"/>
        <w:keepNext w:val="true"/>
        <w:keepLines/>
        <w:suppressAutoHyphens w:val="true"/>
        <w:jc w:val="both"/>
        <w:rPr>
          <w:sz w:val="16"/>
        </w:rPr>
      </w:pPr>
      <w:r>
        <w:rPr>
          <w:sz w:val="16"/>
        </w:rPr>
      </w:r>
    </w:p>
    <w:p>
      <w:pPr>
        <w:pStyle w:val="Normal"/>
        <w:keepNext w:val="true"/>
        <w:keepLines/>
        <w:suppressAutoHyphens w:val="true"/>
        <w:jc w:val="both"/>
        <w:rPr>
          <w:sz w:val="16"/>
        </w:rPr>
      </w:pPr>
      <w:r>
        <w:rPr>
          <w:sz w:val="16"/>
        </w:rPr>
      </w:r>
    </w:p>
    <w:p>
      <w:pPr>
        <w:pStyle w:val="Normal"/>
        <w:keepNext w:val="true"/>
        <w:keepLines/>
        <w:suppressAutoHyphens w:val="true"/>
        <w:jc w:val="both"/>
        <w:rPr>
          <w:sz w:val="16"/>
        </w:rPr>
      </w:pPr>
      <w:r>
        <w:rPr>
          <w:sz w:val="16"/>
        </w:rPr>
      </w:r>
    </w:p>
    <w:p>
      <w:pPr>
        <w:pStyle w:val="Normal"/>
        <w:keepNext w:val="true"/>
        <w:keepLines/>
        <w:suppressAutoHyphens w:val="true"/>
        <w:jc w:val="both"/>
        <w:rPr>
          <w:sz w:val="16"/>
        </w:rPr>
      </w:pPr>
      <w:r>
        <w:rPr>
          <w:sz w:val="16"/>
        </w:rPr>
      </w:r>
    </w:p>
    <w:p>
      <w:pPr>
        <w:pStyle w:val="Normal"/>
        <w:keepNext w:val="true"/>
        <w:keepLines/>
        <w:suppressAutoHyphens w:val="true"/>
        <w:jc w:val="both"/>
        <w:rPr>
          <w:sz w:val="16"/>
        </w:rPr>
      </w:pPr>
      <w:r>
        <w:rPr>
          <w:sz w:val="16"/>
        </w:rPr>
      </w:r>
    </w:p>
    <w:p>
      <w:pPr>
        <w:pStyle w:val="Normal"/>
        <w:keepNext w:val="true"/>
        <w:keepLines/>
        <w:suppressAutoHyphens w:val="true"/>
        <w:jc w:val="both"/>
        <w:rPr>
          <w:sz w:val="16"/>
        </w:rPr>
      </w:pPr>
      <w:r>
        <w:rPr>
          <w:sz w:val="16"/>
        </w:rPr>
      </w:r>
    </w:p>
    <w:p>
      <w:pPr>
        <w:pStyle w:val="Normal"/>
        <w:keepNext w:val="true"/>
        <w:keepLines/>
        <w:suppressAutoHyphens w:val="true"/>
        <w:jc w:val="both"/>
        <w:rPr>
          <w:sz w:val="16"/>
        </w:rPr>
      </w:pPr>
      <w:r>
        <w:rPr>
          <w:sz w:val="16"/>
        </w:rPr>
        <w:t xml:space="preserve">В Крымской войне участвовали Россия, Османская империя, Англия, Франция, Сардиния. Каждая имела свои  расчеты в этой военной компании. Для России первостепенное Значение имел режим черноморских проливов. В 1833 г. с турцией был заключён Ункерский договор , по нему проливы закрывались для иностранных военных кораблей . в 40- е  г. под международным контролем были закрыты проливы. Русский флот оказался запертым в Чёрном море. Англия и Франция надеялась сокрушить Россию. Общей европейский конфликт начался на Ближнем Востоке  в 1850 г. между католическими православными духовенствами. Это вызвало резкое недовольство России. Это стало поводом возникновения русско-турецкой , а в последствии Общеевропейской войны. Для давления на Турцию 1853 г. русские войска были введены в Молдову. В октябре 1853 г. турецкий султан объявил России войну, её поддержали Англия и Франция. Кр. Война дел. на 2 этапа. 1- русско-турецкая кампания ; 2- борьба против коалиции европ. государ. Осн. События 1 –ого этапа – Синопское сражение( 1853 ) Адмирал Нахимов разгромил турецкий флот. Это активизировало Англию и Францию. Главной целью объединённого Англо-французского командования стал захват Крыма и Севастополя. 1854 г. – поражение на реке Альма. Главную роль в подготовке к обороне возглавили Корнилов , Тотлебен, Нахимов. 1854 г. союзники осадили Севастополь.  На Кавказе военные действия развивались успешно для России. Турция потерпела поражение – падение крепости Карс. (1855г.) .  1856 г –подписан парижский мирный трактат. Россия не понесла значительных территориальных  потерь , нейтрализация Чёрного моря – запрет иметь военно-морские силы на море. </w:t>
      </w:r>
    </w:p>
    <w:p>
      <w:pPr>
        <w:pStyle w:val="Normal"/>
        <w:keepNext w:val="true"/>
        <w:keepLines/>
        <w:suppressAutoHyphens w:val="true"/>
        <w:jc w:val="both"/>
        <w:rPr>
          <w:sz w:val="16"/>
        </w:rPr>
      </w:pPr>
      <w:r>
        <w:rPr>
          <w:b/>
          <w:sz w:val="16"/>
        </w:rPr>
        <w:t xml:space="preserve">Общественные движения.   </w:t>
      </w:r>
    </w:p>
    <w:p>
      <w:pPr>
        <w:pStyle w:val="Normal"/>
        <w:keepNext w:val="true"/>
        <w:keepLines/>
        <w:suppressAutoHyphens w:val="true"/>
        <w:jc w:val="both"/>
        <w:rPr/>
      </w:pPr>
      <w:r>
        <w:rPr>
          <w:color w:val="0000FF"/>
          <w:sz w:val="16"/>
        </w:rPr>
        <w:t>Поражение декабристов</w:t>
      </w:r>
      <w:r>
        <w:rPr>
          <w:sz w:val="16"/>
        </w:rPr>
        <w:t xml:space="preserve">. Ставка на заговор и военный переворот , слабость пропагандистской деятельности , несогласованность действий , выжидательная тактика в  момент восстания – основные причины поражения декабристов. Провал первого революционного выступления был обусловлен недостаточной подготовленностью общества к методам военного переворота и к кардинальным социально – политическим переменам. </w:t>
      </w:r>
    </w:p>
    <w:p>
      <w:pPr>
        <w:pStyle w:val="Normal"/>
        <w:keepNext w:val="true"/>
        <w:keepLines/>
        <w:suppressAutoHyphens w:val="true"/>
        <w:jc w:val="both"/>
        <w:rPr/>
      </w:pPr>
      <w:r>
        <w:rPr>
          <w:color w:val="0000FF"/>
          <w:sz w:val="16"/>
        </w:rPr>
        <w:t>Славянофилы</w:t>
      </w:r>
      <w:r>
        <w:rPr>
          <w:sz w:val="16"/>
        </w:rPr>
        <w:t>. Идеологами славянофилов были писатели , философы и публицисты :Аксаковы , Самарин , Хомяков и др. Славянофилы преувеличивали особенности исторического пути развития России и ее национальную самобытность . Капиталистический строй казался им порочным , несущим падением нравов .Они настаивали на возвращение к тем порядкам , когда Земский собор доносил до  власти мнение народа , когда между помещиками и крестьянами сущ. патриархальное отношение . Одна  из идей славянофилов заключается в том что единственно верной и глубокой нравственной религией   является православие . Они негативно оценивали деятельность Петра 1. По их мнению российскому  народу присущ  особый дух  коллективизма .Они  сыграли большую роль в развитии русской культуры .</w:t>
      </w:r>
    </w:p>
    <w:p>
      <w:pPr>
        <w:pStyle w:val="Normal"/>
        <w:keepNext w:val="true"/>
        <w:keepLines/>
        <w:suppressAutoHyphens w:val="true"/>
        <w:jc w:val="both"/>
        <w:rPr>
          <w:color w:val="0000FF"/>
          <w:sz w:val="16"/>
        </w:rPr>
      </w:pPr>
      <w:r>
        <w:rPr>
          <w:color w:val="0000FF"/>
          <w:sz w:val="16"/>
        </w:rPr>
      </w:r>
    </w:p>
    <w:p>
      <w:pPr>
        <w:pStyle w:val="Normal"/>
        <w:keepNext w:val="true"/>
        <w:keepLines/>
        <w:suppressAutoHyphens w:val="true"/>
        <w:jc w:val="both"/>
        <w:rPr/>
      </w:pPr>
      <w:r>
        <w:rPr>
          <w:color w:val="0000FF"/>
          <w:sz w:val="16"/>
        </w:rPr>
        <w:t>Западники</w:t>
      </w:r>
      <w:r>
        <w:rPr>
          <w:sz w:val="16"/>
        </w:rPr>
        <w:t>. Идеологами западников –историки , писатели ,  юристы : Грановский , Соловьев , Боткин и др.  Западники исходили из того что ,Россия должна развиваться в русле европейской цивилизации . Они резко критиковали славянофилов  за противопоставление  России и  Запада  объясняя  ее  исторической отсталостью . Отрицали особую роль крестьянской общины ,они считали , что правительство навязало ее народу  для  удобства управления и сбора налогов . Они выступали заширокое просвещение народа , полагая , что это единственно верный путь для успеха  модернизации социально – политического строя России . Западники считали , что мировая цивилизация – едина.  Они полагали ,что Россия стала цивилизованным государством лишь благодаря Петру Великому, который впервые попытался привить своему народу черты европейской образованности.</w:t>
      </w:r>
    </w:p>
    <w:p>
      <w:pPr>
        <w:pStyle w:val="Normal"/>
        <w:keepNext w:val="true"/>
        <w:keepLines/>
        <w:suppressAutoHyphens w:val="true"/>
        <w:jc w:val="both"/>
        <w:rPr>
          <w:b/>
          <w:b/>
          <w:sz w:val="16"/>
        </w:rPr>
      </w:pPr>
      <w:r>
        <w:rPr>
          <w:b/>
          <w:sz w:val="16"/>
        </w:rPr>
      </w:r>
    </w:p>
    <w:p>
      <w:pPr>
        <w:pStyle w:val="Normal"/>
        <w:keepNext w:val="true"/>
        <w:keepLines/>
        <w:suppressAutoHyphens w:val="true"/>
        <w:jc w:val="both"/>
        <w:rPr>
          <w:b/>
          <w:b/>
          <w:sz w:val="16"/>
        </w:rPr>
      </w:pPr>
      <w:r>
        <w:rPr>
          <w:b/>
          <w:sz w:val="16"/>
        </w:rPr>
      </w:r>
    </w:p>
    <w:p>
      <w:pPr>
        <w:pStyle w:val="Normal"/>
        <w:keepNext w:val="true"/>
        <w:keepLines/>
        <w:suppressAutoHyphens w:val="true"/>
        <w:jc w:val="both"/>
        <w:rPr>
          <w:sz w:val="16"/>
        </w:rPr>
      </w:pPr>
      <w:r>
        <w:rPr>
          <w:sz w:val="16"/>
        </w:rPr>
      </w:r>
    </w:p>
    <w:p>
      <w:pPr>
        <w:pStyle w:val="Normal"/>
        <w:keepNext w:val="true"/>
        <w:keepLines/>
        <w:suppressAutoHyphens w:val="true"/>
        <w:jc w:val="both"/>
        <w:rPr>
          <w:sz w:val="16"/>
        </w:rPr>
      </w:pPr>
      <w:r>
        <w:rPr>
          <w:sz w:val="16"/>
        </w:rPr>
      </w:r>
    </w:p>
    <w:p>
      <w:pPr>
        <w:pStyle w:val="Normal"/>
        <w:keepNext w:val="true"/>
        <w:keepLines/>
        <w:suppressAutoHyphens w:val="true"/>
        <w:jc w:val="both"/>
        <w:rPr>
          <w:sz w:val="16"/>
        </w:rPr>
      </w:pPr>
      <w:r>
        <w:rPr>
          <w:sz w:val="16"/>
        </w:rPr>
      </w:r>
    </w:p>
    <w:p>
      <w:pPr>
        <w:pStyle w:val="Normal"/>
        <w:keepNext w:val="true"/>
        <w:keepLines/>
        <w:suppressAutoHyphens w:val="true"/>
        <w:jc w:val="both"/>
        <w:rPr>
          <w:sz w:val="16"/>
        </w:rPr>
      </w:pPr>
      <w:r>
        <w:rPr>
          <w:sz w:val="16"/>
        </w:rPr>
      </w:r>
    </w:p>
    <w:p>
      <w:pPr>
        <w:pStyle w:val="Normal"/>
        <w:keepNext w:val="true"/>
        <w:keepLines/>
        <w:suppressAutoHyphens w:val="true"/>
        <w:jc w:val="both"/>
        <w:rPr>
          <w:sz w:val="16"/>
        </w:rPr>
      </w:pPr>
      <w:r>
        <w:rPr>
          <w:sz w:val="16"/>
        </w:rPr>
      </w:r>
    </w:p>
    <w:p>
      <w:pPr>
        <w:pStyle w:val="Normal"/>
        <w:keepNext w:val="true"/>
        <w:keepLines/>
        <w:suppressAutoHyphens w:val="true"/>
        <w:jc w:val="both"/>
        <w:rPr>
          <w:sz w:val="16"/>
        </w:rPr>
      </w:pPr>
      <w:r>
        <w:rPr>
          <w:sz w:val="16"/>
        </w:rPr>
      </w:r>
    </w:p>
    <w:p>
      <w:pPr>
        <w:pStyle w:val="Normal"/>
        <w:keepNext w:val="true"/>
        <w:keepLines/>
        <w:suppressAutoHyphens w:val="true"/>
        <w:jc w:val="both"/>
        <w:rPr>
          <w:sz w:val="16"/>
        </w:rPr>
      </w:pPr>
      <w:r>
        <w:rPr>
          <w:sz w:val="16"/>
        </w:rPr>
      </w:r>
    </w:p>
    <w:p>
      <w:pPr>
        <w:pStyle w:val="Normal"/>
        <w:keepNext w:val="true"/>
        <w:keepLines/>
        <w:suppressAutoHyphens w:val="true"/>
        <w:jc w:val="both"/>
        <w:rPr>
          <w:sz w:val="16"/>
        </w:rPr>
      </w:pPr>
      <w:r>
        <w:rPr>
          <w:sz w:val="16"/>
        </w:rPr>
      </w:r>
    </w:p>
    <w:p>
      <w:pPr>
        <w:pStyle w:val="Normal"/>
        <w:keepNext w:val="true"/>
        <w:keepLines/>
        <w:suppressAutoHyphens w:val="true"/>
        <w:jc w:val="both"/>
        <w:rPr>
          <w:sz w:val="16"/>
        </w:rPr>
      </w:pPr>
      <w:r>
        <w:rPr>
          <w:sz w:val="16"/>
        </w:rPr>
      </w:r>
    </w:p>
    <w:p>
      <w:pPr>
        <w:pStyle w:val="Normal"/>
        <w:keepNext w:val="true"/>
        <w:keepLines/>
        <w:suppressAutoHyphens w:val="true"/>
        <w:jc w:val="both"/>
        <w:rPr>
          <w:sz w:val="16"/>
        </w:rPr>
      </w:pPr>
      <w:r>
        <w:rPr>
          <w:sz w:val="16"/>
        </w:rPr>
      </w:r>
    </w:p>
    <w:p>
      <w:pPr>
        <w:pStyle w:val="Normal"/>
        <w:keepNext w:val="true"/>
        <w:keepLines/>
        <w:suppressAutoHyphens w:val="true"/>
        <w:jc w:val="both"/>
        <w:rPr>
          <w:sz w:val="16"/>
        </w:rPr>
      </w:pPr>
      <w:r>
        <w:rPr>
          <w:sz w:val="16"/>
        </w:rPr>
      </w:r>
    </w:p>
    <w:p>
      <w:pPr>
        <w:pStyle w:val="Normal"/>
        <w:keepNext w:val="true"/>
        <w:keepLines/>
        <w:suppressAutoHyphens w:val="true"/>
        <w:jc w:val="both"/>
        <w:rPr>
          <w:color w:val="0000FF"/>
          <w:sz w:val="16"/>
        </w:rPr>
      </w:pPr>
      <w:r>
        <w:rPr>
          <w:color w:val="0000FF"/>
          <w:sz w:val="16"/>
        </w:rPr>
      </w:r>
    </w:p>
    <w:p>
      <w:pPr>
        <w:pStyle w:val="Normal"/>
        <w:keepNext w:val="true"/>
        <w:keepLines/>
        <w:suppressAutoHyphens w:val="true"/>
        <w:jc w:val="both"/>
        <w:rPr>
          <w:color w:val="0000FF"/>
          <w:sz w:val="16"/>
        </w:rPr>
      </w:pPr>
      <w:r>
        <w:rPr>
          <w:color w:val="0000FF"/>
          <w:sz w:val="16"/>
        </w:rPr>
        <w:t>Движение декабристов.</w:t>
      </w:r>
    </w:p>
    <w:p>
      <w:pPr>
        <w:pStyle w:val="Normal"/>
        <w:keepNext w:val="true"/>
        <w:keepLines/>
        <w:suppressAutoHyphens w:val="true"/>
        <w:jc w:val="both"/>
        <w:rPr>
          <w:sz w:val="16"/>
        </w:rPr>
      </w:pPr>
      <w:r>
        <w:rPr>
          <w:sz w:val="16"/>
        </w:rPr>
        <w:t>Зарождение движения дворянских революционеров обусловлено как внутренними процессами ,происходящие в России ,так и международными событиями первой четверти 19 в. Главная причина – понимание лучшими представителями дворянства ,что сохранение крепостничества и самодержавия гибель для дальнейшей судьбы страны. 1811-1812гг.действовал кружок &lt;&lt;Чока&gt;&gt;,созданный Н.Н.Муравьевым. В феврале 1816 г возникло тайное общество будущих декабристов- &lt;&lt;Союз спасения&gt;&gt;. Основатели :П.И.Пестель, А.Н.Муравьев, Рылеев ,Лунин и др. Они имели революционную программу и устав - &lt;&lt;Cтатус&gt;&gt;. Идеи: ликвидация крепостного права и уничтожение самодержавия. Своей главной задачей считали поддержку реформаторских усилий правительства. 1818-1821 – создан   &lt;&lt; Cоюз благоденствия&gt;&gt;.Ее состав оставался дворянским .Организаторы: П.И.Пестель, А.Н.Муравьев, Рылеев ,Лунин и др. Программа и устав союза назывались &lt;&lt;Зеленая книга&gt;&gt;. Состояла из двух частей: 1- связана с легальными формами деятельности; 2- необходимость свержениясамодержавия ,ликвидации крепостничества, введение конституционного правления, осущ есих требований насильственными  средствами. В1821- 1822 созданы два новых общества – Южное на Украине и Северное в Петербурге.</w:t>
      </w:r>
    </w:p>
    <w:p>
      <w:pPr>
        <w:pStyle w:val="Normal"/>
        <w:keepNext w:val="true"/>
        <w:keepLines/>
        <w:suppressAutoHyphens w:val="true"/>
        <w:jc w:val="both"/>
        <w:rPr>
          <w:color w:val="0000FF"/>
          <w:sz w:val="16"/>
        </w:rPr>
      </w:pPr>
      <w:r>
        <w:rPr>
          <w:color w:val="0000FF"/>
          <w:sz w:val="16"/>
        </w:rPr>
      </w:r>
    </w:p>
    <w:p>
      <w:pPr>
        <w:pStyle w:val="Normal"/>
        <w:keepNext w:val="true"/>
        <w:keepLines/>
        <w:suppressAutoHyphens w:val="true"/>
        <w:jc w:val="both"/>
        <w:rPr>
          <w:color w:val="0000FF"/>
          <w:sz w:val="16"/>
        </w:rPr>
      </w:pPr>
      <w:r>
        <w:rPr>
          <w:color w:val="0000FF"/>
          <w:sz w:val="16"/>
        </w:rPr>
      </w:r>
    </w:p>
    <w:p>
      <w:pPr>
        <w:pStyle w:val="Normal"/>
        <w:keepNext w:val="true"/>
        <w:keepLines/>
        <w:suppressAutoHyphens w:val="true"/>
        <w:jc w:val="both"/>
        <w:rPr/>
      </w:pPr>
      <w:r>
        <w:rPr>
          <w:color w:val="0000FF"/>
          <w:sz w:val="16"/>
        </w:rPr>
        <w:t>Южное общество</w:t>
      </w:r>
      <w:r>
        <w:rPr>
          <w:sz w:val="16"/>
        </w:rPr>
        <w:t xml:space="preserve"> (1821)- руководитель П.И.Пестель. Состояло из 3 организаций. Основной проект &lt;&lt;Русская правда&gt;&gt;.Он составил конституционный проект. Россия провозглашалась республикой. Ликвидировалось сословное деление, гражданские свободы: слова, печати и тд. Необходимость отмены крепостного права . Необходимость создания общественного фонда земли.</w:t>
      </w:r>
    </w:p>
    <w:p>
      <w:pPr>
        <w:pStyle w:val="Normal"/>
        <w:keepNext w:val="true"/>
        <w:keepLines/>
        <w:suppressAutoHyphens w:val="true"/>
        <w:jc w:val="both"/>
        <w:rPr/>
      </w:pPr>
      <w:r>
        <w:rPr>
          <w:color w:val="0000FF"/>
          <w:sz w:val="16"/>
        </w:rPr>
        <w:t>Северное общество</w:t>
      </w:r>
      <w:r>
        <w:rPr>
          <w:sz w:val="16"/>
        </w:rPr>
        <w:t xml:space="preserve"> (1821)- руководитель Н.М.Муравьев. Основной проект &lt;&lt;Конституция&gt;&gt;. Муравьев выступал за конституционную монархию – исполнительная власть принадлежит императору ,а законодательная парламенту. Конституция предусматревола отмену крепостного права. Табель о рангах уничтожался. Водились гражданские права и свободы.</w:t>
      </w:r>
    </w:p>
    <w:p>
      <w:pPr>
        <w:pStyle w:val="2"/>
        <w:rPr>
          <w:sz w:val="16"/>
        </w:rPr>
      </w:pPr>
      <w:r>
        <w:rPr>
          <w:sz w:val="16"/>
        </w:rPr>
        <w:t xml:space="preserve">    </w:t>
      </w:r>
      <w:r>
        <w:rPr>
          <w:sz w:val="16"/>
        </w:rPr>
        <w:t>Оба проекта предусматривали введение широких демократических гражданских свобод , отмену сословных привилегий ,облегчение военной службы. М. предлагал федеральное устройство , П. Сохранение неделимой России. Восстание в Петербурге. Программный документ- &lt;&lt;Манифест к Русскому народу&gt;&gt;. Основные требования: уничтожение самодержавия, отмена креп. права и введения демократических свобод</w:t>
      </w:r>
    </w:p>
    <w:p>
      <w:pPr>
        <w:sectPr>
          <w:type w:val="nextPage"/>
          <w:pgSz w:w="11906" w:h="16838"/>
          <w:pgMar w:left="567" w:right="567" w:gutter="0" w:header="0" w:top="1134" w:footer="0" w:bottom="1134"/>
          <w:pgNumType w:fmt="decimal"/>
          <w:cols w:num="4" w:space="708" w:equalWidth="true" w:sep="false"/>
          <w:formProt w:val="false"/>
          <w:textDirection w:val="lrTb"/>
          <w:docGrid w:type="default" w:linePitch="360" w:charSpace="0"/>
        </w:sectPr>
      </w:pPr>
    </w:p>
    <w:p>
      <w:pPr>
        <w:pStyle w:val="2"/>
        <w:rPr>
          <w:color w:val="0000FF"/>
          <w:sz w:val="16"/>
        </w:rPr>
      </w:pPr>
      <w:r>
        <w:rPr>
          <w:color w:val="0000FF"/>
          <w:sz w:val="16"/>
        </w:rPr>
        <w:t>Отмена крепостного права.</w:t>
      </w:r>
    </w:p>
    <w:p>
      <w:pPr>
        <w:pStyle w:val="2"/>
        <w:rPr>
          <w:sz w:val="16"/>
        </w:rPr>
      </w:pPr>
      <w:r>
        <w:rPr>
          <w:sz w:val="16"/>
        </w:rPr>
        <w:t>Аграрно-крестьянский вопрос к середине 19 в. стал острейшей социально –политической проблемой в России. По мере развития капиталлистмческих тенденций в экономике в обществе зрело убеждение о том ,что подневольный труд тормозит развитие хозяйства страны. Государственные деятели понимали ,что крепостное право позорит Россию. Об этом говорили видные деятели того времени: И.Чупров, Радищев, декабристы, либералы. К середине 19 в предпосылки , обусловившие крах крепостнической системы. Она изжила себя экономически. Помещичье  хозяйство приходило в упадок. Необходимость отмены крепостного права обусловливались тем ,что крестьяни открыто протестовали против него. Это выражалось в побегах, отказ от работы . 1857г восстание крестьян в Грузии. Поражение в Крымской войне сыграло большую роль в предпосылке отмены крепостного права. К освобождению крестьян призывали А.И.Герцин, Чернышевский, Добролюбов. Отмена крепостного права обуславливалась политическими ,экономическими, социальными и нравственными предпосылками. 1865г- заявление Александра 2 об необходимости освобождения крестьян. 1857 г. – создание Секретного комитета по делам и проектам освобождения крестьян. 20 ноябрь1857 г. последовал указ В.И.Назимову о создании губернских комитетов по улучшения быта помещичьих крестьян. 1858 г Секретный комитет был преобразован в Главный комитет по крестьянскому делу. Его задачи : выбрать  общую правительственную линию в делах освобождения крестьян. 17 февраля 1861 г. проект реформы утвердил Государственный совет. 19 февраля его подписал Александр 2. Об отмене крепостного права возвестил Манифест. Практические условия освобождения были определены в 17 актах - &lt;&lt;Положения&gt;&gt; о крестьянах, выходящей из крепостной зависимости. Он касался 3 вопросов:  личное освобождение крестьян, наделение их землей и выкупная сделка. Согласно этому документу крестьяни объявлялись юридически свободными и наделялись общегражданскими правами. Они освобождались от личной опеке помещика, вступление в брак без согласия помещика, поступать на службу .Свобода крестьян так же ограничивалась- это касалось сохранения общины. Крестьтяни платили          подушную дань несла рекрутскую повинность и могла подвергнута телесным наказаниям. При освобождении они получали землю но в ограниченном размере и за выкуп на особых условиях. Размер наделов зависел от плодородности почвы. Получая землю ,крестьяни были обязаны оплатить ее стоимость (фактически крестьяни  платили за свое освобождение). В течении 49 лет возврат ссуды государству. 1881 г. закон о ликвидации временно обязанного положения крестьян. Размеры наделов, оброк и барщина должны были быть определены – Уставными грамотами. Реформа была сложным компромиссом между государством и всем обществом , между двумя основными сословиями ( помещиками и крестьянами ). Процесс подготовки реформ и ее реализация позволило сохранить помещиье землевладение , обрекли помещичьих крестьян на малоземелье , нищету и экономическую зависимость от помещиков. Реформа 1861 г. не снела аграрный вопрос в России.</w:t>
      </w:r>
    </w:p>
    <w:p>
      <w:pPr>
        <w:pStyle w:val="2"/>
        <w:rPr/>
      </w:pPr>
      <w:r>
        <w:rPr>
          <w:color w:val="0000FF"/>
          <w:sz w:val="16"/>
        </w:rPr>
        <w:t xml:space="preserve">Реформы Александра 2. </w:t>
      </w:r>
      <w:r>
        <w:rPr>
          <w:sz w:val="16"/>
        </w:rPr>
        <w:t xml:space="preserve">Естественным продолжением отмены крепостного права в России были земская , городская , судебная, военная и другие реформы. Их основная цель- привести госчуд. срой и административное управление в соответствие с новой социальной структурой, в которой многомиллионное крестьянство получило личную свободу. В 1864 г. была проведена земская реформа. В губерниях и уездах создавались земские учреждения. Это были выборные органы из представителей всех сословий. Земства были  лишены каких либо политических функций. Сфера их деятельности ограничивалась исключительна хоз. вопросами  местного значения. Они находились под контролем центральной и местной власти. Сыграли большую роль в развитии просвещения и здравоохранения. 1870 г. – создание городских дум. 1864 г. –введен &lt;&lt;Новый судебный устав&gt;&gt; вводили в России новую систему судопроизводства. В нем участвовали прокурор и адвокат. Высшей судебной инстанцией стал Сенат. Ключевым элементом военной реформы стал закон 1874 г. о всесословной воинской повинности мужчин достигнувших 20 лет. В 60 – х годах началось перевооружение армии . Особое значение имело ускоренное развитие порового флота. Создавались военные гимназии, юнкерские училища и академии. Все эти реформы вынудили внести изменения в сфере образования и печати. 1864 г. – создан устав гимназии и положение о народных училищах. Всеславное образование. 1863  г. – Устав вернул автономию университетам ликвидированное Николаем 1 в 1835 г. 1865 г. – введены &lt;&lt;Временные правила&gt;&gt;  о печати. Отмена цензуры для ряда изданий. Проведенные преобразования имели прогрессивный характер. Они положили основу для эволюционного пути развития страны.   Был сделан первый шаг  к превращению России в буржуазную монархию. Проведенные преобразования имели прогрессивный характер . Они начали закладывать основу для эволюционного пути развития страны. Россия приблизилась к европейской социвльно-политической модели.   </w:t>
      </w:r>
    </w:p>
    <w:p>
      <w:pPr>
        <w:pStyle w:val="2"/>
        <w:rPr/>
      </w:pPr>
      <w:r>
        <w:rPr>
          <w:color w:val="0000FF"/>
          <w:sz w:val="16"/>
        </w:rPr>
        <w:t xml:space="preserve">Контр реформы Александра 3.  </w:t>
      </w:r>
      <w:r>
        <w:rPr>
          <w:sz w:val="16"/>
        </w:rPr>
        <w:t xml:space="preserve">После убийства народовольцами императора Александра 2 (1881г.) ,императором  стал Александр 3 (1881- 1894 гг.)  ,что привело к изменению направления правительственного курса. Его политические взгляды были консервативными. Был противником разрешения военных проблем военными средствами. Сельская крестьянская администрация 1889г. была подчинена земским начальникам. Эта мера означала усиление административной  вертикали на селе, ограничение крестьянского самоуправления и мировых судов. 1890 г. новое &lt;&lt;Положение о губернских и уездных земских учреждениях&gt;&gt;.Ограничило функции земств и усилило позиции  дворян. 1892 г.- городовые положение укрепило роль дворянства и буржуазии в городских думах. Правительство стремиться подчинить ср. школу контролю госуд. и церкви в лице Синода. 1887 г. введен запрет на обучение детей бедных. 1884 г. – новый университетский устав, который ликвидировал автономию вузов. Свернуто женское высшее образование. Усилен полицейский надзор над студентами. 1882 г. &lt;&lt;Временное правило о печати&gt;&gt; покончили с либеральной политикой  60-х г. в области цензуры. Правительство оказывало поддержку &lt;&lt;Правым&gt;&gt; изданиям. Среди которых выделялись &lt;&lt;Московские ведомости&gt;&gt;.Цензура при Александре 3 была более жестокой, чем при Николаем 1. Александре 3 не удалось уничтожить земства и городское самоуправление. Правительству А3 не удалось окончательно уничтожить земства и городское самоуправление. Сохранилась система само производства. В ходе завершения военной реформы наметилось некоторая демократизация офицерского корпуса. Правительство должно  было сделать новые шаги в решение крестьянского вопроса .Были понижены выкупные платежи. Было положено начало правительственной регламентации взаимоотношений между предпринимателями и рабочими.   </w:t>
      </w:r>
    </w:p>
    <w:p>
      <w:pPr>
        <w:pStyle w:val="TextBody"/>
        <w:jc w:val="both"/>
        <w:rPr>
          <w:b/>
          <w:b/>
          <w:sz w:val="16"/>
        </w:rPr>
      </w:pPr>
      <w:r>
        <w:rPr>
          <w:b/>
          <w:sz w:val="16"/>
        </w:rPr>
        <w:t>Дворцовый переворот,Александр1-пол портрет, реформы.</w:t>
      </w:r>
    </w:p>
    <w:p>
      <w:pPr>
        <w:pStyle w:val="TextBody"/>
        <w:jc w:val="both"/>
        <w:rPr>
          <w:sz w:val="16"/>
        </w:rPr>
      </w:pPr>
      <w:r>
        <w:rPr>
          <w:sz w:val="16"/>
        </w:rPr>
        <w:t>В ночь с 11 по 12 марта 1801 года в России произошел последний дворцовый переворот .Заговорщики (П.А.Пален и др.)из высшей петербургской знати убили императора Павла 1 .На российский престол Взошел его старший сын Александр. Участие Александра в заговоре против отца во многом объяснялось попытками Павла отстранить старших сыновей от власти .В первые годы своего правления Александр хорошо видел политические и экономическое отставание России от передовых европейских государств, думал о модернизации страны. Оп выступал против диспаттизма и самодурства отца.А.востоновил Жалованнык грамоты дворянству и городам , объявил амнистию, был разрешен свободный въезд и выезд за границу, отмена ограничений торговли, предоставил право мещанам и крестьянам покупать не населенные земли. В 1801 г. был образован Непременный  совет – совещ. орган при императоре.1802 г . – реформы высших органов власти. Коллегии заменили на 8 министерств: военная ,морская и тд. Реформы завершили процесс разграничения функций органов госуд. управления.1802г – реформация сената .ставший высшим административным ,судебным орг.в системе госуд.управлен.1803-реформа системы народного просвещения. Введения принципа единоличия затронуло управление православной церкви. Реформы 1801-1811 не изменили самодержавной сущности политич. системы России. Они усилили централизацию и бюрократизацию гос аппарата.</w:t>
      </w:r>
    </w:p>
    <w:p>
      <w:pPr>
        <w:pStyle w:val="Normal"/>
        <w:keepNext w:val="true"/>
        <w:keepLines/>
        <w:suppressAutoHyphens w:val="true"/>
        <w:jc w:val="both"/>
        <w:rPr>
          <w:b/>
          <w:b/>
          <w:sz w:val="16"/>
        </w:rPr>
      </w:pPr>
      <w:r>
        <w:rPr>
          <w:b/>
          <w:sz w:val="16"/>
        </w:rPr>
        <w:t xml:space="preserve">Внешняя политика. </w:t>
      </w:r>
    </w:p>
    <w:p>
      <w:pPr>
        <w:pStyle w:val="2"/>
        <w:rPr>
          <w:sz w:val="16"/>
        </w:rPr>
      </w:pPr>
      <w:r>
        <w:rPr>
          <w:sz w:val="16"/>
        </w:rPr>
        <w:t>В первой половине 19 века Россия обладала значительными возможностями для эффективного решения своих внешнеполитических задач. Они включали защиту собственных границ и расширение территории и границ . После 1815 г основной задачей внешней политики в Европе стало поддержание монархических режимов и борьба с революционным движением.В самом начале 19 века Россия придерживалась нейтрализма. Однако агрессивные планы Наполеона ,фр императора с1804,заставили Александра 1 выступить против него.В1805г сложилась 3 коалиция против Франции: Россия ,Австрия ,Англия.  1805 год  поражение под Аустрилецой.1806</w:t>
      </w:r>
    </w:p>
    <w:p>
      <w:pPr>
        <w:pStyle w:val="2"/>
        <w:rPr>
          <w:sz w:val="16"/>
        </w:rPr>
      </w:pPr>
      <w:r>
        <w:rPr>
          <w:sz w:val="16"/>
        </w:rPr>
        <w:t>году образовалась 4 коалиция. 1807 году Россия потерпела поражение под Фридляндом. Это заставило Александра 1 вступить с Наполеоном в переговоры о мире. Летом 1807 в Тельзизе Россия и Франция подписали мирный а потом и союзный договор. Он носил компромиссный характер. Согласно этому документу Россия признала все завоевания Наполеона. Тильз договор обязал Россию примкнуть к континентальной блокаде Великобританиии разорвать сней политич отношения. Разрыв связей с Англией нанес ущерб экономике. Тильз</w:t>
      </w:r>
    </w:p>
    <w:p>
      <w:pPr>
        <w:pStyle w:val="Normal"/>
        <w:keepNext w:val="true"/>
        <w:keepLines/>
        <w:suppressAutoHyphens w:val="true"/>
        <w:jc w:val="both"/>
        <w:rPr>
          <w:sz w:val="16"/>
        </w:rPr>
      </w:pPr>
      <w:r>
        <w:rPr>
          <w:sz w:val="16"/>
        </w:rPr>
        <w:t>мир был не выгоден России . Резкий поворот во вн политике привел к международной изоляции.</w:t>
      </w:r>
    </w:p>
    <w:p>
      <w:pPr>
        <w:pStyle w:val="Normal"/>
        <w:keepNext w:val="true"/>
        <w:keepLines/>
        <w:suppressAutoHyphens w:val="true"/>
        <w:jc w:val="both"/>
        <w:rPr>
          <w:sz w:val="16"/>
        </w:rPr>
      </w:pPr>
      <w:r>
        <w:rPr>
          <w:sz w:val="16"/>
        </w:rPr>
        <w:t>1806 – 1812 – русско- турецкая война была вызвана стремлением России усилить свое положение на Ближнем Востоке.1812г подписание Бухарестского мирного договора.</w:t>
      </w:r>
    </w:p>
    <w:p>
      <w:pPr>
        <w:pStyle w:val="Normal"/>
        <w:keepNext w:val="true"/>
        <w:keepLines/>
        <w:suppressAutoHyphens w:val="true"/>
        <w:jc w:val="both"/>
        <w:rPr>
          <w:sz w:val="16"/>
        </w:rPr>
      </w:pPr>
      <w:r>
        <w:rPr>
          <w:sz w:val="16"/>
        </w:rPr>
      </w:r>
    </w:p>
    <w:p>
      <w:pPr>
        <w:pStyle w:val="Normal"/>
        <w:keepNext w:val="true"/>
        <w:keepLines/>
        <w:suppressAutoHyphens w:val="true"/>
        <w:jc w:val="both"/>
        <w:rPr>
          <w:sz w:val="16"/>
        </w:rPr>
      </w:pPr>
      <w:r>
        <w:rPr>
          <w:sz w:val="16"/>
        </w:rPr>
        <w:t>1804- 1813 – война с Ираном. Война закончилась Гюлистинским договором. Россия получила возможность иметь флот на Каспии.</w:t>
      </w:r>
    </w:p>
    <w:p>
      <w:pPr>
        <w:pStyle w:val="Normal"/>
        <w:keepNext w:val="true"/>
        <w:keepLines/>
        <w:suppressAutoHyphens w:val="true"/>
        <w:jc w:val="both"/>
        <w:rPr/>
      </w:pPr>
      <w:r>
        <w:rPr>
          <w:b/>
          <w:sz w:val="16"/>
        </w:rPr>
        <w:t>Отечественная война 1812г</w:t>
      </w:r>
      <w:r>
        <w:rPr>
          <w:sz w:val="16"/>
        </w:rPr>
        <w:t xml:space="preserve">. </w:t>
      </w:r>
    </w:p>
    <w:p>
      <w:pPr>
        <w:pStyle w:val="Normal"/>
        <w:keepNext w:val="true"/>
        <w:keepLines/>
        <w:suppressAutoHyphens w:val="true"/>
        <w:jc w:val="both"/>
        <w:rPr>
          <w:sz w:val="16"/>
        </w:rPr>
      </w:pPr>
      <w:r>
        <w:rPr>
          <w:sz w:val="16"/>
        </w:rPr>
        <w:t xml:space="preserve">Возникновение Отечественной войны 1812г было вызвано стремлением Наполеона к мировому господству. Раздражение у Наполеона вызвало систематическое нарушение ее континентальной блокады.С1810 г обе стороны понимали неизбежность нового столкновения. Агрессором стал Наполеон. Он начал военные действия и вторгся  российскую территорию. Длительная подготовка к войне принесла высокие результаты. Ей удалось создать современные вооруженные силы. Войска возглавляли : Кутузов, Барклай де Толли, Багратион и др. Наполеон планировал захватить значительную часть русской территории вплоть до Москвы  и подписать с Александром 1 договор о подчинении России. Россия решила не идти не на какие компрамисы с Наполеоном. Стратегических планов у России было много но они выбрали стратегию активной обороны. От. Война делится на два этапа: 1- с 12 июня до середины октября- отступление русской армии с целью заманивания противника в глубь российской территории. 2- середина октября до 25 декабря – контрнаступления русской армии с </w:t>
      </w:r>
    </w:p>
    <w:p>
      <w:pPr>
        <w:pStyle w:val="Normal"/>
        <w:keepNext w:val="true"/>
        <w:keepLines/>
        <w:suppressAutoHyphens w:val="true"/>
        <w:jc w:val="both"/>
        <w:rPr>
          <w:sz w:val="16"/>
        </w:rPr>
      </w:pPr>
      <w:r>
        <w:rPr>
          <w:sz w:val="16"/>
        </w:rPr>
        <w:t xml:space="preserve">целью полного изгнания противника. Две задачи стояли перед русской армией – лекведировать разобщенность и установить единоначалие армии. 8 августа Александр назначил Кутузова Главнокомандующим русской армии. Он дал приказ искать место для главной битвы. </w:t>
      </w:r>
    </w:p>
    <w:p>
      <w:pPr>
        <w:pStyle w:val="Normal"/>
        <w:keepNext w:val="true"/>
        <w:keepLines/>
        <w:suppressAutoHyphens w:val="true"/>
        <w:jc w:val="both"/>
        <w:rPr>
          <w:sz w:val="16"/>
        </w:rPr>
      </w:pPr>
      <w:r>
        <w:rPr>
          <w:sz w:val="16"/>
        </w:rPr>
        <w:t>Оно было найдено у села Бородино. Бородино явилось моральной и политической  победой русских. 1 сентября – совет в Филях –решение оставить Москву. Занятие Москвы не принесло пользу Наполеону. 7 октября Наполеон оставил Москву. Наполеон отступил и сбежал  в Париж. Манифестом царя от 25 декабря 1812г озн завер войны.</w:t>
      </w:r>
    </w:p>
    <w:p>
      <w:pPr>
        <w:pStyle w:val="Normal"/>
        <w:keepNext w:val="true"/>
        <w:keepLines/>
        <w:suppressAutoHyphens w:val="true"/>
        <w:jc w:val="both"/>
        <w:rPr/>
      </w:pPr>
      <w:r>
        <w:rPr>
          <w:b/>
          <w:sz w:val="16"/>
        </w:rPr>
        <w:t>Крымская война 1853 – 1856.</w:t>
      </w:r>
    </w:p>
    <w:p>
      <w:pPr>
        <w:pStyle w:val="Normal"/>
        <w:keepNext w:val="true"/>
        <w:keepLines/>
        <w:suppressAutoHyphens w:val="true"/>
        <w:jc w:val="both"/>
        <w:rPr>
          <w:b/>
          <w:b/>
          <w:sz w:val="16"/>
        </w:rPr>
      </w:pPr>
      <w:r>
        <w:rPr>
          <w:b/>
          <w:sz w:val="16"/>
        </w:rPr>
      </w:r>
    </w:p>
    <w:p>
      <w:pPr>
        <w:pStyle w:val="Normal"/>
        <w:keepNext w:val="true"/>
        <w:keepLines/>
        <w:suppressAutoHyphens w:val="true"/>
        <w:jc w:val="both"/>
        <w:rPr>
          <w:sz w:val="16"/>
        </w:rPr>
      </w:pPr>
      <w:r>
        <w:rPr>
          <w:sz w:val="16"/>
        </w:rPr>
      </w:r>
    </w:p>
    <w:p>
      <w:pPr>
        <w:pStyle w:val="Normal"/>
        <w:keepNext w:val="true"/>
        <w:keepLines/>
        <w:suppressAutoHyphens w:val="true"/>
        <w:jc w:val="both"/>
        <w:rPr>
          <w:sz w:val="16"/>
        </w:rPr>
      </w:pPr>
      <w:r>
        <w:rPr>
          <w:sz w:val="16"/>
        </w:rPr>
      </w:r>
    </w:p>
    <w:p>
      <w:pPr>
        <w:pStyle w:val="Normal"/>
        <w:keepNext w:val="true"/>
        <w:keepLines/>
        <w:suppressAutoHyphens w:val="true"/>
        <w:jc w:val="both"/>
        <w:rPr>
          <w:sz w:val="16"/>
        </w:rPr>
      </w:pPr>
      <w:r>
        <w:rPr>
          <w:sz w:val="16"/>
        </w:rPr>
      </w:r>
    </w:p>
    <w:p>
      <w:pPr>
        <w:pStyle w:val="Normal"/>
        <w:keepNext w:val="true"/>
        <w:keepLines/>
        <w:suppressAutoHyphens w:val="true"/>
        <w:jc w:val="both"/>
        <w:rPr>
          <w:sz w:val="16"/>
        </w:rPr>
      </w:pPr>
      <w:r>
        <w:rPr>
          <w:sz w:val="16"/>
        </w:rPr>
      </w:r>
    </w:p>
    <w:p>
      <w:pPr>
        <w:pStyle w:val="Normal"/>
        <w:keepNext w:val="true"/>
        <w:keepLines/>
        <w:suppressAutoHyphens w:val="true"/>
        <w:jc w:val="both"/>
        <w:rPr>
          <w:sz w:val="16"/>
        </w:rPr>
      </w:pPr>
      <w:r>
        <w:rPr>
          <w:sz w:val="16"/>
        </w:rPr>
      </w:r>
    </w:p>
    <w:p>
      <w:pPr>
        <w:pStyle w:val="Normal"/>
        <w:keepNext w:val="true"/>
        <w:keepLines/>
        <w:suppressAutoHyphens w:val="true"/>
        <w:jc w:val="both"/>
        <w:rPr>
          <w:sz w:val="16"/>
        </w:rPr>
      </w:pPr>
      <w:r>
        <w:rPr>
          <w:sz w:val="16"/>
        </w:rPr>
      </w:r>
    </w:p>
    <w:p>
      <w:pPr>
        <w:pStyle w:val="Normal"/>
        <w:keepNext w:val="true"/>
        <w:keepLines/>
        <w:suppressAutoHyphens w:val="true"/>
        <w:jc w:val="both"/>
        <w:rPr>
          <w:sz w:val="16"/>
        </w:rPr>
      </w:pPr>
      <w:r>
        <w:rPr>
          <w:sz w:val="16"/>
        </w:rPr>
      </w:r>
    </w:p>
    <w:p>
      <w:pPr>
        <w:pStyle w:val="Normal"/>
        <w:keepNext w:val="true"/>
        <w:keepLines/>
        <w:suppressAutoHyphens w:val="true"/>
        <w:jc w:val="both"/>
        <w:rPr>
          <w:sz w:val="16"/>
        </w:rPr>
      </w:pPr>
      <w:r>
        <w:rPr>
          <w:sz w:val="16"/>
        </w:rPr>
      </w:r>
    </w:p>
    <w:p>
      <w:pPr>
        <w:pStyle w:val="Normal"/>
        <w:keepNext w:val="true"/>
        <w:keepLines/>
        <w:suppressAutoHyphens w:val="true"/>
        <w:jc w:val="both"/>
        <w:rPr>
          <w:sz w:val="16"/>
        </w:rPr>
      </w:pPr>
      <w:r>
        <w:rPr>
          <w:sz w:val="16"/>
        </w:rPr>
        <w:t xml:space="preserve">В Крымской войне участвовали Россия, Османская империя, Англия, Франция, Сардиния. Каждая имела свои  расчеты в этой военной компании. Для России первостепенное Значение имел режим черноморских проливов. В 1833 г. с турцией был заключён Ункерский договор , по нему проливы закрывались для иностранных военных кораблей . в 40- е  г. под международным контролем были закрыты проливы. Русский флот оказался запертым в Чёрном море. Англия и Франция надеялась сокрушить Россию. Общей европейский конфликт начался на Ближнем Востоке  в 1850 г. между католическими православными духовенствами. Это вызвало резкое недовольство России. Это стало поводом возникновения русско-турецкой , а в последствии Общеевропейской войны. Для давления на Турцию 1853 г. русские войска были введены в Молдову. В октябре 1853 г. турецкий султан объявил России войну, её поддержали Англия и Франция. Кр. Война дел. на 2 этапа. 1- русско-турецкая кампания ; 2- борьба против коалиции европ. государ. Осн. События 1 –ого этапа – Синопское сражение( 1853 ) Адмирал Нахимов разгромил турецкий флот. Это активизировало Англию и Францию. Главной целью объединённого Англо-французского командования стал захват Крыма и Севастополя. 1854 г. – поражение на реке Альма. Главную роль в подготовке к обороне возглавили Корнилов , Тотлебен, Нахимов. 1854 г. союзники осадили Севастополь.  На Кавказе военные действия развивались успешно для России. Турция потерпела поражение – падение крепости Карс. (1855г.) .  1856 г –подписан парижский мирный трактат. Россия не понесла значительных территориальных  потерь , нейтрализация Чёрного моря – запрет иметь военно-морские силы на море. </w:t>
      </w:r>
    </w:p>
    <w:p>
      <w:pPr>
        <w:pStyle w:val="Normal"/>
        <w:keepNext w:val="true"/>
        <w:keepLines/>
        <w:suppressAutoHyphens w:val="true"/>
        <w:jc w:val="both"/>
        <w:rPr>
          <w:sz w:val="16"/>
        </w:rPr>
      </w:pPr>
      <w:r>
        <w:rPr>
          <w:b/>
          <w:sz w:val="16"/>
        </w:rPr>
        <w:t xml:space="preserve">Общественные движения.   </w:t>
      </w:r>
    </w:p>
    <w:p>
      <w:pPr>
        <w:pStyle w:val="Normal"/>
        <w:keepNext w:val="true"/>
        <w:keepLines/>
        <w:suppressAutoHyphens w:val="true"/>
        <w:jc w:val="both"/>
        <w:rPr/>
      </w:pPr>
      <w:r>
        <w:rPr>
          <w:color w:val="0000FF"/>
          <w:sz w:val="16"/>
        </w:rPr>
        <w:t>Поражение декабристов</w:t>
      </w:r>
      <w:r>
        <w:rPr>
          <w:sz w:val="16"/>
        </w:rPr>
        <w:t xml:space="preserve">. Ставка на заговор и военный переворот , слабость пропагандистской деятельности , несогласованность действий , выжидательная тактика в  момент восстания – основные причины поражения декабристов. Провал первого революционного выступления был обусловлен недостаточной подготовленностью общества к методам военного переворота и к кардинальным социально – политическим переменам. </w:t>
      </w:r>
    </w:p>
    <w:p>
      <w:pPr>
        <w:pStyle w:val="Normal"/>
        <w:keepNext w:val="true"/>
        <w:keepLines/>
        <w:suppressAutoHyphens w:val="true"/>
        <w:jc w:val="both"/>
        <w:rPr/>
      </w:pPr>
      <w:r>
        <w:rPr>
          <w:color w:val="0000FF"/>
          <w:sz w:val="16"/>
        </w:rPr>
        <w:t>Славянофилы</w:t>
      </w:r>
      <w:r>
        <w:rPr>
          <w:sz w:val="16"/>
        </w:rPr>
        <w:t>. Идеологами славянофилов были писатели , философы и публицисты :Аксаковы , Самарин , Хомяков и др. Славянофилы преувеличивали особенности исторического пути развития России и ее национальную самобытность . Капиталистический строй казался им порочным , несущим падением нравов .Они настаивали на возвращение к тем порядкам , когда Земский собор доносил до  власти мнение народа , когда между помещиками и крестьянами сущ. патриархальное отношение . Одна  из идей славянофилов заключается в том что единственно верной и глубокой нравственной религией   является православие . Они негативно оценивали деятельность Петра 1. По их мнению российскому  народу присущ  особый дух  коллективизма .Они  сыграли большую роль в развитии русской культуры .</w:t>
      </w:r>
    </w:p>
    <w:p>
      <w:pPr>
        <w:pStyle w:val="Normal"/>
        <w:keepNext w:val="true"/>
        <w:keepLines/>
        <w:suppressAutoHyphens w:val="true"/>
        <w:jc w:val="both"/>
        <w:rPr>
          <w:color w:val="0000FF"/>
          <w:sz w:val="16"/>
        </w:rPr>
      </w:pPr>
      <w:r>
        <w:rPr>
          <w:color w:val="0000FF"/>
          <w:sz w:val="16"/>
        </w:rPr>
      </w:r>
    </w:p>
    <w:p>
      <w:pPr>
        <w:pStyle w:val="Normal"/>
        <w:keepNext w:val="true"/>
        <w:keepLines/>
        <w:suppressAutoHyphens w:val="true"/>
        <w:jc w:val="both"/>
        <w:rPr/>
      </w:pPr>
      <w:r>
        <w:rPr>
          <w:color w:val="0000FF"/>
          <w:sz w:val="16"/>
        </w:rPr>
        <w:t>Западники</w:t>
      </w:r>
      <w:r>
        <w:rPr>
          <w:sz w:val="16"/>
        </w:rPr>
        <w:t>. Идеологами западников –историки , писатели ,  юристы : Грановский , Соловьев , Боткин и др.  Западники исходили из того что ,Россия должна развиваться в русле европейской цивилизации . Они резко критиковали славянофилов  за противопоставление  России и  Запада  объясняя  ее  исторической отсталостью . Отрицали особую роль крестьянской общины ,они считали , что правительство навязало ее народу  для  удобства управления и сбора налогов . Они выступали заширокое просвещение народа , полагая , что это единственно верный путь для успеха  модернизации социально – политического строя России . Западники считали , что мировая цивилизация – едина.  Они полагали ,что Россия стала цивилизованным государством лишь благодаря Петру Великому, который впервые попытался привить своему народу черты европейской образованности.</w:t>
      </w:r>
    </w:p>
    <w:p>
      <w:pPr>
        <w:pStyle w:val="Normal"/>
        <w:keepNext w:val="true"/>
        <w:keepLines/>
        <w:suppressAutoHyphens w:val="true"/>
        <w:jc w:val="both"/>
        <w:rPr>
          <w:b/>
          <w:b/>
          <w:sz w:val="16"/>
        </w:rPr>
      </w:pPr>
      <w:r>
        <w:rPr>
          <w:b/>
          <w:sz w:val="16"/>
        </w:rPr>
      </w:r>
    </w:p>
    <w:p>
      <w:pPr>
        <w:pStyle w:val="Normal"/>
        <w:keepNext w:val="true"/>
        <w:keepLines/>
        <w:suppressAutoHyphens w:val="true"/>
        <w:jc w:val="both"/>
        <w:rPr>
          <w:b/>
          <w:b/>
          <w:sz w:val="16"/>
        </w:rPr>
      </w:pPr>
      <w:r>
        <w:rPr>
          <w:b/>
          <w:sz w:val="16"/>
        </w:rPr>
      </w:r>
    </w:p>
    <w:p>
      <w:pPr>
        <w:pStyle w:val="Normal"/>
        <w:keepNext w:val="true"/>
        <w:keepLines/>
        <w:suppressAutoHyphens w:val="true"/>
        <w:jc w:val="both"/>
        <w:rPr>
          <w:sz w:val="16"/>
        </w:rPr>
      </w:pPr>
      <w:r>
        <w:rPr>
          <w:sz w:val="16"/>
        </w:rPr>
      </w:r>
    </w:p>
    <w:p>
      <w:pPr>
        <w:pStyle w:val="Normal"/>
        <w:keepNext w:val="true"/>
        <w:keepLines/>
        <w:suppressAutoHyphens w:val="true"/>
        <w:jc w:val="both"/>
        <w:rPr>
          <w:sz w:val="16"/>
        </w:rPr>
      </w:pPr>
      <w:r>
        <w:rPr>
          <w:sz w:val="16"/>
        </w:rPr>
      </w:r>
    </w:p>
    <w:p>
      <w:pPr>
        <w:pStyle w:val="Normal"/>
        <w:keepNext w:val="true"/>
        <w:keepLines/>
        <w:suppressAutoHyphens w:val="true"/>
        <w:jc w:val="both"/>
        <w:rPr>
          <w:sz w:val="16"/>
        </w:rPr>
      </w:pPr>
      <w:r>
        <w:rPr>
          <w:sz w:val="16"/>
        </w:rPr>
      </w:r>
    </w:p>
    <w:p>
      <w:pPr>
        <w:pStyle w:val="Normal"/>
        <w:keepNext w:val="true"/>
        <w:keepLines/>
        <w:suppressAutoHyphens w:val="true"/>
        <w:jc w:val="both"/>
        <w:rPr>
          <w:sz w:val="16"/>
        </w:rPr>
      </w:pPr>
      <w:r>
        <w:rPr>
          <w:sz w:val="16"/>
        </w:rPr>
      </w:r>
    </w:p>
    <w:p>
      <w:pPr>
        <w:pStyle w:val="Normal"/>
        <w:keepNext w:val="true"/>
        <w:keepLines/>
        <w:suppressAutoHyphens w:val="true"/>
        <w:jc w:val="both"/>
        <w:rPr>
          <w:sz w:val="16"/>
        </w:rPr>
      </w:pPr>
      <w:r>
        <w:rPr>
          <w:sz w:val="16"/>
        </w:rPr>
      </w:r>
    </w:p>
    <w:p>
      <w:pPr>
        <w:pStyle w:val="Normal"/>
        <w:keepNext w:val="true"/>
        <w:keepLines/>
        <w:suppressAutoHyphens w:val="true"/>
        <w:jc w:val="both"/>
        <w:rPr>
          <w:sz w:val="16"/>
        </w:rPr>
      </w:pPr>
      <w:r>
        <w:rPr>
          <w:sz w:val="16"/>
        </w:rPr>
      </w:r>
    </w:p>
    <w:p>
      <w:pPr>
        <w:pStyle w:val="Normal"/>
        <w:keepNext w:val="true"/>
        <w:keepLines/>
        <w:suppressAutoHyphens w:val="true"/>
        <w:jc w:val="both"/>
        <w:rPr>
          <w:sz w:val="16"/>
        </w:rPr>
      </w:pPr>
      <w:r>
        <w:rPr>
          <w:sz w:val="16"/>
        </w:rPr>
      </w:r>
    </w:p>
    <w:p>
      <w:pPr>
        <w:pStyle w:val="Normal"/>
        <w:keepNext w:val="true"/>
        <w:keepLines/>
        <w:suppressAutoHyphens w:val="true"/>
        <w:jc w:val="both"/>
        <w:rPr>
          <w:sz w:val="16"/>
        </w:rPr>
      </w:pPr>
      <w:r>
        <w:rPr>
          <w:sz w:val="16"/>
        </w:rPr>
      </w:r>
    </w:p>
    <w:p>
      <w:pPr>
        <w:pStyle w:val="Normal"/>
        <w:keepNext w:val="true"/>
        <w:keepLines/>
        <w:suppressAutoHyphens w:val="true"/>
        <w:jc w:val="both"/>
        <w:rPr>
          <w:sz w:val="16"/>
        </w:rPr>
      </w:pPr>
      <w:r>
        <w:rPr>
          <w:sz w:val="16"/>
        </w:rPr>
      </w:r>
    </w:p>
    <w:p>
      <w:pPr>
        <w:pStyle w:val="Normal"/>
        <w:keepNext w:val="true"/>
        <w:keepLines/>
        <w:suppressAutoHyphens w:val="true"/>
        <w:jc w:val="both"/>
        <w:rPr>
          <w:sz w:val="16"/>
        </w:rPr>
      </w:pPr>
      <w:r>
        <w:rPr>
          <w:sz w:val="16"/>
        </w:rPr>
      </w:r>
    </w:p>
    <w:p>
      <w:pPr>
        <w:pStyle w:val="Normal"/>
        <w:keepNext w:val="true"/>
        <w:keepLines/>
        <w:suppressAutoHyphens w:val="true"/>
        <w:jc w:val="both"/>
        <w:rPr>
          <w:sz w:val="16"/>
        </w:rPr>
      </w:pPr>
      <w:r>
        <w:rPr>
          <w:sz w:val="16"/>
        </w:rPr>
      </w:r>
    </w:p>
    <w:p>
      <w:pPr>
        <w:pStyle w:val="Normal"/>
        <w:keepNext w:val="true"/>
        <w:keepLines/>
        <w:suppressAutoHyphens w:val="true"/>
        <w:jc w:val="both"/>
        <w:rPr>
          <w:color w:val="0000FF"/>
          <w:sz w:val="16"/>
        </w:rPr>
      </w:pPr>
      <w:r>
        <w:rPr>
          <w:color w:val="0000FF"/>
          <w:sz w:val="16"/>
        </w:rPr>
      </w:r>
    </w:p>
    <w:p>
      <w:pPr>
        <w:pStyle w:val="Normal"/>
        <w:keepNext w:val="true"/>
        <w:keepLines/>
        <w:suppressAutoHyphens w:val="true"/>
        <w:jc w:val="both"/>
        <w:rPr>
          <w:color w:val="0000FF"/>
          <w:sz w:val="16"/>
        </w:rPr>
      </w:pPr>
      <w:r>
        <w:rPr>
          <w:color w:val="0000FF"/>
          <w:sz w:val="16"/>
        </w:rPr>
        <w:t>Движение декабристов.</w:t>
      </w:r>
    </w:p>
    <w:p>
      <w:pPr>
        <w:pStyle w:val="Normal"/>
        <w:keepNext w:val="true"/>
        <w:keepLines/>
        <w:suppressAutoHyphens w:val="true"/>
        <w:jc w:val="both"/>
        <w:rPr>
          <w:sz w:val="16"/>
        </w:rPr>
      </w:pPr>
      <w:r>
        <w:rPr>
          <w:sz w:val="16"/>
        </w:rPr>
        <w:t>Зарождение движения дворянских революционеров обусловлено как внутренними процессами ,происходящие в России ,так и международными событиями первой четверти 19 в. Главная причина – понимание лучшими представителями дворянства ,что сохранение крепостничества и самодержавия гибель для дальнейшей судьбы страны. 1811-1812гг.действовал кружок &lt;&lt;Чока&gt;&gt;,созданный Н.Н.Муравьевым. В феврале 1816 г возникло тайное общество будущих декабристов- &lt;&lt;Союз спасения&gt;&gt;. Основатели :П.И.Пестель, А.Н.Муравьев, Рылеев ,Лунин и др. Они имели революционную программу и устав - &lt;&lt;Cтатус&gt;&gt;. Идеи: ликвидация крепостного права и уничтожение самодержавия. Своей главной задачей считали поддержку реформаторских усилий правительства. 1818-1821 – создан   &lt;&lt; Cоюз благоденствия&gt;&gt;.Ее состав оставался дворянским .Организаторы: П.И.Пестель, А.Н.Муравьев, Рылеев ,Лунин и др. Программа и устав союза назывались &lt;&lt;Зеленая книга&gt;&gt;. Состояла из двух частей: 1- связана с легальными формами деятельности; 2- необходимость свержениясамодержавия ,ликвидации крепостничества, введение конституционного правления, осущ есих требований насильственными  средствами. В1821- 1822 созданы два новых общества – Южное на Украине и Северное в Петербурге.</w:t>
      </w:r>
    </w:p>
    <w:p>
      <w:pPr>
        <w:pStyle w:val="Normal"/>
        <w:keepNext w:val="true"/>
        <w:keepLines/>
        <w:suppressAutoHyphens w:val="true"/>
        <w:jc w:val="both"/>
        <w:rPr>
          <w:color w:val="0000FF"/>
          <w:sz w:val="16"/>
        </w:rPr>
      </w:pPr>
      <w:r>
        <w:rPr>
          <w:color w:val="0000FF"/>
          <w:sz w:val="16"/>
        </w:rPr>
      </w:r>
    </w:p>
    <w:p>
      <w:pPr>
        <w:pStyle w:val="Normal"/>
        <w:keepNext w:val="true"/>
        <w:keepLines/>
        <w:suppressAutoHyphens w:val="true"/>
        <w:jc w:val="both"/>
        <w:rPr>
          <w:color w:val="0000FF"/>
          <w:sz w:val="16"/>
        </w:rPr>
      </w:pPr>
      <w:r>
        <w:rPr>
          <w:color w:val="0000FF"/>
          <w:sz w:val="16"/>
        </w:rPr>
      </w:r>
    </w:p>
    <w:p>
      <w:pPr>
        <w:pStyle w:val="Normal"/>
        <w:keepNext w:val="true"/>
        <w:keepLines/>
        <w:suppressAutoHyphens w:val="true"/>
        <w:jc w:val="both"/>
        <w:rPr/>
      </w:pPr>
      <w:r>
        <w:rPr>
          <w:color w:val="0000FF"/>
          <w:sz w:val="16"/>
        </w:rPr>
        <w:t>Южное общество</w:t>
      </w:r>
      <w:r>
        <w:rPr>
          <w:sz w:val="16"/>
        </w:rPr>
        <w:t xml:space="preserve"> (1821)- руководитель П.И.Пестель. Состояло из 3 организаций. Основной проект &lt;&lt;Русская правда&gt;&gt;.Он составил конституционный проект. Россия провозглашалась республикой. Ликвидировалось сословное деление, гражданские свободы: слова, печати и тд. Необходимость отмены крепостного права . Необходимость создания общественного фонда земли.</w:t>
      </w:r>
    </w:p>
    <w:p>
      <w:pPr>
        <w:pStyle w:val="Normal"/>
        <w:keepNext w:val="true"/>
        <w:keepLines/>
        <w:suppressAutoHyphens w:val="true"/>
        <w:jc w:val="both"/>
        <w:rPr/>
      </w:pPr>
      <w:r>
        <w:rPr>
          <w:color w:val="0000FF"/>
          <w:sz w:val="16"/>
        </w:rPr>
        <w:t>Северное общество</w:t>
      </w:r>
      <w:r>
        <w:rPr>
          <w:sz w:val="16"/>
        </w:rPr>
        <w:t xml:space="preserve"> (1821)- руководитель Н.М.Муравьев. Основной проект &lt;&lt;Конституция&gt;&gt;. Муравьев выступал за конституционную монархию – исполнительная власть принадлежит императору ,а законодательная парламенту. Конституция предусматревола отмену крепостного права. Табель о рангах уничтожался. Водились гражданские права и свободы.</w:t>
      </w:r>
    </w:p>
    <w:p>
      <w:pPr>
        <w:pStyle w:val="2"/>
        <w:rPr>
          <w:sz w:val="16"/>
        </w:rPr>
      </w:pPr>
      <w:r>
        <w:rPr>
          <w:sz w:val="16"/>
        </w:rPr>
        <w:t xml:space="preserve">    </w:t>
      </w:r>
      <w:r>
        <w:rPr>
          <w:sz w:val="16"/>
        </w:rPr>
        <w:t>Оба проекта предусматривали введение широких демократических гражданских свобод , отмену сословных привилегий ,облегчение военной службы. М. предлагал федеральное устройство , П. Сохранение неделимой России. Восстание в Петербурге. Программный документ- &lt;&lt;Манифест к Русскому народу&gt;&gt;. Основные требования: уничтожение самодержавия, отмена креп. права и введения демократических свобод.</w:t>
      </w:r>
    </w:p>
    <w:p>
      <w:pPr>
        <w:sectPr>
          <w:type w:val="nextPage"/>
          <w:pgSz w:w="11906" w:h="16838"/>
          <w:pgMar w:left="567" w:right="567" w:gutter="0" w:header="0" w:top="1134" w:footer="0" w:bottom="1134"/>
          <w:pgNumType w:fmt="decimal"/>
          <w:cols w:num="4" w:space="708" w:equalWidth="true" w:sep="false"/>
          <w:formProt w:val="false"/>
          <w:textDirection w:val="lrTb"/>
          <w:docGrid w:type="default" w:linePitch="360" w:charSpace="0"/>
        </w:sectPr>
      </w:pPr>
    </w:p>
    <w:p>
      <w:pPr>
        <w:pStyle w:val="2"/>
        <w:rPr>
          <w:color w:val="0000FF"/>
          <w:sz w:val="16"/>
        </w:rPr>
      </w:pPr>
      <w:r>
        <w:rPr>
          <w:color w:val="0000FF"/>
          <w:sz w:val="16"/>
        </w:rPr>
        <w:t>Отмена крепостного права.</w:t>
      </w:r>
    </w:p>
    <w:p>
      <w:pPr>
        <w:pStyle w:val="2"/>
        <w:rPr>
          <w:sz w:val="16"/>
        </w:rPr>
      </w:pPr>
      <w:r>
        <w:rPr>
          <w:sz w:val="16"/>
        </w:rPr>
        <w:t>Аграрно-крестьянский вопрос к середине 19 в. стал острейшей социально –политической проблемой в России. По мере развития капиталлистмческих тенденций в экономике в обществе зрело убеждение о том ,что подневольный труд тормозит развитие хозяйства страны. Государственные деятели понимали ,что крепостное право позорит Россию. Об этом говорили видные деятели того времени: И.Чупров, Радищев, декабристы, либералы. К середине 19 в предпосылки , обусловившие крах крепостнической системы. Она изжила себя экономически. Помещичье  хозяйство приходило в упадок. Необходимость отмены крепостного права обусловливались тем ,что крестьяни открыто протестовали против него. Это выражалось в побегах, отказ от работы . 1857г восстание крестьян в Грузии. Поражение в Крымской войне сыграло большую роль в предпосылке отмены крепостного права. К освобождению крестьян призывали А.И.Герцин, Чернышевский, Добролюбов. Отмена крепостного права обуславливалась политическими ,экономическими, социальными и нравственными предпосылками. 1865г- заявление Александра 2 об необходимости освобождения крестьян. 1857 г. – создание Секретного комитета по делам и проектам освобождения крестьян. 20 ноябрь1857 г. последовал указ В.И.Назимову о создании губернских комитетов по улучшения быта помещичьих крестьян. 1858 г Секретный комитет был преобразован в Главный комитет по крестьянскому делу. Его задачи : выбрать  общую правительственную линию в делах освобождения крестьян. 17 февраля 1861 г. проект реформы утвердил Государственный совет. 19 февраля его подписал Александр 2. Об отмене крепостного права возвестил Манифест. Практические условия освобождения были определены в 17 актах - &lt;&lt;Положения&gt;&gt; о крестьянах, выходящей из крепостной зависимости. Он касался 3 вопросов:  личное освобождение крестьян, наделение их землей и выкупная сделка. Согласно этому документу крестьяни объявлялись юридически свободными и наделялись общегражданскими правами. Они освобождались от личной опеке помещика, вступление в брак без согласия помещика, поступать на службу .Свобода крестьян так же ограничивалась- это касалось сохранения общины. Крестьтяни платили          подушную дань несла рекрутскую повинность и могла подвергнута телесным наказаниям. При освобождении они получали землю но в ограниченном размере и за выкуп на особых условиях. Размер наделов зависел от плодородности почвы. Получая землю ,крестьяни были обязаны оплатить ее стоимость (фактически крестьяни  платили за свое освобождение). В течении 49 лет возврат ссуды государству. 1881 г. закон о ликвидации временно обязанного положения крестьян. Размеры наделов, оброк и барщина должны были быть определены – Уставными грамотами. Реформа была сложным компромиссом между государством и всем обществом , между двумя основными сословиями ( помещиками и крестьянами ). Процесс подготовки реформ и ее реализация позволило сохранить помещиье землевладение , обрекли помещичьих крестьян на малоземелье , нищету и экономическую зависимость от помещиков. Реформа 1861 г. не снела аграрный вопрос в России.</w:t>
      </w:r>
    </w:p>
    <w:p>
      <w:pPr>
        <w:pStyle w:val="2"/>
        <w:rPr/>
      </w:pPr>
      <w:r>
        <w:rPr>
          <w:color w:val="0000FF"/>
          <w:sz w:val="16"/>
        </w:rPr>
        <w:t xml:space="preserve">Реформы Александра 2. </w:t>
      </w:r>
      <w:r>
        <w:rPr>
          <w:sz w:val="16"/>
        </w:rPr>
        <w:t xml:space="preserve">Естественным продолжением отмены крепостного права в России были земская , городская , судебная, военная и другие реформы. Их основная цель- привести госчуд. срой и административное управление в соответствие с новой социальной структурой, в которой многомиллионное крестьянство получило личную свободу. В 1864 г. была проведена земская реформа. В губерниях и уездах создавались земские учреждения. Это были выборные органы из представителей всех сословий. Земства были  лишены каких либо политических функций. Сфера их деятельности ограничивалась исключительна хоз. вопросами  местного значения. Они находились под контролем центральной и местной власти. Сыграли большую роль в развитии просвещения и здравоохранения. 1870 г. – создание городских дум. 1864 г. –введен &lt;&lt;Новый судебный устав&gt;&gt; вводили в России новую систему судопроизводства. В нем участвовали прокурор и адвокат. Высшей судебной инстанцией стал Сенат. Ключевым элементом военной реформы стал закон 1874 г. о всесословной воинской повинности мужчин достигнувших 20 лет. В 60 – х годах началось перевооружение армии . Особое значение имело ускоренное развитие порового флота. Создавались военные гимназии, юнкерские училища и академии. Все эти реформы вынудили внести изменения в сфере образования и печати. 1864 г. – создан устав гимназии и положение о народных училищах. Всеславное образование. 1863  г. – Устав вернул автономию университетам ликвидированное Николаем 1 в 1835 г. 1865 г. – введены &lt;&lt;Временные правила&gt;&gt;  о печати. Отмена цензуры для ряда изданий. Проведенные преобразования имели прогрессивный характер. Они положили основу для эволюционного пути развития страны.   Был сделан первый шаг  к превращению России в буржуазную монархию. Проведенные преобразования имели прогрессивный характер . Они начали закладывать основу для эволюционного пути развития страны. Россия приблизилась к европейской социвльно-политической модели.   </w:t>
      </w:r>
    </w:p>
    <w:p>
      <w:pPr>
        <w:pStyle w:val="2"/>
        <w:rPr/>
      </w:pPr>
      <w:r>
        <w:rPr>
          <w:color w:val="0000FF"/>
          <w:sz w:val="16"/>
        </w:rPr>
        <w:t xml:space="preserve">Контр реформы Александра 3.  </w:t>
      </w:r>
      <w:r>
        <w:rPr>
          <w:sz w:val="16"/>
        </w:rPr>
        <w:t xml:space="preserve">После убийства народовольцами императора Александра 2 (1881г.) ,императором  стал Александр 3 (1881- 1894 гг.)  ,что привело к изменению направления правительственного курса. Его политические взгляды были консервативными. Был противником разрешения военных проблем военными средствами. Сельская крестьянская администрация 1889г. была подчинена земским начальникам. Эта мера означала усиление административной  вертикали на селе, ограничение крестьянского самоуправления и мировых судов. 1890 г. новое &lt;&lt;Положение о губернских и уездных земских учреждениях&gt;&gt;.Ограничило функции земств и усилило позиции  дворян. 1892 г.- городовые положение укрепило роль дворянства и буржуазии в городских думах. Правительство стремиться подчинить ср. школу контролю госуд. и церкви в лице Синода. 1887 г. введен запрет на обучение детей бедных. 1884 г. – новый университетский устав, который ликвидировал автономию вузов. Свернуто женское высшее образование. Усилен полицейский надзор над студентами. 1882 г. &lt;&lt;Временное правило о печати&gt;&gt; покончили с либеральной политикой  60-х г. в области цензуры. Правительство оказывало поддержку &lt;&lt;Правым&gt;&gt; изданиям. Среди которых выделялись &lt;&lt;Московские ведомости&gt;&gt;.Цензура при Александре 3 была более жестокой, чем при Николаем 1. Александре 3 не удалось уничтожить земства и городское самоуправление. Правительству А3 не удалось окончательно уничтожить земства и городское самоуправление. Сохранилась система само производства. В ходе завершения военной реформы наметилось некоторая демократизация офицерского корпуса. Правительство должно  было сделать новые шаги в решение крестьянского вопроса .Были понижены выкупные платежи. Было положено начало правительственной регламентации взаимоотношений между предпринимателями и рабочими.   </w:t>
      </w:r>
    </w:p>
    <w:p>
      <w:pPr>
        <w:pStyle w:val="Normal"/>
        <w:jc w:val="both"/>
        <w:rPr>
          <w:rFonts w:ascii="PragmaticaC;Times New Roman" w:hAnsi="PragmaticaC;Times New Roman" w:cs="PragmaticaC;Times New Roman"/>
          <w:sz w:val="16"/>
        </w:rPr>
      </w:pPr>
      <w:r>
        <w:rPr>
          <w:sz w:val="16"/>
        </w:rPr>
        <w:t xml:space="preserve"> </w:t>
      </w:r>
    </w:p>
    <w:p>
      <w:pPr>
        <w:pStyle w:val="Normal"/>
        <w:jc w:val="both"/>
        <w:rPr>
          <w:rFonts w:ascii="PragmaticaC;Times New Roman" w:hAnsi="PragmaticaC;Times New Roman" w:cs="PragmaticaC;Times New Roman"/>
          <w:sz w:val="16"/>
        </w:rPr>
      </w:pPr>
      <w:r>
        <w:rPr>
          <w:rFonts w:cs="PragmaticaC;Times New Roman" w:ascii="PragmaticaC;Times New Roman" w:hAnsi="PragmaticaC;Times New Roman"/>
          <w:sz w:val="16"/>
        </w:rPr>
      </w:r>
    </w:p>
    <w:p>
      <w:pPr>
        <w:pStyle w:val="Heading1"/>
        <w:keepNext w:val="false"/>
        <w:numPr>
          <w:ilvl w:val="0"/>
          <w:numId w:val="0"/>
        </w:numPr>
        <w:tabs>
          <w:tab w:val="clear" w:pos="708"/>
          <w:tab w:val="left" w:pos="360" w:leader="none"/>
        </w:tabs>
        <w:ind w:left="0" w:hanging="0"/>
        <w:jc w:val="both"/>
        <w:rPr/>
      </w:pPr>
      <w:r>
        <w:rPr>
          <w:rFonts w:cs="PragmaticaC;Times New Roman" w:ascii="PragmaticaC;Times New Roman" w:hAnsi="PragmaticaC;Times New Roman"/>
          <w:color w:val="0000FF"/>
          <w:sz w:val="16"/>
        </w:rPr>
        <w:t>Смутное время</w:t>
      </w:r>
      <w:r>
        <w:rPr>
          <w:rFonts w:cs="PragmaticaC;Times New Roman" w:ascii="PragmaticaC;Times New Roman" w:hAnsi="PragmaticaC;Times New Roman"/>
          <w:sz w:val="16"/>
        </w:rPr>
        <w:t>.</w:t>
      </w:r>
    </w:p>
    <w:p>
      <w:pPr>
        <w:pStyle w:val="Normal"/>
        <w:jc w:val="both"/>
        <w:rPr>
          <w:b/>
          <w:b/>
          <w:bCs/>
          <w:iCs/>
          <w:sz w:val="16"/>
        </w:rPr>
      </w:pPr>
      <w:r>
        <w:rPr>
          <w:sz w:val="16"/>
        </w:rPr>
        <w:t xml:space="preserve">К концу XVI века Московское государство переживало тяжелое время. Постоянные набеги крымских татар и разгром Москвы в 1571г. В последние дни жизни Иван Грозный создал регентский совет, в который входили бояре. Совет был создан для того, что бы управлять государством от имени его сына царя Федора, не способного делать это самостоятельно. Таким образом, при дворе образовалась мощная группировка, возглавляемая влиятельным Борисом Годуновым, который постепенно устранял своих соперников. </w:t>
      </w:r>
      <w:r>
        <w:rPr>
          <w:rFonts w:cs="PragmaticaC;Times New Roman" w:ascii="PragmaticaC;Times New Roman" w:hAnsi="PragmaticaC;Times New Roman"/>
          <w:sz w:val="16"/>
        </w:rPr>
        <w:t xml:space="preserve">Правительство Годунова продолжало политическую линию Ивана Грозного, направленную на дальнейшее усиление царской власти и укрепления положения дворянства. Были приняты меры по восстановлению помещичьего хозяйства. Эти действия способствовали укреплению правительственной базы, что было необходимым в связи с продолжавшимся сопротивлением феодалов-вотчинников. Большую опасность для власти Бориса Годунова представляли бояре Нагие. В 1591 году царевич Дмитрий погибает при загадочных обстоятельствах.. Позиции Бориса Годунова были достаточно сильны. Его поддерживали Православная церковь, московские стрельцы, приказная бюрократия, часть бояр, выдвинутых им на важные должности..В 1598 году на Земском соборе Борис Годунов, после двукратного публичного отказа, был избран царем. Первые его шаги были весьма осторожны и направлялись, в основном, на смягчение внутренней обстановки в стране.  К 1592 году завершается составление писцовых книг, куда вносились имена крестьян и горожан, владельцев дворов. Власть, проведя перепись, могла организовать розыск и возвращение беглых. В 1592 – 1593 годах был издан царский указ об отмене крестьянского выхода . В 1597 году появились еще два указа, согласно первому любой вольный человек (вольный слуга, работник), проработавший полгода на помещика, превращался в кабального холопа и не имел права выкупиться на свободу. Согласно же второму устанавливался пятилетний срок розыска  и возвращения беглого крестьянина владельцу.. Таким образом, можно утверждать, что в конце </w:t>
      </w:r>
      <w:r>
        <w:rPr>
          <w:rFonts w:cs="PragmaticaC;Times New Roman" w:ascii="PragmaticaC;Times New Roman" w:hAnsi="PragmaticaC;Times New Roman"/>
          <w:sz w:val="16"/>
          <w:lang w:val="en-US"/>
        </w:rPr>
        <w:t>XVI</w:t>
      </w:r>
      <w:r>
        <w:rPr>
          <w:rFonts w:cs="PragmaticaC;Times New Roman" w:ascii="PragmaticaC;Times New Roman" w:hAnsi="PragmaticaC;Times New Roman"/>
          <w:sz w:val="16"/>
        </w:rPr>
        <w:t xml:space="preserve"> века в России фактически сложилась государственная система крепостного права – наиболее полной зависимости при феодализме.Периодически в деревнях возникали волнения. Волнения охватили всю страну. В 1603 году отряды восставших крестьян и холопов подступали к самой Москве. </w:t>
      </w:r>
      <w:r>
        <w:rPr>
          <w:sz w:val="16"/>
        </w:rPr>
        <w:t xml:space="preserve"> </w:t>
      </w:r>
      <w:r>
        <w:rPr>
          <w:b/>
          <w:bCs/>
          <w:sz w:val="16"/>
        </w:rPr>
        <w:t>Лжедмитрий 1.</w:t>
      </w:r>
      <w:r>
        <w:rPr>
          <w:sz w:val="16"/>
        </w:rPr>
        <w:t xml:space="preserve"> Именно в Польше «объявился» первый самозванец, выдававший себя за царевича Дмитрия. Он в 1602 году бежал в Литву, где получил поддержку некоторых литовских магнатов, а затем и короля Сигизмунда III.  . В этот момент, в апреле 1605 г.,  царь Борис Годунов неожиданно умер. 1 июня 1605 года организовали государственный переворот и спровоцировали в столице народное возмущение. Царь Федор был свергнут с престола и задушен вместе с матерью. Православная Церковь с беспокойством следила за попыт</w:t>
        <w:softHyphen/>
        <w:t xml:space="preserve">ками распространить в России католичество. Лжедмитрий хотел выступить с войной против татар и турок. </w:t>
      </w:r>
      <w:r>
        <w:rPr>
          <w:rFonts w:cs="PragmaticaC;Times New Roman" w:ascii="PragmaticaC;Times New Roman" w:hAnsi="PragmaticaC;Times New Roman"/>
          <w:b/>
          <w:bCs/>
          <w:iCs/>
          <w:sz w:val="16"/>
        </w:rPr>
        <w:t xml:space="preserve">ВАСИЛИЙ ШУЙСКИЙ </w:t>
      </w:r>
      <w:r>
        <w:rPr>
          <w:sz w:val="16"/>
        </w:rPr>
        <w:t>17 мая 1606 г. восстанием воспользовались заговорщики. Боярин Ва</w:t>
        <w:softHyphen/>
        <w:t>силий Шуйский во главе большого отряда военных слуг ворвался в Кремль и убил самозванца. С Лобного места на Красной площади  его «выкликнули» новым царем. внутри Боярской думы у него были недоброжелатели, сами претендовав</w:t>
        <w:softHyphen/>
        <w:t>шие на престол (Романовы, Голицыны, Мстиславские). Не был популярен Шуйский и у дворянства, которое сразу признало его «боярским царем».. Василий Шуйский отменил даже налоговые льготы, данные самозванцем населению южных уездов. Началось пре</w:t>
        <w:softHyphen/>
        <w:t>следование бывших сторонников «царя Дмитрия», что еще боль</w:t>
        <w:softHyphen/>
        <w:t xml:space="preserve">ше накалило обстановку. </w:t>
      </w:r>
      <w:r>
        <w:rPr>
          <w:b/>
          <w:bCs/>
          <w:iCs/>
          <w:sz w:val="16"/>
        </w:rPr>
        <w:t>ВОССТАНИЕ ИВАНА БОЛОТНИКОВА</w:t>
      </w:r>
      <w:r>
        <w:rPr>
          <w:i/>
          <w:sz w:val="16"/>
          <w:u w:val="single"/>
        </w:rPr>
        <w:t xml:space="preserve">  </w:t>
      </w:r>
      <w:r>
        <w:rPr>
          <w:sz w:val="16"/>
        </w:rPr>
        <w:t>В движение против «боярского царя» Василия Шуйского ока</w:t>
        <w:softHyphen/>
        <w:t>зались вовлеченными самые разные слои населения: народные низы, дворянство, часть боярства. Именно они приняли участие в восстании Ивана Болотникова  в 1606 — 1607 годах. Сам Иван Болотников называет себя «воеводой царя Дмитрия». Летом 1606 года, восставшие двинулись на Москву. Под Кромами и Калугой они разгромили царские войска. Осенью они оса</w:t>
        <w:softHyphen/>
        <w:t xml:space="preserve">дили Москву.  </w:t>
      </w:r>
      <w:r>
        <w:rPr>
          <w:b/>
          <w:bCs/>
          <w:iCs/>
          <w:sz w:val="16"/>
        </w:rPr>
        <w:t xml:space="preserve">ЛЖЕДМИТРИЙ </w:t>
      </w:r>
      <w:r>
        <w:rPr>
          <w:b/>
          <w:bCs/>
          <w:iCs/>
          <w:sz w:val="16"/>
          <w:lang w:val="en-US"/>
        </w:rPr>
        <w:t>II</w:t>
      </w:r>
    </w:p>
    <w:p>
      <w:pPr>
        <w:pStyle w:val="3"/>
        <w:spacing w:lineRule="auto" w:line="240"/>
        <w:ind w:right="-7" w:hanging="0"/>
        <w:rPr/>
      </w:pPr>
      <w:r>
        <w:rPr>
          <w:sz w:val="16"/>
        </w:rPr>
        <w:t xml:space="preserve">Летом 1607 г., когда войско Ивана Шуйского осаждало Тулу, в Стародубе появился второй самозванец, выдававший себя за царевича Дмитрия (Лжедмитрий II). Лжедмитрий II добился некоторых успехов. В июне 1608 г. Лжедмитрий II подступил к Москве, В Тушино перебралось немало дворян и представителей власти, недовольных правлением Шуйского. </w:t>
      </w:r>
      <w:r>
        <w:rPr>
          <w:b/>
          <w:bCs/>
          <w:iCs/>
          <w:sz w:val="16"/>
        </w:rPr>
        <w:t xml:space="preserve">ДВОРЦОВЫЙ ПЕРЕВОРОТ. </w:t>
      </w:r>
      <w:r>
        <w:rPr>
          <w:sz w:val="16"/>
        </w:rPr>
        <w:t>В стране установилось двоевластие. Фактически в России стало два царя, две Боярские думы, две системы приказов. В Москве произошел дворцовый переворот. Военное поражение привело к падению Василия Шуйского. 17 июля 1610 г. бояре и дво</w:t>
        <w:softHyphen/>
        <w:t>ряне во главе с Захаром Ляпуновым свергли В. Шуйского с престо</w:t>
        <w:softHyphen/>
        <w:t xml:space="preserve">ла. Царь Василий Шуйский был насильно пострижен в монахи. Власть перешла к правительству из семи бояр — « семибоярщине ». </w:t>
      </w:r>
      <w:r>
        <mc:AlternateContent>
          <mc:Choice Requires="wps">
            <w:drawing>
              <wp:anchor behindDoc="0" distT="25400" distB="25400" distL="50800" distR="50800" simplePos="0" locked="0" layoutInCell="0" allowOverlap="1" relativeHeight="2">
                <wp:simplePos x="0" y="0"/>
                <wp:positionH relativeFrom="margin">
                  <wp:posOffset>6477635</wp:posOffset>
                </wp:positionH>
                <wp:positionV relativeFrom="paragraph">
                  <wp:posOffset>6541135</wp:posOffset>
                </wp:positionV>
                <wp:extent cx="457200" cy="292100"/>
                <wp:effectExtent l="0" t="0" r="0" b="0"/>
                <wp:wrapTopAndBottom/>
                <wp:docPr id="1" name="Frame1"/>
                <a:graphic xmlns:a="http://schemas.openxmlformats.org/drawingml/2006/main">
                  <a:graphicData uri="http://schemas.microsoft.com/office/word/2010/wordprocessingShape">
                    <wps:wsp>
                      <wps:cNvSpPr txBox="1"/>
                      <wps:spPr>
                        <a:xfrm>
                          <a:off x="0" y="0"/>
                          <a:ext cx="457200" cy="292100"/>
                        </a:xfrm>
                        <a:prstGeom prst="rect"/>
                        <a:solidFill>
                          <a:srgbClr val="FFFFFF">
                            <a:alpha val="0"/>
                          </a:srgbClr>
                        </a:solidFill>
                      </wps:spPr>
                      <wps:txbx>
                        <w:txbxContent>
                          <w:p>
                            <w:pPr>
                              <w:pStyle w:val="Normal"/>
                              <w:widowControl w:val="false"/>
                              <w:ind w:right="814" w:firstLine="280"/>
                              <w:jc w:val="both"/>
                              <w:rPr>
                                <w:rFonts w:ascii="PragmaticaC;Times New Roman" w:hAnsi="PragmaticaC;Times New Roman" w:cs="PragmaticaC;Times New Roman"/>
                                <w:sz w:val="16"/>
                              </w:rPr>
                            </w:pPr>
                            <w:r>
                              <w:rPr>
                                <w:rFonts w:cs="PragmaticaC;Times New Roman" w:ascii="PragmaticaC;Times New Roman" w:hAnsi="PragmaticaC;Times New Roman"/>
                                <w:sz w:val="16"/>
                              </w:rPr>
                              <w:t>^.Ш-' ^ -Ы-:^</w:t>
                            </w:r>
                          </w:p>
                        </w:txbxContent>
                      </wps:txbx>
                      <wps:bodyPr anchor="t" lIns="0" tIns="0" rIns="0" bIns="0">
                        <a:noAutofit/>
                      </wps:bodyPr>
                    </wps:wsp>
                  </a:graphicData>
                </a:graphic>
              </wp:anchor>
            </w:drawing>
          </mc:Choice>
          <mc:Fallback>
            <w:pict>
              <v:rect fillcolor="#FFFFFF" style="position:absolute;rotation:-0;width:36pt;height:23pt;mso-wrap-distance-left:4pt;mso-wrap-distance-right:4pt;mso-wrap-distance-top:2pt;mso-wrap-distance-bottom:2pt;margin-top:515.05pt;mso-position-vertical-relative:text;margin-left:510.05pt;mso-position-horizontal-relative:margin">
                <v:fill opacity="0f"/>
                <v:textbox inset="0in,0in,0in,0in">
                  <w:txbxContent>
                    <w:p>
                      <w:pPr>
                        <w:pStyle w:val="Normal"/>
                        <w:widowControl w:val="false"/>
                        <w:ind w:right="814" w:firstLine="280"/>
                        <w:jc w:val="both"/>
                        <w:rPr>
                          <w:rFonts w:ascii="PragmaticaC;Times New Roman" w:hAnsi="PragmaticaC;Times New Roman" w:cs="PragmaticaC;Times New Roman"/>
                          <w:sz w:val="16"/>
                        </w:rPr>
                      </w:pPr>
                      <w:r>
                        <w:rPr>
                          <w:rFonts w:cs="PragmaticaC;Times New Roman" w:ascii="PragmaticaC;Times New Roman" w:hAnsi="PragmaticaC;Times New Roman"/>
                          <w:sz w:val="16"/>
                        </w:rPr>
                        <w:t>^.Ш-' ^ -Ы-:^</w:t>
                      </w:r>
                    </w:p>
                  </w:txbxContent>
                </v:textbox>
                <w10:wrap type="topAndBottom"/>
              </v:rect>
            </w:pict>
          </mc:Fallback>
        </mc:AlternateContent>
      </w:r>
    </w:p>
    <w:p>
      <w:pPr>
        <w:pStyle w:val="3"/>
        <w:spacing w:lineRule="auto" w:line="240"/>
        <w:ind w:right="-7" w:hanging="0"/>
        <w:rPr/>
      </w:pPr>
      <w:r>
        <w:rPr>
          <w:rFonts w:eastAsia="PragmaticaC;Times New Roman"/>
          <w:b/>
          <w:bCs/>
          <w:iCs/>
          <w:sz w:val="16"/>
        </w:rPr>
        <w:t xml:space="preserve">       </w:t>
      </w:r>
      <w:r>
        <w:rPr>
          <w:b/>
          <w:bCs/>
          <w:iCs/>
          <w:sz w:val="16"/>
        </w:rPr>
        <w:t>ПЕРВОЕ ЗЕМСКОЕ ОПОЛЧЕНИЕ</w:t>
      </w:r>
      <w:r>
        <w:rPr>
          <w:i/>
          <w:sz w:val="16"/>
          <w:u w:val="single"/>
        </w:rPr>
        <w:t xml:space="preserve">  </w:t>
      </w:r>
      <w:r>
        <w:rPr>
          <w:sz w:val="16"/>
        </w:rPr>
        <w:t>Во главе первого ополчения стал думный дворянин Прокопий Ляпунов, Ядром ополчения стали рязанские дворяне, к кото</w:t>
        <w:softHyphen/>
        <w:t>рым присоединялись служилые люди из других уездов страны, а также отряды казаков атамана Ивана Заруцкого и князя Дмитрия Трубецкого. Весной 1611 г. ополчение подошло к Москве. В городе вспых</w:t>
        <w:softHyphen/>
        <w:t>нуло народное восстание против интервентов.. Иван Заруцкий и Дмитрий Тру</w:t>
        <w:softHyphen/>
        <w:t>бецкой, орга</w:t>
        <w:softHyphen/>
        <w:t xml:space="preserve">низовали убийство Прокопия Ляпунова:. Первое ополчение фактически распалось.    </w:t>
      </w:r>
      <w:r>
        <w:rPr>
          <w:i/>
          <w:sz w:val="16"/>
          <w:u w:val="single"/>
        </w:rPr>
        <w:t xml:space="preserve">ВТОРОЕ </w:t>
      </w:r>
      <w:r>
        <w:rPr>
          <w:b/>
          <w:bCs/>
          <w:iCs/>
          <w:sz w:val="16"/>
        </w:rPr>
        <w:t xml:space="preserve">ЗЕМСКОЕ ОПОЛЧЕНИЕ К.МИНИНА И Д.ПОЖАРСКОГО. </w:t>
      </w:r>
      <w:r>
        <w:rPr>
          <w:sz w:val="16"/>
        </w:rPr>
        <w:t>Организатором ополчения стал «земский староста» Кузьма Минин, обратившийся с призывом к нижегородцам: «Решающую роль сыграл Кузьма Минин и в выборе военного руководителя ополчения: именно им были сформулированы жест</w:t>
        <w:softHyphen/>
        <w:t>кие требования к будущему воеводе Всем этим требованиям удовлетворял князь Дмитрий Пожарский. Поддержка Православной Церкви способствовала объединению патриотических сил.  Было создано времен</w:t>
        <w:softHyphen/>
        <w:t>ное правительство — «Совет всей земли», новые органы цент</w:t>
        <w:softHyphen/>
        <w:t>рального управления — приказы. 22 октября «земской ратью» был взят штурмом Китай-город, а 26 октября капитулировал польский гарнизон Кремля. Москва была освобождена от интервентов.</w:t>
      </w:r>
    </w:p>
    <w:p>
      <w:pPr>
        <w:pStyle w:val="3"/>
        <w:spacing w:lineRule="auto" w:line="240"/>
        <w:ind w:right="-7" w:hanging="0"/>
        <w:rPr/>
      </w:pPr>
      <w:r>
        <w:rPr>
          <w:rFonts w:cs="Times New Roman" w:ascii="Times New Roman" w:hAnsi="Times New Roman"/>
          <w:b/>
          <w:bCs/>
          <w:iCs/>
          <w:sz w:val="16"/>
        </w:rPr>
        <w:t>ИЗБРАНИЕ НОВОГО ЦАРЯ</w:t>
      </w:r>
      <w:r>
        <w:rPr>
          <w:rFonts w:cs="Times New Roman" w:ascii="Times New Roman" w:hAnsi="Times New Roman"/>
          <w:i/>
          <w:sz w:val="16"/>
          <w:u w:val="single"/>
        </w:rPr>
        <w:t xml:space="preserve"> </w:t>
      </w:r>
      <w:r>
        <w:rPr>
          <w:sz w:val="16"/>
        </w:rPr>
        <w:t>Главным был вопрос об избрании царя. Вокруг кандидатуры будущего царя на соборе разгорелась острая борьба. Одни бояр</w:t>
        <w:softHyphen/>
        <w:t>ские группировки предлагали призвать «королевича» из Польши или Швеции, другие выдвигали претендентов из старых русских княжеских родов — Голицыных, Мстиславских. Трубецких, Рома</w:t>
        <w:softHyphen/>
        <w:t>новых. После долгих споров члены собора сошлись на кандидатуре 16-летнего Михаила Романова, двоюродного племянника послед</w:t>
        <w:softHyphen/>
        <w:t xml:space="preserve">него царя из династии московских Рюриковичей — Федора Ивановича, что давало основания связывать его с «законной» династией. Дворяне видели в Романовых последовательных противников «боярского царя» Василия Шуйского, казаки — сторонников «царя Дмитрия» 21 февраля 1613 года Земский собор объявил об избрании царем Михаила Романова </w:t>
      </w:r>
      <w:r>
        <w:rPr>
          <w:rFonts w:cs="Times New Roman" w:ascii="Times New Roman" w:hAnsi="Times New Roman"/>
          <w:b/>
          <w:sz w:val="16"/>
        </w:rPr>
        <w:t>ПОСЛЕДСТВИЯ ВЕЛИКОЙ СМУТЫ.</w:t>
      </w:r>
      <w:r>
        <w:rPr>
          <w:b/>
          <w:sz w:val="16"/>
        </w:rPr>
        <w:t xml:space="preserve"> </w:t>
      </w:r>
      <w:r>
        <w:rPr>
          <w:sz w:val="16"/>
        </w:rPr>
        <w:t>Смутное время было не столько революцией, сколько тяжелым потрясением жизни Московского государства. В социальном составе общества Смута произвела дальнейшее ослабление силы и влияния старого родовитого боярства, которое в бурях Смутного времени частью погибло или было разорено, а частью морально деградировало и дискредитировало себя своими интригами и своим союзом с врагами государства. В конкретных геополитических условиях был избран дальнейший путь развития России: самодержавие как форма политического правления, крепостное право как основа экономики, православие как идеология, сословный строй как социальная структура.</w:t>
      </w:r>
    </w:p>
    <w:p>
      <w:pPr>
        <w:pStyle w:val="TextBody"/>
        <w:jc w:val="both"/>
        <w:rPr>
          <w:rFonts w:ascii="PragmaticaC;Times New Roman" w:hAnsi="PragmaticaC;Times New Roman" w:eastAsia="PragmaticaC;Times New Roman" w:cs="PragmaticaC;Times New Roman"/>
          <w:sz w:val="16"/>
        </w:rPr>
      </w:pPr>
      <w:r>
        <w:rPr>
          <w:rFonts w:eastAsia="PragmaticaC;Times New Roman" w:cs="PragmaticaC;Times New Roman" w:ascii="PragmaticaC;Times New Roman" w:hAnsi="PragmaticaC;Times New Roman"/>
          <w:sz w:val="16"/>
        </w:rPr>
        <w:t xml:space="preserve">  </w:t>
      </w:r>
    </w:p>
    <w:p>
      <w:pPr>
        <w:pStyle w:val="3"/>
        <w:spacing w:lineRule="auto" w:line="240"/>
        <w:rPr>
          <w:rFonts w:ascii="PragmaticaC;Times New Roman" w:hAnsi="PragmaticaC;Times New Roman" w:cs="PragmaticaC;Times New Roman"/>
          <w:sz w:val="16"/>
        </w:rPr>
      </w:pPr>
      <w:r>
        <w:rPr>
          <w:rFonts w:cs="PragmaticaC;Times New Roman"/>
          <w:sz w:val="16"/>
        </w:rPr>
      </w:r>
    </w:p>
    <w:p>
      <w:pPr>
        <w:pStyle w:val="3"/>
        <w:spacing w:lineRule="auto" w:line="240"/>
        <w:rPr>
          <w:sz w:val="16"/>
        </w:rPr>
      </w:pPr>
      <w:r>
        <w:rPr>
          <w:sz w:val="16"/>
        </w:rPr>
      </w:r>
      <w:r>
        <w:br w:type="page"/>
      </w:r>
    </w:p>
    <w:p>
      <w:pPr>
        <w:pStyle w:val="2"/>
        <w:numPr>
          <w:ilvl w:val="0"/>
          <w:numId w:val="0"/>
        </w:numPr>
        <w:rPr>
          <w:sz w:val="16"/>
        </w:rPr>
      </w:pPr>
      <w:r>
        <w:rPr>
          <w:sz w:val="16"/>
        </w:rPr>
      </w:r>
    </w:p>
    <w:p>
      <w:pPr>
        <w:sectPr>
          <w:type w:val="continuous"/>
          <w:pgSz w:w="11906" w:h="16838"/>
          <w:pgMar w:left="567" w:right="567" w:gutter="0" w:header="0" w:top="1134" w:footer="0" w:bottom="1134"/>
          <w:cols w:num="4" w:space="708" w:equalWidth="true" w:sep="false"/>
          <w:formProt w:val="false"/>
          <w:textDirection w:val="lrTb"/>
          <w:docGrid w:type="default" w:linePitch="360" w:charSpace="0"/>
        </w:sectPr>
      </w:pPr>
    </w:p>
    <w:p>
      <w:pPr>
        <w:pStyle w:val="2"/>
        <w:rPr>
          <w:sz w:val="16"/>
        </w:rPr>
      </w:pPr>
      <w:r>
        <w:rPr>
          <w:sz w:val="16"/>
        </w:rPr>
        <w:t xml:space="preserve">    </w:t>
      </w:r>
    </w:p>
    <w:p>
      <w:pPr>
        <w:pStyle w:val="2"/>
        <w:rPr>
          <w:sz w:val="16"/>
        </w:rPr>
      </w:pPr>
      <w:r>
        <w:rPr>
          <w:sz w:val="16"/>
        </w:rPr>
        <w:t xml:space="preserve"> </w:t>
      </w:r>
      <w:r>
        <w:br w:type="page"/>
      </w:r>
    </w:p>
    <w:p>
      <w:pPr>
        <w:pStyle w:val="2"/>
        <w:numPr>
          <w:ilvl w:val="0"/>
          <w:numId w:val="0"/>
        </w:numPr>
        <w:rPr>
          <w:sz w:val="16"/>
        </w:rPr>
      </w:pPr>
      <w:r>
        <w:rPr>
          <w:sz w:val="16"/>
        </w:rPr>
      </w:r>
    </w:p>
    <w:p>
      <w:pPr>
        <w:sectPr>
          <w:type w:val="continuous"/>
          <w:pgSz w:w="11906" w:h="16838"/>
          <w:pgMar w:left="567" w:right="567" w:gutter="0" w:header="0" w:top="1134" w:footer="0" w:bottom="1134"/>
          <w:cols w:num="4" w:space="708" w:equalWidth="true" w:sep="false"/>
          <w:formProt w:val="false"/>
          <w:textDirection w:val="lrTb"/>
          <w:docGrid w:type="default" w:linePitch="360" w:charSpace="0"/>
        </w:sectPr>
      </w:pPr>
    </w:p>
    <w:p>
      <w:pPr>
        <w:pStyle w:val="2"/>
        <w:rPr>
          <w:sz w:val="16"/>
        </w:rPr>
      </w:pPr>
      <w:r>
        <w:rPr>
          <w:sz w:val="16"/>
        </w:rPr>
        <w:t xml:space="preserve">    </w:t>
      </w:r>
    </w:p>
    <w:p>
      <w:pPr>
        <w:pStyle w:val="Normal"/>
        <w:jc w:val="both"/>
        <w:rPr>
          <w:sz w:val="16"/>
        </w:rPr>
      </w:pPr>
      <w:r>
        <w:rPr>
          <w:sz w:val="16"/>
        </w:rPr>
      </w:r>
    </w:p>
    <w:sectPr>
      <w:headerReference w:type="default" r:id="rId2"/>
      <w:headerReference w:type="first" r:id="rId3"/>
      <w:type w:val="nextPage"/>
      <w:pgSz w:w="11906" w:h="16838"/>
      <w:pgMar w:left="1418" w:right="1418" w:gutter="0" w:header="720" w:top="1135" w:footer="0" w:bottom="993"/>
      <w:pgNumType w:fmt="decimal"/>
      <w:cols w:num="4"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ET">
    <w:altName w:val="Times New Roman"/>
    <w:charset w:val="00"/>
    <w:family w:val="auto"/>
    <w:pitch w:val="variable"/>
  </w:font>
  <w:font w:name="PragmaticaC">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0"/>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Cs w:val="20"/>
    </w:rPr>
  </w:style>
  <w:style w:type="paragraph" w:styleId="Heading5">
    <w:name w:val="Heading 5"/>
    <w:basedOn w:val="Normal"/>
    <w:next w:val="Normal"/>
    <w:qFormat/>
    <w:pPr>
      <w:numPr>
        <w:ilvl w:val="4"/>
        <w:numId w:val="1"/>
      </w:numPr>
      <w:spacing w:before="240" w:after="60"/>
      <w:outlineLvl w:val="4"/>
    </w:pPr>
    <w:rPr>
      <w:sz w:val="22"/>
      <w:szCs w:val="20"/>
    </w:rPr>
  </w:style>
  <w:style w:type="paragraph" w:styleId="Heading6">
    <w:name w:val="Heading 6"/>
    <w:basedOn w:val="Normal"/>
    <w:next w:val="Normal"/>
    <w:qFormat/>
    <w:pPr>
      <w:numPr>
        <w:ilvl w:val="5"/>
        <w:numId w:val="1"/>
      </w:numPr>
      <w:spacing w:before="240" w:after="60"/>
      <w:outlineLvl w:val="5"/>
    </w:pPr>
    <w:rPr>
      <w:i/>
      <w:sz w:val="22"/>
      <w:szCs w:val="20"/>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suppressAutoHyphens w:val="true"/>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overflowPunct w:val="false"/>
      <w:autoSpaceDE w:val="false"/>
      <w:jc w:val="both"/>
      <w:textAlignment w:val="baseline"/>
    </w:pPr>
    <w:rPr>
      <w:rFonts w:ascii="TimesET;Times New Roman" w:hAnsi="TimesET;Times New Roman" w:cs="TimesET;Times New Roman"/>
      <w:szCs w:val="20"/>
      <w:lang w:val="en-US"/>
    </w:rPr>
  </w:style>
  <w:style w:type="paragraph" w:styleId="2">
    <w:name w:val="Основной текст 2"/>
    <w:basedOn w:val="Normal"/>
    <w:qFormat/>
    <w:pPr>
      <w:keepNext w:val="true"/>
      <w:keepLines/>
      <w:suppressAutoHyphens w:val="true"/>
      <w:jc w:val="both"/>
    </w:pPr>
    <w:rPr>
      <w:sz w:val="18"/>
    </w:rPr>
  </w:style>
  <w:style w:type="paragraph" w:styleId="3">
    <w:name w:val="Основной текст с отступом 3"/>
    <w:basedOn w:val="Normal"/>
    <w:qFormat/>
    <w:pPr>
      <w:widowControl w:val="false"/>
      <w:spacing w:lineRule="atLeast" w:line="360"/>
      <w:ind w:right="-7" w:firstLine="709"/>
      <w:jc w:val="both"/>
    </w:pPr>
    <w:rPr>
      <w:rFonts w:ascii="PragmaticaC;Times New Roman" w:hAnsi="PragmaticaC;Times New Roman" w:cs="PragmaticaC;Times New Roman"/>
      <w:sz w:val="25"/>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6T16:22:00Z</dcterms:created>
  <dc:creator>Дима и Олег</dc:creator>
  <dc:description/>
  <dc:language>en-US</dc:language>
  <cp:lastModifiedBy>Дима и Олег</cp:lastModifiedBy>
  <dcterms:modified xsi:type="dcterms:W3CDTF">2001-05-06T16:28:00Z</dcterms:modified>
  <cp:revision>3</cp:revision>
  <dc:subject/>
  <dc:title/>
</cp:coreProperties>
</file>