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Волгоградская академия государственной служб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Парламент в зарубежных страна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>Подготовила</w:t>
        <w:tab/>
        <w:t>студентка</w:t>
      </w:r>
    </w:p>
    <w:p>
      <w:pPr>
        <w:pStyle w:val="TextBody"/>
        <w:rPr/>
      </w:pPr>
      <w:r>
        <w:rPr>
          <w:b w:val="false"/>
          <w:sz w:val="32"/>
        </w:rPr>
        <w:tab/>
      </w:r>
      <w:r>
        <w:rPr>
          <w:sz w:val="32"/>
        </w:rPr>
        <w:t>группы ЮВ-303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32"/>
        </w:rPr>
      </w:pPr>
      <w:r>
        <w:rPr>
          <w:b/>
          <w:sz w:val="32"/>
        </w:rPr>
        <w:tab/>
        <w:t>Пенкина Н.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лгогра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997 год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арламент</w:t>
      </w:r>
      <w:r>
        <w:rPr>
          <w:sz w:val="24"/>
        </w:rPr>
        <w:t xml:space="preserve"> – общенациональное представительное учреждение демократического общества. Согласно теории разделения властей парламент как носитель верховной законодательной власти занимает привилегированное положение в системе высших органов государственной власти. По демократическим конституциям парламент является верховным законодательным органом государства, однако в действительности его реальные полномочия и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арламентарных странах парламент подвержен эффективному воздействию со стороны правительства. В президентских республиках парламент более независим, но и здесь президенты располагают богатым арсеналом средств воздействия на него.</w:t>
      </w:r>
    </w:p>
    <w:p>
      <w:pPr>
        <w:pStyle w:val="Normal"/>
        <w:ind w:firstLine="709"/>
        <w:jc w:val="both"/>
        <w:rPr/>
      </w:pPr>
      <w:r>
        <w:rPr>
          <w:b/>
          <w:i/>
          <w:smallCaps/>
          <w:sz w:val="24"/>
        </w:rPr>
        <w:t>Парламентаризм</w:t>
      </w:r>
      <w:r>
        <w:rPr>
          <w:i/>
          <w:sz w:val="24"/>
        </w:rPr>
        <w:t xml:space="preserve"> – особая система государственного руководства обществом, характеризующаяся разделением труда, законодательного и исполнительного, при привилегированном положении парламента.</w:t>
      </w:r>
    </w:p>
    <w:p>
      <w:pPr>
        <w:pStyle w:val="TextBodyIndent"/>
        <w:rPr/>
      </w:pPr>
      <w:r>
        <w:rPr/>
        <w:t>Парламент и парламентаризм  - понятия взаимосвязанные и взаимообусловленные, но отнюдь не равнозначные. Парламентаризм не может существовать без парламента, это – высшее качество парламента. Парламент может существовать без существенных элементов парламентаризма, что характерно для авторитарных режим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м выражением парламентаризма является контроль парламента за деятельностью правительства, который по-разному осуществляется в парламентарных странах и президентских республик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рядок формирования парламентов</w:t>
      </w:r>
      <w:r>
        <w:rPr>
          <w:sz w:val="24"/>
        </w:rPr>
        <w:t xml:space="preserve"> часто находится в прямой зависимости от их структуры. Нижние палаты парламентов, как и однопалатные парламенты. Почти всегда формируются посредством прямых выборов. Что касается формирования верхних палат, то здесь можно выделить следующие основные способ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ормирование верхних палат посредством непрямых (многостепенных или косвенных) выборов (Индия, Норвегия, Да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ормирование верхних палат посредством прямых выборов, хотя и с некоторыми отличиями от той системы, которая применяется в соответствующих странах при формировании нижних палат (США, Италия, Япо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чисто феодальный способ формирования верхней палаты (Великобрита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ормирование верхней палаты посредством назначения (ФРГ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ормирование верхних палат смешанным путем, при котором сочетаются элементы выборности, назначения и наследственности (Бельгия, Ирланд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сопоставить метод формирования верхних палат с объемом их компетенции и правовым статусом, то можно сделать вывод: чем дальше процесс формирования этих палат отстоит от избирательного корпуса, тем меньше объем их компетен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вовое положение депутата парламента</w:t>
      </w:r>
      <w:r>
        <w:rPr>
          <w:sz w:val="24"/>
        </w:rPr>
        <w:t xml:space="preserve"> определяется конституциями, конституционными и органическими законами, регламентами палат и обычаями. Современная конституционно-правовая доктрина рассматривает депутата парламента как представителя всей нации, а не соответствующего избирательного округа, откуда следует запрещение императивного мандата и права отзыва. Однако это не делает депутата парламента полностью независимым по следующим причин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путат, как правило, партиен и подчиняется партийной дисципли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путат зависит от тех организаций, которые финансировали его избирательную компа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путат в известной степени зависит от своего избирательного округа, поскольку судьба мандата решается голосова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путат в демократическом государстве – профессиональный парламентар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держание депутатского манда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демнитет – вознаграждение за деятельность депутата, включая покрытие расходов на резиденцию, переписку, служебные поездки и т.д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ммунитет – целый ряд прав и привилегий депутата, которые должны гарантировать его независимость (свобода слова и голосования, депутатская неприкосновенность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кращение срока действия мандата наступает по окончании срока полномочий парламента, по истечении срока, на который избран депутат, вследствие смерти депутата, в результате лишения мандата или признания выборов недействительными. Парламент обычно является верховным судом в отношении полномочий своих депута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стоящее время существует более 150 зарубежных парламентов, каждый из которых обладает своими особенностями. В основе их классификации лежат структура парламента и объем компетен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структуре парламенты подразделяют 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вухпалатные (сенат США, Совет штатов Индии, сенат Франции и др.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днопалатные, составляющие в настоящее время большинство (Дания, Люксембург, Финляндия, Гватемала, Парагвай, Новая Зеландия и др.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объему компете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арламенты с абсолютно определенной компетенцией, для которых конституции устанавливают точный перечень вопросов, являющихся объектом их законодательной деятельности (конгресс США, парламент Франци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арламенты с абсолютно неопределенной компетенцией, которые юридически располагают неограниченными полномочиями и имеют право издавать законы по любому вопросу (парламент Великобритании и Новой Зеланди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арламенты с относительно определенной компетенцией, для которых характерна относительная подвижность границ, в пределах которых они осуществляют свои властные функции (парламент Индии, парламент Малайзии, бундестаг ФРГ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лномочия парламент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Законодательная деятельность. </w:t>
      </w:r>
      <w:r>
        <w:rPr>
          <w:sz w:val="24"/>
        </w:rPr>
        <w:t>В современных условиях в ней все более повышается роль исполнительной вла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временный зарубежный парламент почти целиком утратил право законодательной инициатив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прерывно растет доля делегированного законодательства и иных видов административного нормотворч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арламентское большинство, принимающее законы, в известной степени лишено самостоятельности и голосует по указанию своих партийных лидеров (Великобритания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Принятие бюджета</w:t>
      </w:r>
      <w:r>
        <w:rPr>
          <w:sz w:val="24"/>
        </w:rPr>
        <w:t xml:space="preserve"> и иные финансовые полномочия. По мере укрепления исполнительной власти в современных индустриально развитых государствах почти полностью перешли в руки правительства. Парламенту принадлежит большей частью пассивная роль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Контроль над деятельностью правительства</w:t>
      </w:r>
      <w:r>
        <w:rPr>
          <w:sz w:val="24"/>
        </w:rPr>
        <w:t>, который присущ лишь демократическому политическому режиму. Методы осуществления контроля в современной парламентской практи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становка вопроса о доверии, применяемая лишь в парламентарных странах, где правительство несет ответственность перед парламентом за свою деятельн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олюция порицания, которая вносится не по инициативе правительства, а по предложению пала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терпелляция – обращенное к правительству требование дать объяснение по поводу проводимой им внутренней или внешней политики или по какому-либо конкретному вопрос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опросы устные и письменные, широко применяемые в парламентарных странах и служащие не столько для контроля правительства, сколько для его крит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ятельность расследовательских комитетов и комиссий, создаваемые парламентами всех стран для ревизии деятельности административного аппарата, а также распространяющие свою активность на работу политических партий, профсоюзов, общественных организ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ститут омбудсменов – парламентских должностных лиц, наделенных широкими контрольными полномочиям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Судебные полномочия</w:t>
      </w:r>
      <w:r>
        <w:rPr>
          <w:sz w:val="24"/>
        </w:rPr>
        <w:t xml:space="preserve"> зарубежных парламентов являются ограниченными, и их реализация не занимает заметного места в обычной парламентской деятельнос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5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04:00Z</dcterms:created>
  <dc:creator>Сорокин Денис Викторович</dc:creator>
  <dc:description/>
  <dc:language>en-US</dc:language>
  <cp:lastModifiedBy>Harley</cp:lastModifiedBy>
  <dcterms:modified xsi:type="dcterms:W3CDTF">2000-05-27T09:04:00Z</dcterms:modified>
  <cp:revision>2</cp:revision>
  <dc:subject/>
  <dc:title>Волгоградская академия государственной службы</dc:title>
</cp:coreProperties>
</file>