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3" w:firstLine="720"/>
        <w:rPr>
          <w:u w:val="single"/>
        </w:rPr>
      </w:pPr>
      <w:r>
        <w:rPr>
          <w:u w:val="single"/>
        </w:rPr>
        <w:t>Содержание курсовой работы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4"/>
        <w:rPr/>
      </w:pPr>
      <w:r>
        <w:rPr/>
        <w:t>Преамбула……………………………………………………………стр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ведение……………………………………………………….……..стр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1. Политические права и свободы………………………..стр 6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2. Социально-экономические права человека…………..стр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3. Система механизмов обеспечения прав и свобод…….стр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</w:t>
      </w:r>
      <w:r>
        <w:rPr>
          <w:rFonts w:cs="Times New Roman" w:ascii="Times New Roman" w:hAnsi="Times New Roman"/>
          <w:i/>
          <w:sz w:val="28"/>
        </w:rPr>
        <w:t>Механизмы обеспечения прав и свобод в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b/>
          <w:b/>
        </w:rPr>
      </w:pPr>
      <w:r>
        <w:rPr>
          <w:b/>
        </w:rPr>
        <w:t xml:space="preserve">3.2. </w:t>
      </w:r>
      <w:r>
        <w:rPr>
          <w:b/>
          <w:i/>
        </w:rPr>
        <w:t>Международная защита прав и свобод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Заключение……………………………………………………………стр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Библиография……………………………………...…………………стр</w:t>
      </w:r>
    </w:p>
    <w:p>
      <w:pPr>
        <w:pStyle w:val="Heading1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Преамбула</w:t>
      </w:r>
    </w:p>
    <w:p>
      <w:pPr>
        <w:pStyle w:val="Normal"/>
        <w:shd w:fill="FFFFFF" w:val="clear"/>
        <w:ind w:right="1800" w:hanging="0"/>
        <w:rPr>
          <w:rFonts w:ascii="Times New Roman" w:hAnsi="Times New Roman" w:cs="Times New Roman"/>
          <w:b w:val="false"/>
          <w:b w:val="false"/>
          <w:i/>
          <w:i/>
          <w:spacing w:val="-2"/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Мы, многонациональный народ Российской Федерации, </w:t>
      </w:r>
    </w:p>
    <w:p>
      <w:pPr>
        <w:pStyle w:val="Normal"/>
        <w:shd w:fill="FFFFFF" w:val="clear"/>
        <w:ind w:right="1800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3"/>
          <w:sz w:val="28"/>
        </w:rPr>
        <w:t>соединённые общей судьбой на своей земле,</w:t>
      </w:r>
    </w:p>
    <w:p>
      <w:pPr>
        <w:pStyle w:val="Normal"/>
        <w:shd w:fill="FFFFFF" w:val="clear"/>
        <w:ind w:left="11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4"/>
          <w:sz w:val="28"/>
        </w:rPr>
        <w:t xml:space="preserve">утверждая права и свободы человека, гражданский мир и согласие,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сохраняя исторически сложившееся государственное единство, исходя из общепризнанных принципов равноправия и самоопределения народов, </w:t>
      </w:r>
      <w:r>
        <w:rPr>
          <w:rFonts w:cs="Times New Roman" w:ascii="Times New Roman" w:hAnsi="Times New Roman"/>
          <w:b w:val="false"/>
          <w:i/>
          <w:spacing w:val="-1"/>
          <w:sz w:val="28"/>
        </w:rPr>
        <w:t xml:space="preserve">чтя память предков, передавших нам любовь и уважение к Отечеству, веру в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добро и справедливость,</w:t>
      </w:r>
    </w:p>
    <w:p>
      <w:pPr>
        <w:pStyle w:val="Normal"/>
        <w:shd w:fill="FFFFFF" w:val="clear"/>
        <w:ind w:left="11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3"/>
          <w:sz w:val="28"/>
        </w:rPr>
        <w:t xml:space="preserve">возрождая суверенную государственность России  и утверждая незыблемость 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её демократической основы,</w:t>
      </w:r>
    </w:p>
    <w:p>
      <w:pPr>
        <w:pStyle w:val="Normal"/>
        <w:shd w:fill="FFFFFF" w:val="clear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стремясь обеспечить благополучие и процветание России, </w:t>
      </w:r>
      <w:r>
        <w:rPr>
          <w:rFonts w:cs="Times New Roman" w:ascii="Times New Roman" w:hAnsi="Times New Roman"/>
          <w:b w:val="false"/>
          <w:i/>
          <w:spacing w:val="-3"/>
          <w:sz w:val="28"/>
        </w:rPr>
        <w:t>исходя из ответственности за свою Родину перед нынешним и будущими поко</w:t>
        <w:softHyphen/>
      </w:r>
      <w:r>
        <w:rPr>
          <w:rFonts w:cs="Times New Roman" w:ascii="Times New Roman" w:hAnsi="Times New Roman"/>
          <w:b w:val="false"/>
          <w:i/>
          <w:spacing w:val="1"/>
          <w:sz w:val="28"/>
        </w:rPr>
        <w:t>лениями,</w:t>
      </w:r>
    </w:p>
    <w:p>
      <w:pPr>
        <w:pStyle w:val="Normal"/>
        <w:shd w:fill="FFFFFF" w:val="clear"/>
        <w:spacing w:before="4" w:after="0"/>
        <w:ind w:left="11" w:right="1080" w:hanging="0"/>
        <w:rPr>
          <w:rFonts w:ascii="Times New Roman" w:hAnsi="Times New Roman" w:cs="Times New Roman"/>
          <w:b w:val="false"/>
          <w:b w:val="false"/>
          <w:i/>
          <w:i/>
          <w:spacing w:val="-2"/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>сознавая себя частью мирового сообщества,</w:t>
      </w:r>
    </w:p>
    <w:p>
      <w:pPr>
        <w:pStyle w:val="Normal"/>
        <w:shd w:fill="FFFFFF" w:val="clear"/>
        <w:spacing w:before="4" w:after="0"/>
        <w:ind w:left="11" w:right="49" w:hanging="0"/>
        <w:rPr>
          <w:sz w:val="28"/>
        </w:rPr>
      </w:pPr>
      <w:r>
        <w:rPr>
          <w:rFonts w:cs="Times New Roman" w:ascii="Times New Roman" w:hAnsi="Times New Roman"/>
          <w:b w:val="false"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>принимаем КОНСТИТУЦИЮ РОССИЙСКОЙ ФЕДЕРАЦИИ.</w:t>
      </w:r>
    </w:p>
    <w:p>
      <w:pPr>
        <w:pStyle w:val="Normal"/>
        <w:shd w:fill="FFFFFF" w:val="clear"/>
        <w:spacing w:before="0" w:after="38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4" w:after="0"/>
        <w:ind w:right="5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Вступительная часть конституции, как и многих других правовых но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мативных актов, предшествующая их разделам, главам и статьям, обычно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называется преамбулой. </w:t>
      </w:r>
    </w:p>
    <w:p>
      <w:pPr>
        <w:pStyle w:val="Style10"/>
        <w:spacing w:lineRule="auto" w:line="360"/>
        <w:ind w:left="6" w:right="51" w:firstLine="720"/>
        <w:rPr/>
      </w:pPr>
      <w:r>
        <w:rPr/>
        <w:t>Преамбула Конституции РФ содержит три час</w:t>
        <w:softHyphen/>
        <w:t>тично совпадающие группы элементов.</w:t>
      </w:r>
    </w:p>
    <w:p>
      <w:pPr>
        <w:pStyle w:val="Normal"/>
        <w:shd w:fill="FFFFFF" w:val="clear"/>
        <w:spacing w:lineRule="auto" w:line="360" w:before="292" w:after="0"/>
        <w:ind w:left="23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Во-первых, это указание на народ, своей коллективной волей прин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мающий эту Конституцию («Мы... народ Российской Федерации»), и на те </w:t>
      </w:r>
      <w:r>
        <w:rPr>
          <w:rFonts w:cs="Times New Roman" w:ascii="Times New Roman" w:hAnsi="Times New Roman"/>
          <w:b w:val="false"/>
          <w:spacing w:val="-1"/>
          <w:sz w:val="28"/>
        </w:rPr>
        <w:t>его характерные свойства, которые находят свое выражение в принимае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мой им Конституции (он многонационален, соединен общей судьбой на</w:t>
      </w:r>
      <w:r>
        <w:rPr>
          <w:rFonts w:cs="Times New Roman" w:ascii="Times New Roman" w:hAnsi="Times New Roman"/>
          <w:b w:val="false"/>
          <w:spacing w:val="-4"/>
          <w:sz w:val="28"/>
        </w:rPr>
        <w:t xml:space="preserve"> своей земле, проникнут чувством ответственности за свою Родину и </w:t>
      </w:r>
      <w:r>
        <w:rPr>
          <w:rFonts w:cs="Times New Roman" w:ascii="Times New Roman" w:hAnsi="Times New Roman"/>
          <w:b w:val="false"/>
          <w:spacing w:val="-2"/>
          <w:sz w:val="28"/>
        </w:rPr>
        <w:t>нынешним и будущими поколениями и сознает себя частью мирового сообщества).</w:t>
      </w:r>
    </w:p>
    <w:p>
      <w:pPr>
        <w:pStyle w:val="Normal"/>
        <w:shd w:fill="FFFFFF" w:val="clear"/>
        <w:spacing w:lineRule="auto" w:line="360"/>
        <w:ind w:left="1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-вторых, здесь названы несколько исторических предпосылок и ус</w:t>
      </w:r>
      <w:r>
        <w:rPr>
          <w:rFonts w:cs="Times New Roman" w:ascii="Times New Roman" w:hAnsi="Times New Roman"/>
          <w:b w:val="false"/>
          <w:spacing w:val="2"/>
          <w:sz w:val="28"/>
        </w:rPr>
        <w:t>ловий этого народного решения. Это исторически сложившееся государ</w:t>
      </w:r>
      <w:r>
        <w:rPr>
          <w:rFonts w:cs="Times New Roman" w:ascii="Times New Roman" w:hAnsi="Times New Roman"/>
          <w:b w:val="false"/>
          <w:spacing w:val="-1"/>
          <w:sz w:val="28"/>
        </w:rPr>
        <w:t>ственное единство, общепризнанные принципы равноправия и самоопре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деления народов: почитание памяти предков, передавших нам любовь </w:t>
      </w:r>
      <w:r>
        <w:rPr>
          <w:rFonts w:cs="Times New Roman" w:ascii="Times New Roman" w:hAnsi="Times New Roman"/>
          <w:b w:val="false"/>
          <w:spacing w:val="-3"/>
          <w:sz w:val="28"/>
        </w:rPr>
        <w:t>уважение к Отечеству, веру в добро и справедливость.</w:t>
      </w:r>
    </w:p>
    <w:p>
      <w:pPr>
        <w:sectPr>
          <w:footerReference w:type="default" r:id="rId2"/>
          <w:type w:val="nextPage"/>
          <w:pgSz w:w="11906" w:h="16838"/>
          <w:pgMar w:left="1701" w:right="56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4" w:after="0"/>
        <w:ind w:left="11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В-третьих, преамбула определяет цели, для осуществления которых </w:t>
      </w:r>
      <w:r>
        <w:rPr>
          <w:rFonts w:cs="Times New Roman" w:ascii="Times New Roman" w:hAnsi="Times New Roman"/>
          <w:b w:val="false"/>
          <w:spacing w:val="3"/>
          <w:sz w:val="28"/>
        </w:rPr>
        <w:t>принимается новый Основной Закон страны. Конечно, эти цели соде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жатся в ряде уже названных характеристик народа и исторических условий </w:t>
      </w:r>
      <w:r>
        <w:rPr>
          <w:rFonts w:cs="Times New Roman" w:ascii="Times New Roman" w:hAnsi="Times New Roman"/>
          <w:b w:val="false"/>
          <w:spacing w:val="2"/>
          <w:sz w:val="28"/>
        </w:rPr>
        <w:t>принятия новой Конституции, которые эта Конституция должна сохр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ить и развить, способствуя их все более полной реализации. Но в преам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буле, кроме того, сформулирован ряд целей, к осуществлению которых </w:t>
      </w:r>
      <w:r>
        <w:rPr>
          <w:rFonts w:cs="Times New Roman" w:ascii="Times New Roman" w:hAnsi="Times New Roman"/>
          <w:b w:val="false"/>
          <w:sz w:val="28"/>
        </w:rPr>
        <w:t xml:space="preserve">стремится народ - законодатель. Он принимает Конституцию, утверждая </w:t>
      </w:r>
      <w:r>
        <w:rPr>
          <w:rFonts w:cs="Times New Roman" w:ascii="Times New Roman" w:hAnsi="Times New Roman"/>
          <w:b w:val="false"/>
          <w:spacing w:val="-1"/>
          <w:sz w:val="28"/>
        </w:rPr>
        <w:t>права и свободы человека, гражданский мир и согласие, сохраняя истори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чески сложившееся государственное единство, возрождая суверенную го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сударственность России и утверждая незыблемость её демократической </w:t>
      </w:r>
      <w:r>
        <w:rPr>
          <w:rFonts w:cs="Times New Roman" w:ascii="Times New Roman" w:hAnsi="Times New Roman"/>
          <w:b w:val="false"/>
          <w:spacing w:val="-1"/>
          <w:sz w:val="28"/>
        </w:rPr>
        <w:t>основы, стремясь обеспечить благополучие и процветание России.</w:t>
      </w:r>
    </w:p>
    <w:p>
      <w:pPr>
        <w:pStyle w:val="Heading2"/>
        <w:spacing w:lineRule="auto" w:line="360"/>
        <w:ind w:right="51" w:hanging="0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настоящее время в России формируются гражданское общество, основанное на свободе народа, и новая роль государства, признающая приоритет прав человека. Едва ли не самым динамичным в этих процессах является развитие конституционного права как важного условия для проведе</w:t>
        <w:softHyphen/>
        <w:t>ния реформ в экономике и политической системе и в то же время одной из гарантий против возврата страны к прошлом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временное конституционное право - это отрасль права, которая закрепляет основные принципы демократии и организации власти. Именно это порождает острую борьбу различных политических сил вокруг Конституции, законов, судебных решений и других правовых актов, составляющих источники конституционного права. Разобраться в этой борьбе - значит понять, кто ведет страну по пути прогресса, а кто тянет назад. Изучение конституционного права, таким образом, позволит "войти в политику" и почувствовать её истор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два ли не самым трудным в наше время является слежение за быстро меняющимся зако</w:t>
        <w:softHyphen/>
        <w:t>нодательством в области конституционного права. Такие изменения можно проследить и в тех статьях Конституции, где закреплены основные права и свободы человека в области соци</w:t>
        <w:softHyphen/>
        <w:t>ально-экономических и политических взаимоотношений между гражданами, а также гражданами и государством</w:t>
      </w:r>
    </w:p>
    <w:p>
      <w:pPr>
        <w:pStyle w:val="TextBodyIndent"/>
        <w:ind w:firstLine="720"/>
        <w:rPr/>
      </w:pPr>
      <w:r>
        <w:rPr/>
        <w:t xml:space="preserve">Экономические, социальные и политические права и свободы имеют важнейшее значение для жизни человека. Конституция РФ даёт новые трактовки многих прав и свобод, входящих в эту группу, отражая проводимые в стране реформы. </w:t>
      </w:r>
    </w:p>
    <w:p>
      <w:pPr>
        <w:pStyle w:val="TextBodyIndent"/>
        <w:ind w:firstLine="720"/>
        <w:rPr/>
      </w:pPr>
      <w:r>
        <w:rPr/>
        <w:t>В вопро</w:t>
        <w:softHyphen/>
        <w:t>сах жизнеобеспечения большинство людей не могут положиться только на свои силы. Сохра</w:t>
        <w:softHyphen/>
        <w:t>няя свободу, они в то же время зависят от других людей, интересы которых часто совсем иные. Поэтому в интересах общества возникает необходимость защиты жизненных прав человека от экономического произвола и социальной несправедливости, а также - дать ему силы для ду</w:t>
        <w:softHyphen/>
        <w:t xml:space="preserve">ховного развития и проявления своих способностей. </w:t>
      </w:r>
    </w:p>
    <w:p>
      <w:pPr>
        <w:pStyle w:val="2"/>
        <w:rPr/>
      </w:pPr>
      <w:r>
        <w:rPr/>
        <w:t>По своему юридическому содержанию социально - экономические права не одинаковы. Некоторые (например, право частной собственности), по существу, являются бесспорными правами пря</w:t>
        <w:softHyphen/>
        <w:t>мого действия, другие (право на отдых или на социальное обеспечение) представляют собой субъективные права, конкретное содержание которых вытекает из действующего отраслевого законодательства, третьи (право на труд, право на жилище и др.) порождают для государства только общую обязанность проводить политику содействия в их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литические права и свободы нацелены на активно</w:t>
      </w:r>
      <w:bookmarkStart w:id="0" w:name="OCRUncertain466"/>
      <w:r>
        <w:rPr>
          <w:rFonts w:cs="Times New Roman" w:ascii="Times New Roman" w:hAnsi="Times New Roman"/>
          <w:b w:val="false"/>
          <w:sz w:val="28"/>
        </w:rPr>
        <w:t>е</w:t>
      </w:r>
      <w:bookmarkEnd w:id="0"/>
      <w:r>
        <w:rPr>
          <w:rFonts w:cs="Times New Roman" w:ascii="Times New Roman" w:hAnsi="Times New Roman"/>
          <w:b w:val="false"/>
          <w:sz w:val="28"/>
        </w:rPr>
        <w:t xml:space="preserve"> </w:t>
      </w:r>
      <w:bookmarkStart w:id="1" w:name="OCRUncertain467"/>
      <w:r>
        <w:rPr>
          <w:rFonts w:cs="Times New Roman" w:ascii="Times New Roman" w:hAnsi="Times New Roman"/>
          <w:b w:val="false"/>
          <w:sz w:val="28"/>
        </w:rPr>
        <w:t>включение человека в жизнь</w:t>
      </w:r>
      <w:bookmarkEnd w:id="1"/>
      <w:r>
        <w:rPr>
          <w:rFonts w:cs="Times New Roman" w:ascii="Times New Roman" w:hAnsi="Times New Roman"/>
          <w:b w:val="false"/>
          <w:sz w:val="28"/>
        </w:rPr>
        <w:t xml:space="preserve"> страны, </w:t>
      </w:r>
      <w:bookmarkStart w:id="2" w:name="OCRUncertain469"/>
      <w:r>
        <w:rPr>
          <w:rFonts w:cs="Times New Roman" w:ascii="Times New Roman" w:hAnsi="Times New Roman"/>
          <w:b w:val="false"/>
          <w:sz w:val="28"/>
        </w:rPr>
        <w:t>управление</w:t>
      </w:r>
      <w:bookmarkEnd w:id="2"/>
      <w:r>
        <w:rPr>
          <w:rFonts w:cs="Times New Roman" w:ascii="Times New Roman" w:hAnsi="Times New Roman"/>
          <w:b w:val="false"/>
          <w:sz w:val="28"/>
        </w:rPr>
        <w:t xml:space="preserve"> её делами. Эти права и свободы создают услови</w:t>
      </w:r>
      <w:bookmarkStart w:id="3" w:name="OCRUncertain470"/>
      <w:r>
        <w:rPr>
          <w:rFonts w:cs="Times New Roman" w:ascii="Times New Roman" w:hAnsi="Times New Roman"/>
          <w:b w:val="false"/>
          <w:sz w:val="28"/>
        </w:rPr>
        <w:t>я</w:t>
      </w:r>
      <w:bookmarkEnd w:id="3"/>
      <w:r>
        <w:rPr>
          <w:rFonts w:cs="Times New Roman" w:ascii="Times New Roman" w:hAnsi="Times New Roman"/>
          <w:b w:val="false"/>
          <w:sz w:val="28"/>
        </w:rPr>
        <w:t xml:space="preserve"> для укрепления связей между человеком и обществом, гражданином и государством. От того, каково состояние политических прав и свобод, во многом зависит прочность устоев конституционного строя, реальность его демократизма, уровень политической культуры широких слоев населения. Вместе с тем политические права и свободы человека развиваются не в отрыве, а на фоне иных прав и свобод, во взаимодействии с ними и прежде всего при опоре на уважение к человеку.</w:t>
      </w:r>
    </w:p>
    <w:p>
      <w:pPr>
        <w:pStyle w:val="3"/>
        <w:ind w:firstLine="720"/>
        <w:rPr/>
      </w:pPr>
      <w:r>
        <w:rPr>
          <w:b w:val="false"/>
        </w:rPr>
        <w:t>Конституционное закрепление политических прав и свобод в России и</w:t>
      </w:r>
      <w:bookmarkStart w:id="4" w:name="OCRUncertain471"/>
      <w:r>
        <w:rPr>
          <w:b w:val="false"/>
        </w:rPr>
        <w:t>м</w:t>
      </w:r>
      <w:bookmarkEnd w:id="4"/>
      <w:r>
        <w:rPr>
          <w:b w:val="false"/>
        </w:rPr>
        <w:t>еет ещё и то значение, что, хотя в прошлом они широко декларировались и даже служили украшением советской власти, их реализация была затруднена. Отсутствие альтернативных кандидатов и полная монополия партийного аппарата в определении состава Советов искажали смысл избирательных прав. Многопартийность на практике не допускалась. В таких условиях политические п</w:t>
      </w:r>
      <w:bookmarkStart w:id="5" w:name="OCRUncertain485"/>
      <w:r>
        <w:rPr>
          <w:b w:val="false"/>
        </w:rPr>
        <w:t>ра</w:t>
      </w:r>
      <w:bookmarkEnd w:id="5"/>
      <w:r>
        <w:rPr>
          <w:b w:val="false"/>
        </w:rPr>
        <w:t>ва и свободы были иллюзорными и на практике способствовали не сближению, а отторжению государства от народа, порождали у людей недоверие к демократическим институтам.</w:t>
      </w:r>
    </w:p>
    <w:p>
      <w:pPr>
        <w:pStyle w:val="TextBodyIndent"/>
        <w:ind w:firstLine="720"/>
        <w:rPr/>
      </w:pPr>
      <w:r>
        <w:rPr/>
        <w:t>Права и свободы не принесут своего результата, при господстве  своеволия, эгоизма, несоблюдения закона.</w:t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hanging="0"/>
        <w:rPr>
          <w:b/>
          <w:b/>
          <w:sz w:val="32"/>
        </w:rPr>
      </w:pPr>
      <w:r>
        <w:rPr>
          <w:b/>
          <w:sz w:val="32"/>
        </w:rPr>
        <w:t>Глава 1. Политические права и свободы.</w:t>
      </w:r>
    </w:p>
    <w:p>
      <w:pPr>
        <w:pStyle w:val="Normal"/>
        <w:shd w:fill="FFFFFF" w:val="clear"/>
        <w:spacing w:lineRule="auto" w:line="360" w:before="227" w:after="0"/>
        <w:ind w:left="7" w:right="25" w:firstLine="720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 - демократическое государство. Само понятие "демократии" предусматривает, что власть в Российской Федерации осуществляется её гражданами в равных правах и на основании закрепления этих прав в Конституции Российской Федерации. Каким же образом мы реализовываем эти права и как нам это гарантировано? Именно это, на основании действующего законодательства и основного закона - Конституции РФ, постараемся рассмотреть в данной курсовой работе, как основные политические права и свободы граждан в Российской Федерации, переплетаются с основными личными, социальными и общегосударственными прав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настоящей Конституции Российской Федерации, принятой всенародным общим голосованием 12 декабря 1993 г., принята и существует следующая классификация прав и свобод личности и гражданина Российской Федера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Личны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олитически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Социально-экономические пра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 Права по защите других прав;</w:t>
      </w:r>
    </w:p>
    <w:p>
      <w:pPr>
        <w:pStyle w:val="Normal"/>
        <w:shd w:fill="FFFFFF" w:val="clear"/>
        <w:spacing w:lineRule="auto" w:line="360" w:before="227" w:after="0"/>
        <w:ind w:left="7" w:right="25" w:firstLine="68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Политические права и свободы — важная категория субъективных прав и свобод гражданина. Их вполне прав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мерно рассматривать как обеспеченную человеку законом и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публичной властью возможность участия (как индивидуально, </w:t>
      </w:r>
      <w:r>
        <w:rPr>
          <w:rFonts w:cs="Times New Roman" w:ascii="Times New Roman" w:hAnsi="Times New Roman"/>
          <w:b w:val="false"/>
          <w:sz w:val="28"/>
        </w:rPr>
        <w:t>так и коллективно) в общественно-политической жизни госу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дарства и осуществлении государственной власти. Тем самым </w:t>
      </w:r>
      <w:r>
        <w:rPr>
          <w:rFonts w:cs="Times New Roman" w:ascii="Times New Roman" w:hAnsi="Times New Roman"/>
          <w:b w:val="false"/>
          <w:spacing w:val="1"/>
          <w:sz w:val="28"/>
        </w:rPr>
        <w:t>преодолевается отчуждение гражданина от государства. Поли</w:t>
        <w:softHyphen/>
      </w:r>
      <w:r>
        <w:rPr>
          <w:rFonts w:cs="Times New Roman" w:ascii="Times New Roman" w:hAnsi="Times New Roman"/>
          <w:b w:val="false"/>
          <w:sz w:val="28"/>
        </w:rPr>
        <w:t>тические права граждан являются непременным условием фун</w:t>
        <w:softHyphen/>
        <w:t>кционирования всех других видов прав, поскольку они состав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ляют органическую основу системы демократии и выступают </w:t>
      </w:r>
      <w:r>
        <w:rPr>
          <w:rFonts w:cs="Times New Roman" w:ascii="Times New Roman" w:hAnsi="Times New Roman"/>
          <w:b w:val="false"/>
          <w:sz w:val="28"/>
        </w:rPr>
        <w:t xml:space="preserve">как ценности, которыми власть должна ограничивать себя и на </w:t>
      </w:r>
      <w:r>
        <w:rPr>
          <w:rFonts w:cs="Times New Roman" w:ascii="Times New Roman" w:hAnsi="Times New Roman"/>
          <w:b w:val="false"/>
          <w:spacing w:val="4"/>
          <w:sz w:val="28"/>
        </w:rPr>
        <w:t>которые должна ориентироваться.</w:t>
      </w:r>
    </w:p>
    <w:p>
      <w:pPr>
        <w:pStyle w:val="Normal"/>
        <w:shd w:fill="FFFFFF" w:val="clear"/>
        <w:spacing w:lineRule="auto" w:line="360" w:before="130" w:after="0"/>
        <w:ind w:left="4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Выступая в качестве фактора, маркирующего природу г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сударства, средства контроля над властью, оценочного крит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рия демократического режима, политические права и свободы </w:t>
      </w:r>
      <w:r>
        <w:rPr>
          <w:rFonts w:cs="Times New Roman" w:ascii="Times New Roman" w:hAnsi="Times New Roman"/>
          <w:b w:val="false"/>
          <w:spacing w:val="-2"/>
          <w:sz w:val="28"/>
        </w:rPr>
        <w:t>являются атрибутом цивилизованного общества. В юрид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ческой литературе встречается их деление на: 1) правомочия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по участию в организации и деятельности государства и его </w:t>
      </w:r>
      <w:r>
        <w:rPr>
          <w:rFonts w:cs="Times New Roman" w:ascii="Times New Roman" w:hAnsi="Times New Roman"/>
          <w:b w:val="false"/>
          <w:spacing w:val="1"/>
          <w:sz w:val="28"/>
        </w:rPr>
        <w:t>органов посредством различных форм представительной и не</w:t>
      </w:r>
      <w:r>
        <w:rPr>
          <w:rFonts w:cs="Times New Roman" w:ascii="Times New Roman" w:hAnsi="Times New Roman"/>
          <w:b w:val="false"/>
          <w:spacing w:val="2"/>
          <w:sz w:val="28"/>
        </w:rPr>
        <w:t>посредственной</w:t>
      </w:r>
      <w:r>
        <w:rPr>
          <w:b w:val="false"/>
          <w:spacing w:val="2"/>
          <w:sz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</w:rPr>
        <w:t>демократии (избирательные права, право пет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ций); 2) правомочия по активному участию в жизни общества </w:t>
      </w:r>
      <w:r>
        <w:rPr>
          <w:rFonts w:cs="Times New Roman" w:ascii="Times New Roman" w:hAnsi="Times New Roman"/>
          <w:b w:val="false"/>
          <w:spacing w:val="-3"/>
          <w:sz w:val="28"/>
        </w:rPr>
        <w:t>(свобода слова и печати, свобода собраний</w:t>
      </w:r>
      <w:r>
        <w:rPr>
          <w:rFonts w:cs="Times New Roman" w:ascii="Times New Roman" w:hAnsi="Times New Roman"/>
          <w:b w:val="false"/>
          <w:spacing w:val="-3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и манифестаций, право </w:t>
      </w:r>
      <w:r>
        <w:rPr>
          <w:rFonts w:cs="Times New Roman" w:ascii="Times New Roman" w:hAnsi="Times New Roman"/>
          <w:b w:val="false"/>
          <w:spacing w:val="8"/>
          <w:sz w:val="28"/>
        </w:rPr>
        <w:t>на объединение).</w:t>
      </w:r>
    </w:p>
    <w:p>
      <w:pPr>
        <w:pStyle w:val="Normal"/>
        <w:shd w:fill="FFFFFF" w:val="clear"/>
        <w:spacing w:lineRule="auto" w:line="360" w:before="7" w:after="0"/>
        <w:ind w:left="29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В отличие от личных политические права и свободы н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равлены не на обеспечение автономии человека, а на его про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явление в качестве активного участника политического про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цесса. Ценность этой категории прав состоит в том, что они создают условия для укрепления связей между гражданином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бществом, государством. Политическая свобода, по существу, </w:t>
      </w:r>
      <w:r>
        <w:rPr>
          <w:rFonts w:cs="Times New Roman" w:ascii="Times New Roman" w:hAnsi="Times New Roman"/>
          <w:b w:val="false"/>
          <w:spacing w:val="7"/>
          <w:sz w:val="28"/>
        </w:rPr>
        <w:t>является одной из граней личной свободы: человек как разум</w:t>
        <w:softHyphen/>
        <w:t>ное существо, носитель политического сознания и политиче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кой воли вправе действовать в качестве самостоятельного и </w:t>
      </w:r>
      <w:r>
        <w:rPr>
          <w:rFonts w:cs="Times New Roman" w:ascii="Times New Roman" w:hAnsi="Times New Roman"/>
          <w:b w:val="false"/>
          <w:spacing w:val="7"/>
          <w:sz w:val="28"/>
        </w:rPr>
        <w:t>свободного участника политического процесса.</w:t>
      </w:r>
    </w:p>
    <w:p>
      <w:pPr>
        <w:pStyle w:val="Normal"/>
        <w:shd w:fill="FFFFFF" w:val="clear"/>
        <w:spacing w:lineRule="auto" w:line="360"/>
        <w:ind w:left="18" w:right="18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>Следует особо подчеркнуть, что политические права обыч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 признаются лишь за гражданами, т. е. обладание полит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ческими правами связывается с принадлежностью к гражда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ству конкретного государства. В отличие от прав человека права </w:t>
      </w:r>
      <w:r>
        <w:rPr>
          <w:rFonts w:cs="Times New Roman" w:ascii="Times New Roman" w:hAnsi="Times New Roman"/>
          <w:b w:val="false"/>
          <w:spacing w:val="6"/>
          <w:sz w:val="28"/>
        </w:rPr>
        <w:t>гражданина охватывают сферу отношений индивида с государ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>ством (сферу публичных интересов).</w:t>
      </w:r>
    </w:p>
    <w:p>
      <w:pPr>
        <w:pStyle w:val="2"/>
        <w:rPr/>
      </w:pPr>
      <w:r>
        <w:rPr/>
        <w:t xml:space="preserve">Основные политические права начинают действовать непосредственно с момента достижения гражданином Российской Федерации совершеннолетия. Это прямо выражено в ст. 60 Конституции Российской Федерации, которая гласит, что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Гражданин Российской Федерации может самостоятельно осуществлять в полном объёме свои права и обязанности с 18 лет. 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2"/>
        <w:rPr/>
      </w:pPr>
      <w:r>
        <w:rPr/>
        <w:t>Именно с достижения 18-летия устанавливается полная дееспособность гражданина. Дееспособность - юридическая возможность своими действиями создавать или изменять права и обязанности. В этом и есть отличие от правоспособности, которая присуща человеку с рождения и является неотъемлемой частью человеческого статуса. Достигнув совершеннолетия, гражданин Российской Федерации осуществляет права во всех областях политической, экономической и личной жизни и несет ответственность за результаты своих действий.</w:t>
      </w:r>
    </w:p>
    <w:p>
      <w:pPr>
        <w:pStyle w:val="Normal"/>
        <w:shd w:fill="FFFFFF" w:val="clear"/>
        <w:spacing w:lineRule="auto" w:line="360" w:before="29" w:after="0"/>
        <w:ind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Анализ политических прав и свобод </w:t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естественно начать с </w:t>
      </w:r>
      <w:r>
        <w:rPr>
          <w:rFonts w:cs="Times New Roman" w:ascii="Times New Roman" w:hAnsi="Times New Roman"/>
          <w:b w:val="false"/>
          <w:i/>
          <w:spacing w:val="8"/>
          <w:sz w:val="28"/>
        </w:rPr>
        <w:t>права граждан участвовать в управле</w:t>
        <w:softHyphen/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нии делами государства </w:t>
      </w:r>
      <w:r>
        <w:rPr>
          <w:rFonts w:cs="Times New Roman" w:ascii="Times New Roman" w:hAnsi="Times New Roman"/>
          <w:b w:val="false"/>
          <w:spacing w:val="7"/>
          <w:sz w:val="28"/>
        </w:rPr>
        <w:t>(ст. 32 ч. 1 Конституции РФ)</w:t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,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которое юридически обеспечивает </w:t>
      </w:r>
      <w:r>
        <w:rPr>
          <w:rFonts w:cs="Times New Roman" w:ascii="Times New Roman" w:hAnsi="Times New Roman"/>
          <w:b w:val="false"/>
          <w:spacing w:val="5"/>
          <w:sz w:val="28"/>
        </w:rPr>
        <w:t>включение граждан в сферу принятия и осуществления госу</w:t>
        <w:softHyphen/>
        <w:t xml:space="preserve">дарственных решений, в сферу политики. </w:t>
      </w:r>
      <w:r>
        <w:rPr>
          <w:rFonts w:cs="Times New Roman" w:ascii="Times New Roman" w:hAnsi="Times New Roman"/>
          <w:b w:val="false"/>
          <w:spacing w:val="-1"/>
          <w:sz w:val="28"/>
        </w:rPr>
        <w:t>Данное право неразрыв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 связано с принципом народовластия — одной из основ конституцио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го строя (ст. 3 Конституции РФ). Оно юридически обеспечивает реализацию </w:t>
      </w:r>
      <w:r>
        <w:rPr>
          <w:rFonts w:cs="Times New Roman" w:ascii="Times New Roman" w:hAnsi="Times New Roman"/>
          <w:b w:val="false"/>
          <w:spacing w:val="5"/>
          <w:sz w:val="28"/>
        </w:rPr>
        <w:t>данного принципа, включение граждан в сферу принятия и осуществл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ия государственных решений, в сферу политики. Тем самым преодолева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ется отчуждение гражданина от государства. В свою очередь гарантиями и </w:t>
      </w:r>
      <w:r>
        <w:rPr>
          <w:rFonts w:cs="Times New Roman" w:ascii="Times New Roman" w:hAnsi="Times New Roman"/>
          <w:b w:val="false"/>
          <w:spacing w:val="5"/>
          <w:sz w:val="28"/>
        </w:rPr>
        <w:t>одновременно конкретными формами реализации этого важнейшего п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литического права является целый ряд других прав, изложенных в ра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матриваемой статье.</w:t>
      </w:r>
    </w:p>
    <w:p>
      <w:pPr>
        <w:pStyle w:val="Normal"/>
        <w:shd w:fill="FFFFFF" w:val="clear"/>
        <w:spacing w:lineRule="auto" w:line="360" w:before="29" w:after="0"/>
        <w:ind w:left="7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2"/>
          <w:sz w:val="28"/>
        </w:rPr>
        <w:t>Признаваемое в ч. 1 данной статьи право граждан полностью соответст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вует международным стандартам, в частности предусмотренному в пункте «а» </w:t>
      </w:r>
      <w:r>
        <w:rPr>
          <w:rFonts w:cs="Times New Roman" w:ascii="Times New Roman" w:hAnsi="Times New Roman"/>
          <w:b w:val="false"/>
          <w:spacing w:val="2"/>
          <w:sz w:val="28"/>
        </w:rPr>
        <w:t>ст. 25 Международного пакта о гражданских и политических правах пол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жению о праве каждого гражданина без какой бы то ни было дискримина</w:t>
        <w:softHyphen/>
        <w:t>ции и без необоснованных ограничений «принимать участие в ведении го</w:t>
        <w:softHyphen/>
        <w:t xml:space="preserve">сударственных дел как непосредственно, так и через посредство свободно </w:t>
      </w:r>
      <w:r>
        <w:rPr>
          <w:rFonts w:cs="Times New Roman" w:ascii="Times New Roman" w:hAnsi="Times New Roman"/>
          <w:b w:val="false"/>
          <w:spacing w:val="2"/>
          <w:sz w:val="28"/>
        </w:rPr>
        <w:t>выбранных представителей».</w:t>
      </w:r>
    </w:p>
    <w:p>
      <w:pPr>
        <w:pStyle w:val="Normal"/>
        <w:shd w:fill="FFFFFF" w:val="clear"/>
        <w:spacing w:lineRule="auto" w:line="360" w:before="32" w:after="0"/>
        <w:ind w:left="11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Непосредственное участие граждан в управлении делами государства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существляется посредством их волеизъявления на выборах, референдумах, а </w:t>
      </w:r>
      <w:r>
        <w:rPr>
          <w:rFonts w:cs="Times New Roman" w:ascii="Times New Roman" w:hAnsi="Times New Roman"/>
          <w:b w:val="false"/>
          <w:spacing w:val="4"/>
          <w:sz w:val="28"/>
        </w:rPr>
        <w:t>также личного участия в работе органов законодательной, исполните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й или судебной власти. Другая форма участия граждан в управлении, </w:t>
      </w:r>
      <w:r>
        <w:rPr>
          <w:rFonts w:cs="Times New Roman" w:ascii="Times New Roman" w:hAnsi="Times New Roman"/>
          <w:b w:val="false"/>
          <w:spacing w:val="3"/>
          <w:sz w:val="28"/>
        </w:rPr>
        <w:t>осуществлении народовластия опосредованная — через своих представ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елей, избираемых в органы законодательной, исполнительной власти, </w:t>
      </w:r>
      <w:r>
        <w:rPr>
          <w:rFonts w:cs="Times New Roman" w:ascii="Times New Roman" w:hAnsi="Times New Roman"/>
          <w:b w:val="false"/>
          <w:spacing w:val="3"/>
          <w:sz w:val="28"/>
        </w:rPr>
        <w:t>местного самоуправления.</w:t>
      </w:r>
    </w:p>
    <w:p>
      <w:pPr>
        <w:pStyle w:val="Normal"/>
        <w:shd w:fill="FFFFFF" w:val="clear"/>
        <w:spacing w:lineRule="auto" w:line="360" w:before="36" w:after="0"/>
        <w:ind w:left="4" w:right="4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Если обладание большинством прав и свобод Конституция не обусловл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вает обязательным наличием у лица российского гражданства, устанавливая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«каждый имеет право...», «каждому гарантируется...», то право участвовать в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управлении делами государства признается только за гражданами Российской </w:t>
      </w:r>
      <w:r>
        <w:rPr>
          <w:rFonts w:cs="Times New Roman" w:ascii="Times New Roman" w:hAnsi="Times New Roman"/>
          <w:b w:val="false"/>
          <w:sz w:val="28"/>
        </w:rPr>
        <w:t xml:space="preserve">Федерации. Такое ограничение по кругу лиц вполне обоснованно, учитывая характер данного права, выражающего суверенитет народа и выступающего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формой осуществления принадлежащей ему власти. Иностранные граждане и </w:t>
      </w:r>
      <w:r>
        <w:rPr>
          <w:rFonts w:cs="Times New Roman" w:ascii="Times New Roman" w:hAnsi="Times New Roman"/>
          <w:b w:val="false"/>
          <w:spacing w:val="-2"/>
          <w:sz w:val="28"/>
        </w:rPr>
        <w:t>лица без гражданства этим правом не обладают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 xml:space="preserve">Избирательное право </w:t>
      </w:r>
      <w:r>
        <w:rPr>
          <w:rFonts w:cs="Times New Roman" w:ascii="Times New Roman" w:hAnsi="Times New Roman"/>
          <w:b w:val="false"/>
          <w:sz w:val="28"/>
        </w:rPr>
        <w:t>— важнейший демократический и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титут, одна из главных форм свободного выражения воли на</w:t>
        <w:softHyphen/>
      </w:r>
      <w:r>
        <w:rPr>
          <w:rFonts w:cs="Times New Roman" w:ascii="Times New Roman" w:hAnsi="Times New Roman"/>
          <w:b w:val="false"/>
          <w:sz w:val="28"/>
        </w:rPr>
        <w:t>рода и его участия в политическом процессе. Личное участие граждан в деятельности органов государственной власти и м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стного самоуправления, равно как и через избираемых ими пред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тавителей, является выражением суверенитета народа и фор</w:t>
        <w:softHyphen/>
        <w:t xml:space="preserve">мой осуществления принципа народовластия. Избирательное </w:t>
      </w:r>
      <w:r>
        <w:rPr>
          <w:rFonts w:cs="Times New Roman" w:ascii="Times New Roman" w:hAnsi="Times New Roman"/>
          <w:b w:val="false"/>
          <w:spacing w:val="-3"/>
          <w:sz w:val="28"/>
        </w:rPr>
        <w:t>право - необходимый элемент повышения эффективности г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сударственной власти и местного самоуправления, правовой </w:t>
      </w:r>
      <w:r>
        <w:rPr>
          <w:rFonts w:cs="Times New Roman" w:ascii="Times New Roman" w:hAnsi="Times New Roman"/>
          <w:b w:val="false"/>
          <w:sz w:val="28"/>
        </w:rPr>
        <w:t>системы в целом.</w:t>
      </w:r>
    </w:p>
    <w:p>
      <w:pPr>
        <w:pStyle w:val="Normal"/>
        <w:shd w:fill="FFFFFF" w:val="clear"/>
        <w:spacing w:lineRule="auto" w:line="360" w:before="4" w:after="0"/>
        <w:ind w:left="11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2"/>
          <w:sz w:val="28"/>
        </w:rPr>
        <w:t>Стремясь максимально гарантировать избирательное пра</w:t>
        <w:softHyphen/>
        <w:t xml:space="preserve">во, современные демократические государства отказались от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уществовавших ранее цензов (имущественного, оседлости, по </w:t>
      </w:r>
      <w:r>
        <w:rPr>
          <w:rFonts w:cs="Times New Roman" w:ascii="Times New Roman" w:hAnsi="Times New Roman"/>
          <w:b w:val="false"/>
          <w:spacing w:val="1"/>
          <w:sz w:val="28"/>
        </w:rPr>
        <w:t>принципу пола и др.). В советском обществе в условиях тоталитарного режима имело место ограничение из</w:t>
        <w:softHyphen/>
        <w:t xml:space="preserve">бирательных прав по классовому и национальному признаку. </w:t>
      </w:r>
      <w:r>
        <w:rPr>
          <w:rFonts w:cs="Times New Roman" w:ascii="Times New Roman" w:hAnsi="Times New Roman"/>
          <w:b w:val="false"/>
          <w:sz w:val="28"/>
        </w:rPr>
        <w:t>Жесткий классовый подход к пользованию политическими пра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вами непосредственно вытекал из стремления авторитарной власти освободиться от любых форм контроля со стороны чле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нов общества, имевших опыт политического участия в решении </w:t>
      </w:r>
      <w:r>
        <w:rPr>
          <w:rFonts w:cs="Times New Roman" w:ascii="Times New Roman" w:hAnsi="Times New Roman"/>
          <w:b w:val="false"/>
          <w:spacing w:val="3"/>
          <w:sz w:val="28"/>
        </w:rPr>
        <w:t>государственных дел.</w:t>
      </w:r>
    </w:p>
    <w:p>
      <w:pPr>
        <w:pStyle w:val="Normal"/>
        <w:shd w:fill="FFFFFF" w:val="clear"/>
        <w:spacing w:lineRule="auto" w:line="360"/>
        <w:ind w:right="25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В качестве элементов избирательного права выступают: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1) право избирать (свободное и ответственное волеизъявление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на выборах и на референдуме); 2) право быть избранным в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органы государственной власти; 3) право отзыва избирателями избранных лиц, не оправдавших их доверия. К этому следует </w:t>
      </w:r>
      <w:r>
        <w:rPr>
          <w:rFonts w:cs="Times New Roman" w:ascii="Times New Roman" w:hAnsi="Times New Roman"/>
          <w:b w:val="false"/>
          <w:spacing w:val="-2"/>
          <w:sz w:val="28"/>
        </w:rPr>
        <w:t>добавить, что современные конституции и избирательные зак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ны устанавливают минимальные требования, необходимые для </w:t>
      </w:r>
      <w:r>
        <w:rPr>
          <w:rFonts w:cs="Times New Roman" w:ascii="Times New Roman" w:hAnsi="Times New Roman"/>
          <w:b w:val="false"/>
          <w:spacing w:val="5"/>
          <w:sz w:val="28"/>
        </w:rPr>
        <w:t>обладания правом избирать и быть избранным.</w:t>
      </w:r>
    </w:p>
    <w:p>
      <w:pPr>
        <w:pStyle w:val="Normal"/>
        <w:shd w:fill="FFFFFF" w:val="clear"/>
        <w:spacing w:lineRule="auto" w:line="360"/>
        <w:ind w:right="6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pacing w:val="-7"/>
          <w:sz w:val="28"/>
        </w:rPr>
        <w:t>Эти по</w:t>
        <w:softHyphen/>
      </w:r>
      <w:r>
        <w:rPr>
          <w:rFonts w:cs="Times New Roman" w:ascii="Times New Roman" w:hAnsi="Times New Roman"/>
          <w:b w:val="false"/>
          <w:spacing w:val="-8"/>
          <w:sz w:val="28"/>
        </w:rPr>
        <w:t>ложения в соответствии с ч. 4 ст. 15 и ст. 17 Конституции действуют в един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стве с предписаниями, в частности ст. 25, пункт «</w:t>
      </w:r>
      <w:r>
        <w:rPr>
          <w:rFonts w:cs="Times New Roman" w:ascii="Times New Roman" w:hAnsi="Times New Roman"/>
          <w:b w:val="false"/>
          <w:spacing w:val="-6"/>
          <w:sz w:val="28"/>
          <w:lang w:val="en-US"/>
        </w:rPr>
        <w:t>b</w:t>
      </w:r>
      <w:r>
        <w:rPr>
          <w:rFonts w:cs="Times New Roman" w:ascii="Times New Roman" w:hAnsi="Times New Roman"/>
          <w:b w:val="false"/>
          <w:spacing w:val="-6"/>
          <w:sz w:val="28"/>
        </w:rPr>
        <w:t>», Международного пакта о гра</w:t>
      </w:r>
      <w:r>
        <w:rPr>
          <w:rFonts w:cs="Times New Roman" w:ascii="Times New Roman" w:hAnsi="Times New Roman"/>
          <w:b w:val="false"/>
          <w:spacing w:val="-5"/>
          <w:sz w:val="28"/>
        </w:rPr>
        <w:t>жданских и политических правах о праве каждого гражданина «голосо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вать и быть избранным на подлинных периодических выборах, производи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мых на основе всеобщего и равного избирательного права при тайном го</w:t>
        <w:softHyphen/>
        <w:t>лосовании и обеспечивающих свободное волеизъявление избирателей», а также ст. 3 «Право на свободные выборы» Протокола № 1 к Европейской конвенции о защите прав человека и основных свобод, предусматриваю</w:t>
        <w:softHyphen/>
        <w:t>щей обязательства государств-участников «проводить с разумной перио</w:t>
        <w:softHyphen/>
      </w:r>
      <w:r>
        <w:rPr>
          <w:rFonts w:cs="Times New Roman" w:ascii="Times New Roman" w:hAnsi="Times New Roman"/>
          <w:b w:val="false"/>
          <w:spacing w:val="-6"/>
          <w:sz w:val="28"/>
        </w:rPr>
        <w:t>дичностью свободные выборы путем тайного голосования в таких услови</w:t>
        <w:softHyphen/>
        <w:t>ях, которые обеспечивали бы свободное волеизъявление народа при выбо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>ре органов законодательной власти».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реди политических прав и свобод граждан </w:t>
      </w:r>
      <w:r>
        <w:rPr>
          <w:rFonts w:cs="Times New Roman" w:ascii="Times New Roman" w:hAnsi="Times New Roman"/>
          <w:b w:val="false"/>
          <w:i/>
          <w:sz w:val="28"/>
        </w:rPr>
        <w:t xml:space="preserve">свобода слова </w:t>
      </w:r>
      <w:r>
        <w:rPr>
          <w:rFonts w:cs="Times New Roman" w:ascii="Times New Roman" w:hAnsi="Times New Roman"/>
          <w:b w:val="false"/>
          <w:sz w:val="28"/>
        </w:rPr>
        <w:t>занимает особое место, являясь одним из важнейших конститу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ционных прав человека. Отстаивая приоритет этой идеи фунда</w:t>
      </w:r>
      <w:r>
        <w:rPr>
          <w:rFonts w:cs="Times New Roman" w:ascii="Times New Roman" w:hAnsi="Times New Roman"/>
          <w:b w:val="false"/>
          <w:w w:val="94"/>
          <w:sz w:val="28"/>
          <w:lang w:val="en-US"/>
        </w:rPr>
        <w:t xml:space="preserve">ментальной </w:t>
      </w:r>
      <w:r>
        <w:rPr>
          <w:rFonts w:cs="Times New Roman" w:ascii="Times New Roman" w:hAnsi="Times New Roman"/>
          <w:b w:val="false"/>
          <w:w w:val="94"/>
          <w:sz w:val="28"/>
        </w:rPr>
        <w:t>свободы, идеолог французского Просвещения Во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ер писал: "…нет у людей никакой свободы без свободы выска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зывать свои мысли"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6"/>
          <w:sz w:val="28"/>
        </w:rPr>
        <w:footnoteReference w:id="2"/>
      </w:r>
      <w:r>
        <w:rPr>
          <w:rFonts w:cs="Times New Roman" w:ascii="Times New Roman" w:hAnsi="Times New Roman"/>
          <w:b w:val="false"/>
          <w:spacing w:val="6"/>
          <w:sz w:val="28"/>
        </w:rPr>
        <w:t>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Идейный плюрализм, т. е. богатство и разнообразие поли</w:t>
        <w:softHyphen/>
        <w:t>тических, экономических, нравственных и иных идей и ценно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тей, способствует внедрению в политическую жизнь общества </w:t>
      </w:r>
      <w:r>
        <w:rPr>
          <w:rFonts w:cs="Times New Roman" w:ascii="Times New Roman" w:hAnsi="Times New Roman"/>
          <w:b w:val="false"/>
          <w:spacing w:val="3"/>
          <w:sz w:val="28"/>
        </w:rPr>
        <w:t>основных демократических принципов. Следователь</w:t>
        <w:softHyphen/>
        <w:t>но, свобода мысли и слова, равно как и свобода публичных дис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куссий по граждански значимым проблемам, есть форма сущ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ствования демократического общества. Не слу</w:t>
        <w:softHyphen/>
        <w:t>чайно русский дореволюционный юрист Е.Н. Тарновский ук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зывал, что "свобода личности более всего утверждается и под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верждается свободою печати и слова"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7"/>
          <w:sz w:val="28"/>
        </w:rPr>
        <w:footnoteReference w:id="3"/>
      </w:r>
      <w:r>
        <w:rPr>
          <w:rFonts w:cs="Times New Roman" w:ascii="Times New Roman" w:hAnsi="Times New Roman"/>
          <w:b w:val="false"/>
          <w:spacing w:val="7"/>
          <w:sz w:val="28"/>
        </w:rPr>
        <w:t>.</w:t>
      </w:r>
    </w:p>
    <w:p>
      <w:pPr>
        <w:pStyle w:val="Normal"/>
        <w:shd w:fill="FFFFFF" w:val="clear"/>
        <w:spacing w:lineRule="auto" w:line="360" w:before="4" w:after="0"/>
        <w:ind w:left="25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>Поскольку общество никогда не образует интеллектуа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го единства и не может выразить себя в какой-то одной идее,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каждый из его членов сохраняет свою индивидуальность, свое собственное понимание тех или иных проблем. Свобода мысли </w:t>
      </w:r>
      <w:r>
        <w:rPr>
          <w:rFonts w:cs="Times New Roman" w:ascii="Times New Roman" w:hAnsi="Times New Roman"/>
          <w:b w:val="false"/>
          <w:spacing w:val="7"/>
          <w:sz w:val="28"/>
        </w:rPr>
        <w:t>и слова является по сути дела существенным фактором рас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крытия человеческой индивидуальности, утверждения своеоб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разия и уникальности каждой личности.</w:t>
      </w:r>
    </w:p>
    <w:p>
      <w:pPr>
        <w:pStyle w:val="Normal"/>
        <w:shd w:fill="FFFFFF" w:val="clear"/>
        <w:spacing w:lineRule="auto" w:line="360"/>
        <w:ind w:left="22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Какое-либо насильственное воздействие на человека с це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лью принудить его к выражению своей позиции или отказу от </w:t>
      </w:r>
      <w:r>
        <w:rPr>
          <w:rFonts w:cs="Times New Roman" w:ascii="Times New Roman" w:hAnsi="Times New Roman"/>
          <w:b w:val="false"/>
          <w:spacing w:val="4"/>
          <w:sz w:val="28"/>
        </w:rPr>
        <w:t>нее недопустимо.</w:t>
      </w:r>
    </w:p>
    <w:p>
      <w:pPr>
        <w:pStyle w:val="Normal"/>
        <w:shd w:fill="FFFFFF" w:val="clear"/>
        <w:spacing w:lineRule="auto" w:line="360"/>
        <w:ind w:left="11"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ледовательно, к числу важнейших юридических следствий </w:t>
      </w:r>
      <w:r>
        <w:rPr>
          <w:rFonts w:cs="Times New Roman" w:ascii="Times New Roman" w:hAnsi="Times New Roman"/>
          <w:b w:val="false"/>
          <w:spacing w:val="5"/>
          <w:sz w:val="28"/>
        </w:rPr>
        <w:t>свободы слова относится неправомерность любого преследова</w:t>
        <w:softHyphen/>
        <w:t>ния гражданина за выраженные им мысли при условии соблю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дения действующего законодательства, а также недопустимость </w:t>
      </w:r>
      <w:r>
        <w:rPr>
          <w:rFonts w:cs="Times New Roman" w:ascii="Times New Roman" w:hAnsi="Times New Roman"/>
          <w:b w:val="false"/>
          <w:spacing w:val="10"/>
          <w:sz w:val="28"/>
        </w:rPr>
        <w:t>дискриминации граждан по мотивам высказанных ими мне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7"/>
          <w:sz w:val="28"/>
        </w:rPr>
        <w:t>Свобода слова включает несколько структурных элемен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ов, которые тесно взаимосвязаны и существуют в неразрывном </w:t>
      </w:r>
      <w:r>
        <w:rPr>
          <w:rFonts w:cs="Times New Roman" w:ascii="Times New Roman" w:hAnsi="Times New Roman"/>
          <w:b w:val="false"/>
          <w:spacing w:val="5"/>
          <w:sz w:val="28"/>
        </w:rPr>
        <w:t>единстве. Во-первых, это свобода каждого человека публично выражать свои мысли, идеи и суждения и распространять их любыми законными способами. Во-вторых, это собственно св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бода печати и других средств массовой информации как своб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 от цензуры и право создавать и использовать органы инфор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мации, позволяющее материализовать свободу выражения мне</w:t>
      </w:r>
      <w:r>
        <w:rPr>
          <w:rFonts w:cs="Times New Roman" w:ascii="Times New Roman" w:hAnsi="Times New Roman"/>
          <w:b w:val="false"/>
          <w:spacing w:val="26"/>
          <w:sz w:val="28"/>
          <w:lang w:val="en-US"/>
        </w:rPr>
        <w:t>ний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 w:val="28"/>
        </w:rPr>
        <w:t>В-третьих, это право на получение информации, представ</w:t>
        <w:softHyphen/>
      </w:r>
      <w:r>
        <w:rPr>
          <w:rFonts w:cs="Times New Roman" w:ascii="Times New Roman" w:hAnsi="Times New Roman"/>
          <w:b w:val="false"/>
          <w:sz w:val="28"/>
        </w:rPr>
        <w:t>ляющей общественный интерес или затрагивающей права граж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дан, т.е. на свободу доступа к источникам информации. Вот как определён термин свобода слова в Комментарии к Конституции РФ</w:t>
      </w:r>
      <w:r>
        <w:rPr>
          <w:rFonts w:cs="Times New Roman" w:ascii="Times New Roman" w:hAnsi="Times New Roman"/>
          <w:b w:val="false"/>
          <w:spacing w:val="8"/>
          <w:sz w:val="2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i/>
          <w:spacing w:val="-3"/>
          <w:sz w:val="28"/>
        </w:rPr>
        <w:t xml:space="preserve">свобода слова — </w:t>
      </w:r>
      <w:r>
        <w:rPr>
          <w:rFonts w:cs="Times New Roman" w:ascii="Times New Roman" w:hAnsi="Times New Roman"/>
          <w:b w:val="false"/>
          <w:spacing w:val="-3"/>
          <w:sz w:val="28"/>
        </w:rPr>
        <w:t>это гарантированная государством возможность бес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препятственно выражать своё мнение и убеждения по самым различным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вопросам общественного, государственного, иного характера посредством </w:t>
      </w:r>
      <w:r>
        <w:rPr>
          <w:rFonts w:cs="Times New Roman" w:ascii="Times New Roman" w:hAnsi="Times New Roman"/>
          <w:b w:val="false"/>
          <w:spacing w:val="-1"/>
          <w:sz w:val="28"/>
        </w:rPr>
        <w:t>устного или печатного слова, на собраниях, митингах, другими средства</w:t>
        <w:softHyphen/>
        <w:t xml:space="preserve">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Право свободно выражать своё мнение, как это формулируется в меж</w:t>
      </w:r>
      <w:r>
        <w:rPr>
          <w:rFonts w:cs="Times New Roman" w:ascii="Times New Roman" w:hAnsi="Times New Roman"/>
          <w:b w:val="false"/>
          <w:spacing w:val="-3"/>
          <w:sz w:val="28"/>
        </w:rPr>
        <w:t>дународно-правовых актах, включает свободу придерживаться своего мне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ния и свободу искать, получать и распространять информацию и идеи лю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быми средствами без какого-либо вмешательства со стороны публичных </w:t>
      </w:r>
      <w:r>
        <w:rPr>
          <w:rFonts w:cs="Times New Roman" w:ascii="Times New Roman" w:hAnsi="Times New Roman"/>
          <w:b w:val="false"/>
          <w:spacing w:val="-2"/>
          <w:sz w:val="28"/>
        </w:rPr>
        <w:t>властей и независимо от государственных границ (ст. 19 Всеобщей декла</w:t>
        <w:softHyphen/>
        <w:t>рации прав человека, ст. 10 Международного пакта о гражданских и пол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тических правах, ст. 10 Европейской конвенции о защите прав человека и </w:t>
      </w:r>
      <w:r>
        <w:rPr>
          <w:rFonts w:cs="Times New Roman" w:ascii="Times New Roman" w:hAnsi="Times New Roman"/>
          <w:b w:val="false"/>
          <w:sz w:val="28"/>
        </w:rPr>
        <w:t xml:space="preserve">основных свобод). Свобода выражения мнения лежит в основе многих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других прав и свобод, прежде всего таких, как, например, право на участие в выборах, право петиции, свобода совести, право на образование, свобода </w:t>
      </w:r>
      <w:r>
        <w:rPr>
          <w:rFonts w:cs="Times New Roman" w:ascii="Times New Roman" w:hAnsi="Times New Roman"/>
          <w:b w:val="false"/>
          <w:spacing w:val="-4"/>
          <w:sz w:val="28"/>
        </w:rPr>
        <w:t>творчества и др.</w:t>
      </w:r>
    </w:p>
    <w:p>
      <w:pPr>
        <w:pStyle w:val="Normal"/>
        <w:shd w:fill="FFFFFF" w:val="clear"/>
        <w:spacing w:lineRule="auto" w:line="360" w:before="4" w:after="0"/>
        <w:ind w:left="14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>Конституция не обусловливает свободу мысли и слова какими-либо идеологическими рамками. Наоборот: конституционные нормы о свободе мысли и слова должны действовать в единстве с положениями Конститу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ции о признании идеологического и политического многообразия, недоп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щении установления какой бы то ни было идеологии в качестве государст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венной или обязательной (ст. 13 Конституции РФ). Реально гарантированная свобода вы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ражения разнообразных взглядов, мнений, убеждений, свобода критики, </w:t>
      </w:r>
      <w:r>
        <w:rPr>
          <w:rFonts w:cs="Times New Roman" w:ascii="Times New Roman" w:hAnsi="Times New Roman"/>
          <w:b w:val="false"/>
          <w:spacing w:val="-1"/>
          <w:sz w:val="28"/>
        </w:rPr>
        <w:t>оппозиции является конкретным показателем демократизма общества.</w:t>
      </w:r>
    </w:p>
    <w:p>
      <w:pPr>
        <w:pStyle w:val="Normal"/>
        <w:shd w:fill="FFFFFF" w:val="clear"/>
        <w:spacing w:lineRule="auto" w:line="360" w:before="4" w:after="0"/>
        <w:ind w:left="6" w:right="11" w:firstLine="720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Свобода мысли и слова, выражения своего мнения чрезвычайно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важна для реального проявления свободы человека. Но эта свобода не </w:t>
      </w:r>
      <w:r>
        <w:rPr>
          <w:rFonts w:cs="Times New Roman" w:ascii="Times New Roman" w:hAnsi="Times New Roman"/>
          <w:b w:val="false"/>
          <w:spacing w:val="-1"/>
          <w:sz w:val="28"/>
        </w:rPr>
        <w:t>может быть абсолютной, безграничной. Слово как главное средство чело</w:t>
        <w:softHyphen/>
        <w:t>веческого общения оказывает сильнейшее воздействие на сознание и по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ведение людей. Оно может созидать и разрушать, звать к социальному про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грессу и призывать к насилию, обогащать внутренний мир человека и уни</w:t>
        <w:softHyphen/>
      </w:r>
      <w:r>
        <w:rPr>
          <w:rFonts w:cs="Times New Roman" w:ascii="Times New Roman" w:hAnsi="Times New Roman"/>
          <w:b w:val="false"/>
          <w:sz w:val="28"/>
        </w:rPr>
        <w:t>жать личное достоинство. Этим объективно обусловлена необходимость определенных нравственных и правовых ограничений, связанных с ос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ществлением свободы слова.</w:t>
      </w:r>
    </w:p>
    <w:p>
      <w:pPr>
        <w:pStyle w:val="Normal"/>
        <w:shd w:fill="FFFFFF" w:val="clear"/>
        <w:spacing w:lineRule="auto" w:line="360"/>
        <w:ind w:righ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Большинство современных конституций закрепляет такие формы политической активности граждан, как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>свобода собра</w:t>
        <w:softHyphen/>
      </w:r>
      <w:r>
        <w:rPr>
          <w:rFonts w:cs="Times New Roman" w:ascii="Times New Roman" w:hAnsi="Times New Roman"/>
          <w:b w:val="false"/>
          <w:i/>
          <w:spacing w:val="2"/>
          <w:sz w:val="28"/>
        </w:rPr>
        <w:t xml:space="preserve">ний, митингов, демонстраций </w:t>
      </w:r>
      <w:r>
        <w:rPr>
          <w:rFonts w:cs="Times New Roman" w:ascii="Times New Roman" w:hAnsi="Times New Roman"/>
          <w:b w:val="false"/>
          <w:spacing w:val="2"/>
          <w:sz w:val="28"/>
        </w:rPr>
        <w:t>и т.д., не исключение и Конституция РФ. Эти демократические инсти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туты являются формами публичного выражения коллективного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или индивидуального мнения по любому вопросу общественной </w:t>
      </w:r>
      <w:r>
        <w:rPr>
          <w:rFonts w:cs="Times New Roman" w:ascii="Times New Roman" w:hAnsi="Times New Roman"/>
          <w:b w:val="false"/>
          <w:sz w:val="28"/>
        </w:rPr>
        <w:t>или государственной жизни. Указанными политическими св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бодами граждане пользуются как в интересах развития своей личности, самовыражения и самоутверждения, так и для своего </w:t>
      </w:r>
      <w:r>
        <w:rPr>
          <w:rFonts w:cs="Times New Roman" w:ascii="Times New Roman" w:hAnsi="Times New Roman"/>
          <w:b w:val="false"/>
          <w:spacing w:val="4"/>
          <w:sz w:val="28"/>
        </w:rPr>
        <w:t>активного участия в общественно-политической жизни.</w:t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 xml:space="preserve">Правовое содержание рассматриваемых свобод включает </w:t>
      </w:r>
      <w:r>
        <w:rPr>
          <w:rFonts w:cs="Times New Roman" w:ascii="Times New Roman" w:hAnsi="Times New Roman"/>
          <w:b w:val="false"/>
          <w:spacing w:val="6"/>
          <w:sz w:val="28"/>
        </w:rPr>
        <w:t>наличие правомочий трех видов: право на личные положитель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ые действия (организация публичного мероприятия и участие </w:t>
      </w:r>
      <w:r>
        <w:rPr>
          <w:rFonts w:cs="Times New Roman" w:ascii="Times New Roman" w:hAnsi="Times New Roman"/>
          <w:b w:val="false"/>
          <w:spacing w:val="5"/>
          <w:sz w:val="28"/>
        </w:rPr>
        <w:t>в нем); право требования (предоставление общественных зда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ний, улиц и пр. как необходимых материальных предпосылок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проведения массовых публичных мероприятий); право притя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зания (юридическая возможность в случае необходимости пр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бегнуть к помощи государственного принуждения и государ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ственной защиты). Очевидно, что это право должно выступать </w:t>
      </w:r>
      <w:r>
        <w:rPr>
          <w:rFonts w:cs="Times New Roman" w:ascii="Times New Roman" w:hAnsi="Times New Roman"/>
          <w:b w:val="false"/>
          <w:spacing w:val="13"/>
          <w:sz w:val="28"/>
          <w:lang w:val="en-US"/>
        </w:rPr>
        <w:t xml:space="preserve">в </w:t>
      </w:r>
      <w:r>
        <w:rPr>
          <w:rFonts w:cs="Times New Roman" w:ascii="Times New Roman" w:hAnsi="Times New Roman"/>
          <w:b w:val="false"/>
          <w:spacing w:val="13"/>
          <w:sz w:val="28"/>
        </w:rPr>
        <w:t xml:space="preserve">форме реализации общеправового принципа разрешено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се, что не запрещено законом (разумеется, применительно к </w:t>
      </w:r>
      <w:r>
        <w:rPr>
          <w:rFonts w:cs="Times New Roman" w:ascii="Times New Roman" w:hAnsi="Times New Roman"/>
          <w:b w:val="false"/>
          <w:spacing w:val="7"/>
          <w:sz w:val="28"/>
        </w:rPr>
        <w:t>данной сфере общественных отношений).</w:t>
      </w:r>
    </w:p>
    <w:p>
      <w:pPr>
        <w:pStyle w:val="Normal"/>
        <w:shd w:fill="FFFFFF" w:val="clear"/>
        <w:spacing w:lineRule="auto" w:line="360" w:before="4" w:after="0"/>
        <w:ind w:left="32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>Для осуществления свободы собраний, митингов, демонст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раций, как правило, вводится уведомительный порядок прове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дения публичных мероприятий, при котором их организаторы </w:t>
      </w:r>
      <w:r>
        <w:rPr>
          <w:rFonts w:cs="Times New Roman" w:ascii="Times New Roman" w:hAnsi="Times New Roman"/>
          <w:b w:val="false"/>
          <w:spacing w:val="4"/>
          <w:sz w:val="28"/>
        </w:rPr>
        <w:t>ставят в известность органы государственной власти о предсто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ящем мероприятии. Причём последние вправе воспрепятств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ать проведению публичного мероприятия лишь в тех случаях, </w:t>
      </w:r>
      <w:r>
        <w:rPr>
          <w:rFonts w:cs="Times New Roman" w:ascii="Times New Roman" w:hAnsi="Times New Roman"/>
          <w:b w:val="false"/>
          <w:spacing w:val="3"/>
          <w:sz w:val="28"/>
        </w:rPr>
        <w:t>когда цели и условия его проведения представляют угрозу об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щественному порядку.</w:t>
      </w:r>
    </w:p>
    <w:p>
      <w:pPr>
        <w:pStyle w:val="Normal"/>
        <w:shd w:fill="FFFFFF" w:val="clear"/>
        <w:spacing w:lineRule="auto" w:line="360" w:before="4" w:after="0"/>
        <w:ind w:left="22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В связи с тем, что возможность ограничить основные права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и свободы личности по соображениям обеспечения интересов </w:t>
      </w:r>
      <w:r>
        <w:rPr>
          <w:rFonts w:cs="Times New Roman" w:ascii="Times New Roman" w:hAnsi="Times New Roman"/>
          <w:b w:val="false"/>
          <w:spacing w:val="3"/>
          <w:sz w:val="28"/>
        </w:rPr>
        <w:t>общества в целом или прав и свобод других лиц нередко таит в себе угрозу если и не злоупотреблений, то принятия несораз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мерных охраняемому общественному интересу ограничите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ых мер, в законе закрепляется строго ограниченный перечень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снований, по которым публичное мероприятие может быть </w:t>
      </w:r>
      <w:r>
        <w:rPr>
          <w:rFonts w:cs="Times New Roman" w:ascii="Times New Roman" w:hAnsi="Times New Roman"/>
          <w:b w:val="false"/>
          <w:spacing w:val="7"/>
          <w:sz w:val="28"/>
        </w:rPr>
        <w:t>признано незаконным.</w:t>
      </w:r>
    </w:p>
    <w:p>
      <w:pPr>
        <w:pStyle w:val="Normal"/>
        <w:shd w:fill="FFFFFF" w:val="clear"/>
        <w:spacing w:lineRule="auto" w:line="360"/>
        <w:ind w:left="22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Цель проведения публичных мероприятий не должна пр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иворечить Конституции и текущему законодательству. Н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пример, по российскому законодательству публичное мероп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риятие может быть запрещено по требованию представителей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органов власти в следующих случаях: 1) если не было подано заявление о его проведении; 2) если состоялось решение о его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запрете; 3) если нарушен порядок его проведения; 4) если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возникла опасность для жизни и здоровья граждан; 5) если </w:t>
      </w:r>
      <w:r>
        <w:rPr>
          <w:rFonts w:cs="Times New Roman" w:ascii="Times New Roman" w:hAnsi="Times New Roman"/>
          <w:b w:val="false"/>
          <w:spacing w:val="5"/>
          <w:sz w:val="28"/>
        </w:rPr>
        <w:t>нарушен общественный порядок. Во многих странах проведе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ие публичных мероприятий не допускается "на обществе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ном пути", т. е. в местах функционирования городского транс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порта. Российское законодательство предусматривает уголов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ные и административные санкции за нарушение установлен</w:t>
        <w:softHyphen/>
        <w:t>ного порядка организации и проведения публичных мероприятий</w:t>
      </w:r>
      <w:r>
        <w:rPr>
          <w:rFonts w:cs="Times New Roman" w:ascii="Times New Roman" w:hAnsi="Times New Roman"/>
          <w:b w:val="false"/>
          <w:spacing w:val="-8"/>
          <w:sz w:val="28"/>
        </w:rPr>
        <w:t>.</w:t>
      </w:r>
    </w:p>
    <w:p>
      <w:pPr>
        <w:pStyle w:val="Normal"/>
        <w:shd w:fill="FFFFFF" w:val="clear"/>
        <w:spacing w:lineRule="auto" w:line="360" w:before="126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Право на объединение в общественные организации </w:t>
      </w:r>
      <w:r>
        <w:rPr>
          <w:rFonts w:cs="Times New Roman" w:ascii="Times New Roman" w:hAnsi="Times New Roman"/>
          <w:b w:val="false"/>
          <w:sz w:val="28"/>
        </w:rPr>
        <w:t xml:space="preserve">в числе </w:t>
      </w:r>
      <w:r>
        <w:rPr>
          <w:rFonts w:cs="Times New Roman" w:ascii="Times New Roman" w:hAnsi="Times New Roman"/>
          <w:b w:val="false"/>
          <w:spacing w:val="8"/>
          <w:sz w:val="28"/>
        </w:rPr>
        <w:t>других политических прав и свобод обеспечивает участие ин</w:t>
      </w:r>
      <w:r>
        <w:rPr>
          <w:rFonts w:cs="Times New Roman" w:ascii="Times New Roman" w:hAnsi="Times New Roman"/>
          <w:b w:val="false"/>
          <w:spacing w:val="1"/>
          <w:sz w:val="28"/>
        </w:rPr>
        <w:t>дивида в общественно-политической жизни. Это право, извест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ное также под названием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свобода союзов и ассоциации, </w:t>
      </w:r>
      <w:r>
        <w:rPr>
          <w:rFonts w:cs="Times New Roman" w:ascii="Times New Roman" w:hAnsi="Times New Roman"/>
          <w:b w:val="false"/>
          <w:spacing w:val="5"/>
          <w:sz w:val="28"/>
        </w:rPr>
        <w:t>пред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ставляет собой право образовывать любой союз в рамках тре</w:t>
        <w:softHyphen/>
        <w:t>бования закона. Общественные объединения создаются в ре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зультате свободного волеизъявления граждан, объединивших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ся на основе общности интересов для достижения общих ц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лей. Обычно это право предполагает принцип свободы деятель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сти общественных объединений и их равноправие. По общ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му правилу закон определяет виды объединений, подлежащих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регистрации, порядок этой регистрации, а также формы надзора </w:t>
      </w:r>
      <w:r>
        <w:rPr>
          <w:rFonts w:cs="Times New Roman" w:ascii="Times New Roman" w:hAnsi="Times New Roman"/>
          <w:b w:val="false"/>
          <w:spacing w:val="5"/>
          <w:sz w:val="28"/>
        </w:rPr>
        <w:t>за общественными объединениями.</w:t>
      </w:r>
    </w:p>
    <w:p>
      <w:pPr>
        <w:pStyle w:val="Normal"/>
        <w:shd w:fill="FFFFFF" w:val="clear"/>
        <w:spacing w:lineRule="auto" w:line="360"/>
        <w:ind w:left="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Объединения граждан призваны удовлетворять и защищать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их интересы. Основные принципы образования и деятельности </w:t>
      </w:r>
      <w:r>
        <w:rPr>
          <w:rFonts w:cs="Times New Roman" w:ascii="Times New Roman" w:hAnsi="Times New Roman"/>
          <w:b w:val="false"/>
          <w:spacing w:val="4"/>
          <w:sz w:val="28"/>
        </w:rPr>
        <w:t>общественных объединений нередко закрепляются в конститу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циях. Например, Конституция РФ (ст. 30) к их числу относит добровольность, свободу образования и деятельности. Зако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тельство РФ закрепляет право создавать общественные объ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динения </w:t>
      </w:r>
      <w:r>
        <w:rPr>
          <w:rFonts w:cs="Times New Roman" w:ascii="Times New Roman" w:hAnsi="Times New Roman"/>
          <w:b w:val="false"/>
          <w:spacing w:val="6"/>
          <w:sz w:val="28"/>
          <w:lang w:val="en-US"/>
        </w:rPr>
        <w:t xml:space="preserve">в </w:t>
      </w:r>
      <w:r>
        <w:rPr>
          <w:rFonts w:cs="Times New Roman" w:ascii="Times New Roman" w:hAnsi="Times New Roman"/>
          <w:b w:val="false"/>
          <w:spacing w:val="6"/>
          <w:sz w:val="28"/>
        </w:rPr>
        <w:t>таких организационно-правовых формах, как общ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ственная организация, общественное движение, общественный фонд, общественное учреждение, орган общественной самодея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ельности. В качестве основных каналов, фокусирующих пол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тическую активность граждан, выступают политические партии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профсоюзы, женские и молодежные организации, творческие, </w:t>
      </w:r>
      <w:r>
        <w:rPr>
          <w:rFonts w:cs="Times New Roman" w:ascii="Times New Roman" w:hAnsi="Times New Roman"/>
          <w:b w:val="false"/>
          <w:spacing w:val="8"/>
          <w:sz w:val="28"/>
        </w:rPr>
        <w:t>предпринимательские и прочие союзы.</w:t>
      </w:r>
    </w:p>
    <w:p>
      <w:pPr>
        <w:pStyle w:val="Normal"/>
        <w:shd w:fill="FFFFFF" w:val="clear"/>
        <w:spacing w:lineRule="auto" w:line="360" w:before="4" w:after="0"/>
        <w:ind w:left="4"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Право на объединение ограничивается лишь в четко уста</w:t>
        <w:softHyphen/>
        <w:t xml:space="preserve">новленных законом случаях. Наиболее часто в конституциях и законах встречаются ограничения этого права в виде запрета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создавать тайные общества, военизированные организации и </w:t>
      </w:r>
      <w:r>
        <w:rPr>
          <w:rFonts w:cs="Times New Roman" w:ascii="Times New Roman" w:hAnsi="Times New Roman"/>
          <w:b w:val="false"/>
          <w:spacing w:val="4"/>
          <w:sz w:val="28"/>
        </w:rPr>
        <w:t>объединения с антиобщественными цел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о на объединение - одно из самых всеобъемлющих политических прав граждан, затрагивающее основные аспекты политической жизни граждан. Его цель состоит в том, чтобы обеспечить возможность участия каждого в политической и общественной жизни, а так же юридически установить создание разного рода общественных объедин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нституция Российской Федерации и Закон "Об общественных объединениях" статьи 2 и 225 КЗоТ Российской Федерации закрепляют за гражданами право на общественные объединения, общественные движения, партии, профсоюзы, предпринимательские объединения, общества и ассоциации. </w:t>
      </w:r>
    </w:p>
    <w:p>
      <w:pPr>
        <w:pStyle w:val="2"/>
        <w:rPr/>
      </w:pPr>
      <w:r>
        <w:rPr/>
        <w:t xml:space="preserve">Статья 30 Конституции Российской Федерации применяет формулировку "каждый гражданин Российской Федерации имеет право на объединение..." - это значит, что каждый человек, законно находящийся на территории Российской Федерации и обладающий всеми ее правами и обязанностями имеет право создавать общественные объединения и организации для реализации своих общественных, социальных  и политических интересов. Право на объединения имеют как российские граждане, так и лица без гражданства, исключением являются политические партии, права на создание и участие в которых имеют только граждане Российской Федерации. Принятие или вступление гражданина в общественную организацию осуществляется на добровольных началах в соответствии с условиями, записанными в её уставе.         Никто не может быть принужден к вступлению в какие-либо общественные организации, а так же пребывания в них. Право на общественные объединения предоставляет гражданину широкие возможности реализации своих интересов непосредственно или вместе с общественной организацией. Конституция Российской Федерации гарантирует свободу деятельности общественных объединений. Это означает, что общественные объединения создаются без предварительного разрешения государственных органо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аво на объединение не является абсолютным правом и может подвергнуться определенным ограничениям. Эти ограничения устанавливаются Конституцией Российской Федераци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частности на основании ст. 56 Конституции Российской Федерации отдельные ограничения устанавливается в условиях чрезвычайного положения.  Согласно ст. 23 Закона РСФСР "О чрезвычайном положении", в случае введения чрезвычайного положения при попытках насильственного свержения конституционного строя, массовых беспорядках и т.п. может быть приостановлена, после соответствующего предупреждения, деятельность политических партий, общественных организаций  массовых движений, препятствующих нормализации обстановки. 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В числе политических прав следует указать и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право на обращение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именуемое ещё 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правом петиций. </w:t>
      </w:r>
      <w:r>
        <w:rPr>
          <w:rFonts w:cs="Times New Roman" w:ascii="Times New Roman" w:hAnsi="Times New Roman"/>
          <w:b w:val="false"/>
          <w:spacing w:val="5"/>
          <w:sz w:val="28"/>
        </w:rPr>
        <w:t>Посылаемые в го</w:t>
        <w:softHyphen/>
        <w:t>сударственные органы и органы местного самоуправления п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иции граждан представляют собой не только способ восст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вления нарушенного права, но и форму политического учас</w:t>
        <w:softHyphen/>
        <w:t>тия в решении публичных дел. Реализация этого права пред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олагает развитие личной инициативы и личной заинтересован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сти граждан при решении вопросов государственного и об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щественного характера. Как правило, порядок подачи и ра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смотрения письменных обращений, как и принятия по ним р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шений, определяет закон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Суть этого права усматривается в возможности граждан </w:t>
      </w:r>
      <w:r>
        <w:rPr>
          <w:rFonts w:cs="Times New Roman" w:ascii="Times New Roman" w:hAnsi="Times New Roman"/>
          <w:b w:val="false"/>
          <w:spacing w:val="-4"/>
          <w:sz w:val="28"/>
        </w:rPr>
        <w:t>направлять индивидуальные и коллективные обращения в ком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петентные государственные органы. Обращения, имеющие фор</w:t>
        <w:softHyphen/>
      </w:r>
      <w:r>
        <w:rPr>
          <w:rFonts w:cs="Times New Roman" w:ascii="Times New Roman" w:hAnsi="Times New Roman"/>
          <w:b w:val="false"/>
          <w:sz w:val="28"/>
        </w:rPr>
        <w:t>му жалобы, чаще всего сводятся к требованию устранить нару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шение субъективного права гражданина, допущенное в резуль</w:t>
        <w:softHyphen/>
        <w:t>тате неправомерного действия (или бездействия) властей. По</w:t>
        <w:softHyphen/>
        <w:t>этому анализируемому праву соответствует обязанность долж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стных лиц в установленном порядке и в установленные сро</w:t>
        <w:softHyphen/>
      </w:r>
      <w:r>
        <w:rPr>
          <w:rFonts w:cs="Times New Roman" w:ascii="Times New Roman" w:hAnsi="Times New Roman"/>
          <w:b w:val="false"/>
          <w:sz w:val="28"/>
        </w:rPr>
        <w:t>ки принять по ним обоснованные и законные решения. В отли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чие от жалобы предметом предложения или заявления может </w:t>
      </w:r>
      <w:r>
        <w:rPr>
          <w:rFonts w:cs="Times New Roman" w:ascii="Times New Roman" w:hAnsi="Times New Roman"/>
          <w:b w:val="false"/>
          <w:sz w:val="28"/>
        </w:rPr>
        <w:t>быть общественный интерес, требование оценки государствен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ым органом какого-либо политического или иного событ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аво на обращение закреплено не только за гражданами, но и за общественными организациями, в частности, творческие союзы, а так же учреждения, предприятия и должностные лица в целях защиты своих прав и интересов, прав и интересов своих членов. Закреплено право на коллективные обращения, когда затрагиваются законные интересы группы лиц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ормативными актами предусмотрено право граждан (юридических лиц) осуществлять обращения  в письменной и устной форме, а за соответствующими лицами закреплена обязанность  эти обращения принимать в порядки и сроки, установленные законодательством. В частности, предложения граждан рассматриваются в срок до одного месяца, за исключением тех предложений, которые требуют дополнительного изучения, о чем сообщается лицу, внесшему предложение. Заявления же граждан решаются в срок до одного месяца со дня его поступления, а те, которые не нуждаются в проверке, - безотлагательно, но не позднее 15 дней со дня получения заявления. Предложения и заявления граждан рассматриваются теми органами, к непосредственному ведению которых относятся затрагиваемы в них вопросы. </w:t>
      </w:r>
    </w:p>
    <w:p>
      <w:pPr>
        <w:pStyle w:val="2"/>
        <w:rPr/>
      </w:pPr>
      <w:r>
        <w:rPr/>
        <w:t xml:space="preserve">В отличии от предложений - жалобы подаются в инстанции, вышестоящие по отношению к тем, действия которых обжалуются. Закон запрещает направлять жалобы граждан тем органам, на действия которых направлена эта жалоба. Наряду с административным порядком рассмотрения жалоб на незаконные  действия должностных лиц и органов государства, существует судебный порядок обжалования таких действий. В частности, за гражданами РФ Закон закрепляет право непосредственного обращения в судебные органы на незаконные действия. </w:t>
      </w:r>
    </w:p>
    <w:p>
      <w:pPr>
        <w:pStyle w:val="2"/>
        <w:rPr/>
      </w:pPr>
      <w:r>
        <w:rPr/>
        <w:t xml:space="preserve">Естественный характер прав гражданина вытекает из того, что носителем суверенитета  </w:t>
      </w:r>
      <w:r>
        <w:rPr>
          <w:u w:val="single"/>
        </w:rPr>
        <w:t>единственным</w:t>
      </w:r>
      <w:r>
        <w:rPr/>
        <w:t xml:space="preserve"> источником власти в Российской Федерации является ее многонациональный народ (Ст.3 Конституции РФ). Эта важнейшая основа конституционного строя Российской Федерации реальную и практическую реализацию получает через политические права каждого человека. Именно это взаимодействие и обеспечивает должное их применение и реализацию их в повседневной жизни. Государство обязано гарантировать защиту прав граждан в случае их умаления тем или иным способом. Гарантия судебной защиты, закрепление этого права в иных законодательных актах и обеспечивает в общей мере эту защиту.</w:t>
      </w:r>
    </w:p>
    <w:p>
      <w:pPr>
        <w:pStyle w:val="2"/>
        <w:rPr/>
      </w:pPr>
      <w:r>
        <w:rPr/>
        <w:t xml:space="preserve">Так же этому было уделено внимание Президента РФ в ежегодном послании Федеральному собранию 26 мая 2004 года.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133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569" w:gutter="0" w:header="0" w:top="1135" w:footer="72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2. Социально-экономические права человека.</w:t>
      </w:r>
    </w:p>
    <w:p>
      <w:pPr>
        <w:pStyle w:val="Normal"/>
        <w:shd w:fill="FFFFFF" w:val="clear"/>
        <w:spacing w:lineRule="auto" w:line="360"/>
        <w:ind w:left="6" w:right="23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227" w:after="0"/>
        <w:ind w:left="14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 xml:space="preserve">Социально-экономические права (наряду с культурными) </w:t>
      </w:r>
      <w:r>
        <w:rPr>
          <w:rFonts w:cs="Times New Roman" w:ascii="Times New Roman" w:hAnsi="Times New Roman"/>
          <w:b w:val="false"/>
          <w:spacing w:val="4"/>
          <w:sz w:val="28"/>
        </w:rPr>
        <w:t>относятся к правам человека второго поколения. Они касают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я поддержания и нормативного закрепления социально-эко</w:t>
        <w:softHyphen/>
        <w:t xml:space="preserve">номических условий жизни индивида, определяют положение </w:t>
      </w:r>
      <w:r>
        <w:rPr>
          <w:rFonts w:cs="Times New Roman" w:ascii="Times New Roman" w:hAnsi="Times New Roman"/>
          <w:b w:val="false"/>
          <w:spacing w:val="-3"/>
          <w:sz w:val="28"/>
        </w:rPr>
        <w:t>человека в сфере труда и быта, занятости, благосостояния, соци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альной защищенности с целью создания условий, при которых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люди могут быть свободны от страха и нужды. Их объем и </w:t>
      </w:r>
      <w:r>
        <w:rPr>
          <w:rFonts w:cs="Times New Roman" w:ascii="Times New Roman" w:hAnsi="Times New Roman"/>
          <w:b w:val="false"/>
          <w:sz w:val="28"/>
        </w:rPr>
        <w:t>степень реализованности во многом зависят от состояния эк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омики и ресурсов, и поэтому гарантии их реализации по срав</w:t>
        <w:softHyphen/>
        <w:t>нению с гражданскими и политическими правами первого п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коления, менее развиты.</w:t>
      </w:r>
    </w:p>
    <w:p>
      <w:pPr>
        <w:pStyle w:val="Normal"/>
        <w:shd w:fill="FFFFFF" w:val="clear"/>
        <w:spacing w:lineRule="auto" w:line="360" w:before="7" w:after="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 xml:space="preserve">В отличие от других видов прав человека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 xml:space="preserve">особенностями </w:t>
      </w:r>
      <w:r>
        <w:rPr>
          <w:rFonts w:cs="Times New Roman" w:ascii="Times New Roman" w:hAnsi="Times New Roman"/>
          <w:b w:val="false"/>
          <w:spacing w:val="4"/>
          <w:sz w:val="28"/>
        </w:rPr>
        <w:t>социально-экономических прав являются</w:t>
      </w:r>
      <w:r>
        <w:rPr>
          <w:rStyle w:val="FootnoteCharacters"/>
          <w:rStyle w:val="FootnoteAnchor"/>
          <w:rFonts w:cs="Times New Roman" w:ascii="Times New Roman" w:hAnsi="Times New Roman"/>
          <w:b/>
          <w:spacing w:val="4"/>
          <w:sz w:val="28"/>
        </w:rPr>
        <w:footnoteReference w:id="4"/>
      </w:r>
      <w:r>
        <w:rPr>
          <w:rFonts w:cs="Times New Roman" w:ascii="Times New Roman" w:hAnsi="Times New Roman"/>
          <w:b w:val="false"/>
          <w:spacing w:val="4"/>
          <w:sz w:val="28"/>
        </w:rPr>
        <w:t>:</w:t>
      </w:r>
    </w:p>
    <w:p>
      <w:pPr>
        <w:pStyle w:val="Normal"/>
        <w:shd w:fill="FFFFFF" w:val="clear"/>
        <w:spacing w:lineRule="auto" w:line="360"/>
        <w:ind w:left="18" w:right="3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распространенность на определенную - социально-экон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мическую область жизни человека;</w:t>
      </w:r>
    </w:p>
    <w:p>
      <w:pPr>
        <w:pStyle w:val="Normal"/>
        <w:shd w:fill="FFFFFF" w:val="clear"/>
        <w:spacing w:lineRule="auto" w:line="360"/>
        <w:ind w:left="18" w:right="3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пустимость рекомендательных, "нестрогих" формулиро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вок базовых положений (например, "достойная жизнь", "спр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ведливые и благоприятные условия труда", "удовлетворите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е существование");</w:t>
      </w:r>
    </w:p>
    <w:p>
      <w:pPr>
        <w:pStyle w:val="Normal"/>
        <w:shd w:fill="FFFFFF" w:val="clear"/>
        <w:spacing w:lineRule="auto" w:line="360" w:before="133" w:after="0"/>
        <w:ind w:left="3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зависимость реализации социально-экономических прав от </w:t>
      </w:r>
      <w:r>
        <w:rPr>
          <w:rFonts w:cs="Times New Roman" w:ascii="Times New Roman" w:hAnsi="Times New Roman"/>
          <w:b w:val="false"/>
          <w:spacing w:val="6"/>
          <w:sz w:val="28"/>
        </w:rPr>
        <w:t>состояния экономики и ресурсов. Статья 2 Международного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 пакта об экономических, социальных и культурных правах сп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циально говорит о том, что эти права должны обеспечиваться </w:t>
      </w:r>
      <w:r>
        <w:rPr>
          <w:rFonts w:cs="Times New Roman" w:ascii="Times New Roman" w:hAnsi="Times New Roman"/>
          <w:b w:val="false"/>
          <w:spacing w:val="9"/>
          <w:sz w:val="28"/>
        </w:rPr>
        <w:t>постепенно и "в максимальных пределах имеющихся ресур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сов".</w:t>
      </w:r>
    </w:p>
    <w:p>
      <w:pPr>
        <w:pStyle w:val="Normal"/>
        <w:shd w:fill="FFFFFF" w:val="clear"/>
        <w:spacing w:lineRule="auto" w:line="360"/>
        <w:ind w:lef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3"/>
          <w:sz w:val="28"/>
        </w:rPr>
        <w:t>Длительное время правам человека второго поколения отв</w:t>
      </w:r>
      <w:r>
        <w:rPr>
          <w:rFonts w:cs="Times New Roman" w:ascii="Times New Roman" w:hAnsi="Times New Roman"/>
          <w:b w:val="false"/>
          <w:spacing w:val="5"/>
          <w:sz w:val="28"/>
        </w:rPr>
        <w:t>одилась второстепенная роль, возможности регулирования та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ких прав оценивались негативно. Причина этого заключалась </w:t>
      </w:r>
      <w:r>
        <w:rPr>
          <w:rFonts w:cs="Times New Roman" w:ascii="Times New Roman" w:hAnsi="Times New Roman"/>
          <w:b w:val="false"/>
          <w:spacing w:val="4"/>
          <w:sz w:val="28"/>
        </w:rPr>
        <w:t>в господствовавшем представлении о невозможности точно оп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ределить и юридически квалифицировать эти права, поскольку </w:t>
      </w:r>
      <w:r>
        <w:rPr>
          <w:rFonts w:cs="Times New Roman" w:ascii="Times New Roman" w:hAnsi="Times New Roman"/>
          <w:b w:val="false"/>
          <w:spacing w:val="3"/>
          <w:sz w:val="28"/>
        </w:rPr>
        <w:t>они не могут порождать непосредственных обязанностей госу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дарства по их обеспечению и правовой защите. Позже эта тен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денция сменилась отрицанием равноценности социально-эко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номических и политических прав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 xml:space="preserve">Сегодня значение социально-экономических прав для </w:t>
      </w:r>
      <w:r>
        <w:rPr>
          <w:rFonts w:cs="Times New Roman" w:ascii="Times New Roman" w:hAnsi="Times New Roman"/>
          <w:b w:val="false"/>
          <w:spacing w:val="7"/>
          <w:sz w:val="28"/>
        </w:rPr>
        <w:t>обеспечения правового статуса личности бесспорно. Как от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мечено в Международном пакте об экономических, социальных </w:t>
      </w:r>
      <w:r>
        <w:rPr>
          <w:rFonts w:cs="Times New Roman" w:ascii="Times New Roman" w:hAnsi="Times New Roman"/>
          <w:b w:val="false"/>
          <w:spacing w:val="8"/>
          <w:sz w:val="28"/>
        </w:rPr>
        <w:t>и культурных правах, "идеал свободной человеческой лич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ти, свободной от страха и нужды, может быть осуществлен, </w:t>
      </w:r>
      <w:r>
        <w:rPr>
          <w:rFonts w:cs="Times New Roman" w:ascii="Times New Roman" w:hAnsi="Times New Roman"/>
          <w:b w:val="false"/>
          <w:spacing w:val="9"/>
          <w:sz w:val="28"/>
        </w:rPr>
        <w:t>только если будут созданы такие условия, при которых каж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дый может пользоваться своими экономическими, социальны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>ми и культурными правами так же, как и своими гражданс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кими и политическими правами". Эту точку зрения подтвер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дила Генеральная Ассамблея ООН (резолюция от 4 декабря 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1986 </w:t>
      </w:r>
      <w:r>
        <w:rPr>
          <w:rFonts w:cs="Times New Roman" w:ascii="Times New Roman" w:hAnsi="Times New Roman"/>
          <w:b w:val="false"/>
          <w:spacing w:val="21"/>
          <w:sz w:val="28"/>
        </w:rPr>
        <w:t>г.),</w:t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 провозгласив "неделимость и взаимозависимость эк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мических, социальных, культурных, гражданских и полити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ческих прав".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</w:rPr>
        <w:t>Обязанность государства в сфере защиты социально-экон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мических прав состоит в том, чтобы осуществлять прогрессив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ые экономические и социальные реформы, обеспечивать пол</w:t>
      </w:r>
      <w:r>
        <w:rPr>
          <w:rFonts w:cs="Times New Roman" w:ascii="Times New Roman" w:hAnsi="Times New Roman"/>
          <w:b w:val="false"/>
          <w:spacing w:val="5"/>
          <w:sz w:val="28"/>
        </w:rPr>
        <w:t>ное участие своего народа в процессе и выгодах экономическ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го развития, использовать свои ресурсы для предоставления всем </w:t>
      </w:r>
      <w:r>
        <w:rPr>
          <w:rFonts w:cs="Times New Roman" w:ascii="Times New Roman" w:hAnsi="Times New Roman"/>
          <w:b w:val="false"/>
          <w:spacing w:val="4"/>
          <w:sz w:val="28"/>
        </w:rPr>
        <w:t>равных возможностей пользования данными правами. Как от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мечается в ст. 7 Хартии экономических прав и обязанностей государств от 12 декабря 1974 </w:t>
      </w:r>
      <w:r>
        <w:rPr>
          <w:rFonts w:cs="Times New Roman" w:ascii="Times New Roman" w:hAnsi="Times New Roman"/>
          <w:b w:val="false"/>
          <w:spacing w:val="22"/>
          <w:sz w:val="28"/>
        </w:rPr>
        <w:t>г.,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каждое государство несёт от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ветственность за содействие экономическому, социальному и </w:t>
      </w:r>
      <w:r>
        <w:rPr>
          <w:rFonts w:cs="Times New Roman" w:ascii="Times New Roman" w:hAnsi="Times New Roman"/>
          <w:b w:val="false"/>
          <w:spacing w:val="8"/>
          <w:sz w:val="28"/>
        </w:rPr>
        <w:t>культурному развитию своего народа.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>Среди источников правового регулирования социально-</w:t>
      </w:r>
      <w:r>
        <w:rPr>
          <w:rFonts w:cs="Times New Roman" w:ascii="Times New Roman" w:hAnsi="Times New Roman"/>
          <w:b w:val="false"/>
          <w:spacing w:val="5"/>
          <w:sz w:val="28"/>
        </w:rPr>
        <w:t>экономических прав и свобод базовую роль играют междуна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родно-правовые нормы. Универсальные нормы содержатся в </w:t>
      </w:r>
      <w:r>
        <w:rPr>
          <w:rFonts w:cs="Times New Roman" w:ascii="Times New Roman" w:hAnsi="Times New Roman"/>
          <w:b w:val="false"/>
          <w:spacing w:val="5"/>
          <w:sz w:val="28"/>
        </w:rPr>
        <w:t>общих принципах Устава ООН, в программных положениях Всеобщей декларации прав челов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ка, в нормах Международного пакта об экономи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ских, социальных и культурных правах, в конвенциональных </w:t>
      </w:r>
      <w:r>
        <w:rPr>
          <w:rFonts w:cs="Times New Roman" w:ascii="Times New Roman" w:hAnsi="Times New Roman"/>
          <w:b w:val="false"/>
          <w:spacing w:val="6"/>
          <w:sz w:val="28"/>
        </w:rPr>
        <w:t>стандартах Международной организации труда (МОТ). В да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ой области МОТ принято больше 170 конвенции. Важное зна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ние имеют следующие: "О принудительном труде" (1930 </w:t>
      </w:r>
      <w:r>
        <w:rPr>
          <w:rFonts w:cs="Times New Roman" w:ascii="Times New Roman" w:hAnsi="Times New Roman"/>
          <w:b w:val="false"/>
          <w:spacing w:val="32"/>
          <w:sz w:val="28"/>
        </w:rPr>
        <w:t xml:space="preserve">г.), </w:t>
      </w:r>
      <w:r>
        <w:rPr>
          <w:rFonts w:cs="Times New Roman" w:ascii="Times New Roman" w:hAnsi="Times New Roman"/>
          <w:b w:val="false"/>
          <w:spacing w:val="3"/>
          <w:sz w:val="28"/>
        </w:rPr>
        <w:t>"О справедливом вознаграждении" (1951 г.), "О дискримина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ции в области труда и занятости" (1958 г.), "О политике в </w:t>
      </w:r>
      <w:r>
        <w:rPr>
          <w:rFonts w:cs="Times New Roman" w:ascii="Times New Roman" w:hAnsi="Times New Roman"/>
          <w:b w:val="false"/>
          <w:spacing w:val="5"/>
          <w:sz w:val="28"/>
        </w:rPr>
        <w:t>области занятости (1964 г.), "О трудящихся с семейными обя</w:t>
        <w:softHyphen/>
        <w:t xml:space="preserve">занностями" (1981 г.), "О содействии занятости и защите от </w:t>
      </w:r>
      <w:r>
        <w:rPr>
          <w:rFonts w:cs="Times New Roman" w:ascii="Times New Roman" w:hAnsi="Times New Roman"/>
          <w:b w:val="false"/>
          <w:spacing w:val="12"/>
          <w:sz w:val="28"/>
        </w:rPr>
        <w:t>безработицы" (1988 г.) и др.</w:t>
      </w:r>
    </w:p>
    <w:p>
      <w:pPr>
        <w:pStyle w:val="Normal"/>
        <w:shd w:fill="FFFFFF" w:val="clear"/>
        <w:spacing w:lineRule="auto" w:line="360" w:before="4" w:after="0"/>
        <w:ind w:right="22" w:firstLine="720"/>
        <w:jc w:val="both"/>
        <w:rPr/>
      </w:pPr>
      <w:r>
        <w:rPr>
          <w:rFonts w:cs="Times New Roman" w:ascii="Times New Roman" w:hAnsi="Times New Roman"/>
          <w:b w:val="false"/>
          <w:spacing w:val="5"/>
          <w:sz w:val="28"/>
        </w:rPr>
        <w:t>Другую группу источников регулирования социально-эко</w:t>
        <w:softHyphen/>
        <w:t>номических прав составляют нормы, которые содержатся в р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гиональных соглашениях (таких, как Европейская конвенция о </w:t>
      </w:r>
      <w:r>
        <w:rPr>
          <w:rFonts w:cs="Times New Roman" w:ascii="Times New Roman" w:hAnsi="Times New Roman"/>
          <w:b w:val="false"/>
          <w:spacing w:val="5"/>
          <w:sz w:val="28"/>
        </w:rPr>
        <w:t>защите прав человека и основных свобод, Европейская соц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альная Хартия и др.). Третья значительная группа связана с гарантиями соблюдения и защиты социально-экономических </w:t>
      </w:r>
      <w:r>
        <w:rPr>
          <w:rFonts w:cs="Times New Roman" w:ascii="Times New Roman" w:hAnsi="Times New Roman"/>
          <w:b w:val="false"/>
          <w:spacing w:val="6"/>
          <w:sz w:val="28"/>
        </w:rPr>
        <w:t>прав, закреплёнными в национальных законодательствах госу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дарств.</w:t>
      </w:r>
    </w:p>
    <w:p>
      <w:pPr>
        <w:pStyle w:val="Normal"/>
        <w:shd w:fill="FFFFFF" w:val="clear"/>
        <w:spacing w:lineRule="auto" w:line="36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pacing w:val="3"/>
          <w:sz w:val="28"/>
        </w:rPr>
        <w:t>Экономические права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обеспечивают человеку свободное </w:t>
      </w:r>
      <w:r>
        <w:rPr>
          <w:rFonts w:cs="Times New Roman" w:ascii="Times New Roman" w:hAnsi="Times New Roman"/>
          <w:b w:val="false"/>
          <w:spacing w:val="7"/>
          <w:sz w:val="28"/>
        </w:rPr>
        <w:t>распоряжение основными факторами хозяйственной деятель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ости. К ним относятся: право на труд; право на собствен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сть; право на предпринимательство; право на забастовки и др. </w:t>
      </w:r>
      <w:r>
        <w:rPr>
          <w:rFonts w:cs="Times New Roman" w:ascii="Times New Roman" w:hAnsi="Times New Roman"/>
          <w:b w:val="false"/>
          <w:spacing w:val="4"/>
          <w:sz w:val="28"/>
        </w:rPr>
        <w:t>Кроме того, трудящиеся и работодатели имеют право на заклю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чение коллективных договоров; право на свободное объедине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ие в национальные или международные организации для з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щиты своих интересов.</w:t>
      </w:r>
    </w:p>
    <w:p>
      <w:pPr>
        <w:pStyle w:val="Normal"/>
        <w:shd w:fill="FFFFFF" w:val="clear"/>
        <w:spacing w:lineRule="auto" w:line="360" w:before="130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 xml:space="preserve">Ведущее место в каталоге экономических прав занимает </w:t>
      </w:r>
      <w:r>
        <w:rPr>
          <w:rFonts w:cs="Times New Roman" w:ascii="Times New Roman" w:hAnsi="Times New Roman"/>
          <w:b w:val="false"/>
          <w:i/>
          <w:spacing w:val="7"/>
          <w:sz w:val="28"/>
        </w:rPr>
        <w:t xml:space="preserve">право на труд, </w:t>
      </w:r>
      <w:r>
        <w:rPr>
          <w:rFonts w:cs="Times New Roman" w:ascii="Times New Roman" w:hAnsi="Times New Roman"/>
          <w:b w:val="false"/>
          <w:spacing w:val="7"/>
          <w:sz w:val="28"/>
        </w:rPr>
        <w:t>включающее право каждого человека на полу</w:t>
      </w:r>
      <w:r>
        <w:rPr>
          <w:rFonts w:cs="Times New Roman" w:ascii="Times New Roman" w:hAnsi="Times New Roman"/>
          <w:b w:val="false"/>
          <w:spacing w:val="6"/>
          <w:sz w:val="28"/>
        </w:rPr>
        <w:t>чение возможности зарабатывать себе на жизнь трудом, кот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рый он свободно выбирает или на который свободно соглашае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тся (ст. 6 Пакта об экономических, социальных и культурных </w:t>
      </w:r>
      <w:r>
        <w:rPr>
          <w:rFonts w:cs="Times New Roman" w:ascii="Times New Roman" w:hAnsi="Times New Roman"/>
          <w:b w:val="false"/>
          <w:spacing w:val="5"/>
          <w:sz w:val="28"/>
        </w:rPr>
        <w:t>правах). Это право выражает постоянно действующую потреб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сть человека, необходимую для создания элементарных ма</w:t>
        <w:softHyphen/>
        <w:t>териальных предпосылок человеческого существования, а так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же обеспечения условий всестороннего развития личности.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Право на труд и защиту от безработицы зафиксировано и в ст. </w:t>
      </w:r>
      <w:r>
        <w:rPr>
          <w:rFonts w:cs="Times New Roman" w:ascii="Times New Roman" w:hAnsi="Times New Roman"/>
          <w:b w:val="false"/>
          <w:spacing w:val="3"/>
          <w:sz w:val="28"/>
        </w:rPr>
        <w:t>23 Всеобщей декларации прав человека.</w:t>
      </w:r>
    </w:p>
    <w:p>
      <w:pPr>
        <w:pStyle w:val="Normal"/>
        <w:shd w:fill="FFFFFF" w:val="clear"/>
        <w:spacing w:lineRule="auto" w:line="360"/>
        <w:ind w:left="11" w:right="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9"/>
          <w:sz w:val="28"/>
        </w:rPr>
        <w:t xml:space="preserve">В Конституции РФ (ст. 37) гарантируется право каждого </w:t>
      </w:r>
      <w:r>
        <w:rPr>
          <w:rFonts w:cs="Times New Roman" w:ascii="Times New Roman" w:hAnsi="Times New Roman"/>
          <w:b w:val="false"/>
          <w:spacing w:val="7"/>
          <w:sz w:val="28"/>
        </w:rPr>
        <w:t>в Российской Федерации свободно распоряжаться своими сп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обностями к труду, выбирать род деятельности и профессию, фиксируется право на справедливые и благоприятные условия труда: "Каждый имеет право на труд в условиях, отвечающих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требованиям безопасности и гигиены, на вознаграждение за труд </w:t>
      </w:r>
      <w:r>
        <w:rPr>
          <w:rFonts w:cs="Times New Roman" w:ascii="Times New Roman" w:hAnsi="Times New Roman"/>
          <w:b w:val="false"/>
          <w:spacing w:val="4"/>
          <w:sz w:val="28"/>
        </w:rPr>
        <w:t>без какой бы то ни было дискриминации и не ниже установлен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>ного федеральным законом минимального размера оплаты тру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да, а также право на защиту от безработицы". Законодатель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ство РФ обязывает работодателя обеспечить своим работн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кам соответствующие условия труда. В случае невыполнения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этой обязанности, повлекшей за собой повреждение здоровья работника, работодатель обязан возместить причиненный этим </w:t>
      </w:r>
      <w:r>
        <w:rPr>
          <w:rFonts w:cs="Times New Roman" w:ascii="Times New Roman" w:hAnsi="Times New Roman"/>
          <w:b w:val="false"/>
          <w:spacing w:val="6"/>
          <w:sz w:val="28"/>
        </w:rPr>
        <w:t>материальный и моральный ущерб.</w:t>
      </w:r>
    </w:p>
    <w:p>
      <w:pPr>
        <w:pStyle w:val="Normal"/>
        <w:shd w:fill="FFFFFF" w:val="clear"/>
        <w:spacing w:lineRule="auto" w:line="360"/>
        <w:ind w:left="14" w:right="14" w:firstLine="45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Конституционное право на свободный труд для граждани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а Российской Федерации означает: 1) возможность свободно</w:t>
        <w:softHyphen/>
      </w:r>
      <w:r>
        <w:rPr>
          <w:rFonts w:cs="Times New Roman" w:ascii="Times New Roman" w:hAnsi="Times New Roman"/>
          <w:b w:val="false"/>
          <w:spacing w:val="14"/>
          <w:sz w:val="28"/>
        </w:rPr>
        <w:t>го и самостоятельного выбора - работать или не работа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" w:hanging="0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>свободный выбор рода деятельности или профессии, что с</w:t>
        <w:br/>
      </w:r>
      <w:r>
        <w:rPr>
          <w:rFonts w:cs="Times New Roman" w:ascii="Times New Roman" w:hAnsi="Times New Roman"/>
          <w:b w:val="false"/>
          <w:spacing w:val="6"/>
          <w:sz w:val="28"/>
        </w:rPr>
        <w:t>юридической точки зрения выражается в договорном характере</w:t>
        <w:br/>
      </w:r>
      <w:r>
        <w:rPr>
          <w:rFonts w:cs="Times New Roman" w:ascii="Times New Roman" w:hAnsi="Times New Roman"/>
          <w:b w:val="false"/>
          <w:spacing w:val="4"/>
          <w:sz w:val="28"/>
        </w:rPr>
        <w:t>трудовых обязанностей, праве менять место работы после соответствующего</w:t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 уведомления администрации, нраве трудиться</w:t>
        <w:br/>
      </w:r>
      <w:r>
        <w:rPr>
          <w:rFonts w:cs="Times New Roman" w:ascii="Times New Roman" w:hAnsi="Times New Roman"/>
          <w:b w:val="false"/>
          <w:spacing w:val="5"/>
          <w:sz w:val="28"/>
        </w:rPr>
        <w:t>после достижения установленного пенсионного возраста и т. 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7" w:leader="none"/>
        </w:tabs>
        <w:spacing w:lineRule="auto" w:line="360"/>
        <w:ind w:left="4" w:hanging="4"/>
        <w:jc w:val="both"/>
        <w:rPr>
          <w:rFonts w:ascii="Times New Roman" w:hAnsi="Times New Roman" w:cs="Times New Roman"/>
          <w:b w:val="false"/>
          <w:b w:val="false"/>
          <w:spacing w:val="4"/>
          <w:sz w:val="28"/>
        </w:rPr>
      </w:pPr>
      <w:r>
        <w:rPr>
          <w:rFonts w:cs="Times New Roman" w:ascii="Times New Roman" w:hAnsi="Times New Roman"/>
          <w:b w:val="false"/>
          <w:spacing w:val="6"/>
          <w:sz w:val="28"/>
        </w:rPr>
        <w:t>запрещение принудительного труда. Принудительным, со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гласно ст. 8 Пакта о гражданских и политических правах, при</w:t>
        <w:softHyphen/>
        <w:br/>
      </w:r>
      <w:r>
        <w:rPr>
          <w:rFonts w:cs="Times New Roman" w:ascii="Times New Roman" w:hAnsi="Times New Roman"/>
          <w:b w:val="false"/>
          <w:spacing w:val="6"/>
          <w:sz w:val="28"/>
        </w:rPr>
        <w:t>знается труд, который гражданин не избрал добровольно. При</w:t>
      </w:r>
      <w:r>
        <w:rPr>
          <w:rFonts w:cs="Times New Roman" w:ascii="Times New Roman" w:hAnsi="Times New Roman"/>
          <w:b w:val="false"/>
          <w:spacing w:val="4"/>
          <w:sz w:val="28"/>
        </w:rPr>
        <w:t>нудительный (недобровольный) труд допускается только в силу</w:t>
        <w:br/>
        <w:t>выполнения обязанностей воинской службы, приговора суда или</w:t>
        <w:br/>
      </w:r>
      <w:r>
        <w:rPr>
          <w:rFonts w:cs="Times New Roman" w:ascii="Times New Roman" w:hAnsi="Times New Roman"/>
          <w:b w:val="false"/>
          <w:spacing w:val="15"/>
          <w:sz w:val="28"/>
        </w:rPr>
        <w:t>в условиях чрезвычайных обстоятельств (Конвенция  МОТ</w:t>
        <w:br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1930 г. </w:t>
      </w:r>
      <w:r>
        <w:rPr>
          <w:rFonts w:cs="Times New Roman" w:ascii="Times New Roman" w:hAnsi="Times New Roman"/>
          <w:b w:val="false"/>
          <w:spacing w:val="6"/>
          <w:sz w:val="28"/>
          <w:lang w:val="en-US"/>
        </w:rPr>
        <w:t xml:space="preserve">№ </w:t>
      </w:r>
      <w:r>
        <w:rPr>
          <w:rFonts w:cs="Times New Roman" w:ascii="Times New Roman" w:hAnsi="Times New Roman"/>
          <w:b w:val="false"/>
          <w:spacing w:val="6"/>
          <w:sz w:val="28"/>
        </w:rPr>
        <w:t>29 "О принудительном или обязательном груде").</w:t>
      </w:r>
    </w:p>
    <w:p>
      <w:pPr>
        <w:pStyle w:val="Normal"/>
        <w:shd w:fill="FFFFFF" w:val="clear"/>
        <w:spacing w:lineRule="auto" w:line="360" w:before="130" w:after="0"/>
        <w:ind w:left="23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Практическое осуществление права на труд воплощается в </w:t>
      </w:r>
      <w:r>
        <w:rPr>
          <w:rFonts w:cs="Times New Roman" w:ascii="Times New Roman" w:hAnsi="Times New Roman"/>
          <w:b w:val="false"/>
          <w:spacing w:val="8"/>
          <w:sz w:val="28"/>
        </w:rPr>
        <w:t>задаче обеспечения работой всех желающих, решении пробле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мы </w:t>
      </w:r>
      <w:r>
        <w:rPr>
          <w:rFonts w:cs="Times New Roman" w:ascii="Times New Roman" w:hAnsi="Times New Roman"/>
          <w:b w:val="false"/>
          <w:spacing w:val="2"/>
          <w:sz w:val="28"/>
          <w:lang w:val="en-US"/>
        </w:rPr>
        <w:t xml:space="preserve">полной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занятости населения. Таким образом, право на труд </w:t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предполагает </w:t>
      </w:r>
      <w:r>
        <w:rPr>
          <w:rFonts w:cs="Times New Roman" w:ascii="Times New Roman" w:hAnsi="Times New Roman"/>
          <w:b w:val="false"/>
          <w:i/>
          <w:spacing w:val="6"/>
          <w:sz w:val="28"/>
        </w:rPr>
        <w:t xml:space="preserve">право на защиту от безработицы, </w:t>
      </w:r>
      <w:r>
        <w:rPr>
          <w:rFonts w:cs="Times New Roman" w:ascii="Times New Roman" w:hAnsi="Times New Roman"/>
          <w:b w:val="false"/>
          <w:spacing w:val="6"/>
          <w:sz w:val="28"/>
        </w:rPr>
        <w:t>предоставля</w:t>
        <w:softHyphen/>
        <w:t xml:space="preserve">емую государством любому лицу (ст. 23 Всеобщей декларации </w:t>
      </w:r>
      <w:r>
        <w:rPr>
          <w:rFonts w:cs="Times New Roman" w:ascii="Times New Roman" w:hAnsi="Times New Roman"/>
          <w:b w:val="false"/>
          <w:spacing w:val="7"/>
          <w:sz w:val="28"/>
        </w:rPr>
        <w:t>прав человека). В Конвенции МОТ №</w:t>
      </w:r>
      <w:r>
        <w:rPr>
          <w:rFonts w:cs="Times New Roman" w:ascii="Times New Roman" w:hAnsi="Times New Roman"/>
          <w:b w:val="false"/>
          <w:spacing w:val="7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pacing w:val="7"/>
          <w:sz w:val="28"/>
        </w:rPr>
        <w:t>122 "О политике в об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ласти занятости" отмечается, что в целях "ликвидации безраб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тицы и неполной занятости каждый член организации провоз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глашает и осуществляет в качестве главной цели активную по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литику, направленную на содействие полной, продуктивной и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свободно избранной занятости" (ст. </w:t>
      </w:r>
      <w:r>
        <w:rPr>
          <w:rFonts w:cs="Times New Roman" w:ascii="Times New Roman" w:hAnsi="Times New Roman"/>
          <w:b w:val="false"/>
          <w:spacing w:val="19"/>
          <w:sz w:val="28"/>
        </w:rPr>
        <w:t>1).</w:t>
      </w:r>
    </w:p>
    <w:p>
      <w:pPr>
        <w:pStyle w:val="Normal"/>
        <w:shd w:fill="FFFFFF" w:val="clear"/>
        <w:spacing w:lineRule="auto" w:line="360"/>
        <w:ind w:left="14" w:right="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7"/>
          <w:sz w:val="28"/>
        </w:rPr>
        <w:t>Этот принцип получил закрепление и дальнейшее разви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тие в Конвенции МОТ 1991 г. № 168 "О содействии занятости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и защите от безработицы". Согласно этой Конвенции отказ в </w:t>
      </w:r>
      <w:r>
        <w:rPr>
          <w:rFonts w:cs="Times New Roman" w:ascii="Times New Roman" w:hAnsi="Times New Roman"/>
          <w:b w:val="false"/>
          <w:spacing w:val="5"/>
          <w:sz w:val="28"/>
        </w:rPr>
        <w:t>приеме на работу может быть оправдан только в случае отсут</w:t>
        <w:softHyphen/>
        <w:t>ствия свободных мест или недостаточной квалификации пре</w:t>
        <w:softHyphen/>
        <w:t>тендента. Необоснованные увольнения являются незаконными, и в необходимых случаях трудящиеся могут быть восстановле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 xml:space="preserve">ны в прежней должности по решению суда. В РФ право на </w:t>
      </w:r>
      <w:r>
        <w:rPr>
          <w:rFonts w:cs="Times New Roman" w:ascii="Times New Roman" w:hAnsi="Times New Roman"/>
          <w:b w:val="false"/>
          <w:spacing w:val="6"/>
          <w:sz w:val="28"/>
        </w:rPr>
        <w:t>защиту от безработицы регламентируется Законом "О занятос</w:t>
        <w:softHyphen/>
        <w:t>ти населения в Российской Федерации" (в редакции Федераль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ного закона от 20 апреля 1996 </w:t>
      </w:r>
      <w:r>
        <w:rPr>
          <w:rFonts w:cs="Times New Roman" w:ascii="Times New Roman" w:hAnsi="Times New Roman"/>
          <w:b w:val="false"/>
          <w:spacing w:val="27"/>
          <w:sz w:val="28"/>
        </w:rPr>
        <w:t>г.).</w:t>
      </w:r>
    </w:p>
    <w:p>
      <w:pPr>
        <w:pStyle w:val="Normal"/>
        <w:shd w:fill="FFFFFF" w:val="clear"/>
        <w:spacing w:lineRule="auto" w:line="360"/>
        <w:ind w:left="11" w:right="1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Кроме того, для повышения защищенности своих граждан государство обязано принимать надлежащие меры по развитию </w:t>
      </w:r>
      <w:r>
        <w:rPr>
          <w:rFonts w:cs="Times New Roman" w:ascii="Times New Roman" w:hAnsi="Times New Roman"/>
          <w:b w:val="false"/>
          <w:spacing w:val="1"/>
          <w:sz w:val="28"/>
        </w:rPr>
        <w:t>профессионально-технического обучения, экономическому рос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у и полной производительной занятости (ст. 6 Пакта об эконо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мических, социальных и культурных нравах)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Свобода труда включает в себя и </w:t>
      </w:r>
      <w:r>
        <w:rPr>
          <w:rFonts w:cs="Times New Roman" w:ascii="Times New Roman" w:hAnsi="Times New Roman"/>
          <w:b w:val="false"/>
          <w:i/>
          <w:spacing w:val="4"/>
          <w:sz w:val="28"/>
        </w:rPr>
        <w:t xml:space="preserve">право каждого лица на </w:t>
      </w:r>
      <w:r>
        <w:rPr>
          <w:rFonts w:cs="Times New Roman" w:ascii="Times New Roman" w:hAnsi="Times New Roman"/>
          <w:b w:val="false"/>
          <w:i/>
          <w:spacing w:val="8"/>
          <w:sz w:val="28"/>
        </w:rPr>
        <w:t>справедливые и благоприятные условия труда</w:t>
      </w:r>
      <w:r>
        <w:rPr>
          <w:rFonts w:cs="Times New Roman" w:ascii="Times New Roman" w:hAnsi="Times New Roman"/>
          <w:b w:val="false"/>
          <w:spacing w:val="8"/>
          <w:sz w:val="28"/>
        </w:rPr>
        <w:t>. Это право, га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рантированное в ст. 7 Пакта об экономических, социальных и </w:t>
      </w:r>
      <w:r>
        <w:rPr>
          <w:rFonts w:cs="Times New Roman" w:ascii="Times New Roman" w:hAnsi="Times New Roman"/>
          <w:b w:val="false"/>
          <w:spacing w:val="6"/>
          <w:sz w:val="28"/>
        </w:rPr>
        <w:t>культурных правах, состоит из следующих аспектов: а) вознаг</w:t>
        <w:softHyphen/>
        <w:t>раждение за труд должно обеспечивать всем трудящимся как минимум справедливую заработную плату и удовлетворитель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ное существование для них и для их семей; равное вознаграж</w:t>
        <w:softHyphen/>
        <w:t>дение за труд равной ценности без какого бы то ни было разли</w:t>
        <w:softHyphen/>
        <w:t>чия; б) условия работы должны отвечать требованиям безопас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сти и гигиены; в) все лица должны иметь одинаковую воз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можность продвижения по работе на соответствующие более </w:t>
      </w:r>
      <w:r>
        <w:rPr>
          <w:rFonts w:cs="Times New Roman" w:ascii="Times New Roman" w:hAnsi="Times New Roman"/>
          <w:b w:val="false"/>
          <w:spacing w:val="4"/>
          <w:sz w:val="28"/>
        </w:rPr>
        <w:t>высокие ступени только на основании трудового стажа и ква</w:t>
        <w:softHyphen/>
        <w:t>лификации; г) все трудящиеся имеют право на отдых, досуг, разумное ограничение рабочего времени и оплачиваемый пери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одический отпуск, вознаграждение за праздничные дни.</w:t>
      </w:r>
    </w:p>
    <w:p>
      <w:pPr>
        <w:pStyle w:val="Normal"/>
        <w:shd w:fill="FFFFFF" w:val="clear"/>
        <w:spacing w:lineRule="auto" w:line="360" w:before="137" w:after="0"/>
        <w:ind w:left="18" w:firstLine="720"/>
        <w:jc w:val="both"/>
        <w:rPr/>
      </w:pPr>
      <w:r>
        <w:rPr>
          <w:rFonts w:cs="Times New Roman" w:ascii="Times New Roman" w:hAnsi="Times New Roman"/>
          <w:b w:val="false"/>
          <w:spacing w:val="6"/>
          <w:sz w:val="28"/>
        </w:rPr>
        <w:t>В Конституции Российской Федерации (ч. 3 ст. 37) при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цип справедливой оплаты труда воплощается в запрете дискри</w:t>
        <w:softHyphen/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минации в оплате труда, т. е. любого ограничения в правах </w:t>
      </w:r>
      <w:r>
        <w:rPr>
          <w:rFonts w:cs="Times New Roman" w:ascii="Times New Roman" w:hAnsi="Times New Roman"/>
          <w:b w:val="false"/>
          <w:spacing w:val="5"/>
          <w:sz w:val="28"/>
        </w:rPr>
        <w:t>либо установления преимуществ в зависимости от пола, возра</w:t>
      </w:r>
      <w:r>
        <w:rPr>
          <w:rFonts w:cs="Times New Roman" w:ascii="Times New Roman" w:hAnsi="Times New Roman"/>
          <w:b w:val="false"/>
          <w:spacing w:val="4"/>
          <w:sz w:val="28"/>
        </w:rPr>
        <w:t>ста, расы, национальности, языка, социального происхождения, имущественного и должностного положения, отношения к р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лигии, убеждений, принадлежности к общественным объедине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иям, а также других обстоятельств, не связанных с деловыми </w:t>
      </w:r>
      <w:r>
        <w:rPr>
          <w:rFonts w:cs="Times New Roman" w:ascii="Times New Roman" w:hAnsi="Times New Roman"/>
          <w:b w:val="false"/>
          <w:spacing w:val="8"/>
          <w:sz w:val="28"/>
        </w:rPr>
        <w:t>качествами работника и результатами его труда; в установле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ии федеральным законом в качестве исходной базы минималь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ого размера оплаты труда, обязательного для всех работодате</w:t>
        <w:softHyphen/>
      </w:r>
      <w:r>
        <w:rPr>
          <w:rFonts w:cs="Times New Roman" w:ascii="Times New Roman" w:hAnsi="Times New Roman"/>
          <w:b w:val="false"/>
          <w:sz w:val="28"/>
        </w:rPr>
        <w:t>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8"/>
        </w:rPr>
        <w:t>Право на экономическую деятельность</w:t>
      </w:r>
      <w:r>
        <w:rPr>
          <w:rFonts w:cs="Times New Roman" w:ascii="Times New Roman" w:hAnsi="Times New Roman"/>
          <w:b w:val="false"/>
          <w:sz w:val="28"/>
        </w:rPr>
        <w:t>. 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</w:t>
        <w:softHyphen/>
        <w:t>тельности (ст. 34 Конституции РФ). В сочетании с правом частной собственности такая сво</w:t>
        <w:softHyphen/>
        <w:t>бода предпринимательства выступает как правовая база рыночной экономики, исключающая монополию государства на организацию хозяйственной жизни. Эта свобода рассматривается как одна из основ конституционного строя (ст. 8 Конститу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 предпринимательской деятельностью понимаются "самостоятельная, осуществляе</w:t>
        <w:softHyphen/>
        <w:t>мая на свой риск деятельность, направленная на систематическое получение прибыли от поль</w:t>
        <w:softHyphen/>
        <w:t>зования имуществом, продажи товаров, выполнения работ или оказания услуг лицами, зареги</w:t>
        <w:softHyphen/>
        <w:t>стрированными в этом качестве в установленном законом порядке" (ст. 2 ГК РФ).</w:t>
      </w:r>
    </w:p>
    <w:p>
      <w:pPr>
        <w:pStyle w:val="2"/>
        <w:rPr/>
      </w:pPr>
      <w:r>
        <w:rPr/>
        <w:t>Право на экономическую деятельность включает ряд конкретных прав, обеспечивающих возможность начинать и вести предпринимательскую деятельность. Для этого субъект права на экономическую деятельность может создавать предприятия под свой риск и ответственность, свободно вступать в договоры с другими предпринимателями, приобретать и распоряжаться собственностью. Никакой государственный орган не имеет права диктовать предпринимателю, какую продукцию он обязан производить и каковы должны быть на нее цены (если пределы не регулируются законодательством). Предприниматель сам нанимает и увольняет работников с соблюдением трудового законодательства, сам распоряжается своей прибылью. В свободу предпринимательства также входит право осуществлять внешнеэкономическую деятельность, создавать союзы и объединения с другими предпринимателями, открывать счета в ба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знание права на экономическую деятельность порождает для государства определен</w:t>
        <w:softHyphen/>
        <w:t>ные обязанности, выступающие как гарантии этого права. Государственные органы, например, не могут отказывать предприятию в регистрации, ссылаясь на нецелесообразность. Они должны бороться с рэкетом и вымогательством, защищать имущество частного предпринима</w:t>
        <w:softHyphen/>
        <w:t>теля наравне с государственной собственностью. Всей своей экономической политикой прави</w:t>
        <w:softHyphen/>
        <w:t>тельство правового государства содействует и помогает частному бизнесу, поощряет его раз</w:t>
        <w:softHyphen/>
        <w:t>витие и защищает от незаконных посягательств. Любой ущерб, нанесенный предприятию по вине должностных лиц государственных органов, подлежит возмещ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то же время это право подлежит определенным ограничениям. Государство запрещает определенные виды экономической деятельности (производство оружия, изготовление орде</w:t>
        <w:softHyphen/>
        <w:t>нов и др.) или обусловливает такую деятельность специальными разрешениями (лицензиями). Государство регулирует экспорт и импорт, что накладывает на многие предприятия определен</w:t>
        <w:softHyphen/>
        <w:t>ные ограничения. Наконец, государственные органы вправе требовать от предпринимателя финансовой отчётности, не затрагивая при этом коммерческую тайну. Эти и ряд других огра</w:t>
        <w:softHyphen/>
        <w:t>ничений необходимы в интересах всей национальной экономики, но должны опираться на за</w:t>
        <w:softHyphen/>
        <w:t>конодательную ба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нкретные вопросы, связанные с реализацией права на экономическую деятельность, регулируются большим числом законодательных актов, и прежде всего Гражданским кодексом Российской Федерации, первая часть которого вступила в силу 1 января 1995 г. С этого вре</w:t>
        <w:softHyphen/>
        <w:t>мени утратили силу Закон о собственности в РСФСР 1990 г., Закон о предприятиях и предпри</w:t>
        <w:softHyphen/>
        <w:t>нимательской деятельности 1990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5"/>
      </w:r>
      <w:r>
        <w:rPr>
          <w:rFonts w:cs="Times New Roman" w:ascii="Times New Roman" w:hAnsi="Times New Roman"/>
          <w:b w:val="false"/>
          <w:sz w:val="28"/>
        </w:rPr>
        <w:t xml:space="preserve"> (кроме ст.34 и 35, устанавливающих порядок государст</w:t>
        <w:softHyphen/>
        <w:t>венной регистрации) и ряд других актов. Гражданское законодательство регулирует отноше</w:t>
        <w:softHyphen/>
        <w:t>ния между лицами, осуществляющими предпринимательскую деятельность, или с их участием. Правила этого законодательства применяются к отношениям с участием иностранных граждан, лиц без гражданства и иностранных юридических лиц, если иное не предусмотрено федераль</w:t>
        <w:softHyphen/>
        <w:t>ным законом. Гражданский кодекс, этот своеобразный основной закон рыночной экономики, вводит  экономическую деятельность в общие рамки отношений любых физических и юриди</w:t>
        <w:softHyphen/>
        <w:t>ческих лиц с другими лицами, закрепляет свободу договора, недопустимость произвольного вмешательства кого-либо в частные дела. Закон опирается на необходимость беспрепятствен</w:t>
        <w:softHyphen/>
        <w:t>ного осуществления гражданских прав и обеспечения восстановления нарушенных прав, их су</w:t>
        <w:softHyphen/>
        <w:t>дебной защ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убъектом права на экономическую деятельность (она не означает обязательно создание предприятий) являются любые лица, не ограниченные законом в своей правоспособности. Правоспособность гражданина возникает в момент его рождения и прекращается с его смер</w:t>
        <w:softHyphen/>
        <w:t>тью. Согласно ст.18 ГК РФ в содержание правоспособности входит право заниматься предпри</w:t>
        <w:softHyphen/>
        <w:t>нимательской и любой иной не запрещенной законом деятельностью, создавать юридические лица самостоятельно или совместно с другими гражданами и юридическими лицами, совер</w:t>
        <w:softHyphen/>
        <w:t>шать любые не противоречащие закону сделки и участвовать в обязательствах и др. Естест</w:t>
        <w:softHyphen/>
        <w:t>венно, что малолетние граждане могут осуществлять свои права только через законных пред</w:t>
        <w:softHyphen/>
        <w:t>ставителей (родителей, опекунов). В полном объеме способность гражданина своими дейст</w:t>
        <w:softHyphen/>
        <w:t>виями приобретать обязанности и исполнять их (гражданская дееспособность) возникает с наступлением совершеннолетия, т.е. с 18 лет, как уже было сказано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Экономическая деятельность включает в себя и внешнеторговую деятельность. Президент РФ подписал 14 октября 1995 г. Федеральный закон 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"О государственном регулировании внешнеторговой деятельности". Целями Закона являются "защита экономического суверени</w:t>
        <w:softHyphen/>
        <w:t>тета, обеспечение экономической безопасности Российской Федерации, стимулирование раз</w:t>
        <w:softHyphen/>
        <w:t>вития национальной экономики при осуществлении внешнеторговой деятельности и обеспече</w:t>
        <w:softHyphen/>
        <w:t xml:space="preserve">ние условий эффективной интеграции экономики России в мировую экономику </w:t>
      </w:r>
      <w:r>
        <w:rPr>
          <w:rFonts w:cs="Times New Roman" w:ascii="Times New Roman" w:hAnsi="Times New Roman"/>
          <w:b w:val="false"/>
          <w:sz w:val="28"/>
          <w:lang w:val="en-US"/>
        </w:rPr>
        <w:t>"</w:t>
      </w:r>
      <w:r>
        <w:rPr>
          <w:rFonts w:cs="Times New Roman" w:ascii="Times New Roman" w:hAnsi="Times New Roman"/>
          <w:b w:val="false"/>
          <w:sz w:val="28"/>
        </w:rPr>
        <w:t>. В соответст</w:t>
        <w:softHyphen/>
        <w:t>вии с законом правом осуществления внешнеторговой деятельности обладают все российские лица, "за исключением случаев предусмотренных законодательством РФ". Иностранные лица осуществляют аналогичную деятельность с соблюдением законодательства России. Закон уста</w:t>
        <w:softHyphen/>
        <w:t>навливает порядок ввоза и вывоза товаров, ограничения экспорта и импорта, выдачи лицензий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нституция РФ специально выделяет еще одну форму экономической деятельности, подлежащую запрету, - ту, которая направлена на монополизацию и недобросовестную конку</w:t>
        <w:softHyphen/>
        <w:t>рен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 недобросовестной конкуренцией понимается ведение конкурентной борьбы (которая сама по себе в рыночных условиях правомерна) нечестными и незаконными методами. Кон</w:t>
        <w:softHyphen/>
        <w:t>ституционный уровень запрета монополизации и недобросовестной конкуренции объясняется тем, что ограничения злоупотребления свободой предпринимательства тесно граничит с самой этой свободой, а также стремлением законодателя подчеркнуть особую опасность этих зло</w:t>
        <w:softHyphen/>
        <w:softHyphen/>
        <w:t>употреблений для национальной экономики. Злоупотребления, связанные с доминирующим положением на рынке и нарушение этических правил конкуренции, губительны для граждан и всего общества. Отсутствие конкуренции задерживает экономический и технологический про</w:t>
        <w:softHyphen/>
        <w:t>гресс, подавляет активность мелкого и среднего бизнеса, снижает качество товаров, ведёт к поддержанию высоких цен, ущемляет право многих людей на свободную экономическую дея</w:t>
        <w:softHyphen/>
        <w:t>тельность. По интересам граждан и экономики бьет недобросовестная конкуренция, которая проявляется в заключении соглашений о ценах (для поддержания высоких цен), разделе рын</w:t>
        <w:softHyphen/>
        <w:t>ков, устранении с рынка других предпринимателей. Интересы потребителей ущемляются и то</w:t>
        <w:softHyphen/>
        <w:t>гда, когда их вводят в заблуждение относительно изготовителя, назначения, способа и места изготовления, качества и иных свойств товара другого предпринимателя, путем некорректного сравнения товаров в рекламной и иной информации, копирования внешнего оформления или использования товарного знака чужого товара и иными спо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добного рода методы запрещены Законом РСФСР о конкуренции и ограничении мо</w:t>
        <w:softHyphen/>
        <w:t>нополистической деятельности на товарных рынках от 22 марта 1991 г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</w:rPr>
        <w:footnoteReference w:id="6"/>
      </w:r>
      <w:r>
        <w:rPr>
          <w:rFonts w:cs="Times New Roman" w:ascii="Times New Roman" w:hAnsi="Times New Roman"/>
          <w:b w:val="false"/>
          <w:sz w:val="28"/>
        </w:rPr>
        <w:t>. Запрещены также распространение предпринимателем ложных, неточных или искаженных сведений, способных причинить убытки другому предпринимателю, изъятие товаров из обращения с целью создания или поддержания дефицита на рынке либо повышения цен, навязывание контрагенту условий договора, невыгодных для него или не относящихся к предмету договора, и ряд других дейст</w:t>
        <w:softHyphen/>
        <w:t>вий.</w:t>
      </w:r>
    </w:p>
    <w:p>
      <w:pPr>
        <w:pStyle w:val="2"/>
        <w:rPr/>
      </w:pPr>
      <w:r>
        <w:rPr/>
        <w:t>Закон устанавливает, что признание положения доминирующим (т.е. монополии) воз</w:t>
        <w:softHyphen/>
        <w:t>можно, если доля товаров на рынке превышает 35% и существует возможность ограничивать конкуренцию. Ограничивать конкуренцию запрещено не только отдельным предпринимателям, но и органам исполнительной власти. Средствами борьбы с монополизацией и недобросовест</w:t>
        <w:softHyphen/>
        <w:t>ной конкуренцией может быть обращение в антимонопольные органы, которые вправе давать предписания о прекращении недозволенных действий, а при невыполнении предписаний - на</w:t>
        <w:softHyphen/>
        <w:t>лагать штраф. В случае причинения убытков от таких действий можно обращаться в суд (как общей юрисдикции, так и арбитра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Для реализации положений Закона создан Государственный комитет Российской Федера</w:t>
        <w:softHyphen/>
        <w:t>ции по антимонопольной политике и поддержке новых экономических структур, имеющий территориальные управления.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ятельность этих органов носит квазисудебный характер, по</w:t>
        <w:softHyphen/>
        <w:t>скольку они принимают решения о мерах воздействия в процессуальных формах, т.е. с предос</w:t>
        <w:softHyphen/>
        <w:t>тавлением определенных гарантий сторонам, соблюдением их прав и законных интересов. Од</w:t>
        <w:softHyphen/>
        <w:t>нако любые решения этих органов могут быть обжалованы в суд.</w:t>
      </w:r>
    </w:p>
    <w:p>
      <w:pPr>
        <w:pStyle w:val="2"/>
        <w:rPr/>
      </w:pPr>
      <w:r>
        <w:rPr/>
        <w:t>Государство оказывает поддержку и так называемому малому предпринимательству (с числом занятых на предприятии до 100 человек), о чем принят Федеральный закон от 14 июня 1995 г. Закон предусматривает создание льготных условий в финансовой области и налогооб</w:t>
        <w:softHyphen/>
        <w:t>ложении, поддержку внешнеэкономической деятельности малых предприятий и др. Государ</w:t>
        <w:softHyphen/>
        <w:t>ство призвано осуществлять специальные программы, создавать фонды поддержки малого предпринимательства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pacing w:val="2"/>
          <w:sz w:val="28"/>
        </w:rPr>
        <w:t>Социальные права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обеспечивают человеку достойный ур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ень жизни и социальную защищенность. Одним из главных </w:t>
      </w:r>
      <w:r>
        <w:rPr>
          <w:rFonts w:cs="Times New Roman" w:ascii="Times New Roman" w:hAnsi="Times New Roman"/>
          <w:b w:val="false"/>
          <w:spacing w:val="8"/>
          <w:sz w:val="28"/>
        </w:rPr>
        <w:t>является право на социальное обеспечение, включая социаль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>ное страхование, пенсионное обеспечение и медицинское обслу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живание.</w:t>
      </w:r>
    </w:p>
    <w:p>
      <w:pPr>
        <w:pStyle w:val="Normal"/>
        <w:shd w:fill="FFFFFF" w:val="clear"/>
        <w:spacing w:lineRule="auto" w:line="360" w:before="133" w:after="0"/>
        <w:ind w:left="1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9"/>
          <w:sz w:val="28"/>
        </w:rPr>
        <w:t xml:space="preserve">Сущность </w:t>
      </w:r>
      <w:r>
        <w:rPr>
          <w:rFonts w:cs="Times New Roman" w:ascii="Times New Roman" w:hAnsi="Times New Roman"/>
          <w:b w:val="false"/>
          <w:i/>
          <w:spacing w:val="9"/>
          <w:sz w:val="28"/>
        </w:rPr>
        <w:t xml:space="preserve">права на социальное обеспечение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(по возрасту,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в случае болезни, инвалидности, потери кормильца, для воспитания детей и в иных случаях, установленных законом) состоит </w:t>
      </w:r>
      <w:r>
        <w:rPr>
          <w:rFonts w:cs="Times New Roman" w:ascii="Times New Roman" w:hAnsi="Times New Roman"/>
          <w:b w:val="false"/>
          <w:spacing w:val="6"/>
          <w:sz w:val="28"/>
        </w:rPr>
        <w:t>и том, что государство гарантирует предоставление достаточ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ых средств гражданам, в силу объективных обстоятельств л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шенным (полностью или частично) способности или возмож</w:t>
        <w:softHyphen/>
        <w:t xml:space="preserve">ности трудиться и получать доходы от труда, а также помощь </w:t>
      </w:r>
      <w:r>
        <w:rPr>
          <w:rFonts w:cs="Times New Roman" w:ascii="Times New Roman" w:hAnsi="Times New Roman"/>
          <w:b w:val="false"/>
          <w:spacing w:val="4"/>
          <w:sz w:val="28"/>
        </w:rPr>
        <w:t>семье в связи с рождением и воспитанием детей. Данный ком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плекс прав закреплен в ст. 22 и 25 Всеобщей декларации прав </w:t>
      </w:r>
      <w:r>
        <w:rPr>
          <w:rFonts w:cs="Times New Roman" w:ascii="Times New Roman" w:hAnsi="Times New Roman"/>
          <w:b w:val="false"/>
          <w:spacing w:val="1"/>
          <w:sz w:val="28"/>
        </w:rPr>
        <w:t>человека, ст. 9-12 Пакта об экономических, социальных и куль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>турных правах, ст. 26 Конвенции о правах ребенка.</w:t>
      </w:r>
    </w:p>
    <w:p>
      <w:pPr>
        <w:pStyle w:val="Normal"/>
        <w:shd w:fill="FFFFFF" w:val="clear"/>
        <w:spacing w:lineRule="auto" w:line="360"/>
        <w:ind w:left="4" w:right="11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Осуществление этого права связано с реализацией других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прав, в том числе на удовлетворительный жизненный уровень,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на охрану и помощь семье, материнству и детству, права на наивысший достижимый уровень физического и психического </w:t>
      </w:r>
      <w:r>
        <w:rPr>
          <w:rFonts w:cs="Times New Roman" w:ascii="Times New Roman" w:hAnsi="Times New Roman"/>
          <w:b w:val="false"/>
          <w:spacing w:val="9"/>
          <w:sz w:val="28"/>
        </w:rPr>
        <w:t xml:space="preserve">здоровья. Всеобщая декларация прав человека указывает: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"Каждый человек имеет право на такой жизненный уровень, </w:t>
      </w:r>
      <w:r>
        <w:rPr>
          <w:rFonts w:cs="Times New Roman" w:ascii="Times New Roman" w:hAnsi="Times New Roman"/>
          <w:b w:val="false"/>
          <w:spacing w:val="3"/>
          <w:sz w:val="28"/>
        </w:rPr>
        <w:t>включая пищу, одежду, жилище, медицинский уход н необх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димое социальное обслуживание, который необходим для под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держания здоровья и благосостояния его самого и его семьи, и </w:t>
      </w:r>
      <w:r>
        <w:rPr>
          <w:rFonts w:cs="Times New Roman" w:ascii="Times New Roman" w:hAnsi="Times New Roman"/>
          <w:b w:val="false"/>
          <w:spacing w:val="6"/>
          <w:sz w:val="28"/>
        </w:rPr>
        <w:t>право на обеспечение на случай безработицы, болезни, вдов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тва, наступления старости или иного случая утраты средств к </w:t>
      </w:r>
      <w:r>
        <w:rPr>
          <w:rFonts w:cs="Times New Roman" w:ascii="Times New Roman" w:hAnsi="Times New Roman"/>
          <w:b w:val="false"/>
          <w:spacing w:val="11"/>
          <w:sz w:val="28"/>
        </w:rPr>
        <w:t xml:space="preserve">существованию по независящим от него обстоятельствам" </w:t>
      </w:r>
      <w:r>
        <w:rPr>
          <w:rFonts w:cs="Times New Roman" w:ascii="Times New Roman" w:hAnsi="Times New Roman"/>
          <w:b w:val="false"/>
          <w:spacing w:val="13"/>
          <w:sz w:val="28"/>
        </w:rPr>
        <w:t>(ст. 25).</w:t>
      </w:r>
    </w:p>
    <w:p>
      <w:pPr>
        <w:pStyle w:val="Normal"/>
        <w:shd w:fill="FFFFFF" w:val="clear"/>
        <w:spacing w:lineRule="auto" w:line="360"/>
        <w:ind w:righ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>Гарантии обеспечения права на социальную защиту явля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ются предметом ряда международных конвенций и рекоменда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ции, принятых МОТ. Конвенция № 102 "О минимальных нор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мах социального обеспечения" устанавливает обязанность го</w:t>
        <w:softHyphen/>
        <w:t xml:space="preserve">сударств выплачивать девять видов пособий, в частности на </w:t>
      </w:r>
      <w:r>
        <w:rPr>
          <w:rFonts w:cs="Times New Roman" w:ascii="Times New Roman" w:hAnsi="Times New Roman"/>
          <w:b w:val="false"/>
          <w:spacing w:val="3"/>
          <w:sz w:val="28"/>
        </w:rPr>
        <w:t>медицинскую помощь профилактического и лечебного харак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ера, по болезни с целью восстановления временно утраченной трудоспособности, но безработице, по старости, по беременнос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ти, но инвалидности или в случае потери кормильца. Конвен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ция </w:t>
      </w:r>
      <w:r>
        <w:rPr>
          <w:rFonts w:cs="Times New Roman" w:ascii="Times New Roman" w:hAnsi="Times New Roman"/>
          <w:b w:val="false"/>
          <w:smallCaps/>
          <w:spacing w:val="8"/>
          <w:sz w:val="28"/>
        </w:rPr>
        <w:t xml:space="preserve">№ </w:t>
      </w:r>
      <w:r>
        <w:rPr>
          <w:rFonts w:cs="Times New Roman" w:ascii="Times New Roman" w:hAnsi="Times New Roman"/>
          <w:b w:val="false"/>
          <w:spacing w:val="8"/>
          <w:sz w:val="28"/>
        </w:rPr>
        <w:t>118 "О равноправии в области социального обеспече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ия" закрепляет принцип равных с гражданами прав иностран</w:t>
        <w:softHyphen/>
      </w:r>
      <w:r>
        <w:rPr>
          <w:rFonts w:cs="Times New Roman" w:ascii="Times New Roman" w:hAnsi="Times New Roman"/>
          <w:b w:val="false"/>
          <w:spacing w:val="9"/>
          <w:sz w:val="28"/>
        </w:rPr>
        <w:t>цев и лиц без гражданства.</w:t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i/>
          <w:spacing w:val="3"/>
          <w:sz w:val="28"/>
        </w:rPr>
        <w:t>Право на охрану и помощь семье, матерям и детям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предус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матривает разнообразные формы социальной поддержки семьи. </w:t>
      </w:r>
      <w:r>
        <w:rPr>
          <w:rFonts w:cs="Times New Roman" w:ascii="Times New Roman" w:hAnsi="Times New Roman"/>
          <w:b w:val="false"/>
          <w:spacing w:val="3"/>
          <w:sz w:val="28"/>
        </w:rPr>
        <w:t>В соответствии со ст.10 Международного пакта об экономи</w:t>
        <w:softHyphen/>
      </w:r>
      <w:r>
        <w:rPr>
          <w:rFonts w:cs="Times New Roman" w:ascii="Times New Roman" w:hAnsi="Times New Roman"/>
          <w:b w:val="false"/>
          <w:spacing w:val="6"/>
          <w:sz w:val="28"/>
        </w:rPr>
        <w:t xml:space="preserve">ческих, социальных и культурных правах сюда включается </w:t>
      </w:r>
      <w:r>
        <w:rPr>
          <w:rFonts w:cs="Times New Roman" w:ascii="Times New Roman" w:hAnsi="Times New Roman"/>
          <w:b w:val="false"/>
          <w:spacing w:val="9"/>
          <w:sz w:val="28"/>
        </w:rPr>
        <w:t>предоставление охраны и помощи семьям, специальные меры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 защиты материнства, особая охрана и помощь детям и подрост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кам, запрет применения детского труда в случае, если он может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повредить физическому или нравственному здоровью ребенка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или его развитию. Согласно ст. 25 Всеобщей декларации прав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человека, все дети, родившиеся в браке или вне брака, должны </w:t>
      </w:r>
      <w:r>
        <w:rPr>
          <w:rFonts w:cs="Times New Roman" w:ascii="Times New Roman" w:hAnsi="Times New Roman"/>
          <w:b w:val="false"/>
          <w:spacing w:val="8"/>
          <w:sz w:val="28"/>
        </w:rPr>
        <w:t>пользоваться одинаковой социальной защитой.</w:t>
      </w:r>
    </w:p>
    <w:p>
      <w:pPr>
        <w:pStyle w:val="Normal"/>
        <w:shd w:fill="FFFFFF" w:val="clear"/>
        <w:spacing w:lineRule="auto" w:line="360"/>
        <w:ind w:right="25" w:firstLine="720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</w:rPr>
        <w:t>Российская Федерация, провозгласив себя социальным г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ударством, политика которого направлена на создание условий </w:t>
      </w:r>
      <w:r>
        <w:rPr>
          <w:rFonts w:cs="Times New Roman" w:ascii="Times New Roman" w:hAnsi="Times New Roman"/>
          <w:b w:val="false"/>
          <w:spacing w:val="5"/>
          <w:sz w:val="28"/>
        </w:rPr>
        <w:t>достойной жизни и свободного развития человека (ст. 7 Кон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ституции РФ), обязуется проводить в жизнь определенную с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циальную политику, направленную на обеспечение защиты дос</w:t>
        <w:softHyphen/>
        <w:t>тойной и свободной жизни людей. В связи с этим законодатель</w:t>
      </w:r>
      <w:r>
        <w:rPr>
          <w:rFonts w:cs="Times New Roman" w:ascii="Times New Roman" w:hAnsi="Times New Roman"/>
          <w:b w:val="false"/>
          <w:spacing w:val="7"/>
          <w:sz w:val="28"/>
        </w:rPr>
        <w:t>ство РФ регулирует реализацию социальных прав, устанавли</w:t>
        <w:softHyphen/>
        <w:t>вает дополнительные гарантии по социальной защите отдель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ных категорий граждан. В РФ действуют Федеральные зако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ы: от 10 декабря 1995 г. "Об основах социального обслужива</w:t>
        <w:softHyphen/>
      </w:r>
      <w:r>
        <w:rPr>
          <w:rFonts w:cs="Times New Roman" w:ascii="Times New Roman" w:hAnsi="Times New Roman"/>
          <w:b w:val="false"/>
          <w:spacing w:val="8"/>
          <w:sz w:val="28"/>
        </w:rPr>
        <w:t xml:space="preserve">ния населения в Российской Федерации", от 2 августа 1995 г. </w:t>
      </w:r>
      <w:r>
        <w:rPr>
          <w:rFonts w:cs="Times New Roman" w:ascii="Times New Roman" w:hAnsi="Times New Roman"/>
          <w:b w:val="false"/>
          <w:spacing w:val="4"/>
          <w:sz w:val="28"/>
        </w:rPr>
        <w:t>"О социальном обслуживании граждан пожилого возраста и инвалидов", от 21 декабря 1996 г." "О дополнительных гаранти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ях по социальной защите детей-сирот и детей, оставшихся без </w:t>
      </w:r>
      <w:r>
        <w:rPr>
          <w:rFonts w:cs="Times New Roman" w:ascii="Times New Roman" w:hAnsi="Times New Roman"/>
          <w:b w:val="false"/>
          <w:spacing w:val="9"/>
          <w:sz w:val="28"/>
        </w:rPr>
        <w:t>попечения родителей", от 4 января 1997 г. "О государствен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ных пенсиях в Российской Федерации" (с изменениями и до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полнениями), другие законы и иные нормативно-правовые акты.</w:t>
      </w:r>
    </w:p>
    <w:p>
      <w:pPr>
        <w:pStyle w:val="Normal"/>
        <w:shd w:fill="FFFFFF" w:val="clear"/>
        <w:spacing w:lineRule="auto" w:line="360" w:before="133" w:after="0"/>
        <w:ind w:left="4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словия, обеспечивающие достойную жизнь и свободное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развитие человека, зафиксированы </w:t>
      </w:r>
      <w:r>
        <w:rPr>
          <w:rFonts w:cs="Times New Roman" w:ascii="Times New Roman" w:hAnsi="Times New Roman"/>
          <w:b w:val="false"/>
          <w:i/>
          <w:spacing w:val="-1"/>
          <w:sz w:val="28"/>
        </w:rPr>
        <w:t>в праве на достаточный уро</w:t>
      </w:r>
      <w:r>
        <w:rPr>
          <w:rFonts w:cs="Times New Roman" w:ascii="Times New Roman" w:hAnsi="Times New Roman"/>
          <w:b w:val="false"/>
          <w:i/>
          <w:spacing w:val="5"/>
          <w:sz w:val="28"/>
        </w:rPr>
        <w:t xml:space="preserve">вень жизни, психического и физического здоровья. </w:t>
      </w:r>
      <w:r>
        <w:rPr>
          <w:rFonts w:cs="Times New Roman" w:ascii="Times New Roman" w:hAnsi="Times New Roman"/>
          <w:b w:val="false"/>
          <w:spacing w:val="5"/>
          <w:sz w:val="28"/>
        </w:rPr>
        <w:t xml:space="preserve">Согласно </w:t>
      </w:r>
      <w:r>
        <w:rPr>
          <w:rFonts w:cs="Times New Roman" w:ascii="Times New Roman" w:hAnsi="Times New Roman"/>
          <w:b w:val="false"/>
          <w:spacing w:val="1"/>
          <w:sz w:val="28"/>
        </w:rPr>
        <w:t>ст. 11 Пакта об экономических, социальных и культурных пра</w:t>
        <w:softHyphen/>
      </w:r>
      <w:r>
        <w:rPr>
          <w:rFonts w:cs="Times New Roman" w:ascii="Times New Roman" w:hAnsi="Times New Roman"/>
          <w:b w:val="false"/>
          <w:spacing w:val="-2"/>
          <w:sz w:val="28"/>
        </w:rPr>
        <w:t>вах, любому человеку должны быть обеспечены достаточное пи</w:t>
        <w:softHyphen/>
      </w:r>
      <w:r>
        <w:rPr>
          <w:rFonts w:cs="Times New Roman" w:ascii="Times New Roman" w:hAnsi="Times New Roman"/>
          <w:b w:val="false"/>
          <w:sz w:val="28"/>
        </w:rPr>
        <w:t>тание, одежда и жилище, условия его жизни должны непрерыв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но улучшаться. Утверждая "основное право каждого человека </w:t>
      </w:r>
      <w:r>
        <w:rPr>
          <w:rFonts w:cs="Times New Roman" w:ascii="Times New Roman" w:hAnsi="Times New Roman"/>
          <w:b w:val="false"/>
          <w:sz w:val="28"/>
        </w:rPr>
        <w:t xml:space="preserve">на свободу от голода", Пакт обязывает государство принимать </w:t>
      </w:r>
      <w:r>
        <w:rPr>
          <w:rFonts w:cs="Times New Roman" w:ascii="Times New Roman" w:hAnsi="Times New Roman"/>
          <w:b w:val="false"/>
          <w:spacing w:val="-1"/>
          <w:sz w:val="28"/>
        </w:rPr>
        <w:t>необходимые меры для улучшения методов производства и рас</w:t>
        <w:softHyphen/>
        <w:t>пределения продуктов питания, более эффективного использо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вания природных ресурсов. Конвенция МОТ № 117 "Об ос</w:t>
        <w:softHyphen/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новных целях и нормах социальной политики" устанавливает,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что при определении прожиточного минимума принимаются во </w:t>
      </w:r>
      <w:r>
        <w:rPr>
          <w:rFonts w:cs="Times New Roman" w:ascii="Times New Roman" w:hAnsi="Times New Roman"/>
          <w:b w:val="false"/>
          <w:sz w:val="28"/>
        </w:rPr>
        <w:t xml:space="preserve">внимание такие основные потребности семей трудящихся, как </w:t>
      </w:r>
      <w:r>
        <w:rPr>
          <w:rFonts w:cs="Times New Roman" w:ascii="Times New Roman" w:hAnsi="Times New Roman"/>
          <w:b w:val="false"/>
          <w:spacing w:val="-2"/>
          <w:sz w:val="28"/>
        </w:rPr>
        <w:t>продукты питания и их калорийность, жилище, одежда, меди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цинское обслуживание и образование.</w:t>
      </w:r>
    </w:p>
    <w:p>
      <w:pPr>
        <w:pStyle w:val="Normal"/>
        <w:shd w:fill="FFFFFF" w:val="clear"/>
        <w:spacing w:lineRule="auto" w:line="360"/>
        <w:ind w:left="14" w:right="11" w:firstLine="72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</w:rPr>
        <w:t>Право на обеспечение достаточного уровня жизни и улуч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шение условий жизни включает в себя также </w:t>
      </w:r>
      <w:r>
        <w:rPr>
          <w:rFonts w:cs="Times New Roman" w:ascii="Times New Roman" w:hAnsi="Times New Roman"/>
          <w:b w:val="false"/>
          <w:i/>
          <w:spacing w:val="4"/>
          <w:sz w:val="28"/>
        </w:rPr>
        <w:t>право на наи</w:t>
      </w:r>
      <w:r>
        <w:rPr>
          <w:rFonts w:cs="Times New Roman" w:ascii="Times New Roman" w:hAnsi="Times New Roman"/>
          <w:b w:val="false"/>
          <w:i/>
          <w:spacing w:val="-2"/>
          <w:sz w:val="28"/>
        </w:rPr>
        <w:t>высший достижимый уровень психического и физического здо</w:t>
        <w:softHyphen/>
        <w:t xml:space="preserve">ровья, </w:t>
      </w:r>
      <w:r>
        <w:rPr>
          <w:rFonts w:cs="Times New Roman" w:ascii="Times New Roman" w:hAnsi="Times New Roman"/>
          <w:b w:val="false"/>
          <w:spacing w:val="-2"/>
          <w:sz w:val="28"/>
        </w:rPr>
        <w:t>которое, согласно ст. 12 Международного пакта об эко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номических, социальных и культурных правах, государства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должны обеспечивать путем: сокращения мертво рождаемости </w:t>
      </w:r>
      <w:r>
        <w:rPr>
          <w:rFonts w:cs="Times New Roman" w:ascii="Times New Roman" w:hAnsi="Times New Roman"/>
          <w:b w:val="false"/>
          <w:spacing w:val="-1"/>
          <w:sz w:val="28"/>
        </w:rPr>
        <w:t>и детской смертности; улучшения всех аспектов гигиены и ле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чения эпидемических, профессиональных и иных болезней и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борьбы с ними; создания условий, которые бы обеспечивали </w:t>
      </w:r>
      <w:r>
        <w:rPr>
          <w:rFonts w:cs="Times New Roman" w:ascii="Times New Roman" w:hAnsi="Times New Roman"/>
          <w:b w:val="false"/>
          <w:spacing w:val="1"/>
          <w:sz w:val="28"/>
        </w:rPr>
        <w:t>всем медицинскую помощь и медицинский уход в случае бо</w:t>
        <w:softHyphen/>
      </w:r>
      <w:r>
        <w:rPr>
          <w:rFonts w:cs="Times New Roman" w:ascii="Times New Roman" w:hAnsi="Times New Roman"/>
          <w:b w:val="false"/>
          <w:sz w:val="28"/>
        </w:rPr>
        <w:t>лезни.</w:t>
      </w:r>
    </w:p>
    <w:p>
      <w:pPr>
        <w:pStyle w:val="Normal"/>
        <w:shd w:fill="FFFFFF" w:val="clear"/>
        <w:spacing w:lineRule="auto" w:line="360" w:before="130" w:after="0"/>
        <w:ind w:left="45" w:right="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"/>
          <w:sz w:val="28"/>
        </w:rPr>
        <w:t>Одним из аспектов обеспечения достаточного уровня жиз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ни является предоставление каждому </w:t>
      </w:r>
      <w:r>
        <w:rPr>
          <w:rFonts w:cs="Times New Roman" w:ascii="Times New Roman" w:hAnsi="Times New Roman"/>
          <w:b w:val="false"/>
          <w:i/>
          <w:sz w:val="28"/>
        </w:rPr>
        <w:t xml:space="preserve">права на жилище. </w:t>
      </w:r>
      <w:r>
        <w:rPr>
          <w:rFonts w:cs="Times New Roman" w:ascii="Times New Roman" w:hAnsi="Times New Roman"/>
          <w:b w:val="false"/>
          <w:sz w:val="28"/>
        </w:rPr>
        <w:t>Кон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титуция РФ в ст. 40 определяет право на жилище как гаран</w:t>
        <w:softHyphen/>
      </w:r>
      <w:r>
        <w:rPr>
          <w:rFonts w:cs="Times New Roman" w:ascii="Times New Roman" w:hAnsi="Times New Roman"/>
          <w:b w:val="false"/>
          <w:sz w:val="28"/>
        </w:rPr>
        <w:t>тированную возможность быть обеспеченным постоянным жи</w:t>
        <w:softHyphen/>
      </w:r>
      <w:r>
        <w:rPr>
          <w:rFonts w:cs="Times New Roman" w:ascii="Times New Roman" w:hAnsi="Times New Roman"/>
          <w:b w:val="false"/>
          <w:spacing w:val="-3"/>
          <w:sz w:val="28"/>
        </w:rPr>
        <w:t>лищем, включая юридическую возможность стабильного польз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вания имеющимся у граждан жилым помещением, его непри</w:t>
        <w:softHyphen/>
      </w:r>
      <w:r>
        <w:rPr>
          <w:rFonts w:cs="Times New Roman" w:ascii="Times New Roman" w:hAnsi="Times New Roman"/>
          <w:b w:val="false"/>
          <w:sz w:val="28"/>
        </w:rPr>
        <w:t>косновенность, недопустимость произвольного лишения жил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ща, а также возможность улучшить жилищные условия путём </w:t>
      </w:r>
      <w:r>
        <w:rPr>
          <w:rFonts w:cs="Times New Roman" w:ascii="Times New Roman" w:hAnsi="Times New Roman"/>
          <w:b w:val="false"/>
          <w:spacing w:val="-3"/>
          <w:sz w:val="28"/>
        </w:rPr>
        <w:t>приобретения другого жилья. Жилищное законодательство, обес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печивающее реализацию права на жилище, в настоящее время </w:t>
      </w:r>
      <w:r>
        <w:rPr>
          <w:rFonts w:cs="Times New Roman" w:ascii="Times New Roman" w:hAnsi="Times New Roman"/>
          <w:b w:val="false"/>
          <w:sz w:val="28"/>
        </w:rPr>
        <w:t>представлено федеральными законами "О приватизации жи</w:t>
        <w:softHyphen/>
        <w:t>лищного фонда в Российской Федерации" с изменениями и дополнениями 1996г., "Об основах федеральной жилищной по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литики" (1996 </w:t>
      </w:r>
      <w:r>
        <w:rPr>
          <w:rFonts w:cs="Times New Roman" w:ascii="Times New Roman" w:hAnsi="Times New Roman"/>
          <w:b w:val="false"/>
          <w:spacing w:val="23"/>
          <w:sz w:val="28"/>
        </w:rPr>
        <w:t>г.),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 "О товариществах собственников жилья"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(1996 </w:t>
      </w:r>
      <w:r>
        <w:rPr>
          <w:rFonts w:cs="Times New Roman" w:ascii="Times New Roman" w:hAnsi="Times New Roman"/>
          <w:b w:val="false"/>
          <w:spacing w:val="23"/>
          <w:sz w:val="28"/>
        </w:rPr>
        <w:t>г.)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 и др.</w:t>
      </w:r>
    </w:p>
    <w:p>
      <w:pPr>
        <w:pStyle w:val="Normal"/>
        <w:shd w:fill="FFFFFF" w:val="clear"/>
        <w:spacing w:lineRule="auto" w:line="360" w:before="4" w:after="0"/>
        <w:ind w:lef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 xml:space="preserve">Право на охрану здоровья и медицинскую помощь </w:t>
      </w:r>
      <w:r>
        <w:rPr>
          <w:rFonts w:cs="Times New Roman" w:ascii="Times New Roman" w:hAnsi="Times New Roman"/>
          <w:b w:val="false"/>
          <w:sz w:val="28"/>
        </w:rPr>
        <w:t>в Рос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>сийской Федерации гарантировано ст. 41 Конституции РФ (пре</w:t>
        <w:softHyphen/>
        <w:t>доставляющей возможность бесплатного получения медицинс</w:t>
        <w:softHyphen/>
      </w:r>
      <w:r>
        <w:rPr>
          <w:rFonts w:cs="Times New Roman" w:ascii="Times New Roman" w:hAnsi="Times New Roman"/>
          <w:b w:val="false"/>
          <w:sz w:val="28"/>
        </w:rPr>
        <w:t>кой помощи в государственных и муниципальных учреждени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ях здравоохранения), Основами законодательства Российской </w:t>
      </w:r>
      <w:r>
        <w:rPr>
          <w:rFonts w:cs="Times New Roman" w:ascii="Times New Roman" w:hAnsi="Times New Roman"/>
          <w:b w:val="false"/>
          <w:spacing w:val="7"/>
          <w:sz w:val="28"/>
        </w:rPr>
        <w:t xml:space="preserve">Федерации об охране здоровья граждан (приняты 22 июля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1993 г.), Федеральным законом "О медицинском страховании </w:t>
      </w:r>
      <w:r>
        <w:rPr>
          <w:rFonts w:cs="Times New Roman" w:ascii="Times New Roman" w:hAnsi="Times New Roman"/>
          <w:b w:val="false"/>
          <w:spacing w:val="2"/>
          <w:sz w:val="28"/>
        </w:rPr>
        <w:t>граждан в Российской Федерации" (с изменениями и дополне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>ния от 2 апреля 1993 г.), другими нормативно-правовыми ак</w:t>
        <w:softHyphen/>
      </w:r>
      <w:r>
        <w:rPr>
          <w:rFonts w:cs="Times New Roman" w:ascii="Times New Roman" w:hAnsi="Times New Roman"/>
          <w:b w:val="false"/>
          <w:spacing w:val="4"/>
          <w:sz w:val="28"/>
        </w:rPr>
        <w:t>тами и федеральными программами.</w:t>
      </w:r>
    </w:p>
    <w:p>
      <w:pPr>
        <w:pStyle w:val="Normal"/>
        <w:shd w:fill="FFFFFF" w:val="clear"/>
        <w:spacing w:lineRule="auto" w:line="360"/>
        <w:ind w:left="11" w:right="7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10"/>
          <w:sz w:val="28"/>
        </w:rPr>
        <w:t xml:space="preserve">Законодательство устанавливает основные принципы </w:t>
      </w:r>
      <w:r>
        <w:rPr>
          <w:rFonts w:cs="Times New Roman" w:ascii="Times New Roman" w:hAnsi="Times New Roman"/>
          <w:b w:val="false"/>
          <w:spacing w:val="2"/>
          <w:sz w:val="28"/>
        </w:rPr>
        <w:t>охраны здоровья граждан в Российской Федерации. Ими явля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ются: 1) соблюдение прав человека и гражданина в области </w:t>
      </w:r>
      <w:r>
        <w:rPr>
          <w:rFonts w:cs="Times New Roman" w:ascii="Times New Roman" w:hAnsi="Times New Roman"/>
          <w:b w:val="false"/>
          <w:spacing w:val="2"/>
          <w:sz w:val="28"/>
        </w:rPr>
        <w:t>охраны здоровья; 2) приоритет профилактических мер; 3) дос</w:t>
        <w:softHyphen/>
      </w:r>
      <w:r>
        <w:rPr>
          <w:rFonts w:cs="Times New Roman" w:ascii="Times New Roman" w:hAnsi="Times New Roman"/>
          <w:b w:val="false"/>
          <w:spacing w:val="1"/>
          <w:sz w:val="28"/>
        </w:rPr>
        <w:t xml:space="preserve">тупность медико-социальной помощи; </w:t>
      </w:r>
      <w:r>
        <w:rPr>
          <w:rFonts w:cs="Times New Roman" w:ascii="Times New Roman" w:hAnsi="Times New Roman"/>
          <w:b w:val="false"/>
          <w:i/>
          <w:spacing w:val="1"/>
          <w:sz w:val="28"/>
        </w:rPr>
        <w:t xml:space="preserve">4) </w:t>
      </w:r>
      <w:r>
        <w:rPr>
          <w:rFonts w:cs="Times New Roman" w:ascii="Times New Roman" w:hAnsi="Times New Roman"/>
          <w:b w:val="false"/>
          <w:spacing w:val="1"/>
          <w:sz w:val="28"/>
        </w:rPr>
        <w:t>социальная защищен</w:t>
        <w:softHyphen/>
        <w:t xml:space="preserve">ность граждан в случае утраты здоровья; .5) ответственность органов государственной власти и управления, предприятий,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учреждений и организаций независимо от форм собственности, </w:t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должностных лиц за не обеспечение прав граждан в области 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охраны здоровья, сокрытие фактов и обстоятельств, создающих </w:t>
      </w:r>
      <w:r>
        <w:rPr>
          <w:rFonts w:cs="Times New Roman" w:ascii="Times New Roman" w:hAnsi="Times New Roman"/>
          <w:b w:val="false"/>
          <w:spacing w:val="2"/>
          <w:sz w:val="28"/>
        </w:rPr>
        <w:t>угрозу для жизни и здоровья людей. Государство предоставля</w:t>
        <w:softHyphen/>
      </w:r>
      <w:r>
        <w:rPr>
          <w:rFonts w:cs="Times New Roman" w:ascii="Times New Roman" w:hAnsi="Times New Roman"/>
          <w:b w:val="false"/>
          <w:sz w:val="28"/>
        </w:rPr>
        <w:t>ет гражданам защиту от любых форм дискриминации, обуслов</w:t>
        <w:softHyphen/>
      </w:r>
      <w:r>
        <w:rPr>
          <w:rFonts w:cs="Times New Roman" w:ascii="Times New Roman" w:hAnsi="Times New Roman"/>
          <w:b w:val="false"/>
          <w:spacing w:val="5"/>
          <w:sz w:val="28"/>
        </w:rPr>
        <w:t>ленной наличием у них каких-либо заболеваний.</w:t>
      </w:r>
    </w:p>
    <w:p>
      <w:pPr>
        <w:pStyle w:val="Normal"/>
        <w:shd w:fill="FFFFFF" w:val="clear"/>
        <w:spacing w:lineRule="auto" w:line="360"/>
        <w:ind w:left="7" w:righ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5"/>
          <w:sz w:val="28"/>
        </w:rPr>
        <w:t xml:space="preserve">Для международной защиты социально-экономических </w:t>
      </w:r>
      <w:r>
        <w:rPr>
          <w:rFonts w:cs="Times New Roman" w:ascii="Times New Roman" w:hAnsi="Times New Roman"/>
          <w:b w:val="false"/>
          <w:spacing w:val="-3"/>
          <w:sz w:val="28"/>
        </w:rPr>
        <w:t xml:space="preserve">прав человека и для исполнения целей и задач Организации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Объединенных Наций </w:t>
      </w:r>
      <w:r>
        <w:rPr>
          <w:rFonts w:cs="Times New Roman" w:ascii="Times New Roman" w:hAnsi="Times New Roman"/>
          <w:b w:val="false"/>
          <w:spacing w:val="3"/>
          <w:sz w:val="28"/>
        </w:rPr>
        <w:t>создан и действует Экономи</w:t>
        <w:softHyphen/>
      </w:r>
      <w:r>
        <w:rPr>
          <w:rFonts w:cs="Times New Roman" w:ascii="Times New Roman" w:hAnsi="Times New Roman"/>
          <w:b w:val="false"/>
          <w:spacing w:val="10"/>
          <w:sz w:val="28"/>
        </w:rPr>
        <w:t>ческий и Социальный Совет (ЭКОСОС) - ведущая конт</w:t>
      </w:r>
      <w:r>
        <w:rPr>
          <w:rFonts w:cs="Times New Roman" w:ascii="Times New Roman" w:hAnsi="Times New Roman"/>
          <w:b w:val="false"/>
          <w:spacing w:val="3"/>
          <w:sz w:val="28"/>
        </w:rPr>
        <w:t>рольная инстанция в области защиты социально-экономичес</w:t>
        <w:softHyphen/>
        <w:t>ких прав и основной координатор экономической и социаль</w:t>
        <w:softHyphen/>
      </w:r>
      <w:r>
        <w:rPr>
          <w:rFonts w:cs="Times New Roman" w:ascii="Times New Roman" w:hAnsi="Times New Roman"/>
          <w:b w:val="false"/>
          <w:spacing w:val="7"/>
          <w:sz w:val="28"/>
        </w:rPr>
        <w:t>ной деятельности ООН и ее специализированных учрежде</w:t>
        <w:softHyphen/>
      </w:r>
      <w:r>
        <w:rPr>
          <w:rFonts w:cs="Times New Roman" w:ascii="Times New Roman" w:hAnsi="Times New Roman"/>
          <w:b w:val="false"/>
          <w:spacing w:val="-7"/>
          <w:sz w:val="28"/>
        </w:rPr>
        <w:t>ний.</w:t>
      </w:r>
    </w:p>
    <w:p>
      <w:pPr>
        <w:pStyle w:val="Normal"/>
        <w:shd w:fill="FFFFFF" w:val="clear"/>
        <w:spacing w:lineRule="auto" w:line="360" w:before="137" w:after="0"/>
        <w:ind w:left="34" w:firstLine="72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ЭКОСОС в соответствии с Уставом ООН (ст. 61—72) </w:t>
      </w:r>
      <w:r>
        <w:rPr>
          <w:rFonts w:cs="Times New Roman" w:ascii="Times New Roman" w:hAnsi="Times New Roman"/>
          <w:b w:val="false"/>
          <w:spacing w:val="2"/>
          <w:sz w:val="28"/>
        </w:rPr>
        <w:t>уполномочен проводить исследования и составлять доклады по</w:t>
      </w:r>
      <w:r>
        <w:rPr>
          <w:rFonts w:cs="Times New Roman" w:ascii="Times New Roman" w:hAnsi="Times New Roman"/>
          <w:b w:val="false"/>
          <w:spacing w:val="-2"/>
          <w:sz w:val="28"/>
        </w:rPr>
        <w:t xml:space="preserve"> международным вопросам в области экономической и социаль</w:t>
        <w:softHyphen/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ной жизни, культуры, образования, здравоохранения и т. </w:t>
      </w:r>
      <w:r>
        <w:rPr>
          <w:rFonts w:cs="Times New Roman" w:ascii="Times New Roman" w:hAnsi="Times New Roman"/>
          <w:b w:val="false"/>
          <w:spacing w:val="14"/>
          <w:sz w:val="28"/>
        </w:rPr>
        <w:t>п.,</w:t>
      </w:r>
      <w:r>
        <w:rPr>
          <w:rFonts w:cs="Times New Roman" w:ascii="Times New Roman" w:hAnsi="Times New Roman"/>
          <w:b w:val="false"/>
          <w:spacing w:val="-5"/>
          <w:sz w:val="28"/>
        </w:rPr>
        <w:t xml:space="preserve"> г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товить проекты конвенций по соответствующим вопросам, про</w:t>
        <w:softHyphen/>
      </w:r>
      <w:r>
        <w:rPr>
          <w:rFonts w:cs="Times New Roman" w:ascii="Times New Roman" w:hAnsi="Times New Roman"/>
          <w:b w:val="false"/>
          <w:sz w:val="28"/>
        </w:rPr>
        <w:t xml:space="preserve">водить международные конференции по проблемам, входящим </w:t>
      </w:r>
      <w:r>
        <w:rPr>
          <w:rFonts w:cs="Times New Roman" w:ascii="Times New Roman" w:hAnsi="Times New Roman"/>
          <w:b w:val="false"/>
          <w:spacing w:val="1"/>
          <w:sz w:val="28"/>
        </w:rPr>
        <w:t>в его компетенцию.</w:t>
      </w:r>
    </w:p>
    <w:p>
      <w:pPr>
        <w:pStyle w:val="Normal"/>
        <w:shd w:fill="FFFFFF" w:val="clear"/>
        <w:spacing w:lineRule="auto" w:line="360" w:before="126" w:after="0"/>
        <w:ind w:left="22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циально-экономические права, с одной стороны, обеспе</w:t>
        <w:softHyphen/>
        <w:t xml:space="preserve">чивают соответствующую активность населения, его рыночную </w:t>
      </w:r>
      <w:r>
        <w:rPr>
          <w:rFonts w:cs="Times New Roman" w:ascii="Times New Roman" w:hAnsi="Times New Roman"/>
          <w:b w:val="false"/>
          <w:spacing w:val="4"/>
          <w:sz w:val="28"/>
        </w:rPr>
        <w:t xml:space="preserve">свободу, а с другой - предоставляют защиту от возможных </w:t>
      </w:r>
      <w:r>
        <w:rPr>
          <w:rFonts w:cs="Times New Roman" w:ascii="Times New Roman" w:hAnsi="Times New Roman"/>
          <w:b w:val="false"/>
          <w:spacing w:val="3"/>
          <w:sz w:val="28"/>
        </w:rPr>
        <w:t>рисков. И между этими аспектами нормативного регулирова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>ния нет противоречия. Ценности экономической свободы и ра</w:t>
        <w:softHyphen/>
      </w:r>
      <w:r>
        <w:rPr>
          <w:rFonts w:cs="Times New Roman" w:ascii="Times New Roman" w:hAnsi="Times New Roman"/>
          <w:b w:val="false"/>
          <w:spacing w:val="3"/>
          <w:sz w:val="28"/>
        </w:rPr>
        <w:t xml:space="preserve">венства получают общественное признание и закрепление в </w:t>
      </w:r>
      <w:r>
        <w:rPr>
          <w:rFonts w:cs="Times New Roman" w:ascii="Times New Roman" w:hAnsi="Times New Roman"/>
          <w:b w:val="false"/>
          <w:sz w:val="28"/>
        </w:rPr>
        <w:t xml:space="preserve">единой системе неотъемлемых прав и свобод человека наряду с </w:t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ценностями социальной справедливости, интеграции, взаимной </w:t>
      </w:r>
      <w:r>
        <w:rPr>
          <w:rFonts w:cs="Times New Roman" w:ascii="Times New Roman" w:hAnsi="Times New Roman"/>
          <w:b w:val="false"/>
          <w:spacing w:val="1"/>
          <w:sz w:val="28"/>
        </w:rPr>
        <w:t>ответственности государства и гражданина. Гарантии реализа</w:t>
        <w:softHyphen/>
        <w:t>ции социально-экономических прав являются важной предпо</w:t>
        <w:softHyphen/>
      </w:r>
      <w:r>
        <w:rPr>
          <w:rFonts w:cs="Times New Roman" w:ascii="Times New Roman" w:hAnsi="Times New Roman"/>
          <w:b w:val="false"/>
          <w:spacing w:val="-1"/>
          <w:sz w:val="28"/>
        </w:rPr>
        <w:t xml:space="preserve">сылкой стабильного существования правового государства в его </w:t>
      </w:r>
      <w:r>
        <w:rPr>
          <w:rFonts w:cs="Times New Roman" w:ascii="Times New Roman" w:hAnsi="Times New Roman"/>
          <w:b w:val="false"/>
          <w:spacing w:val="3"/>
          <w:sz w:val="28"/>
        </w:rPr>
        <w:t>демократической и социальной форме.</w:t>
      </w:r>
    </w:p>
    <w:p>
      <w:pPr>
        <w:pStyle w:val="Normal"/>
        <w:shd w:fill="FFFFFF" w:val="clear"/>
        <w:spacing w:lineRule="auto" w:line="360" w:before="137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а 3. Система механизмов обеспечения прав и свобод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Механизмы обеспечения прав и свобод в Российской Федерации.</w:t>
      </w:r>
    </w:p>
    <w:p>
      <w:pPr>
        <w:pStyle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данной главе пойдёт речь о том, чьей обязанностью является обеспечение и защита прав и свобод.</w:t>
      </w:r>
    </w:p>
    <w:p>
      <w:pPr>
        <w:pStyle w:val="2"/>
        <w:rPr>
          <w:lang w:val="en-US"/>
        </w:rPr>
      </w:pPr>
      <w:r>
        <w:rPr>
          <w:lang w:val="en-US"/>
        </w:rPr>
        <w:t>Конституционная обязанность государства соблюдать и защищать права и свободы человека и гражданина состоит в создании условий для их реализации и механизма для их защиты. Обеспечение таких условий и защита прав и свобод человека и гражданина входят в функции всех органов государственной власти и органов местного самоуправления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Особую роль в защите прав и свобод от нарушения органами государственной власти и органами местного самоуправления, а так же другими лицами играют органы судебной власти. Конституцией предусмотрен и орган, который занимается только данной проблемой – Уполномоченный по правам человека.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(ст. 118, ч.2). Независимые и беспристрастные административные суды – необходимое средство для укрепления законности в деятельности государственных органов управления. </w:t>
      </w:r>
    </w:p>
    <w:p>
      <w:pPr>
        <w:pStyle w:val="2"/>
        <w:rPr>
          <w:lang w:val="en-US"/>
        </w:rPr>
      </w:pPr>
      <w:r>
        <w:rPr>
          <w:lang w:val="en-US"/>
        </w:rPr>
        <w:t>Конституция РФ, предписав, что права и свободы человека и гражданина определяют смысл, содержание законов, деятельность законодательной, исполнительной власти, местного самоуправления, одновременно установила способ обеспечения этих прав исвобод – правосудие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Правосудие – деятельность суда, осуществляемая в предусмотренном процессуальным законом порядке и заключающаяся в рассмотрении и разрешении конфликтов, связанных с дейсвительным или предполагаемым нарушением норм гражданского, административного и иных отраслей права. Суд является гарантом прав личности. Каждому гарантируется судебная защита его прав и свобод (ст. 46 ч. 1). Право на судебную защиту каждого означает, что им обладает любое лицо независимо от гражданства. Гарантия судебной защиты означает, с одной стороны, право каждого подать жалобу в соответствующий суд и, с другой стороны обязанность последнего рассмотреть эту жалобу и принять по ней законное, справедливое и обоснованное решение.  </w:t>
      </w:r>
    </w:p>
    <w:p>
      <w:pPr>
        <w:pStyle w:val="2"/>
        <w:rPr/>
      </w:pPr>
      <w:r>
        <w:rPr>
          <w:lang w:val="en-US"/>
        </w:rPr>
        <w:t>В статье 45 части 1 Конституции РФ говорится:</w:t>
      </w:r>
      <w:r>
        <w:rPr/>
        <w:t xml:space="preserve"> </w:t>
      </w:r>
      <w:r>
        <w:rPr>
          <w:lang w:val="en-US"/>
        </w:rPr>
        <w:t>“</w:t>
      </w:r>
      <w:r>
        <w:rPr/>
        <w:t>Государственная защита прав и свобод человека и гражданина в Российской Федерации гарантируется</w:t>
      </w:r>
      <w:r>
        <w:rPr>
          <w:lang w:val="en-US"/>
        </w:rPr>
        <w:t>”</w:t>
      </w:r>
      <w:r>
        <w:rPr/>
        <w:t>. Под государственной защитой прав и свобод понимается направленная на это деятельность всех ветвей государственной власти – законодательной, исполнительной, судебной. Каждая из них, действуя самостоятельно, должна в то же время направлять свои усилия на то, чтобы предоставленные гражданам права и свободы не оставались только на бумаге, а были защищены на деле.</w:t>
      </w:r>
    </w:p>
    <w:p>
      <w:pPr>
        <w:pStyle w:val="2"/>
        <w:rPr/>
      </w:pPr>
      <w:r>
        <w:rPr/>
        <w:t>Особая роль в защите прав и свобод принадлежит Президенту РФ, как гаранту прав и свобод человека и гражданина (ст. 80 Конституции РФ). Как глава государства Президент обладает широкими полномочиями и имеет большие возможности для выполнения этой обязанности. В его непосредственном подчинении имеется аппарат, структурные специальные подразделения, которые способствуют ему в исполнении этой государственной задачи.</w:t>
      </w:r>
    </w:p>
    <w:p>
      <w:pPr>
        <w:pStyle w:val="2"/>
        <w:rPr/>
      </w:pPr>
      <w:r>
        <w:rPr/>
        <w:t xml:space="preserve">Многие вопросы защиты прав и свобод человека и гражданина разрабатываются и решаются на уровне Правительства РФ и его аппарата. В этом участвуют практически все министерства и ведомства. Например, МВД – обязано решать вопросы борьбы с преступностью, обеспечивать безопасность населения, защищать его имущественные и иные права от посягательств. Органы законодательной и исполнительной власти в субъектах Федерации также должны разрабатывать и реализовывать меры, гарантирующие политические, социальные, экономические и культурные права граждан. </w:t>
      </w:r>
    </w:p>
    <w:p>
      <w:pPr>
        <w:pStyle w:val="2"/>
        <w:rPr/>
      </w:pPr>
      <w:r>
        <w:rPr/>
        <w:t>Одним из способов защиты гражданином своих прав (пока наиболее распространенным в России) является направление жалоб и заявлений в государственные органы, органы местного самоуправления, общественные объединения, руководителям предприятий, учреждений, организаций.</w:t>
      </w:r>
    </w:p>
    <w:p>
      <w:pPr>
        <w:pStyle w:val="2"/>
        <w:rPr/>
      </w:pPr>
      <w:r>
        <w:rPr/>
        <w:t xml:space="preserve">В Российской Федерации возникли и официально действуют многочисленные неправительственные организации, в уставах которых в качестве цели ставится защита прав человека. К числу таких организаций относятся общество </w:t>
      </w:r>
      <w:r>
        <w:rPr>
          <w:lang w:val="en-US"/>
        </w:rPr>
        <w:t>“</w:t>
      </w:r>
      <w:r>
        <w:rPr/>
        <w:t>Мемориал</w:t>
      </w:r>
      <w:r>
        <w:rPr>
          <w:lang w:val="en-US"/>
        </w:rPr>
        <w:t>”</w:t>
      </w:r>
      <w:r>
        <w:rPr/>
        <w:t>, комитеты и фонды солдатских матерей, Московский исследовательский центр по правам человека и д.р.</w:t>
      </w:r>
    </w:p>
    <w:p>
      <w:pPr>
        <w:pStyle w:val="2"/>
        <w:rPr/>
      </w:pPr>
      <w:r>
        <w:rPr/>
        <w:t>Действенным способом защиты гражданами своих прав и свобод нередко оказываются их обращения в редакции газет, журналов, на радио, телевидение и т.д.</w:t>
      </w:r>
    </w:p>
    <w:p>
      <w:pPr>
        <w:pStyle w:val="2"/>
        <w:rPr/>
      </w:pPr>
      <w:r>
        <w:rPr/>
        <w:t>В последние годы для отстаивания социально-экономических прав, широко использовались митинги, шествия, пикетирование, забастовки. Апелляция к трудовому коллективу, участникам общественных акций, к общественному мнению привлекает внимание государственных органов к имеющимся нарушениям прав и свобод, побуждает принимать меры по восстановлению законности и справедливости.</w:t>
      </w:r>
    </w:p>
    <w:p>
      <w:pPr>
        <w:pStyle w:val="2"/>
        <w:rPr/>
      </w:pPr>
      <w:r>
        <w:rPr/>
        <w:t>Нарушенное равноправие людей нужно защищать и восстанавливать всеми средствами, предоставляемыми и Конституцией и законом. В частности, каждый вправе защищать свои права и свободы всеми способами не запрещенными законом, - от обращения за помощью к судам, правоохранительным органам и т.д. до законной самозащиты и законного обращения в международные организации, судебные органы, добиваясь не только восстановления нарушенных прав, но и возмещения вызванного этим нарушением материального и морального ущерба (ч. 1 ст. 30, ч. 4 ст. 37, ст. 45, 46, 52, 53 и д.р.)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3.2. Международная защита прав и свобод.</w:t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различные исторические эпохи понятие, содержание и объем прав и свобод человека не были одинаковыми. Еще сравнительно недавно, вплоть до начала 20-го века, права человека регулировались исключительно внутригосударственным правом. Государства – участники международных отношений исходили из того, что эти вопросы относятся к их внутренней юрисдикции.</w:t>
      </w:r>
    </w:p>
    <w:p>
      <w:pPr>
        <w:pStyle w:val="2"/>
        <w:rPr/>
      </w:pPr>
      <w:r>
        <w:rPr/>
        <w:t xml:space="preserve">Ученые-международники 19-го века широко восприняли естественно-правовую теорию прав человека. Профессор Петербургского университета Ф. Мартенс писал, что </w:t>
      </w:r>
      <w:r>
        <w:rPr>
          <w:lang w:val="en-US"/>
        </w:rPr>
        <w:t>“</w:t>
      </w:r>
      <w:r>
        <w:rPr/>
        <w:t>все образованные государства признают за человеком как таковым, безотносительно к его подданству или национальности, известные основные права, которые неразрывно связаны с человеческой личностью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7"/>
      </w:r>
      <w:r>
        <w:rPr>
          <w:lang w:val="en-US"/>
        </w:rPr>
        <w:t>. Под этими правами обычно подразумевалось право на жизнь, свободу совести и вероисповедания. По утверждению швейцарского ученого И. Блюнчли, естественные права человека “</w:t>
      </w:r>
      <w:r>
        <w:rPr/>
        <w:t>должны быть уважаемы как в мирное, так и в военное время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8"/>
      </w:r>
      <w:r>
        <w:rPr>
          <w:lang w:val="en-US"/>
        </w:rPr>
        <w:t xml:space="preserve">. </w:t>
      </w:r>
    </w:p>
    <w:p>
      <w:pPr>
        <w:pStyle w:val="2"/>
        <w:rPr/>
      </w:pPr>
      <w:r>
        <w:rPr>
          <w:lang w:val="en-US"/>
        </w:rPr>
        <w:t>Точка зрения о законности вмешательства в дела других государств и правомерности интервенции “</w:t>
      </w:r>
      <w:r>
        <w:rPr/>
        <w:t>по мотивам гуманности</w:t>
      </w:r>
      <w:r>
        <w:rPr>
          <w:lang w:val="en-US"/>
        </w:rPr>
        <w:t>”,</w:t>
      </w:r>
      <w:r>
        <w:rPr/>
        <w:t xml:space="preserve"> для защиты основных прав и свобод человека разделялась большинством юристов-международников как в 18, так и в 19 веке. Лишь отдельные ученые, например профессор А. Гефтер, утверждал, что если государство попирает права и свободы своих граждан, </w:t>
      </w:r>
      <w:r>
        <w:rPr>
          <w:lang w:val="en-US"/>
        </w:rPr>
        <w:t>“</w:t>
      </w:r>
      <w:r>
        <w:rPr/>
        <w:t>то надо прекратить с ним всякие отношения</w:t>
      </w:r>
      <w:r>
        <w:rPr>
          <w:lang w:val="en-US"/>
        </w:rPr>
        <w:t>”</w:t>
      </w:r>
      <w:r>
        <w:rPr/>
        <w:t>, но не вмешиваться силой оружия в его внутренние дела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2"/>
        <w:rPr/>
      </w:pPr>
      <w:r>
        <w:rPr/>
        <w:t>В ходе Второй Мировой войны со всей очевидностью обнаружились недостатки в международном регулировании прав и свобод человека. Ее опыт и итоги особенно ярко показали неразрывную связь между поддержанием международного мира и безопасности, с одной стороны, и соблюдением основных прав и свобод человека – с другой.</w:t>
      </w:r>
    </w:p>
    <w:p>
      <w:pPr>
        <w:pStyle w:val="2"/>
        <w:rPr/>
      </w:pPr>
      <w:r>
        <w:rPr/>
        <w:t>Создание ООН и принятие Устава положили начало качественно новому этапу межгосударственных отношений в этой области. Устав ООН явился первым в истории международных отношений многосторонним договором, который заложил основы широкого развития сотрудничества государств по правам человека.</w:t>
      </w:r>
    </w:p>
    <w:p>
      <w:pPr>
        <w:pStyle w:val="2"/>
        <w:rPr/>
      </w:pPr>
      <w:r>
        <w:rPr/>
        <w:t xml:space="preserve">ООН приняла Всеобщую декларацию прав человека, содержащую широкий перечень как гражданских и политических, так и социально-экономических и культурных прав. Признавая естественный характер прав человека, она в первой же статье, автором которой был известный французский ученый Рене Кассен, провозгласила, что </w:t>
      </w:r>
      <w:r>
        <w:rPr>
          <w:lang w:val="en-US"/>
        </w:rPr>
        <w:t>“</w:t>
      </w:r>
      <w:r>
        <w:rPr/>
        <w:t>все люди рождаются свободными и равными в своем достоинстве и в своих правах</w:t>
      </w:r>
      <w:r>
        <w:rPr>
          <w:lang w:val="en-US"/>
        </w:rPr>
        <w:t>”</w:t>
      </w:r>
      <w:r>
        <w:rPr/>
        <w:t>. Так же ООН одобрила Международный пакт об экономических, социальных и культурных правах</w:t>
      </w:r>
      <w:r>
        <w:rPr>
          <w:lang w:val="en-US"/>
        </w:rPr>
        <w:t>;</w:t>
      </w:r>
      <w:r>
        <w:rPr/>
        <w:t xml:space="preserve"> Международный пакт о гражданских и политических правах</w:t>
      </w:r>
      <w:r>
        <w:rPr>
          <w:lang w:val="en-US"/>
        </w:rPr>
        <w:t>;</w:t>
      </w:r>
      <w:r>
        <w:rPr/>
        <w:t xml:space="preserve"> Факультативный протокол к Международному пакту о гражданских и политических правах</w:t>
      </w:r>
      <w:r>
        <w:rPr>
          <w:lang w:val="en-US"/>
        </w:rPr>
        <w:t xml:space="preserve"> и д.р.</w:t>
      </w:r>
    </w:p>
    <w:p>
      <w:pPr>
        <w:pStyle w:val="2"/>
        <w:rPr>
          <w:lang w:val="en-US"/>
        </w:rPr>
      </w:pPr>
      <w:r>
        <w:rPr>
          <w:lang w:val="en-US"/>
        </w:rPr>
        <w:t>ООН и другие  международные организации справедливо уделяют особое внимание нарушениям основных прав и свобод человека, происходящим в результате международных преступлений государств.</w:t>
      </w:r>
    </w:p>
    <w:p>
      <w:pPr>
        <w:pStyle w:val="2"/>
        <w:rPr>
          <w:lang w:val="en-US"/>
        </w:rPr>
      </w:pPr>
      <w:r>
        <w:rPr>
          <w:lang w:val="en-US"/>
        </w:rPr>
        <w:t>В формированиии принципов и норм в области прав человека определяющее место занимает ООН  ее специализированные учреждения. Именно в рамках этой Организации государствами были разработаны и приняты все важнейшие международные соглашения в области прав человека. В ряде случаев принятию международно - правовых договоров предшествует разработка и одобрение деклараций и резолюций. Необходимость такого подхода во многом диктуется сложностью рассматриваемых проблем и различной позицией государств.</w:t>
      </w:r>
    </w:p>
    <w:p>
      <w:pPr>
        <w:pStyle w:val="2"/>
        <w:rPr/>
      </w:pPr>
      <w:r>
        <w:rPr>
          <w:lang w:val="en-US"/>
        </w:rPr>
        <w:t xml:space="preserve">Из сказаннного в этой главе можно сделать следующие выводы: в современных условиях под </w:t>
      </w:r>
      <w:r>
        <w:rPr>
          <w:i/>
          <w:lang w:val="en-US"/>
        </w:rPr>
        <w:t>основными правами человека</w:t>
      </w:r>
      <w:r>
        <w:rPr>
          <w:lang w:val="en-US"/>
        </w:rPr>
        <w:t xml:space="preserve"> следует понимать права, содержащиеся в конституции государства и международно - правовых документах по правам человека, в частности в международном Билле о правах человека, а также в Европейской конвенции о защите прав человека и основных свобод 1950 г., Европейской социальной Хартии 1961 г. Любое основное право человека должно быть признано каждым государством - участником независимо от его конституции. Приоритет  международного права по отношению к внутригосударственному в области прав человека становится общепризнанным принципом международного сообщества. Он закреплен и в Конституции РФ. </w:t>
      </w:r>
    </w:p>
    <w:p>
      <w:pPr>
        <w:pStyle w:val="2"/>
        <w:ind w:hanging="0"/>
        <w:rPr/>
      </w:pPr>
      <w:r>
        <w:rPr>
          <w:lang w:val="en-US"/>
        </w:rPr>
        <w:t xml:space="preserve">          </w:t>
      </w:r>
      <w:r>
        <w:rPr/>
        <w:t>Остается настоятельной необходимость преодолеть различные проявления недооценки значения прав и свобод человека и гражданина, недостаточное их признание, неполное соблюдение, слабую защищенность систематические нарушения, которые были неоднократно констатированы органами Совета Европы (СЕ), подготовлявшими вступление России в его состав. Вслед за принятием в феврале 1996 г. двух федеральных законов – о присоединении Российской Федерации к Уставу СЕ и о присоединении России к ряду других документов СЕ – 28 февраля 1996 г. Россия подписала и вскоре ратифицировала Европейскую конвенцию о защите прав человека и основных свобод. Конвенция и протоколы СЕ стали частью российской правовой системы.</w:t>
      </w:r>
    </w:p>
    <w:p>
      <w:pPr>
        <w:pStyle w:val="2"/>
        <w:rPr/>
      </w:pPr>
      <w:r>
        <w:rPr/>
        <w:t xml:space="preserve">    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</w:t>
      </w:r>
    </w:p>
    <w:p>
      <w:pPr>
        <w:pStyle w:val="Normal"/>
        <w:shd w:fill="FFFFFF" w:val="clear"/>
        <w:spacing w:lineRule="auto" w:line="360" w:before="137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rPr/>
      </w:pPr>
      <w:r>
        <w:rPr/>
        <w:t>Отмечая огромную гуманистическую и нравственную сущность прав человека, нельзя вместе с тем не затронуть вопрос о том, почему права человека в современном мире – явление не универсальное, а большинство государств мира не являются правовыми (они могут быть авторитарными, тоталитарным, а также лишенными каких-либо четких характеристик). Ответ на этот вопрос связан не только с правовыми характеристиками, он охватывает более широкую сферу общественных отношений.</w:t>
      </w:r>
    </w:p>
    <w:p>
      <w:pPr>
        <w:pStyle w:val="2"/>
        <w:rPr/>
      </w:pPr>
      <w:r>
        <w:rPr/>
        <w:t>В условиях одной и той же формации могут существовать различные отношения к правам человека и правовому государству. Поэтому такие проблемы следует рассматривать с точки зрения цивилизационного подхода. Формация определяет лишь стадию социально-экономического развития и положение классов, социальных групп в обществе. Формационный подход не раскрывает место человека в обществе, его ценность, перечень его естественных и неотчуждаемых прав. Человек во всех его сложных связях и зависимостях предстает только в рамках цивилизационного подхода. Исходя из этого можно сделать вывод, что идея ценности человека, его права на свободу и формальное равенство, опоры общества на право, обеспечивающего притязания индивида на гуманное отношение к нему со стороны власти, характерны прежде всего для европейской цивилизации.</w:t>
      </w:r>
    </w:p>
    <w:p>
      <w:pPr>
        <w:pStyle w:val="2"/>
        <w:rPr/>
      </w:pPr>
      <w:r>
        <w:rPr/>
        <w:t>В цивилизованном обществе суду принадлежит центральное место во всей правовой системе. Именно суд олицетворяет подлинное право, истинную справедливость. Чем выше роль, авторитет суда и правосудия в целом, чем большей самостоятельностью и независимостью обладает суд во взаимоотношениях с представительными органами и органами управления, тем выше уровень законности и демократии, тем надежнее защищены от возможных посягательств права и свободы граждан.</w:t>
      </w:r>
    </w:p>
    <w:p>
      <w:pPr>
        <w:pStyle w:val="2"/>
        <w:rPr/>
      </w:pPr>
      <w:r>
        <w:rPr/>
        <w:t>На сегодняшний день в России роль суда пока еще довольно низкая, как и квалификация судей. Судебных ошибок очень много, суд не замечает или не хочет замечать явного брака в работе следователя и прокурора, забывает, что кроме обвинительного есть еще вид приговора – оправдательный.</w:t>
      </w:r>
    </w:p>
    <w:p>
      <w:pPr>
        <w:pStyle w:val="2"/>
        <w:rPr/>
      </w:pPr>
      <w:r>
        <w:rPr/>
        <w:t xml:space="preserve">В государстве необходимо последовательно, поступательно, обдуманно проводить судебную реформу и реформу законодательства. Разумеется, законодательство, даже самое совершенное, ещё </w:t>
      </w:r>
      <w:r>
        <w:rPr>
          <w:lang w:val="en-US"/>
        </w:rPr>
        <w:t>“</w:t>
      </w:r>
      <w:r>
        <w:rPr/>
        <w:t>не делает погоды</w:t>
      </w:r>
      <w:r>
        <w:rPr>
          <w:lang w:val="en-US"/>
        </w:rPr>
        <w:t>”</w:t>
      </w:r>
      <w:r>
        <w:rPr/>
        <w:t>, не снимает ключевого вопроса</w:t>
      </w:r>
      <w:r>
        <w:rPr>
          <w:lang w:val="en-US"/>
        </w:rPr>
        <w:t>:</w:t>
      </w:r>
      <w:r>
        <w:rPr/>
        <w:t xml:space="preserve"> а судьи кто? Но своим целенаправленным регулированием оно четко ориентирует на необходимость существенного изменения качественного состава судейского корпуса. У многих судей живо в сознании советское прошлое, когда интересы человека были ничем, по сравнению с интересами государства и приговор суда зависел от интересов государства. Однако сама жизнь – не без помощи демократического законодательства – заставляет менять прежнюю иерархию ценностей.</w:t>
      </w:r>
    </w:p>
    <w:p>
      <w:pPr>
        <w:pStyle w:val="2"/>
        <w:rPr/>
      </w:pPr>
      <w:r>
        <w:rPr/>
        <w:t>Серьезно корректируется система юридического образования. В судебные кабинеты приходят новые люди. Судей практически, с помощью экспериментально проверяемого в ряде регионов обновленного законодательства учат иметь дело с непривычными для нас юридическими явлениями, в частности с судом присяжных. В результате постепенно формируется иной по своей ментальности судейский корпус, которому предстоит работать в условиях настоящей, а не призрачной независимости и потому брать на себя всю полноту ответственности – юридической и нравственной.</w:t>
      </w:r>
    </w:p>
    <w:p>
      <w:pPr>
        <w:pStyle w:val="2"/>
        <w:rPr/>
      </w:pPr>
      <w:r>
        <w:rPr/>
        <w:t>Конституция, в свою очередь, закрепляет те права и свободы, которые жизненно важны и в наибольшей мере социально значимы как для отдельного человека, так и в целом для общества, для государства. То есть основные права и свободы.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Для человека они являются необходимыми предпосылками обеспечения условий достойного и свободного существования личности; естественного права на участие в решении вопросов устройства и управления тем обществом, членом которого он состоит; экономических и социальных условий, необходимых ему для удовлетворения жизненно насущных материальных и духовных потребнос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ля государства, общества значимость конституционного закрепления прав и свобод выражается в том, что именно их реализация необходима для претворения  в жизнь сущностных свойств государства как демократического и правов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роме того, само существование государства, общества обеспечиваются совокупной деятельностью людей во всех сферах их жизнедеятельности - политической, экономической, духовной. Так без реализации права на свободу предпринимательства не могла быть создана экономическая среда, без реализации избирательных прав граждан - невозможно формирование политических прав, структур управления обществом.</w:t>
      </w:r>
    </w:p>
    <w:p>
      <w:pPr>
        <w:pStyle w:val="2"/>
        <w:rPr/>
      </w:pPr>
      <w:r>
        <w:rPr/>
        <w:t>Поэтому основные права и свободы не только признаются государством, но и защищаются им как необходимое условие его существования.</w:t>
      </w:r>
    </w:p>
    <w:p>
      <w:pPr>
        <w:pStyle w:val="Normal"/>
        <w:shd w:fill="FFFFFF" w:val="clear"/>
        <w:spacing w:lineRule="auto" w:line="360" w:before="137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Библиография.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480"/>
        <w:rPr>
          <w:u w:val="single"/>
        </w:rPr>
      </w:pPr>
      <w:r>
        <w:rPr>
          <w:u w:val="single"/>
        </w:rPr>
        <w:t xml:space="preserve">Нормативные акты                  </w:t>
      </w:r>
    </w:p>
    <w:p>
      <w:pPr>
        <w:pStyle w:val="2"/>
        <w:numPr>
          <w:ilvl w:val="0"/>
          <w:numId w:val="4"/>
        </w:numPr>
        <w:rPr/>
      </w:pPr>
      <w:r>
        <w:rPr/>
        <w:t>Конституция Российской Федерации 1993 г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 xml:space="preserve">/ </w:t>
      </w:r>
      <w:r>
        <w:rPr/>
        <w:t>Под ред. В.Д. Карповича. – М.</w:t>
      </w:r>
      <w:r>
        <w:rPr>
          <w:lang w:val="en-US"/>
        </w:rPr>
        <w:t>: Изд.</w:t>
      </w:r>
      <w:r>
        <w:rPr/>
        <w:t xml:space="preserve"> Юрайт-М, 2002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 xml:space="preserve">Комментарий к Конституции Российской Федерации. </w:t>
      </w:r>
      <w:r>
        <w:rPr>
          <w:lang w:val="en-US"/>
        </w:rPr>
        <w:t>/</w:t>
      </w:r>
      <w:r>
        <w:rPr/>
        <w:t xml:space="preserve"> Под ред. Б.Н. Топорнина – М.</w:t>
      </w:r>
      <w:r>
        <w:rPr>
          <w:lang w:val="en-US"/>
        </w:rPr>
        <w:t>:</w:t>
      </w:r>
      <w:r>
        <w:rPr/>
        <w:t xml:space="preserve"> Изд. Юридическая литература, 1994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ражданский кодекс Российской Федерации</w:t>
      </w:r>
      <w:r>
        <w:rPr>
          <w:b/>
        </w:rPr>
        <w:t>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Кодекс законов о труде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а человека. Основные международные документы: Сборник. Мо</w:t>
        <w:softHyphen/>
        <w:t xml:space="preserve">сква, Издательство " Международные отношения ", 1994 г. </w:t>
      </w:r>
    </w:p>
    <w:p>
      <w:pPr>
        <w:pStyle w:val="2"/>
        <w:jc w:val="left"/>
        <w:rPr>
          <w:u w:val="single"/>
        </w:rPr>
      </w:pPr>
      <w:r>
        <w:rPr>
          <w:u w:val="single"/>
        </w:rPr>
        <w:t>Научная литература</w:t>
      </w:r>
    </w:p>
    <w:p>
      <w:pPr>
        <w:pStyle w:val="Normal"/>
        <w:shd w:fill="FFFFFF" w:val="clear"/>
        <w:spacing w:lineRule="auto" w:line="360" w:before="173" w:after="0"/>
        <w:ind w:left="7" w:right="32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 </w:t>
      </w:r>
      <w:r>
        <w:rPr>
          <w:rFonts w:cs="Times New Roman" w:ascii="Times New Roman" w:hAnsi="Times New Roman"/>
          <w:b w:val="false"/>
          <w:spacing w:val="-7"/>
          <w:sz w:val="28"/>
        </w:rPr>
        <w:t xml:space="preserve">Алексеев С.С. Государство и право. Начальный курс. 3 - е изд. М.: Юридическая         </w:t>
      </w:r>
      <w:r>
        <w:rPr>
          <w:rFonts w:cs="Times New Roman" w:ascii="Times New Roman" w:hAnsi="Times New Roman"/>
          <w:b w:val="false"/>
          <w:sz w:val="28"/>
        </w:rPr>
        <w:t>литература. 1996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>2.  Алексеев С.С. Теория права. М.: Изд - во БЕК, 1994.</w:t>
      </w:r>
    </w:p>
    <w:p>
      <w:pPr>
        <w:pStyle w:val="Normal"/>
        <w:shd w:fill="FFFFFF" w:val="clear"/>
        <w:spacing w:lineRule="auto" w:line="360"/>
        <w:ind w:left="14" w:right="43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3. Батыр К.И. Всеобщая история государства и права. Учебное пособие. М.   </w:t>
      </w:r>
      <w:r>
        <w:rPr>
          <w:rFonts w:cs="Times New Roman" w:ascii="Times New Roman" w:hAnsi="Times New Roman"/>
          <w:b w:val="false"/>
          <w:spacing w:val="-2"/>
          <w:sz w:val="28"/>
        </w:rPr>
        <w:t>"Манускрипт". 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89" w:right="47" w:hanging="360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</w:rPr>
        <w:t xml:space="preserve">Бусленко Н.И. Юридический словарь - справочник. Ростов на Дону: "Феникс". </w:t>
      </w:r>
      <w:r>
        <w:rPr>
          <w:rFonts w:cs="Times New Roman" w:ascii="Times New Roman" w:hAnsi="Times New Roman"/>
          <w:b w:val="false"/>
          <w:spacing w:val="-10"/>
          <w:sz w:val="28"/>
        </w:rPr>
        <w:t>1996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ерасимов А.П. 53 вопроса и ответа о Конституции РФ. — СПб.: Норма, 1994</w:t>
      </w:r>
    </w:p>
    <w:p>
      <w:pPr>
        <w:pStyle w:val="Normal"/>
        <w:shd w:fill="FFFFFF" w:val="clear"/>
        <w:spacing w:lineRule="auto" w:line="360"/>
        <w:ind w:left="14" w:right="47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6.  История государства и права. Источники права. Юридические памятники. М. </w:t>
      </w:r>
      <w:r>
        <w:rPr>
          <w:rFonts w:cs="Times New Roman" w:ascii="Times New Roman" w:hAnsi="Times New Roman"/>
          <w:b w:val="false"/>
          <w:spacing w:val="-2"/>
          <w:sz w:val="28"/>
        </w:rPr>
        <w:t>"Манускрипт". 1995.</w:t>
      </w:r>
    </w:p>
    <w:p>
      <w:pPr>
        <w:pStyle w:val="Normal"/>
        <w:shd w:fill="FFFFFF" w:val="clear"/>
        <w:spacing w:lineRule="auto" w:line="360" w:before="4" w:after="0"/>
        <w:ind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6"/>
          <w:sz w:val="28"/>
        </w:rPr>
        <w:t xml:space="preserve">7.   Исаев И.А., Золотухина Н.М. История политических и правовых учений России </w:t>
      </w:r>
      <w:r>
        <w:rPr>
          <w:rFonts w:cs="Times New Roman" w:ascii="Times New Roman" w:hAnsi="Times New Roman"/>
          <w:b w:val="false"/>
          <w:spacing w:val="1"/>
          <w:sz w:val="28"/>
          <w:lang w:val="en-US"/>
        </w:rPr>
        <w:t>XI</w:t>
      </w:r>
      <w:r>
        <w:rPr>
          <w:rFonts w:cs="Times New Roman" w:ascii="Times New Roman" w:hAnsi="Times New Roman"/>
          <w:b w:val="false"/>
          <w:spacing w:val="1"/>
          <w:sz w:val="28"/>
        </w:rPr>
        <w:t>-ХХ.вв. М.: Юрист. 1995</w:t>
      </w:r>
    </w:p>
    <w:p>
      <w:pPr>
        <w:pStyle w:val="Normal"/>
        <w:shd w:fill="FFFFFF" w:val="clear"/>
        <w:spacing w:lineRule="auto" w:line="360"/>
        <w:ind w:left="7"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1"/>
          <w:sz w:val="28"/>
        </w:rPr>
        <w:t xml:space="preserve">8.  Исаев И.А. История государства и права России. Полный курс лекций. 2-е </w:t>
      </w:r>
      <w:r>
        <w:rPr>
          <w:rFonts w:cs="Times New Roman" w:ascii="Times New Roman" w:hAnsi="Times New Roman"/>
          <w:b w:val="false"/>
          <w:spacing w:val="-2"/>
          <w:sz w:val="28"/>
        </w:rPr>
        <w:t>издание М. Юрист. 1994</w:t>
      </w:r>
    </w:p>
    <w:p>
      <w:pPr>
        <w:pStyle w:val="Normal"/>
        <w:shd w:fill="FFFFFF" w:val="clear"/>
        <w:spacing w:lineRule="auto" w:line="360" w:before="4" w:after="0"/>
        <w:ind w:left="7" w:right="4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3"/>
          <w:sz w:val="28"/>
        </w:rPr>
        <w:t xml:space="preserve">9.  Коваленко А.И. Конституционное право России. Учебник. М.: Изд - во "Право </w:t>
      </w:r>
      <w:r>
        <w:rPr>
          <w:rFonts w:cs="Times New Roman" w:ascii="Times New Roman" w:hAnsi="Times New Roman"/>
          <w:b w:val="false"/>
          <w:spacing w:val="-2"/>
          <w:sz w:val="28"/>
        </w:rPr>
        <w:t>и закон". 1997.</w:t>
      </w:r>
    </w:p>
    <w:p>
      <w:pPr>
        <w:pStyle w:val="Normal"/>
        <w:shd w:fill="FFFFFF" w:val="clear"/>
        <w:spacing w:lineRule="auto" w:line="360"/>
        <w:ind w:left="7" w:right="5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pacing w:val="-2"/>
          <w:sz w:val="28"/>
        </w:rPr>
        <w:t xml:space="preserve">10. Кутафин О.Е. Государственное право Российской Федерации. Учебник. М.: </w:t>
      </w:r>
      <w:r>
        <w:rPr>
          <w:rFonts w:cs="Times New Roman" w:ascii="Times New Roman" w:hAnsi="Times New Roman"/>
          <w:b w:val="false"/>
          <w:spacing w:val="-3"/>
          <w:sz w:val="28"/>
        </w:rPr>
        <w:t>Изд-во "Юридическая литература". 1996</w:t>
      </w:r>
    </w:p>
    <w:p>
      <w:pPr>
        <w:pStyle w:val="2"/>
        <w:ind w:hanging="0"/>
        <w:jc w:val="left"/>
        <w:rPr>
          <w:spacing w:val="-2"/>
        </w:rPr>
      </w:pPr>
      <w:r>
        <w:rPr>
          <w:spacing w:val="-2"/>
        </w:rPr>
        <w:t>11. Пиголкин А.С. Общая теория права. Учебник М.: Изд-во МГТУ им. Бауман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умянцев О.Г. Основы конституционного строя России: понятие, содержание, вопросы становления. — М.: Юрист, 199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ституционное право. Учебное пособие: в 2-х частях. — М.: Юридический колледж МГУ, 1994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ind w:right="25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 w:before="130" w:after="0"/>
        <w:ind w:left="3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4" w:after="0"/>
        <w:ind w:right="36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11" w:right="25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 w:before="137" w:after="0"/>
        <w:ind w:left="18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01" w:right="569" w:gutter="0" w:header="0" w:top="1135" w:footer="720" w:bottom="993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701" w:right="569" w:gutter="0" w:header="0" w:top="113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25" w:firstLine="4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hd w:fill="FFFFFF" w:val="clear"/>
        <w:spacing w:lineRule="auto" w:line="360"/>
        <w:ind w:left="4" w:right="29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701" w:right="569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Вольтер. Избранные произведения. М., 1938. С. 32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 xml:space="preserve">Тарновский Е.Н. Четыре свободы. СПб., 1995. С. 182. </w:t>
      </w:r>
    </w:p>
  </w:footnote>
  <w:footnote w:id="4">
    <w:p>
      <w:pPr>
        <w:pStyle w:val="Normal"/>
        <w:shd w:fill="FFFFFF" w:val="clear"/>
        <w:spacing w:lineRule="auto" w:line="360" w:before="155" w:after="0"/>
        <w:ind w:right="47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Гордон</w:t>
      </w:r>
      <w:r>
        <w:rPr>
          <w:b w:val="false"/>
          <w:i/>
        </w:rPr>
        <w:t xml:space="preserve"> </w:t>
      </w:r>
      <w:r>
        <w:rPr>
          <w:b w:val="false"/>
        </w:rPr>
        <w:t xml:space="preserve">Л.А. Социально-экономические права человека: своеобразие, </w:t>
      </w:r>
      <w:r>
        <w:rPr>
          <w:b w:val="false"/>
          <w:spacing w:val="1"/>
        </w:rPr>
        <w:t xml:space="preserve">особенности, знамение для России / Общественные науки и современность. </w:t>
      </w:r>
      <w:r>
        <w:rPr>
          <w:b w:val="false"/>
          <w:spacing w:val="5"/>
        </w:rPr>
        <w:t>М., 1997. №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едомости Верховного Совета</w:t>
      </w:r>
      <w:r>
        <w:rPr/>
        <w:t xml:space="preserve"> </w:t>
      </w:r>
      <w:r>
        <w:rPr>
          <w:b w:val="false"/>
        </w:rPr>
        <w:t>(далее ВВС). 1990. №30. Ст. 416; Ст. 418; Собрание актов Президента и Привительства (САПП). 1991. №6. Ст. 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ВС. 1991. №16. Ст. 49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Мартенс Ф. Современное международное право цивилизованных народов Т. 1. СПб., 1882. С. 3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 xml:space="preserve">Блюнчли И. Современное международное право цивилизованных государств, изложенное в виде кодекса. Вып. 2. М., 1877. С. 316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Гефтер А. Европейское международное право. СПб., 1880. С. 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389"/>
      <w:ind w:left="2675" w:hanging="0"/>
      <w:outlineLvl w:val="0"/>
    </w:pPr>
    <w:rPr>
      <w:rFonts w:ascii="Times New Roman" w:hAnsi="Times New Roman" w:cs="Times New Roman"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" w:after="0"/>
      <w:ind w:right="49" w:hanging="0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22" w:firstLine="720"/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25" w:hanging="0"/>
      <w:jc w:val="both"/>
      <w:outlineLvl w:val="4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4" w:after="0"/>
      <w:ind w:left="6" w:right="51" w:firstLine="851"/>
      <w:jc w:val="both"/>
    </w:pPr>
    <w:rPr>
      <w:rFonts w:ascii="Times New Roman" w:hAnsi="Times New Roman" w:cs="Times New Roman"/>
      <w:b w:val="false"/>
      <w:spacing w:val="-2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1:00Z</dcterms:created>
  <dc:creator>User</dc:creator>
  <dc:description/>
  <dc:language>en-US</dc:language>
  <cp:lastModifiedBy>User</cp:lastModifiedBy>
  <cp:lastPrinted>2004-06-12T17:41:00Z</cp:lastPrinted>
  <dcterms:modified xsi:type="dcterms:W3CDTF">2004-06-29T13:37:00Z</dcterms:modified>
  <cp:revision>28</cp:revision>
  <dc:subject/>
  <dc:title/>
</cp:coreProperties>
</file>