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pPr>
      <w:r>
        <w:rPr/>
        <w:t>Министерство образования Российской Федерации</w:t>
      </w:r>
    </w:p>
    <w:p>
      <w:pPr>
        <w:pStyle w:val="Heading"/>
        <w:numPr>
          <w:ilvl w:val="0"/>
          <w:numId w:val="0"/>
        </w:numPr>
        <w:spacing w:lineRule="auto" w:line="360"/>
        <w:outlineLvl w:val="0"/>
        <w:rPr/>
      </w:pPr>
      <w:r>
        <w:rPr/>
        <w:t>Башкирский государственный университет</w:t>
      </w:r>
    </w:p>
    <w:p>
      <w:pPr>
        <w:pStyle w:val="Heading"/>
        <w:numPr>
          <w:ilvl w:val="0"/>
          <w:numId w:val="0"/>
        </w:numPr>
        <w:spacing w:lineRule="auto" w:line="360"/>
        <w:outlineLvl w:val="0"/>
        <w:rPr/>
      </w:pPr>
      <w:r>
        <w:rPr/>
        <w:t>Институт права</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b/>
        </w:rPr>
      </w:pPr>
      <w:r>
        <w:rPr>
          <w:b/>
        </w:rPr>
      </w:r>
    </w:p>
    <w:p>
      <w:pPr>
        <w:pStyle w:val="Heading"/>
        <w:spacing w:lineRule="auto" w:line="360"/>
        <w:rPr>
          <w:b/>
          <w:b/>
          <w:sz w:val="32"/>
        </w:rPr>
      </w:pPr>
      <w:r>
        <w:rPr>
          <w:b/>
          <w:sz w:val="32"/>
        </w:rPr>
        <w:t>К У Р С О В А Я       Р А Б О Т А</w:t>
      </w:r>
    </w:p>
    <w:p>
      <w:pPr>
        <w:pStyle w:val="Heading"/>
        <w:spacing w:lineRule="auto" w:line="360"/>
        <w:rPr>
          <w:b/>
          <w:b/>
          <w:sz w:val="28"/>
        </w:rPr>
      </w:pPr>
      <w:r>
        <w:rPr>
          <w:b/>
          <w:sz w:val="28"/>
        </w:rPr>
        <w:t xml:space="preserve">По предмету: </w:t>
      </w:r>
      <w:r>
        <w:rPr>
          <w:b/>
          <w:i/>
          <w:sz w:val="28"/>
        </w:rPr>
        <w:t>«Коммерческое право»</w:t>
      </w:r>
    </w:p>
    <w:p>
      <w:pPr>
        <w:pStyle w:val="Heading"/>
        <w:spacing w:lineRule="auto" w:line="360"/>
        <w:rPr/>
      </w:pPr>
      <w:r>
        <w:rPr>
          <w:b/>
          <w:sz w:val="28"/>
        </w:rPr>
        <w:t>На тему: «</w:t>
      </w:r>
      <w:r>
        <w:rPr>
          <w:b/>
          <w:i/>
          <w:sz w:val="28"/>
        </w:rPr>
        <w:t>Приватизация»</w:t>
      </w:r>
    </w:p>
    <w:p>
      <w:pPr>
        <w:pStyle w:val="Heading"/>
        <w:spacing w:lineRule="auto" w:line="360"/>
        <w:rPr>
          <w:b/>
          <w:b/>
          <w:i/>
          <w:i/>
          <w:sz w:val="28"/>
        </w:rPr>
      </w:pPr>
      <w:r>
        <w:rPr>
          <w:b/>
          <w:i/>
          <w:sz w:val="28"/>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ind w:left="4111" w:hanging="0"/>
        <w:jc w:val="both"/>
        <w:rPr/>
      </w:pPr>
      <w:r>
        <w:rPr/>
      </w:r>
    </w:p>
    <w:p>
      <w:pPr>
        <w:pStyle w:val="Heading"/>
        <w:spacing w:lineRule="auto" w:line="360"/>
        <w:ind w:left="4111" w:hanging="0"/>
        <w:jc w:val="both"/>
        <w:rPr/>
      </w:pPr>
      <w:r>
        <w:rPr/>
      </w:r>
    </w:p>
    <w:p>
      <w:pPr>
        <w:pStyle w:val="Heading"/>
        <w:spacing w:lineRule="auto" w:line="360"/>
        <w:ind w:left="4111" w:hanging="0"/>
        <w:jc w:val="both"/>
        <w:rPr/>
      </w:pPr>
      <w:r>
        <w:rPr/>
        <w:t>Выполнил:  студент 3 курса группы «К»</w:t>
      </w:r>
    </w:p>
    <w:p>
      <w:pPr>
        <w:pStyle w:val="Heading"/>
        <w:spacing w:lineRule="auto" w:line="360"/>
        <w:ind w:left="4111" w:hanging="0"/>
        <w:jc w:val="both"/>
        <w:rPr/>
      </w:pPr>
      <w:r>
        <w:rPr/>
        <w:t>Саитбаталов Р.Т.</w:t>
      </w:r>
    </w:p>
    <w:p>
      <w:pPr>
        <w:pStyle w:val="Heading"/>
        <w:spacing w:lineRule="auto" w:line="360"/>
        <w:ind w:left="4111" w:hanging="0"/>
        <w:jc w:val="both"/>
        <w:rPr/>
      </w:pPr>
      <w:r>
        <w:rPr/>
      </w:r>
    </w:p>
    <w:p>
      <w:pPr>
        <w:pStyle w:val="Heading"/>
        <w:spacing w:lineRule="auto" w:line="360"/>
        <w:ind w:left="4111" w:hanging="0"/>
        <w:jc w:val="both"/>
        <w:rPr/>
      </w:pPr>
      <w:r>
        <w:rPr/>
        <w:t>Проверила: Старший преподаватель</w:t>
      </w:r>
    </w:p>
    <w:p>
      <w:pPr>
        <w:pStyle w:val="Heading"/>
        <w:spacing w:lineRule="auto" w:line="360"/>
        <w:ind w:left="4111" w:hanging="0"/>
        <w:jc w:val="both"/>
        <w:rPr/>
      </w:pPr>
      <w:r>
        <w:rPr/>
        <w:t>Липатова Д.Т.</w:t>
      </w:r>
    </w:p>
    <w:p>
      <w:pPr>
        <w:pStyle w:val="Heading"/>
        <w:spacing w:lineRule="auto" w:line="360"/>
        <w:ind w:left="4111" w:hanging="0"/>
        <w:jc w:val="both"/>
        <w:rPr/>
      </w:pPr>
      <w:r>
        <w:rPr/>
      </w:r>
    </w:p>
    <w:p>
      <w:pPr>
        <w:pStyle w:val="Heading"/>
        <w:spacing w:lineRule="auto" w:line="360"/>
        <w:ind w:left="4111" w:hanging="0"/>
        <w:jc w:val="both"/>
        <w:rPr/>
      </w:pPr>
      <w:r>
        <w:rPr/>
      </w:r>
    </w:p>
    <w:p>
      <w:pPr>
        <w:pStyle w:val="Heading"/>
        <w:spacing w:lineRule="auto" w:line="360"/>
        <w:ind w:left="4111" w:hanging="0"/>
        <w:jc w:val="both"/>
        <w:rPr/>
      </w:pPr>
      <w:r>
        <w:rPr/>
      </w:r>
    </w:p>
    <w:p>
      <w:pPr>
        <w:pStyle w:val="Heading"/>
        <w:spacing w:lineRule="auto" w:line="360"/>
        <w:ind w:left="4111" w:hanging="0"/>
        <w:jc w:val="both"/>
        <w:rPr/>
      </w:pPr>
      <w:r>
        <w:rPr/>
      </w:r>
    </w:p>
    <w:p>
      <w:pPr>
        <w:pStyle w:val="Heading"/>
        <w:spacing w:lineRule="auto" w:line="360"/>
        <w:rPr/>
      </w:pPr>
      <w:r>
        <w:rPr/>
        <w:t>г. Уфа</w:t>
      </w:r>
    </w:p>
    <w:p>
      <w:pPr>
        <w:pStyle w:val="Heading"/>
        <w:spacing w:lineRule="auto" w:line="360"/>
        <w:rPr/>
      </w:pPr>
      <w:r>
        <w:rPr/>
        <w:t>2000 год</w:t>
      </w:r>
    </w:p>
    <w:p>
      <w:pPr>
        <w:pStyle w:val="Normal"/>
        <w:spacing w:lineRule="auto" w:line="360"/>
        <w:ind w:firstLine="993"/>
        <w:rPr>
          <w:sz w:val="24"/>
        </w:rPr>
      </w:pPr>
      <w:r>
        <w:rPr>
          <w:sz w:val="24"/>
        </w:rPr>
      </w:r>
    </w:p>
    <w:p>
      <w:pPr>
        <w:pStyle w:val="TextBody"/>
        <w:ind w:firstLine="993"/>
        <w:jc w:val="both"/>
        <w:rPr/>
      </w:pPr>
      <w:r>
        <w:rPr/>
        <w:t>Приватизация  государственного и муниципального имущества - это  возмездное отчуждение находящегося в государственной собственности Российской  Федерации, субъектов   Российской  Федерации  или  муниципальных  образований  имущества  (объектов  приватизации)  в собственность  физических  и    юридических лиц.</w:t>
      </w:r>
    </w:p>
    <w:p>
      <w:pPr>
        <w:pStyle w:val="Normal"/>
        <w:spacing w:lineRule="auto" w:line="360"/>
        <w:ind w:firstLine="993"/>
        <w:jc w:val="both"/>
        <w:rPr>
          <w:sz w:val="24"/>
        </w:rPr>
      </w:pPr>
      <w:r>
        <w:rPr>
          <w:sz w:val="24"/>
        </w:rPr>
        <w:t>Закон РФ «О приватизации государственного имущества и об  основах приватизации муниципального имущества в РФ» от 21 июля 1997 года     устанавливает организационные и правовые   основы   преобразования   отношений   собственности   в Российской  Федерации  посредством приватизации государственного и муниципального    имущества   в  целях   повышения   эффективности экономики,  а  также  в целях ее социальной ориентации,  улучшения платежного    баланса    Российской    Федерации,    осуществления протекционизма по отношению к российским товаропроизводителям.</w:t>
      </w:r>
    </w:p>
    <w:p>
      <w:pPr>
        <w:pStyle w:val="Normal"/>
        <w:spacing w:lineRule="auto" w:line="360"/>
        <w:ind w:firstLine="993"/>
        <w:jc w:val="both"/>
        <w:rPr>
          <w:sz w:val="24"/>
        </w:rPr>
      </w:pPr>
      <w:r>
        <w:rPr>
          <w:sz w:val="24"/>
        </w:rPr>
        <w:t>Действие    Федерального    закона   не   распространяется     на:</w:t>
      </w:r>
    </w:p>
    <w:p>
      <w:pPr>
        <w:pStyle w:val="Normal"/>
        <w:spacing w:lineRule="auto" w:line="360"/>
        <w:jc w:val="both"/>
        <w:rPr>
          <w:sz w:val="24"/>
        </w:rPr>
      </w:pPr>
      <w:r>
        <w:rPr>
          <w:sz w:val="24"/>
        </w:rPr>
        <w:t>приватизацию   имущества   РФ,   субъектов РФ  или муниципальных образований, находящегося в совместной собственности с физическими и юридическими лицами; восстановление    имущественных    прав   собственников,    их наследников   и  правопреемников   на   имущество,   которое  было национализировано, конфисковано либо другим способом изъято против воли    указанных   лиц   в  государственную   или   муниципальную собственность; приватизацию земли; приватизацию природных ресурсов; приватизацию   государственного   и  муниципального  жилищного   фонда;   приватизацию государственного резерва;   приватизацию  государственной  и муниципальной  собственности,  находящейся за пределами территории Российской Федерации;</w:t>
      </w:r>
    </w:p>
    <w:p>
      <w:pPr>
        <w:pStyle w:val="Normal"/>
        <w:spacing w:lineRule="auto" w:line="360"/>
        <w:jc w:val="both"/>
        <w:rPr>
          <w:sz w:val="24"/>
        </w:rPr>
      </w:pPr>
      <w:r>
        <w:rPr>
          <w:sz w:val="24"/>
        </w:rPr>
        <w:t>приватизацию объектов социального и культурного назначения,  а также   объектов   историко-культурного  наследия  и природных   объектов;           отношения,  возникающие  при  распоряжении  государственными и       муниципальными унитарными предприятиями и учреждениями имуществом,      закрепленным   за   ними   на  праве  хозяйственного  ведения  или      оперативного управления;          случаи   выполнения   обязательств   Российской  Федерации  по международным договорам, заключенным Российской Федерацией; случаи  передачи государственного или муниципального имущества    некоммерческим организациям.</w:t>
      </w:r>
    </w:p>
    <w:p>
      <w:pPr>
        <w:pStyle w:val="Normal"/>
        <w:spacing w:lineRule="auto" w:line="360"/>
        <w:jc w:val="both"/>
        <w:rPr/>
      </w:pPr>
      <w:r>
        <w:rPr/>
        <w:t xml:space="preserve">          </w:t>
      </w:r>
      <w:r>
        <w:rPr>
          <w:sz w:val="24"/>
        </w:rPr>
        <w:t>Отчуждение  указанных  выше государственного и  муниципального   имущества,   в   том  числе  земельных  участков,  составляющих    единый    имущественный    комплекс   с  объектами  приватизации, регулируется другими федеральными законами.</w:t>
      </w:r>
    </w:p>
    <w:p>
      <w:pPr>
        <w:pStyle w:val="Normal"/>
        <w:spacing w:lineRule="auto" w:line="360"/>
        <w:ind w:firstLine="993"/>
        <w:jc w:val="both"/>
        <w:rPr>
          <w:sz w:val="24"/>
        </w:rPr>
      </w:pPr>
      <w:r>
        <w:rPr>
          <w:sz w:val="24"/>
        </w:rPr>
        <w:t xml:space="preserve">Главным актом регулирующим процессы приватизации в каждый данный период ее проведения названа Государственная программа приватизации. В ней устанавливаются цели, приоритеты и ограничения при проведении приватизации. </w:t>
      </w:r>
    </w:p>
    <w:p>
      <w:pPr>
        <w:pStyle w:val="Normal"/>
        <w:spacing w:lineRule="auto" w:line="360"/>
        <w:ind w:firstLine="993"/>
        <w:jc w:val="both"/>
        <w:rPr>
          <w:sz w:val="24"/>
        </w:rPr>
      </w:pPr>
      <w:r>
        <w:rPr>
          <w:sz w:val="24"/>
        </w:rPr>
        <w:t>Программа содержит:</w:t>
      </w:r>
    </w:p>
    <w:p>
      <w:pPr>
        <w:pStyle w:val="Normal"/>
        <w:numPr>
          <w:ilvl w:val="0"/>
          <w:numId w:val="2"/>
        </w:numPr>
        <w:spacing w:lineRule="auto" w:line="360"/>
        <w:jc w:val="both"/>
        <w:rPr>
          <w:sz w:val="24"/>
        </w:rPr>
      </w:pPr>
      <w:r>
        <w:rPr>
          <w:sz w:val="24"/>
        </w:rPr>
        <w:t>перечень объектов государственной собственности, намеченных к приватизации, и обоснование их выбора, а также перечень объектов приватизация которых запрещена;</w:t>
      </w:r>
    </w:p>
    <w:p>
      <w:pPr>
        <w:pStyle w:val="Normal"/>
        <w:numPr>
          <w:ilvl w:val="0"/>
          <w:numId w:val="2"/>
        </w:numPr>
        <w:spacing w:lineRule="auto" w:line="360"/>
        <w:jc w:val="both"/>
        <w:rPr>
          <w:sz w:val="24"/>
        </w:rPr>
      </w:pPr>
      <w:r>
        <w:rPr>
          <w:sz w:val="24"/>
        </w:rPr>
        <w:t>требования к местным программам приватизации;</w:t>
      </w:r>
    </w:p>
    <w:p>
      <w:pPr>
        <w:pStyle w:val="Normal"/>
        <w:numPr>
          <w:ilvl w:val="0"/>
          <w:numId w:val="2"/>
        </w:numPr>
        <w:spacing w:lineRule="auto" w:line="360"/>
        <w:jc w:val="both"/>
        <w:rPr>
          <w:sz w:val="24"/>
        </w:rPr>
      </w:pPr>
      <w:r>
        <w:rPr>
          <w:sz w:val="24"/>
        </w:rPr>
        <w:t>задания органам государственной власти и управления по приватизации;</w:t>
      </w:r>
    </w:p>
    <w:p>
      <w:pPr>
        <w:pStyle w:val="Normal"/>
        <w:numPr>
          <w:ilvl w:val="0"/>
          <w:numId w:val="2"/>
        </w:numPr>
        <w:spacing w:lineRule="auto" w:line="360"/>
        <w:jc w:val="both"/>
        <w:rPr>
          <w:sz w:val="24"/>
        </w:rPr>
      </w:pPr>
      <w:r>
        <w:rPr>
          <w:sz w:val="24"/>
        </w:rPr>
        <w:t>условия использования иностранных инвестиций;</w:t>
      </w:r>
    </w:p>
    <w:p>
      <w:pPr>
        <w:pStyle w:val="Normal"/>
        <w:numPr>
          <w:ilvl w:val="0"/>
          <w:numId w:val="2"/>
        </w:numPr>
        <w:spacing w:lineRule="auto" w:line="360"/>
        <w:jc w:val="both"/>
        <w:rPr>
          <w:sz w:val="24"/>
        </w:rPr>
      </w:pPr>
      <w:r>
        <w:rPr>
          <w:sz w:val="24"/>
        </w:rPr>
        <w:t xml:space="preserve">прогноз поступления средств от приватизации и их направление. </w:t>
      </w:r>
    </w:p>
    <w:p>
      <w:pPr>
        <w:pStyle w:val="Normal"/>
        <w:spacing w:lineRule="auto" w:line="360"/>
        <w:jc w:val="both"/>
        <w:rPr>
          <w:sz w:val="24"/>
        </w:rPr>
      </w:pPr>
      <w:r>
        <w:rPr>
          <w:sz w:val="24"/>
        </w:rPr>
        <w:t xml:space="preserve">                 </w:t>
      </w:r>
      <w:r>
        <w:rPr>
          <w:sz w:val="24"/>
        </w:rPr>
        <w:t>В развитие Государственной программы приватизации принимаются республиканские и местные программы, а также нормативные акты обеспечивающие их выполнение. Эти планы не могут устанавливать дополнительных ограничений приватизации в сравнении с требованиями Государственной программы.</w:t>
      </w:r>
    </w:p>
    <w:p>
      <w:pPr>
        <w:pStyle w:val="3"/>
        <w:rPr/>
      </w:pPr>
      <w:r>
        <w:rPr/>
        <w:t>Правительство    Российской   Федерации   ежегодно   одновременно  с    проектом           федерального        закона      о    федеральном      бюджете      на сооответствующий    год    представляет   в  Государственную   Думу      Федерального  Собрания  Российской  Федерации  проект федерального      закона о внесении изменений и дополнений в программу приватизации.</w:t>
      </w:r>
    </w:p>
    <w:p>
      <w:pPr>
        <w:pStyle w:val="Heading7"/>
        <w:ind w:hanging="0"/>
        <w:rPr/>
      </w:pPr>
      <w:r>
        <w:rPr/>
        <w:t xml:space="preserve">                  </w:t>
      </w:r>
      <w:r>
        <w:rPr/>
        <w:t>Правительство   Российской   Федерации  ежегодно  до  1 апреля   текущего   года   представляет  Федеральному  Собранию  Российской      Федерации  отчет  о реализации программы приватизации за прошедший      год.</w:t>
      </w:r>
    </w:p>
    <w:p>
      <w:pPr>
        <w:pStyle w:val="Normal"/>
        <w:ind w:firstLine="993"/>
        <w:jc w:val="both"/>
        <w:rPr>
          <w:sz w:val="24"/>
        </w:rPr>
      </w:pPr>
      <w:r>
        <w:rPr>
          <w:sz w:val="24"/>
        </w:rPr>
      </w:r>
    </w:p>
    <w:p>
      <w:pPr>
        <w:pStyle w:val="Normal"/>
        <w:spacing w:lineRule="auto" w:line="360"/>
        <w:rPr>
          <w:sz w:val="24"/>
        </w:rPr>
      </w:pPr>
      <w:r>
        <w:rPr>
          <w:sz w:val="24"/>
        </w:rPr>
        <w:t xml:space="preserve">. </w:t>
      </w:r>
    </w:p>
    <w:p>
      <w:pPr>
        <w:pStyle w:val="Normal"/>
        <w:spacing w:lineRule="auto" w:line="360"/>
        <w:ind w:firstLine="993"/>
        <w:rPr>
          <w:i/>
          <w:i/>
          <w:sz w:val="24"/>
          <w:u w:val="single"/>
        </w:rPr>
      </w:pPr>
      <w:r>
        <w:rPr>
          <w:i/>
          <w:sz w:val="24"/>
          <w:u w:val="single"/>
        </w:rPr>
        <w:t xml:space="preserve">  </w:t>
      </w:r>
      <w:r>
        <w:rPr>
          <w:i/>
          <w:sz w:val="24"/>
          <w:u w:val="single"/>
        </w:rPr>
        <w:t>Полномочия   Российской   Федерации,   субъектов      Российской  Федерации  или  муниципальных  образований в отношении      отдельных открытых акционерных обществ.</w:t>
      </w:r>
    </w:p>
    <w:p>
      <w:pPr>
        <w:pStyle w:val="Normal"/>
        <w:spacing w:lineRule="auto" w:line="360"/>
        <w:rPr>
          <w:sz w:val="24"/>
          <w:u w:val="single"/>
        </w:rPr>
      </w:pPr>
      <w:r>
        <w:rPr>
          <w:sz w:val="24"/>
          <w:u w:val="single"/>
        </w:rPr>
        <w:t xml:space="preserve">   </w:t>
      </w:r>
    </w:p>
    <w:p>
      <w:pPr>
        <w:pStyle w:val="Normal"/>
        <w:spacing w:lineRule="auto" w:line="360"/>
        <w:ind w:firstLine="993"/>
        <w:jc w:val="both"/>
        <w:rPr/>
      </w:pPr>
      <w:r>
        <w:rPr>
          <w:sz w:val="24"/>
        </w:rPr>
        <w:t xml:space="preserve">          </w:t>
      </w:r>
      <w:r>
        <w:rPr>
          <w:sz w:val="24"/>
        </w:rPr>
        <w:t>1.   В   целях   обеспечения   обороны  страны  и безопасности      государства,  защиты  нравственности,  здоровья,  прав  и законных      интересов     граждан    Российской    Федерации    соответственно      Правительство Российской     Федерации,     органы     государственной    власти      субъектов Российской Федерации, органы местного самоуправления при      преобразовании    государственных    и   муниципальных   унитарных      предприятий  в открытые акционерные общества либо принятии решений      о   продаже   находящихся   в  государственной  или  муниципальной      собственности  акций  открытых акционерных обществ могут принимать      решения   об   использовании   в  отношении   указанных   открытых      акционерных  обществ  специального права на участие соответственно      Российской    Федерации,    субъектов   Российской   Федерации   и      муниципальных   образований   в  управлении  указанными  открытыми      акционерными   обществами  (далее  - специальное  право  ("золотая      акция")).</w:t>
      </w:r>
    </w:p>
    <w:p>
      <w:pPr>
        <w:pStyle w:val="Heading5"/>
        <w:ind w:firstLine="993"/>
        <w:rPr/>
      </w:pPr>
      <w:r>
        <w:rPr/>
        <w:t xml:space="preserve">        </w:t>
      </w:r>
      <w:r>
        <w:rPr/>
        <w:t>Правительство  Российской  Федерации,  органы  государственной</w:t>
      </w:r>
    </w:p>
    <w:p>
      <w:pPr>
        <w:pStyle w:val="Normal"/>
        <w:spacing w:lineRule="auto" w:line="360"/>
        <w:ind w:hanging="142"/>
        <w:jc w:val="both"/>
        <w:rPr>
          <w:sz w:val="24"/>
        </w:rPr>
      </w:pPr>
      <w:r>
        <w:rPr>
          <w:sz w:val="24"/>
        </w:rPr>
        <w:t xml:space="preserve">   </w:t>
      </w:r>
      <w:r>
        <w:rPr>
          <w:sz w:val="24"/>
        </w:rPr>
        <w:t>власти   субъектов   Российской   Федерации  или  органы  местного      самоуправления,  принявшие  решение  об использовании специального      права  ("золотой акции"),  назначают соответственно представителей      Российской    Федерации,     субъектов    Российской    Федерации,      муниципальных   образований   в Совет  директоров  (наблюдательный      совет) и ревизионную комиссию открытого акционерного общества. Открытое  акционерное  общество,  в отношении которого принято    решение  об  использовании  специального  права ("золотой акции"), обязано  уведомлять о сроках проведения общего собрания акционеров  и  предлагаемой  повестке дня представителей Российской Федерации,   субъектов   Российской  Федерации,   муниципальных  образований  в  порядке, установленном законодательством Российской Федерации.</w:t>
      </w:r>
    </w:p>
    <w:p>
      <w:pPr>
        <w:pStyle w:val="Heading5"/>
        <w:ind w:firstLine="709"/>
        <w:rPr/>
      </w:pPr>
      <w:r>
        <w:rPr/>
        <w:t xml:space="preserve">       </w:t>
      </w:r>
      <w:r>
        <w:rPr/>
        <w:t xml:space="preserve">Представители   Российской  Федерации,   субъектов  Российской      Федерации,   муниципальных   образований   имеют   право   вносить      предложения  в повестку  дня годового общего собрания акционеров и      требовать созыва внеочередного общего собрания акционеров.  </w:t>
      </w:r>
    </w:p>
    <w:p>
      <w:pPr>
        <w:pStyle w:val="Heading6"/>
        <w:rPr/>
      </w:pPr>
      <w:r>
        <w:rPr/>
        <w:t xml:space="preserve">                  </w:t>
      </w:r>
      <w:r>
        <w:rPr/>
        <w:t>Представители   Российской  Федерации,   субъектов  Российской      Федерации,  муниципальных  образований  имеют  право  на участие в      общем  собрании акционеров,  а также имеют право вето при принятии общим собранием акционеров решения:</w:t>
      </w:r>
    </w:p>
    <w:p>
      <w:pPr>
        <w:pStyle w:val="Normal"/>
        <w:spacing w:lineRule="auto" w:line="360"/>
        <w:jc w:val="both"/>
        <w:rPr>
          <w:sz w:val="24"/>
        </w:rPr>
      </w:pPr>
      <w:r>
        <w:rPr>
          <w:sz w:val="24"/>
        </w:rPr>
        <w:t xml:space="preserve">          </w:t>
      </w:r>
      <w:r>
        <w:rPr>
          <w:sz w:val="24"/>
        </w:rPr>
        <w:t>о   внесении   изменений   и  дополнений   в  устав  открытого      акционерного   общества   или   об  утверждении  устава  открытого      акционерного общества в новой редакции;</w:t>
      </w:r>
    </w:p>
    <w:p>
      <w:pPr>
        <w:pStyle w:val="Normal"/>
        <w:spacing w:lineRule="auto" w:line="360"/>
        <w:jc w:val="both"/>
        <w:rPr>
          <w:sz w:val="24"/>
        </w:rPr>
      </w:pPr>
      <w:r>
        <w:rPr>
          <w:sz w:val="24"/>
        </w:rPr>
        <w:t xml:space="preserve">          </w:t>
      </w:r>
      <w:r>
        <w:rPr>
          <w:sz w:val="24"/>
        </w:rPr>
        <w:t>о реорганизации открытого акционерного общества;</w:t>
      </w:r>
    </w:p>
    <w:p>
      <w:pPr>
        <w:pStyle w:val="Normal"/>
        <w:spacing w:lineRule="auto" w:line="360"/>
        <w:jc w:val="both"/>
        <w:rPr>
          <w:sz w:val="24"/>
        </w:rPr>
      </w:pPr>
      <w:r>
        <w:rPr>
          <w:sz w:val="24"/>
        </w:rPr>
        <w:t xml:space="preserve">          </w:t>
      </w:r>
      <w:r>
        <w:rPr>
          <w:sz w:val="24"/>
        </w:rPr>
        <w:t>о  ликвидации  открытого  акционерного  общества,   назначении      ликвидационной   комиссии   и  об   утверждении  промежуточного  и      окончательного ликвидационных балансов;</w:t>
      </w:r>
    </w:p>
    <w:p>
      <w:pPr>
        <w:pStyle w:val="Normal"/>
        <w:spacing w:lineRule="auto" w:line="360"/>
        <w:jc w:val="both"/>
        <w:rPr>
          <w:sz w:val="24"/>
        </w:rPr>
      </w:pPr>
      <w:r>
        <w:rPr>
          <w:sz w:val="24"/>
        </w:rPr>
        <w:t xml:space="preserve">          </w:t>
      </w:r>
      <w:r>
        <w:rPr>
          <w:sz w:val="24"/>
        </w:rPr>
        <w:t>об   изменении   уставного   капитала  открытого  акционерного      общества;</w:t>
      </w:r>
    </w:p>
    <w:p>
      <w:pPr>
        <w:pStyle w:val="Normal"/>
        <w:spacing w:lineRule="auto" w:line="360"/>
        <w:jc w:val="both"/>
        <w:rPr>
          <w:sz w:val="24"/>
        </w:rPr>
      </w:pPr>
      <w:r>
        <w:rPr>
          <w:sz w:val="24"/>
        </w:rPr>
        <w:t xml:space="preserve">          </w:t>
      </w:r>
      <w:r>
        <w:rPr>
          <w:sz w:val="24"/>
        </w:rPr>
        <w:t>о заключении указанных в главах X и XI Федерального закона "Об      акционерных   обществах"   крупных   сделок   и  сделок  открытого      акционерного    общества,    в    совершении    которых    имеется      заинтересованность.</w:t>
      </w:r>
    </w:p>
    <w:p>
      <w:pPr>
        <w:pStyle w:val="Normal"/>
        <w:spacing w:lineRule="auto" w:line="360"/>
        <w:ind w:firstLine="851"/>
        <w:jc w:val="both"/>
        <w:rPr>
          <w:sz w:val="24"/>
        </w:rPr>
      </w:pPr>
      <w:r>
        <w:rPr>
          <w:sz w:val="24"/>
        </w:rPr>
        <w:t xml:space="preserve">   </w:t>
      </w:r>
      <w:r>
        <w:rPr>
          <w:sz w:val="24"/>
        </w:rPr>
        <w:t>Представители   Российской  Федерации,   субъектов  Российской      Федерации,  муниципальных  образований имеют право доступа ко всем      документам открытого акционерного общества и несут ответственность      за разглашение служебной и коммерческой тайны.</w:t>
      </w:r>
    </w:p>
    <w:p>
      <w:pPr>
        <w:pStyle w:val="Normal"/>
        <w:spacing w:lineRule="auto" w:line="360"/>
        <w:ind w:firstLine="851"/>
        <w:jc w:val="both"/>
        <w:rPr>
          <w:sz w:val="24"/>
        </w:rPr>
      </w:pPr>
      <w:r>
        <w:rPr>
          <w:sz w:val="24"/>
        </w:rPr>
        <w:t xml:space="preserve">  </w:t>
      </w:r>
      <w:r>
        <w:rPr>
          <w:sz w:val="24"/>
        </w:rPr>
        <w:t>Представители   Российской  Федерации,   субъектов  Российской      Федерации,   муниципальных  образований  имеют  право  получать  у      держателя  реестра  ценных  бумаг  открытого акционерного общества      данные  об  имени  (наименовании)  зарегистрированных  в указанном      реестре  владельцев  ценных бумаг открытого акционерного общества,      количестве, категории (типе) и номинальной стоимости принадлежащих      им ценных бумаг.</w:t>
      </w:r>
    </w:p>
    <w:p>
      <w:pPr>
        <w:pStyle w:val="Normal"/>
        <w:spacing w:lineRule="auto" w:line="360"/>
        <w:jc w:val="both"/>
        <w:rPr>
          <w:sz w:val="24"/>
        </w:rPr>
      </w:pPr>
      <w:r>
        <w:rPr>
          <w:sz w:val="24"/>
        </w:rPr>
        <w:t xml:space="preserve">                </w:t>
      </w:r>
      <w:r>
        <w:rPr>
          <w:sz w:val="24"/>
        </w:rPr>
        <w:t>Представители   Российской  Федерации,   субъектов  Российской      Федерации,  муниципальных  образований  вправе  обратиться в суд с      иском к члену Совета директоров (наблюдательного совета) открытого      акционерного   общества,   единоличному   исполнительному   органу      открытого    акционерного   общества   (директору,    генеральному      директору),  члену коллегиального исполнительного органа открытого      акционерного общества (правления, дирекции), а равно к управляющей      организации (управляющему) о возмещении в соответствии с пунктом 2      статьи 71 Федерального закона "Об акционерных обществах" убытков.</w:t>
      </w:r>
    </w:p>
    <w:p>
      <w:pPr>
        <w:pStyle w:val="Normal"/>
        <w:spacing w:lineRule="auto" w:line="360"/>
        <w:ind w:firstLine="993"/>
        <w:jc w:val="both"/>
        <w:rPr>
          <w:sz w:val="24"/>
        </w:rPr>
      </w:pPr>
      <w:r>
        <w:rPr>
          <w:sz w:val="24"/>
        </w:rPr>
        <w:t>Представители   Российской  Федерации,   субъектов  Российской      Федерации,   муниципальных  образований  являются  членами  Совета      директоров   (наблюдательного   совета)   открытого   акционерного      общества.  Места  представителей  Российской Федерации,  субъектов      Российской   Федерации,    муниципальных   образований   в  Совете      директоров  (наблюдательном  совете)  не  учитываются  при выборах      членов  Совета директоров (наблюдательного совета).  Представители      Российской    Федерации,     субъектов    Российской    Федерации,      муниципальных     образований    -   члены    Совета    директоров      (наблюдательного    совета)    -   имеют   права   и  обязанности,      предусмотренные законодательством Российской Федерации.</w:t>
      </w:r>
    </w:p>
    <w:p>
      <w:pPr>
        <w:pStyle w:val="Normal"/>
        <w:spacing w:lineRule="auto" w:line="360"/>
        <w:jc w:val="both"/>
        <w:rPr>
          <w:sz w:val="24"/>
        </w:rPr>
      </w:pPr>
      <w:r>
        <w:rPr>
          <w:sz w:val="24"/>
        </w:rPr>
        <w:t xml:space="preserve">                </w:t>
      </w:r>
      <w:r>
        <w:rPr>
          <w:sz w:val="24"/>
        </w:rPr>
        <w:t>2. Решения о прекращении действия специального права ("золотой      акции")  принимают  Правительство  Российской  Федерации,   органы      государственной  власти  субъектов Российской Федерации или органы      местного   самоуправления,   принявшие  решения  об  использовании      специального права ("золотой акции").  Специальное право ("золотая      акция") действует до принятия решения о его прекращении.</w:t>
      </w:r>
    </w:p>
    <w:p>
      <w:pPr>
        <w:pStyle w:val="Normal"/>
        <w:spacing w:lineRule="auto" w:line="360"/>
        <w:jc w:val="both"/>
        <w:rPr>
          <w:sz w:val="24"/>
        </w:rPr>
      </w:pPr>
      <w:r>
        <w:rPr>
          <w:sz w:val="24"/>
        </w:rPr>
        <w:t xml:space="preserve">               </w:t>
      </w:r>
      <w:r>
        <w:rPr>
          <w:sz w:val="24"/>
        </w:rPr>
        <w:t>3.    Одновременное    закрепление    в  государственной   или      муниципальной  собственности акций открытого акционерного общества      и  использование  в отношении  его  специального  права  ("золотой      акции") не допускаются.</w:t>
      </w:r>
    </w:p>
    <w:p>
      <w:pPr>
        <w:pStyle w:val="Normal"/>
        <w:spacing w:lineRule="auto" w:line="360"/>
        <w:jc w:val="both"/>
        <w:rPr>
          <w:sz w:val="24"/>
        </w:rPr>
      </w:pPr>
      <w:r>
        <w:rPr>
          <w:sz w:val="24"/>
        </w:rPr>
        <w:t xml:space="preserve">               </w:t>
      </w:r>
      <w:r>
        <w:rPr>
          <w:sz w:val="24"/>
        </w:rPr>
        <w:t>4.  Специальное  право ("золотая акция") не подлежит замене на      акции  открытого  акционерного  общества,   в  отношении  которого      принято решение об использовании указанного права.</w:t>
      </w:r>
    </w:p>
    <w:p>
      <w:pPr>
        <w:pStyle w:val="21"/>
        <w:rPr/>
      </w:pPr>
      <w:r>
        <w:rPr/>
        <w:t xml:space="preserve">              </w:t>
      </w:r>
      <w:r>
        <w:rPr/>
        <w:t>5.  Представителями Российской Федерации, субъектов Российской      Федерации,    муниципальных    образований    могут    назначаться      соответственно  государственные и муниципальные служащие,  которые      осуществляют    свою    деятельность   на   основании   положения,      утвержденного Правительством Российской Федерации.</w:t>
      </w:r>
    </w:p>
    <w:p>
      <w:pPr>
        <w:pStyle w:val="Heading4"/>
        <w:ind w:firstLine="993"/>
        <w:rPr>
          <w:i/>
          <w:i/>
          <w:u w:val="single"/>
        </w:rPr>
      </w:pPr>
      <w:r>
        <w:rPr>
          <w:i/>
          <w:u w:val="single"/>
        </w:rPr>
        <w:t>Покупатели   государственного   и муниципального      имущества</w:t>
      </w:r>
    </w:p>
    <w:p>
      <w:pPr>
        <w:pStyle w:val="Normal"/>
        <w:spacing w:lineRule="auto" w:line="360"/>
        <w:ind w:firstLine="993"/>
        <w:jc w:val="both"/>
        <w:rPr>
          <w:sz w:val="24"/>
        </w:rPr>
      </w:pPr>
      <w:r>
        <w:rPr>
          <w:sz w:val="24"/>
        </w:rPr>
        <w:t xml:space="preserve">   </w:t>
      </w:r>
      <w:r>
        <w:rPr>
          <w:sz w:val="24"/>
        </w:rPr>
        <w:t>1.   При   приватизации   государственного   и  муниципального      имущества  государственные  и муниципальные унитарные предприятия,      казенные предприятия,  государственные и муниципальные учреждения,      а  также  иные юридические лица,  в уставном капитале которых доля      Российской    Федерации,    субъектов   Российской   Федерации   и      муниципальных   образований   превышает   25  процентов  (далее  -      покупатели), не могут быть покупателями такого имущества.</w:t>
      </w:r>
    </w:p>
    <w:p>
      <w:pPr>
        <w:pStyle w:val="21"/>
        <w:rPr/>
      </w:pPr>
      <w:r>
        <w:rPr/>
        <w:t xml:space="preserve">                   </w:t>
      </w:r>
      <w:r>
        <w:rPr/>
        <w:t>2.   Обязанность   доказать   свое   право   на   приобретение      государственного   и  муниципального   имущества   возлагается  на      покупателей.      Если  впоследствии  будет  установлено,  что на момент продажи      государственного  или  муниципального имущества покупатель не имел      законных прав на его покупку, сделка приватизации государственного      или   муниципального   имущества   признается  недействительной  в      соответствии с законодательством Российской Федерации.</w:t>
      </w:r>
    </w:p>
    <w:p>
      <w:pPr>
        <w:pStyle w:val="21"/>
        <w:rPr/>
      </w:pPr>
      <w:r>
        <w:rPr/>
        <w:t xml:space="preserve">                  </w:t>
      </w:r>
      <w:r>
        <w:rPr/>
        <w:t>3. Перечень документов, представляемых покупателями, и порядок      их  представления  определяет  Правительство Российской Федерации.      Обязательным  является  представление  покупателями - юридическими      лицами  своих  утвержденных  в установленном порядке учредительных      документов   и  балансовых   отчетов   за   последние   три   года      деятельности,   а  также  справок  налоговой  инспекции.   Справки      налоговой  инспекции  представляются  покупателями  - юридическими      лицами  в случае  совершения сделок купли - продажи на сумму более      десяти   тысяч   установленных   федеральным  законом  минимальных      размеров оплаты труда и покупателями - физическими лицами в случае      совершения   сделок   купли - продажи на сумму  более  двух  тысяч      установленных  федеральным  законом  минимальных  размеров  оплаты      труда.</w:t>
      </w:r>
    </w:p>
    <w:p>
      <w:pPr>
        <w:pStyle w:val="Normal"/>
        <w:spacing w:lineRule="auto" w:line="360"/>
        <w:rPr>
          <w:sz w:val="24"/>
        </w:rPr>
      </w:pPr>
      <w:r>
        <w:rPr>
          <w:sz w:val="24"/>
        </w:rPr>
        <w:t xml:space="preserve">   </w:t>
      </w:r>
    </w:p>
    <w:p>
      <w:pPr>
        <w:pStyle w:val="Normal"/>
        <w:spacing w:lineRule="auto" w:line="360"/>
        <w:ind w:firstLine="1134"/>
        <w:rPr/>
      </w:pPr>
      <w:r>
        <w:rPr>
          <w:sz w:val="24"/>
        </w:rPr>
        <w:t xml:space="preserve"> </w:t>
      </w:r>
      <w:r>
        <w:rPr>
          <w:i/>
          <w:sz w:val="24"/>
          <w:u w:val="single"/>
        </w:rPr>
        <w:t>Продавцы федерального имущества</w:t>
      </w:r>
      <w:r>
        <w:rPr>
          <w:sz w:val="24"/>
        </w:rPr>
        <w:t xml:space="preserve">   </w:t>
      </w:r>
    </w:p>
    <w:p>
      <w:pPr>
        <w:pStyle w:val="Normal"/>
        <w:spacing w:lineRule="auto" w:line="360"/>
        <w:ind w:firstLine="993"/>
        <w:jc w:val="both"/>
        <w:rPr>
          <w:sz w:val="24"/>
        </w:rPr>
      </w:pPr>
      <w:r>
        <w:rPr>
          <w:sz w:val="24"/>
        </w:rPr>
        <w:t xml:space="preserve">  </w:t>
      </w:r>
      <w:r>
        <w:rPr>
          <w:sz w:val="24"/>
        </w:rPr>
        <w:t>1.     Продажу     федерального     имущества     осуществляют      специализированное   учреждение   и назначенные  им  представители      (далее - продавцы федерального имущества).</w:t>
      </w:r>
    </w:p>
    <w:p>
      <w:pPr>
        <w:pStyle w:val="21"/>
        <w:rPr/>
      </w:pPr>
      <w:r>
        <w:rPr/>
        <w:t xml:space="preserve">                  </w:t>
      </w:r>
      <w:r>
        <w:rPr/>
        <w:t>2.    Специализированное    учреждение    в   соответствии   с    законодательством  Российской Федерации является юридическим лицом      и  наделено обособленным имуществом,  закрепленным за ним на праве      оперативного управления.</w:t>
      </w:r>
    </w:p>
    <w:p>
      <w:pPr>
        <w:pStyle w:val="Normal"/>
        <w:spacing w:lineRule="auto" w:line="360"/>
        <w:ind w:firstLine="993"/>
        <w:jc w:val="both"/>
        <w:rPr>
          <w:sz w:val="24"/>
        </w:rPr>
      </w:pPr>
      <w:r>
        <w:rPr>
          <w:sz w:val="24"/>
        </w:rPr>
        <w:t>Специализированное   учреждение  может  создавать  в субъектах      Российской Федерации свои отделения.         Деятельность специализированного учреждения и его отделений по    продаже объектов приватизации не облагается налогами.</w:t>
      </w:r>
    </w:p>
    <w:p>
      <w:pPr>
        <w:pStyle w:val="Normal"/>
        <w:spacing w:lineRule="auto" w:line="360"/>
        <w:ind w:firstLine="993"/>
        <w:jc w:val="both"/>
        <w:rPr>
          <w:sz w:val="24"/>
        </w:rPr>
      </w:pPr>
      <w:r>
        <w:rPr>
          <w:sz w:val="24"/>
        </w:rPr>
        <w:t xml:space="preserve"> </w:t>
      </w:r>
      <w:r>
        <w:rPr>
          <w:sz w:val="24"/>
        </w:rPr>
        <w:t>3.  Специализированное учреждение в пределах своей компетенции      осуществляет следующие функции:</w:t>
      </w:r>
    </w:p>
    <w:p>
      <w:pPr>
        <w:pStyle w:val="21"/>
        <w:rPr/>
      </w:pPr>
      <w:r>
        <w:rPr/>
        <w:t xml:space="preserve">                  </w:t>
      </w:r>
      <w:r>
        <w:rPr/>
        <w:t>от   имени   Российской   Федерации  владеет  переданными  ему      федеральным  органом  по управлению государственным имуществом или      органами   по   управлению  государственным  имуществом  субъектов      Российской Федерации принадлежащими Российской Федерации объектами      приватизации  до  момента  их  продажи,  в  том числе осуществляет      полномочия   Российской  Федерации  как  акционера  (участника)  в      хозяйственных обществах;</w:t>
      </w:r>
    </w:p>
    <w:p>
      <w:pPr>
        <w:pStyle w:val="21"/>
        <w:rPr/>
      </w:pPr>
      <w:r>
        <w:rPr/>
        <w:t xml:space="preserve">                  </w:t>
      </w:r>
      <w:r>
        <w:rPr/>
        <w:t>от  имени Российской Федерации осуществляет продажу переданных      ему  федеральным  органом по управлению государственным имуществом      или его территориальными органами объектов приватизации;</w:t>
      </w:r>
    </w:p>
    <w:p>
      <w:pPr>
        <w:pStyle w:val="21"/>
        <w:rPr/>
      </w:pPr>
      <w:r>
        <w:rPr/>
        <w:t xml:space="preserve">                  </w:t>
      </w:r>
      <w:r>
        <w:rPr/>
        <w:t>выступает  на  основании  поручения  Правительства  Российской      Федерации учредителем хозяйственных обществ;</w:t>
      </w:r>
    </w:p>
    <w:p>
      <w:pPr>
        <w:pStyle w:val="21"/>
        <w:rPr/>
      </w:pPr>
      <w:r>
        <w:rPr/>
        <w:t xml:space="preserve">                  </w:t>
      </w:r>
      <w:r>
        <w:rPr/>
        <w:t>ведет  статистическую  и бухгалтерскую  отчетность  о движении      денежных    средств,    полученных    в  результате   приватизации      федерального имущества;</w:t>
      </w:r>
    </w:p>
    <w:p>
      <w:pPr>
        <w:pStyle w:val="21"/>
        <w:rPr/>
      </w:pPr>
      <w:r>
        <w:rPr/>
        <w:t xml:space="preserve">                  </w:t>
      </w:r>
      <w:r>
        <w:rPr/>
        <w:t>ведет  в порядке,  установленном  законодательством Российской      Федерации,  учет  подлежащих  приватизации акций (долей в уставном      капитале)   хозяйственных   обществ,    принадлежащих   Российской      Федерации,  а  также  учет обязательств покупателей,  определенных      договорами купли - продажи федерального имущества;</w:t>
      </w:r>
    </w:p>
    <w:p>
      <w:pPr>
        <w:pStyle w:val="21"/>
        <w:rPr/>
      </w:pPr>
      <w:r>
        <w:rPr/>
        <w:t xml:space="preserve">                  </w:t>
      </w:r>
      <w:r>
        <w:rPr/>
        <w:t>получает   и  перечисляет  денежные  средства,   полученные  в      результате  приватизации федерального имущества,  в соответствии с      нормативами, установленными программой приватизации;</w:t>
      </w:r>
    </w:p>
    <w:p>
      <w:pPr>
        <w:pStyle w:val="21"/>
        <w:rPr/>
      </w:pPr>
      <w:r>
        <w:rPr/>
        <w:t xml:space="preserve">                 </w:t>
      </w:r>
      <w:r>
        <w:rPr/>
        <w:t>осуществляет  меры  по  обеспечению  перечисления дивидендов и      иных  доходов  по акциям (долям в уставном капитале) хозяйственных      обществ,   в   которых   специализированное  учреждение  от  имени      Российской    Федерации    осуществляет    полномочия    акционера      (участника);</w:t>
      </w:r>
    </w:p>
    <w:p>
      <w:pPr>
        <w:pStyle w:val="21"/>
        <w:rPr/>
      </w:pPr>
      <w:r>
        <w:rPr/>
        <w:t xml:space="preserve">                   </w:t>
      </w:r>
      <w:r>
        <w:rPr/>
        <w:t>осуществляет    от    имени    Российской   Федерации   выпуск     государственных  ценных  бумаг,  удостоверяющих право приобретения      находящихся    в   федеральной   собственности   акций    открытых      акционерных обществ, созданных в процессе приватизации.</w:t>
      </w:r>
    </w:p>
    <w:p>
      <w:pPr>
        <w:pStyle w:val="21"/>
        <w:rPr/>
      </w:pPr>
      <w:r>
        <w:rPr/>
        <w:t xml:space="preserve">                 </w:t>
      </w:r>
      <w:r>
        <w:rPr/>
        <w:t>4.  Из  числа  подлежащих  продаже акций созданного в процессе      приватизации  открытого  акционерного  общества,  которыми владеет      специализированное  учреждение,  право  голоса  на общих собраниях      акционеров может иметь не более 25 процентов акций плюс одна акция      от  общего числа акций указанного открытого акционерного общества.</w:t>
      </w:r>
    </w:p>
    <w:p>
      <w:pPr>
        <w:pStyle w:val="21"/>
        <w:rPr/>
      </w:pPr>
      <w:r>
        <w:rPr/>
        <w:t xml:space="preserve">                </w:t>
      </w:r>
      <w:r>
        <w:rPr/>
        <w:t>Другие акции указанного открытого акционерного общества,  которыми      владеет  специализированное  учреждение,  независимо от их числа в    соответствии    с   настоящим    Федеральным    законом   являются      неголосующими  и не учитываются при определении кворума и подсчете      голосов на общих собраниях акционеров.</w:t>
      </w:r>
    </w:p>
    <w:p>
      <w:pPr>
        <w:pStyle w:val="21"/>
        <w:rPr/>
      </w:pPr>
      <w:r>
        <w:rPr/>
        <w:t xml:space="preserve">               </w:t>
      </w:r>
      <w:r>
        <w:rPr/>
        <w:t>5.   Порядок   деятельности   назначенных   специализированным      учреждением   представителей   устанавливается   в соответствии  с      Гражданским  кодексом  Российской Федерации,  другими федеральными      законами   и заключенными  в соответствии  с планами  приватизации      договорами    между   специализированным   учреждением   и  такими      представителями.   Обязательным   условием   указанных   договоров      является  обязательство реализации представителями выставляемых на      продажу   объектов   приватизации   на   утвержденных   указанными      договорами  условиях и по цене,  которая не должна быть ниже,  чем      установленная начальная цена.</w:t>
      </w:r>
    </w:p>
    <w:p>
      <w:pPr>
        <w:pStyle w:val="21"/>
        <w:rPr/>
      </w:pPr>
      <w:r>
        <w:rPr/>
        <w:t xml:space="preserve">                     </w:t>
      </w:r>
      <w:r>
        <w:rPr/>
        <w:t>Отбор   представителей   проводится   на   конкурсной  основе.      Деятельность   представителей  финансируется  за  счет  отчислений      денежных  средств,  полученных  в результате  продажи федерального      имущества.</w:t>
      </w:r>
    </w:p>
    <w:p>
      <w:pPr>
        <w:pStyle w:val="Normal"/>
        <w:spacing w:lineRule="auto" w:line="360"/>
        <w:rPr>
          <w:sz w:val="24"/>
        </w:rPr>
      </w:pPr>
      <w:r>
        <w:rPr>
          <w:sz w:val="24"/>
        </w:rPr>
        <w:t xml:space="preserve">   </w:t>
      </w:r>
    </w:p>
    <w:p>
      <w:pPr>
        <w:pStyle w:val="Normal"/>
        <w:spacing w:lineRule="auto" w:line="360"/>
        <w:ind w:firstLine="993"/>
        <w:jc w:val="both"/>
        <w:rPr>
          <w:i/>
          <w:i/>
          <w:sz w:val="24"/>
        </w:rPr>
      </w:pPr>
      <w:r>
        <w:rPr>
          <w:i/>
          <w:sz w:val="24"/>
        </w:rPr>
      </w:r>
    </w:p>
    <w:p>
      <w:pPr>
        <w:pStyle w:val="Normal"/>
        <w:spacing w:lineRule="auto" w:line="360"/>
        <w:ind w:firstLine="993"/>
        <w:jc w:val="both"/>
        <w:rPr>
          <w:i/>
          <w:i/>
          <w:sz w:val="24"/>
          <w:u w:val="single"/>
        </w:rPr>
      </w:pPr>
      <w:r>
        <w:rPr>
          <w:i/>
          <w:sz w:val="24"/>
          <w:u w:val="single"/>
        </w:rPr>
      </w:r>
    </w:p>
    <w:p>
      <w:pPr>
        <w:pStyle w:val="Normal"/>
        <w:spacing w:lineRule="auto" w:line="360"/>
        <w:ind w:firstLine="993"/>
        <w:jc w:val="both"/>
        <w:rPr>
          <w:i/>
          <w:i/>
          <w:sz w:val="24"/>
          <w:u w:val="single"/>
        </w:rPr>
      </w:pPr>
      <w:r>
        <w:rPr>
          <w:i/>
          <w:sz w:val="24"/>
          <w:u w:val="single"/>
        </w:rPr>
      </w:r>
    </w:p>
    <w:p>
      <w:pPr>
        <w:pStyle w:val="Normal"/>
        <w:spacing w:lineRule="auto" w:line="360"/>
        <w:ind w:firstLine="993"/>
        <w:jc w:val="both"/>
        <w:rPr/>
      </w:pPr>
      <w:r>
        <w:rPr>
          <w:i/>
          <w:sz w:val="24"/>
          <w:u w:val="single"/>
        </w:rPr>
        <w:t>Продавцы  государственного  имущества   Республики</w:t>
      </w:r>
      <w:r>
        <w:rPr>
          <w:i/>
          <w:u w:val="single"/>
        </w:rPr>
        <w:t xml:space="preserve">      </w:t>
      </w:r>
      <w:r>
        <w:rPr>
          <w:i/>
          <w:sz w:val="24"/>
          <w:u w:val="single"/>
        </w:rPr>
        <w:t>Башкортостан и продавцы муниципального имущества</w:t>
      </w:r>
    </w:p>
    <w:p>
      <w:pPr>
        <w:pStyle w:val="21"/>
        <w:rPr/>
      </w:pPr>
      <w:r>
        <w:rPr/>
        <w:t xml:space="preserve">              </w:t>
      </w:r>
      <w:r>
        <w:rPr/>
        <w:t>1. Продавцами  государственного  и муниципального имущества в      Республике   Башкортостан   являются    Государственный    комитет      Республики     Башкортостан    по    управлению    государственной      собственностью,    соответствующие    комитеты    по    управлению      собственностью и  представительные органы местного самоуправления.      Соответствующие  комитеты  по  управлению  собственностью   вправе      привлекать  специализированные  учреждения  для  продажи  объектов      приватизации,  в том числе специализированные  фондовые  магазины,      создаваемые этими комитетами.</w:t>
      </w:r>
    </w:p>
    <w:p>
      <w:pPr>
        <w:pStyle w:val="21"/>
        <w:rPr/>
      </w:pPr>
      <w:r>
        <w:rPr/>
        <w:t xml:space="preserve">               </w:t>
      </w:r>
      <w:r>
        <w:rPr/>
        <w:t>Порядок деятельности     продавцов     государственного     и      муниципального  имущества   устанавливается   в   соответствии   с      Гражданским  кодексом  Российской  Федерации,  настоящим  Законом,      законодательством Республики Башкортостан о приватизации,  а также      нормативными правовыми актами Республики Башкортостан.</w:t>
      </w:r>
    </w:p>
    <w:p>
      <w:pPr>
        <w:pStyle w:val="21"/>
        <w:rPr/>
      </w:pPr>
      <w:r>
        <w:rPr/>
        <w:t xml:space="preserve">              </w:t>
      </w:r>
      <w:r>
        <w:rPr/>
        <w:t>2. Доходы,     полученные     в    результате    приватизации      государственного   и   муниципального   имущества,   не   подлежат      налогообложению.</w:t>
      </w:r>
    </w:p>
    <w:p>
      <w:pPr>
        <w:pStyle w:val="21"/>
        <w:rPr/>
      </w:pPr>
      <w:r>
        <w:rPr/>
      </w:r>
    </w:p>
    <w:p>
      <w:pPr>
        <w:pStyle w:val="21"/>
        <w:ind w:firstLine="993"/>
        <w:rPr>
          <w:i/>
          <w:i/>
          <w:u w:val="single"/>
        </w:rPr>
      </w:pPr>
      <w:r>
        <w:rPr>
          <w:i/>
          <w:u w:val="single"/>
        </w:rPr>
        <w:t xml:space="preserve"> </w:t>
      </w:r>
      <w:r>
        <w:rPr>
          <w:i/>
          <w:u w:val="single"/>
        </w:rPr>
        <w:t>Приоритеты в осуществлении приватизации в Республике Башкортоста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 В целях повышения эффективности экономики Республики Башкортостан, управления государственным и муниципальным имуществом и деятельности отдельных предприятий при осуществлении приватизации устанавливаются следующие приоритеты:</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окращение бюджетных расходов на управление экономикой и поддержку нерентабельных предприятий без нанесения ущерба интересам государств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одействие сохранению и повышению конкурентоспособности продукции и товаров республиканского производства на российском и мировом рынках и осуществление протекционизма по отношению к отечественным производителя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ривлечение инвестиций, в том числе иностранных, необходимых для производственного, технологического и социального развития приватизируемых предприятий;</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охранение государственного контроля над отдельными видами производств, имеющих стратегическое значение и обеспечивающих экономическую безопасность Республики Башкортоста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одействие в реализации мероприятий по социальной защите населени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защита прав частных собственников (акционеро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оздание условий для развития рынка недвижимост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обеспечение поступлений в республиканский бюджет и местные бюджеты в 2000 году средств от приватизации государственного и муниципального имуществ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 Кабинет Министров Республики Башкортостан вправе вносить изменения и дополнения в прогнозные перечни предприятий, рекомендуемых к приватизации, и открытых акционерных обществ, государственные пакеты акций которых предлагаются к продаже. Конкретный размер пакета акций акционерных обществ, подлежащих продаже, утверждается Кабинетом Министров Республики Башкортоста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 В 2000 году запрещаетс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реобразование государственных и муниципальных унитарных предприятий в закрытые акционерные обществ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оздание акционерных обществ (в том числе холдинговых компаний) на основе концернов, союзов, ассоциаций и иных объединений предприятий, в состав которых входят государственные или муниципальные унитарные предприятия, за исключением случаев приведения их организационно - правовой формы в соответствие с действующим законодательство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участие в создании и выход государственных и муниципальных унитарных предприятий, объединений государственных и муниципальных унитарных предприятий из состава участников (пайщиков) хозяйственных обществ и товариществ без согласования с соответствующим комитетом по управлению собственностью.</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орядок согласования выхода государственных унитарных предприятий из состава учредителей (участников) пайщиков хозяйственных обществ и товариществ устанавливается Государственным комитетом Республики Башкортостан по управлению государственной собственностью.</w:t>
      </w:r>
    </w:p>
    <w:p>
      <w:pPr>
        <w:pStyle w:val="ConsNonformat"/>
        <w:rPr>
          <w:rFonts w:ascii="Times New Roman" w:hAnsi="Times New Roman" w:cs="Times New Roman"/>
          <w:sz w:val="24"/>
        </w:rPr>
      </w:pPr>
      <w:r>
        <w:rPr>
          <w:rFonts w:cs="Times New Roman" w:ascii="Times New Roman" w:hAnsi="Times New Roman"/>
          <w:sz w:val="24"/>
        </w:rPr>
      </w:r>
    </w:p>
    <w:p>
      <w:pPr>
        <w:pStyle w:val="ConsNormal"/>
        <w:spacing w:lineRule="auto" w:line="360"/>
        <w:ind w:firstLine="993"/>
        <w:jc w:val="both"/>
        <w:rPr>
          <w:rFonts w:ascii="Times New Roman" w:hAnsi="Times New Roman" w:cs="Times New Roman"/>
          <w:i/>
          <w:i/>
          <w:sz w:val="24"/>
          <w:u w:val="single"/>
        </w:rPr>
      </w:pPr>
      <w:r>
        <w:rPr>
          <w:rFonts w:cs="Times New Roman" w:ascii="Times New Roman" w:hAnsi="Times New Roman"/>
          <w:i/>
          <w:sz w:val="24"/>
          <w:u w:val="single"/>
        </w:rPr>
        <w:t>Государственное и муниципальное имущество, приватизация которого запрещен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Относятс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 Участки недр, месторождения минеральных вод и лечебных грязей, лесной фонд, водные объекты, воздушное пространство.</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 Охраняемые или особым образом используемые природные территории, а также находящиеся на них объекты недвижимост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 Объекты исторического и культурного наследия федерального и республиканского значения в соответствии с перечнем, утвержденным в установленном порядке.</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 Средства республиканского бюджета, валютные средства республики и государственные внебюджетные фонды, средства Национального банка Республики Башкортостан Центрального банка Российской Федерации и золотой запас Республики Башкортоста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5. Национальный банк Республики Башкортостан Центрального банка Российской Федерации, организации, обеспечивающие хранение денежных знаков, государственных казначейских билетов, облигаций и других государственных ценных бумаг.</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6. Учреждения и организации, финансирование которых полностью осуществляется за счет бюджетных средст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7. Вооружение, военная техника, боеприпасы и военное имущество, не подлежащее приватизации (кроме высвобождаемого военного имущества), Вооруженных Сил Российской Федерации, других войск, воинских формирований и органо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редприятия и организации, находящиеся в ведении территориальных структурных подразделений федеральных органов исполнительной власти, в которых законодательством предусмотрена военная служба (Министерство внутренних дел Российской Федерации, Министерство Российской Федерации по делам гражданской обороны, чрезвычайным ситуациям и ликвидации последствий стихийных бедствий, Служба внешней разведки Российской Федерации, Федеральное агентство правительственной связи и информации при Президенте Российской Федерации, Федеральная пограничная служба Российской Федерации, Федеральная служба безопасности Российской Федерации, Федеральная служба железнодорожных войск Российской Федерации, Федеральная служба налоговой полиции Российской Федерации, Государственный таможенный комитет Российской Федераци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риватизация высвобождаемого военного имущества производится на основании распоряжений Министерства государственного имущества Российской Федераци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8. Объекты, предприятия и оборудование для захоронения твердых и жидких радиоактивных промышленных и бытовых отходов, скотомогильник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9. Предприятия, объекты и организации геологической службы, выполняющие региональные геологические исследования, специальные геологические исследования, связанные с оборонными нуждами государства, а также выполняющие научно - исследовательские и опытно - конструкторские работы, направленные на реализацию программ развития минерально - сырьевой базы Российской Федерации, Республики Башкортостан, в соответствии со специальным перечнем, утверждаемым Правительством Российской Федераци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кважины глубокого бурения, находящиеся в пределах горных отводов или площадей, по которым выданы лицензии добывающим или иным предприятия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территориальные геологические фонды, государственная сеть наблюдательных скважин и пунктов системы мониторинга геологической среды.</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0. Предприятия по производству сильнодействующих ядов, ядовитых веществ, а также осуществляющие посев, возделывание и переработку культур, содержащих наркотические и ядовитые веществ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редприятия, осуществляющие разработку, производство, изготовление, приобретение, использование, уничтожение инструментов или оборудования наркотических средств или психотропных вещест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редприятия и учреждения, входящие в единый технологический комплекс, связанный с производством наркотических средств и психотропных вещест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1. Объекты и предприятия городского пассажирского электротранспорт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2. Военизированные горноспасательные части, газоспасательные, противофонтанные службы и специализированные подразделения, службы и формирования, в том числе по ликвидации чрезвычайных ситуаций, стихийных бедствий, а также радиационных катастроф, организации и части Министерства по делам гражданской обороны и чрезвычайным ситуациям Республики Башкортоста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3. Предприятия по добыче и переработке радиоактивного сырь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4. Предприятия и объекты (производства, цеха, линии и другие) по производству и розливу спиртовой, ликеро - водочной и винной продукци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5. Предприятия и учреждения санитарно - эпидемиологического надзора, ветеринарной, лесоохранной, лесоустроительной служб, службы защиты растений, охраны и воспроизводства ресурсов охотничьих, животных и рыбных запасо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6. Объекты непроизводственной сферы, находящиеся в ведении органов власти Республики Башкортоста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7. Государственные племенные предприятия и заводы, государственные конюшни и ипподромы, животноводческие комплексы по производству говядины и свинины, тепличные комбинаты и птицефабрик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8. Государственные семенные инспекции, селекционно - гибридные центры, лаборатории по сортоиспытанию сельскохозяйственных культур, сортоиспытательные станции и участки, проектно - изыскательские центры и станции агрохимической службы, центры по химизации и сельскохозяйственной радиологи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9. Высшие профессиональные, средние профессиональные (в том числе совхозы - техникумы) и общеобразовательные учебные заведения, институты, учреждения и предприятия Академии наук Республики Башкортостан, а также государственные научно - исследовательские, конструкторские и проектные организации, проектно - изыскательские институты, предприятия и учреждени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0. Стационарные объекты социального обслуживания населения, включая стационарные и полустационарные учреждения социального обслуживания для лиц пожилого возраста, инвалидов, детей, подростков, а также учреждения социальной помощи для лиц без определенного места жительства и занятий; учреждения государственной службы реабилитации инвалидов; реабилитационные центры для детей и подростков с ограниченными возможностями; школы, интернаты для детей - сирот и детей, оставшихся без попечения родителей; учреждения профессионального образования инвалидов (начального, среднего, высшего) системы социальной защиты населения; госпитали, санатории, пансионаты и дома отдыха для престарелых и инвалидов, детей; специальные жилые дома для престарелых и инвалидов; протезно - ортопедические предприятия; центры медико - социальной экспертизы и реабилитации инвалидов; научно - исследовательские институты министерств здравоохранения, социального обеспечения, народного образовани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1. Органы научно - технической информации, научные и научно - технические библиотеки, обеспечивающие сбор, обработку, хранение и использование государственного информационного ресурса научно - технического развития Республики Башкортостан, государственные архивы, фонды; организации и объекты системы архивной службы.</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2. Защищенные объекты органов государственной власти, защитные сооружения гражданской обороны, материальные ценности второй группы и отдельно стоящие специализированные складские помещения для их хранени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3. Институты повышения квалификации и подготовки кадров отраслевых министерств и ведомств. Организации, предназначенные исключительно для подготовки, переподготовки и повышения квалификации государственных служащих.</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4. Предприятия и организации службы занятост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5. Объекты и предприятия управления почтовой связ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6. Объекты и предприятия Государственного комитета Республики Башкортостан по статистике.</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7. Полиграфические предприятия и издательства, отнесенные исключительно к объектам республиканской собственност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8. Объекты представительств Республики Башкортоста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9. Внешнеторговые предприятия министерств и ведомств Республики Башкортоста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0. Предприятия и объекты здравоохранения независимо от их ведомственной подчиненност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1. Предприятия медицинской промышленности (включая предприятия фармацевтической промышленности и промышленности медико - биологических препаратов) и их подсобно - производственные сельские хозяйства, аптеки, аптечные базы (склады) и базы медицинской техники. Башкирское производственно - торговое предприятие "Медтехник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2. Объекты общекурортного предназначения, входящие в состав санаторно - курортного комплекса курортов федерального и республиканского значения, в том числе бальнео-, физио-, грязелечебницы, лечебно - диагностические центры, бюветы, учреждения культуры и спортивные сооружения, инженерно - технические сооружения независимо от их ведомственной подчиненност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3. Предприятия и учреждения патентной службы, стандартизации и метрологии, машиноиспытательные станци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4. Специализированные холодильники, элеваторы и объекты складского хозяйства, обеспечивающие постоянное размещение республиканских продовольственных фондов, государственных резервов и хранение мобилизационных запасо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5. Радиотелевизионные передающие центры, радиоцентры. Государственная телерадиовещательная компания "Башкортостан" и телевизионные студи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6. Предприятия, обеспечивающие закупку зерна, его хранение, выработку, хранение и реализацию муки, круп, комбикормов для государственных нужд.</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7. Объекты, предприятия и учреждения культуры и спорта независимо от их ведомственной подчиненности, находящиеся в государственной собственности Республики Башкортостан и муниципальной собственности. Предприятия и объекты Министерства народного образования Республики Башкортостан и Министерства культуры Республики Башкортоста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8. Объекты, предприятия и учреждения по кино- и видеопрокату и кинообслуживанию населения, кинотеатры, находящиеся в государственной или муниципальной собственност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9. Столовые и буфеты в школах и бюджетных организациях, благотворительные столовые.</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0. Портовые и гидротехнические сооружения и объекты.</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1. Театры и концертные организации, которым в установленном порядке присвоено звание академических.</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2. Объекты дошкольного воспитани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3. Лечебно - оздоровительные учреждения системы образовани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4. Кладбищ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5. Зверосовхозы (зверофермы), хозяйства по производству ценных видов рыб.</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6. Гостиницы, находящиеся в муниципальной собственност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7. Объекты инженерной инфраструктуры городов и районов (в том числе электро-, тепло- и газоснабжения, водопроводно - канализационного хозяйства, наружного городского освещения) и внешнего благоустройства городов, а также предприятия, осуществляющие эксплуатацию, обслуживание, содержание и ремонт указанных объекто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8. Автомобильные дороги общего пользования и предприятия, осуществляющие их содержание.</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9. Предприятия автомобильного транспорта, имеющие в своем составе автоколонны войскового тип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50. Запасы государственного и мобилизационного резервов, мобилизационные мощности и объекты мобилизационного назначения, которые при приватизации подлежат исключению из состава их имущества и используются в соответствии с типовым договором, утвержденным Указом Президента Республики Башкортостан от 25 августа 1994 года N УП-390; базы и объекты Государственного комитета Российской Федерации по государственным резервам, предназначенные для хранения материальных ценностей государственного и мобилизационного резерво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ри снятии с предприятий мобилизационного задания освободившиеся мощности, объекты и другие материальные ценности, если нет необходимости оставлять их в государственной собственности, приватизируются в установленном законодательством порядке.</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51. Страховой фонд технической документаци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52. Железные дороги, объекты железнодорожного транспорта, непосредственно задействованные в перевозке грузов и пассажиров и проведении аварийно - спасательных работ.</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53. Судоходные инспекци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54. Объекты, системы и средства управления воздушным движением аэропортов и авиапредприятий, связанные с обеспечением единой системы управления воздушным движением нижнего и верхнего воздушного пространства; организации и объекты поисковой и аварийно - спасательной служб, аварийной метрологии; летно - испытательные и учебно - тренировочные объекты и отведенные под все перечисленные предприятия и объекты земельные участк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55. Государственные плодопитомнические предприятия (совхозы).</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56. Объекты и предприятия городского и пригородного автомобильного пассажирского транспорта (кроме таксомоторного), а также предприятия по их ремонту.</w:t>
      </w:r>
    </w:p>
    <w:p>
      <w:pPr>
        <w:pStyle w:val="TextBodyIndent"/>
        <w:jc w:val="both"/>
        <w:rPr>
          <w:rFonts w:ascii="Times New Roman" w:hAnsi="Times New Roman" w:cs="Times New Roman"/>
          <w:sz w:val="24"/>
        </w:rPr>
      </w:pPr>
      <w:r>
        <w:rPr>
          <w:rFonts w:cs="Times New Roman"/>
          <w:sz w:val="24"/>
        </w:rPr>
      </w:r>
    </w:p>
    <w:p>
      <w:pPr>
        <w:pStyle w:val="TextBodyIndent"/>
        <w:jc w:val="both"/>
        <w:rPr/>
      </w:pPr>
      <w:r>
        <w:rPr/>
        <w:t>Приватизация государственной собственности является важным направлением реформ.</w:t>
      </w:r>
    </w:p>
    <w:p>
      <w:pPr>
        <w:pStyle w:val="TextBodyIndent"/>
        <w:jc w:val="both"/>
        <w:rPr/>
      </w:pPr>
      <w:r>
        <w:rPr/>
        <w:t>В настоящее время в РБ приватизировано 1312 предприятий. На базе этих предприятий создано 477 акционерных обществ с долями государственной и муниципальной собственности. Численность работников приватизированных предприятий составила более одной трети от общего числа занятых в народном хозяйстве РБ.</w:t>
      </w:r>
    </w:p>
    <w:p>
      <w:pPr>
        <w:pStyle w:val="Heading5"/>
        <w:ind w:firstLine="993"/>
        <w:rPr/>
      </w:pPr>
      <w:r>
        <w:rPr/>
        <w:t xml:space="preserve">В период с 1992 года по 1996 в Башкортостане было приватизировано более 80% от общего числа приватизированных предприятий. В период с 1997 года по 1999 год приватизировалось в среднем 4-5% ежегодно от общего числа приватизируемых предприятий. </w:t>
      </w:r>
    </w:p>
    <w:p>
      <w:pPr>
        <w:pStyle w:val="Heading5"/>
        <w:ind w:firstLine="993"/>
        <w:rPr/>
      </w:pPr>
      <w:r>
        <w:rPr/>
        <w:t>Несмотря на положительные результаты, привлеченных инвестиций в процессе приватизации явно недостаточно для производственного, технологического и социального развития предприятий.</w:t>
      </w:r>
    </w:p>
    <w:p>
      <w:pPr>
        <w:pStyle w:val="2"/>
        <w:jc w:val="both"/>
        <w:rPr/>
      </w:pPr>
      <w:r>
        <w:rPr/>
        <w:t>В связи с этим нужно разработать и реализовать новые подходы к решению вопросов связанных с управлением государственной собственностью.</w:t>
      </w:r>
    </w:p>
    <w:p>
      <w:pPr>
        <w:pStyle w:val="2"/>
        <w:jc w:val="both"/>
        <w:rPr/>
      </w:pPr>
      <w:r>
        <w:rPr/>
        <w:t>Целью государственной политики будет являться повышение эффективности работы предприятий и народно-хозяйственного комплекса.</w:t>
      </w:r>
    </w:p>
    <w:p>
      <w:pPr>
        <w:pStyle w:val="2"/>
        <w:jc w:val="both"/>
        <w:rPr/>
      </w:pPr>
      <w:r>
        <w:rPr/>
        <w:t>Основными мерами для обеспечения цели государственной политики приватизации, должны стать:</w:t>
      </w:r>
    </w:p>
    <w:p>
      <w:pPr>
        <w:pStyle w:val="2"/>
        <w:ind w:left="1276" w:hanging="0"/>
        <w:jc w:val="both"/>
        <w:rPr/>
      </w:pPr>
      <w:r>
        <w:rPr/>
        <w:t>1. Дифференцированный подход к приватизации предприятий в                           зависимости от их ликвидности и интересов РБ.</w:t>
      </w:r>
    </w:p>
    <w:p>
      <w:pPr>
        <w:pStyle w:val="2"/>
        <w:tabs>
          <w:tab w:val="clear" w:pos="720"/>
          <w:tab w:val="left" w:pos="1134" w:leader="none"/>
        </w:tabs>
        <w:ind w:left="1276" w:hanging="0"/>
        <w:jc w:val="both"/>
        <w:rPr/>
      </w:pPr>
      <w:r>
        <w:rPr/>
        <w:t xml:space="preserve"> </w:t>
      </w:r>
      <w:r>
        <w:rPr/>
        <w:t>2. Расширение инструментария приватизации (Приватизация по коммерческим конкурсам, на основе лизинга, преобразование небольших предприятий в ООО и.т.д).</w:t>
      </w:r>
    </w:p>
    <w:p>
      <w:pPr>
        <w:pStyle w:val="2"/>
        <w:ind w:left="1276" w:hanging="0"/>
        <w:jc w:val="both"/>
        <w:rPr/>
      </w:pPr>
      <w:r>
        <w:rPr/>
        <w:t xml:space="preserve"> </w:t>
      </w:r>
      <w:r>
        <w:rPr/>
        <w:t>3. Принятие приватизационных решений на основе тщательного анализа представленных потенциальными инвесторами долгосрочных планов развития предприятий.</w:t>
      </w:r>
    </w:p>
    <w:p>
      <w:pPr>
        <w:pStyle w:val="2"/>
        <w:numPr>
          <w:ilvl w:val="0"/>
          <w:numId w:val="3"/>
        </w:numPr>
        <w:ind w:left="1246" w:firstLine="30"/>
        <w:jc w:val="both"/>
        <w:rPr/>
      </w:pPr>
      <w:r>
        <w:rPr/>
        <w:t>. Ориентация на интересы потенциальных инвесторов при не противоречии этих интересов, интересам государства.</w:t>
      </w:r>
    </w:p>
    <w:p>
      <w:pPr>
        <w:pStyle w:val="2"/>
        <w:ind w:left="1276" w:hanging="0"/>
        <w:jc w:val="both"/>
        <w:rPr/>
      </w:pPr>
      <w:r>
        <w:rPr/>
        <w:t>5. Обязательный учет мирового опыта приватизации, в том числе по предпродажной подготовке предприятия с привлечением финансового консультанта, оценщика, аудитора, юриста, консультанта по менеджменту.</w:t>
      </w:r>
    </w:p>
    <w:p>
      <w:pPr>
        <w:pStyle w:val="2"/>
        <w:ind w:left="1276" w:hanging="0"/>
        <w:jc w:val="both"/>
        <w:rPr/>
      </w:pPr>
      <w:r>
        <w:rPr/>
        <w:t>6. Сочетание долгосрочных и краткосрочных интересов государства при приватизации.</w:t>
      </w:r>
    </w:p>
    <w:p>
      <w:pPr>
        <w:pStyle w:val="2"/>
        <w:ind w:left="1276" w:hanging="0"/>
        <w:jc w:val="both"/>
        <w:rPr/>
      </w:pPr>
      <w:r>
        <w:rPr/>
        <w:t>7. Сохранение социальной направленности приватизации.</w:t>
      </w:r>
    </w:p>
    <w:p>
      <w:pPr>
        <w:pStyle w:val="2"/>
        <w:ind w:left="992" w:hanging="0"/>
        <w:jc w:val="both"/>
        <w:rPr/>
      </w:pPr>
      <w:r>
        <w:rPr/>
      </w:r>
    </w:p>
    <w:p>
      <w:pPr>
        <w:pStyle w:val="Normal"/>
        <w:rPr>
          <w:sz w:val="24"/>
        </w:rPr>
      </w:pPr>
      <w:r>
        <w:rPr>
          <w:sz w:val="24"/>
        </w:rPr>
      </w:r>
    </w:p>
    <w:p>
      <w:pPr>
        <w:pStyle w:val="Normal"/>
        <w:ind w:left="993" w:hanging="0"/>
        <w:rPr>
          <w:sz w:val="24"/>
        </w:rPr>
      </w:pPr>
      <w:r>
        <w:rPr>
          <w:sz w:val="24"/>
        </w:rPr>
      </w:r>
    </w:p>
    <w:p>
      <w:pPr>
        <w:pStyle w:val="Normal"/>
        <w:ind w:left="993" w:hanging="0"/>
        <w:rPr/>
      </w:pPr>
      <w:r>
        <w:rPr/>
      </w:r>
    </w:p>
    <w:p>
      <w:pPr>
        <w:pStyle w:val="Normal"/>
        <w:spacing w:lineRule="auto" w:line="360"/>
        <w:jc w:val="both"/>
        <w:rPr>
          <w:sz w:val="24"/>
        </w:rPr>
      </w:pPr>
      <w:r>
        <w:rPr>
          <w:sz w:val="24"/>
        </w:rPr>
        <w:t xml:space="preserve">Закон РФ «О приватизации государственного имущества и об  основах приватизации муниципального имущества в РФ» от 21 июля 1997 года  </w:t>
      </w:r>
    </w:p>
    <w:p>
      <w:pPr>
        <w:pStyle w:val="Normal"/>
        <w:spacing w:lineRule="auto" w:line="360"/>
        <w:jc w:val="both"/>
        <w:rPr>
          <w:sz w:val="24"/>
        </w:rPr>
      </w:pPr>
      <w:r>
        <w:rPr>
          <w:sz w:val="24"/>
        </w:rPr>
        <w:t xml:space="preserve">           </w:t>
      </w:r>
      <w:r>
        <w:rPr>
          <w:sz w:val="24"/>
        </w:rPr>
        <w:t>(в ред. Федерального закона от 23.06.99 N 116-ФЗ)</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Закон РБ «О Приватизации государственного и муниципального имущества в РБ» от14 июля 1998 года (в ред. Закона РБ от 05.08.99 N 23-з).</w:t>
      </w:r>
    </w:p>
    <w:p>
      <w:pPr>
        <w:pStyle w:val="Normal"/>
        <w:spacing w:lineRule="auto" w:line="360"/>
        <w:jc w:val="both"/>
        <w:rPr>
          <w:sz w:val="24"/>
        </w:rPr>
      </w:pPr>
      <w:r>
        <w:rPr>
          <w:sz w:val="24"/>
        </w:rPr>
      </w:r>
    </w:p>
    <w:p>
      <w:pPr>
        <w:pStyle w:val="Normal"/>
        <w:spacing w:lineRule="auto" w:line="360"/>
        <w:jc w:val="both"/>
        <w:rPr>
          <w:sz w:val="24"/>
        </w:rPr>
      </w:pPr>
      <w:r>
        <w:rPr>
          <w:sz w:val="24"/>
        </w:rPr>
        <w:t>Закон РБ «О программе приватизации государственного и муниципального имущества в РБ на 2000 год» от 6 декабря 1999года</w:t>
      </w:r>
    </w:p>
    <w:p>
      <w:pPr>
        <w:pStyle w:val="Normal"/>
        <w:spacing w:lineRule="auto" w:line="360"/>
        <w:jc w:val="both"/>
        <w:rPr>
          <w:sz w:val="24"/>
        </w:rPr>
      </w:pPr>
      <w:r>
        <w:rPr>
          <w:sz w:val="24"/>
        </w:rPr>
      </w:r>
    </w:p>
    <w:p>
      <w:pPr>
        <w:pStyle w:val="Normal"/>
        <w:ind w:left="993" w:hanging="0"/>
        <w:jc w:val="both"/>
        <w:rPr>
          <w:sz w:val="24"/>
        </w:rPr>
      </w:pPr>
      <w:r>
        <w:rPr>
          <w:sz w:val="24"/>
        </w:rPr>
      </w:r>
    </w:p>
    <w:sectPr>
      <w:footerReference w:type="default" r:id="rId2"/>
      <w:footerReference w:type="first" r:id="rId3"/>
      <w:type w:val="nextPage"/>
      <w:pgSz w:w="11906" w:h="16838"/>
      <w:pgMar w:left="2127" w:right="1416" w:gutter="0"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4"/>
      <w:numFmt w:val="decimal"/>
      <w:lvlText w:val="%1"/>
      <w:lvlJc w:val="left"/>
      <w:pPr>
        <w:tabs>
          <w:tab w:val="num" w:pos="720"/>
        </w:tabs>
        <w:ind w:left="124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529" w:hanging="0"/>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ind w:firstLine="993"/>
      <w:jc w:val="both"/>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ind w:firstLine="992"/>
      <w:jc w:val="both"/>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3"/>
    </w:pPr>
    <w:rPr>
      <w:sz w:val="24"/>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992"/>
    </w:pPr>
    <w:rPr>
      <w:sz w:val="24"/>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eastAsia="ru-RU" w:bidi="hi-I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eastAsia="ru-RU" w:bidi="hi-IN"/>
    </w:rPr>
  </w:style>
  <w:style w:type="paragraph" w:styleId="3">
    <w:name w:val="Основной текст с отступом 3"/>
    <w:basedOn w:val="Normal"/>
    <w:qFormat/>
    <w:pPr>
      <w:spacing w:lineRule="auto" w:line="360"/>
      <w:ind w:firstLine="992"/>
      <w:jc w:val="both"/>
    </w:pPr>
    <w:rPr>
      <w:sz w:val="24"/>
    </w:rPr>
  </w:style>
  <w:style w:type="paragraph" w:styleId="21">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9:41:00Z</dcterms:created>
  <dc:creator>Saitbatalow</dc:creator>
  <dc:description/>
  <dc:language>en-US</dc:language>
  <cp:lastModifiedBy>Рустам</cp:lastModifiedBy>
  <cp:lastPrinted>2000-05-19T14:24:00Z</cp:lastPrinted>
  <dcterms:modified xsi:type="dcterms:W3CDTF">2000-05-19T10:43:00Z</dcterms:modified>
  <cp:revision>3</cp:revision>
  <dc:subject/>
  <dc:title>Приватазация-</dc:title>
</cp:coreProperties>
</file>