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/>
        <w:t>Министерство образования РФ</w:t>
      </w:r>
    </w:p>
    <w:p>
      <w:pPr>
        <w:pStyle w:val="Heading6"/>
        <w:jc w:val="center"/>
        <w:rPr/>
      </w:pPr>
      <w:r>
        <w:rPr/>
        <w:t>Хабаровская государственная академия экономики и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уманитарных дисцип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РЕФЕРАТ ПО ПРАВОВОЙ ИНФОРМАТИКЕ</w:t>
      </w:r>
    </w:p>
    <w:p>
      <w:pPr>
        <w:pStyle w:val="Normal"/>
        <w:ind w:left="637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На тему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2"/>
        <w:rPr>
          <w:i/>
          <w:i/>
          <w:sz w:val="52"/>
        </w:rPr>
      </w:pPr>
      <w:r>
        <w:rPr>
          <w:i/>
          <w:sz w:val="52"/>
        </w:rPr>
        <w:t>Программные средства как объект</w:t>
      </w:r>
    </w:p>
    <w:p>
      <w:pPr>
        <w:pStyle w:val="Normal"/>
        <w:jc w:val="center"/>
        <w:rPr/>
      </w:pPr>
      <w:r>
        <w:rPr>
          <w:i/>
          <w:sz w:val="52"/>
        </w:rPr>
        <w:t>авторского права</w:t>
      </w:r>
      <w:r>
        <w:rPr>
          <w:i/>
          <w:sz w:val="52"/>
          <w:lang w:val="en-US"/>
        </w:rPr>
        <w:t>.</w:t>
      </w:r>
    </w:p>
    <w:p>
      <w:pPr>
        <w:pStyle w:val="Normal"/>
        <w:jc w:val="center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Normal"/>
        <w:ind w:left="623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ind w:left="6237" w:hanging="0"/>
        <w:rPr/>
      </w:pPr>
      <w:r>
        <w:rPr>
          <w:sz w:val="28"/>
          <w:lang w:val="en-US"/>
        </w:rPr>
        <w:t>Выполнила:</w:t>
      </w:r>
      <w:r>
        <w:rPr>
          <w:sz w:val="28"/>
        </w:rPr>
        <w:t xml:space="preserve"> 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студентка 1-го курса</w:t>
      </w:r>
    </w:p>
    <w:p>
      <w:pPr>
        <w:pStyle w:val="Heading3"/>
        <w:ind w:left="6237" w:hanging="0"/>
        <w:rPr/>
      </w:pPr>
      <w:r>
        <w:rPr/>
        <w:t>группы Ю-05</w:t>
      </w:r>
    </w:p>
    <w:p>
      <w:pPr>
        <w:pStyle w:val="Heading4"/>
        <w:ind w:left="6237" w:hanging="0"/>
        <w:rPr/>
      </w:pPr>
      <w:r>
        <w:rPr/>
        <w:t>Ананичева Галина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Владимировна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Проверил</w:t>
      </w:r>
      <w:r>
        <w:rPr>
          <w:sz w:val="28"/>
          <w:lang w:val="en-US"/>
        </w:rPr>
        <w:t>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Ключников А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5"/>
        <w:rPr/>
      </w:pPr>
      <w:r>
        <w:rPr/>
        <w:t>Хабаровск 2000</w: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ind w:right="567" w:hanging="0"/>
        <w:jc w:val="both"/>
        <w:rPr>
          <w:b/>
          <w:b/>
          <w:sz w:val="40"/>
        </w:rPr>
      </w:pPr>
      <w:r>
        <w:rPr>
          <w:b/>
          <w:sz w:val="40"/>
        </w:rPr>
        <w:tab/>
        <w:tab/>
        <w:tab/>
        <w:tab/>
        <w:tab/>
        <w:t>Введение.</w:t>
      </w:r>
    </w:p>
    <w:p>
      <w:pPr>
        <w:pStyle w:val="Normal"/>
        <w:ind w:right="56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Издавна люди стремились защитить и сохранить то,что они считали необычным и исключительным. Со временем цивилизация развивалась и росла - появилось искусство, развилась техника, люди научились красиво рисовать, петь, снимать кинофильмы, писать гениальные компьютерные программы. Все это очень хорошо, но появились и те кто наживается на этом. Предотвратить неправомочное использование в своих целях будь то художественных произведений или баз данных или компьютерных программ должен Закон - Закон об Авторском праве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наше время - время научно-технической революции во многом нарушаются Авторские права. Хотя бы такой пример: недавно разорилась крупная российская фирма MultiMedia Mechanics.Ее потопили компьютерные пираты выпускавшие дешевые лазерные компакт-диски с ее программами. В итоге продажа ее личных компакт-дисков резко сократилась. А сколько расходов терпят крупные компании производители! Уже сложно сказать что невозможно подделать. Очень   часто нелегально копируют программное обеспечение, музыку, книги-бестселлеры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акже нередко у двух и более создателей возникают вопросы о принадлежности произведения, и этот вопрос тоже должен разъяснить Закон. А теперь рассмотрим поближе вопросы касающиеся Авторского права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center"/>
        <w:rPr>
          <w:b/>
          <w:b/>
          <w:sz w:val="40"/>
        </w:rPr>
      </w:pPr>
      <w:r>
        <w:rPr>
          <w:b/>
          <w:sz w:val="40"/>
        </w:rPr>
        <w:t>Авторское право.</w:t>
      </w:r>
    </w:p>
    <w:p>
      <w:pPr>
        <w:pStyle w:val="Heading7"/>
        <w:ind w:right="567" w:hanging="0"/>
        <w:jc w:val="center"/>
        <w:rPr/>
      </w:pPr>
      <w:r>
        <w:rPr/>
        <w:t>Сфера действия авторского права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вторское   право распространяется:     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567" w:right="567" w:firstLine="567"/>
        <w:rPr/>
      </w:pPr>
      <w:r>
        <w:rPr/>
        <w:t>на произведения,  обнародованные  либо   не обнародованные,   но находящиеся  в какой-либо объективной форме на территории Российской Федерации, независимо от гражданства авторов и их правопреемников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оизведения,   обнародованные   либо  не обнародованные,  но находящиеся в какой-либо объективной форме за  пределами  Российской Федерации,   и   признается  за  авторами  -  гражданами  Российской Федерации и их правопреемниками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оизведения,   обнародованные   либо  не обнародованные,  но находящиеся в какой-либо объективной форме за  пределами  Российской Федерации,   и   признается  за  авторами  (их  правопреемниками)  - гражданами  других  государств  в  соответствии   с   международными договорами Российской Федерации.        При предоставлении на территории Российской Федерации охраны произведению  в  соответствии с международными договорами Российской Федерации автор произведения определяется по закону государства,  на территории   которого   имел  место  юридический  факт,  послуживший основанием для обладания авторским правом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567" w:right="567" w:hanging="0"/>
        <w:rPr/>
      </w:pPr>
      <w:r>
        <w:rPr/>
        <w:t>Законодательство Российской  Федерации об авторском  праве и смежных правах</w:t>
      </w:r>
    </w:p>
    <w:p>
      <w:pPr>
        <w:pStyle w:val="Normal"/>
        <w:ind w:right="567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7"/>
        <w:rPr/>
      </w:pPr>
      <w:r>
        <w:rPr/>
        <w:t>Законодательство Российской  Федерации  об  Авторском  праве  и смежных  правах  состоит  из  настоящего Закона,  являющегося частью гражданского законодательства Российской Федерации и действующего на всей  территории  Российской Федерации,  издаваемых в соответствии с настоящим   Законом   других   актов   законодательства   Российской Федерации,  Закона  Российской Федерации "О правовой охране программ для  электронных  вычислительных  машин  и  баз  данных",  а   также принимаемых   на  основе  настоящего  Закона  законодательных  актов республик в составе Российской Федерации.</w: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ind w:right="567" w:hanging="0"/>
        <w:jc w:val="both"/>
        <w:rPr>
          <w:sz w:val="32"/>
          <w:u w:val="single"/>
        </w:rPr>
      </w:pPr>
      <w:r>
        <w:rPr>
          <w:sz w:val="32"/>
          <w:u w:val="single"/>
        </w:rPr>
        <w:tab/>
        <w:tab/>
        <w:t>Объект авторского права. Общие положения</w:t>
      </w:r>
    </w:p>
    <w:p>
      <w:pPr>
        <w:pStyle w:val="Normal"/>
        <w:ind w:right="567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Авторское  право  распространяется  на  произведения  науки, литературы    и   искусства,   являющиеся   результатом   творческой деятельности, независимо от назначения и достоинства произведения, а также от способа его выражения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Авторское  право  распространяется  как  на   обнародованные произведения, так и на не обнародованные произведения, существующие в какой-либо объективной форме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67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енной (рукопись, машинопись, нотная запись и так далее)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67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ной (публичное  произнесение,  публичное  исполнение  и  так далее)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67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вуко- или  видеозаписи  (механической,  магнитной,   цифровой, оптической и так далее)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67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ображения (рисунок,  эскиз,  картина,  план,  чертеж,  кино-, теле-, видео- или фотокадр и так далее)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67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но-пространственной (скульптура, модель, макет, сооружение и так далее)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67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других формах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Часть   произведения   (включая   его   название),   которая удовлетворяет  требованиям  пункта  1   и   может  использоваться  самостоятельно, является объектом авторского права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Авторское  право  не  распространяется  на   идеи,   методы, процессы, системы, способы, концепции, принципы, открытия, факты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Авторское  право  на  произведение  не  связано   с   правом собственности   на   материальный  объект,  в  котором  произведение выражено.      Передача права  собственности  на материальный объект или права владения материальным  объектом  сама  по  себе  не  влечет  передачи каких-либо   авторских  прав  на  произведение,  выраженное  в  этом объекте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right="567" w:hanging="0"/>
        <w:rPr/>
      </w:pPr>
      <w:r>
        <w:rPr/>
        <w:t>Произведения,    являющиеся    объектами  авторского права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ъектами авторского права являются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итературные произведения    (включая   программы   для   ЭВМ);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раматические и музыкально-драматические произведения, сценарные произведения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хореографические  произведения и пантомимы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узыкальные   произведения   с   текстом   или   без    текста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овизуальные произведения (кино-, теле- и видеофильмы, слайдфильмы, диафильмы   и   другие   кино-   и   телепроизведения)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ения живописи, скульптуры, графики, дизайна, графические рассказы, комиксы и другие произведения изобразительного искусства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ения декоративно-прикладного    и     сценографического искусства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ения архитектуры, градостроительства и садово-паркового искусства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отографические произведения   и    произведения,    полученные способами, аналогичными фотографии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еографические, геологические и другие карты,  планы,  эскизы и пластические произведения,  относящиеся к географии,  топографии и к другим наукам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произведения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</w:rPr>
        <w:t>2. Охрана  программ  для  ЭВМ  распространяется  на  все   виды программ  для  ЭВМ  (в  том числе на операционные системы),  которые могут быть выражены на любом языке и в любой форме, включая исходный текст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К объектам авторского права также относятся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ные произведения   (переводы,   обработки,   аннотации, рефераты,  резюме,  обзоры,  инсценировки,  аранжировки   и   другие переработки произведений науки, литературы и искусства);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ники (энциклопедии,  антологии,  базы  данных)   и   другие составные   произведения,   представляющие   собой  по  подбору  или расположению материалов результат творческого труда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ные произведения  и  составные  произведения охраняются авторским  правом  независимо  от  того,   являются   ли   объектами авторского  права произведения,  на которых они основаны или которые они включают.</w:t>
      </w:r>
    </w:p>
    <w:p>
      <w:pPr>
        <w:pStyle w:val="Normal"/>
        <w:ind w:left="567"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567" w:hanging="0"/>
        <w:jc w:val="center"/>
        <w:rPr>
          <w:sz w:val="32"/>
          <w:u w:val="single"/>
        </w:rPr>
      </w:pPr>
      <w:r>
        <w:rPr>
          <w:sz w:val="32"/>
          <w:u w:val="single"/>
        </w:rPr>
        <w:t>Возникновение  авторского  права.  Презумпция  авторства.</w:t>
      </w:r>
    </w:p>
    <w:p>
      <w:pPr>
        <w:pStyle w:val="Style7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Авторское  право  на  произведение   науки,   литературы   и искусства  возникает в силу факта его создания.  Для возникновения и осуществления   авторского   права    не    требуется    регистрации произведения,   иного   специального   оформления  произведения  или соблюдения каких-либо формальностей.      Обладатель исключительных авторских прав для оповещения о своих правах вправе использовать знак  охраны  авторского  права,  который помещается  на  каждом  экземпляре  произведения  и  состоит из трех элементов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атинской буквы   "С"   в   окружности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мени (наименования) обладателя исключительных авторских прав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а  первого  опубликования произведения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  отсутствии  доказательств  оного,  автором  произведения считается  лицо,  указанное  в  качестве  автора  на  оригинале  или экземпляре произведения.</w:t>
      </w:r>
    </w:p>
    <w:p>
      <w:pPr>
        <w:pStyle w:val="Normal"/>
        <w:ind w:left="567" w:right="567" w:firstLine="8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 При  опубликовании произведения анонимно или под псевдонимом (за исключением случая, когда псевдоним автора не оставляет сомнения в  его личности) издатель,  имя или наименование которого обозначено на  произведении,  при  отсутствии  доказательств  иного   считается представителем  автора  в  соответствии с  Законом и в этом качестве   имеет   право   защищать   права   автора   и   обеспечивать   их осуществление. Это положение действует до тех пор, пока автор такого произведения  не  раскроет  свою  личность  и  не  заявит  о   своем авторстве. </w:t>
      </w:r>
    </w:p>
    <w:p>
      <w:pPr>
        <w:pStyle w:val="Normal"/>
        <w:ind w:left="567"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567" w:hanging="0"/>
        <w:jc w:val="center"/>
        <w:rPr>
          <w:sz w:val="32"/>
          <w:u w:val="single"/>
        </w:rPr>
      </w:pPr>
      <w:r>
        <w:rPr>
          <w:sz w:val="32"/>
          <w:u w:val="single"/>
        </w:rPr>
        <w:t>Права автора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Автору принадлежит право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публикование,   воспроизведение  и  распространение  своего произведения всеми дозволенными законом способами под своим  именем, под   условным   именем  (псевдонимом)  или  без  обозначения  имени (анонимно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неприкосновенность произведени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лучение  вознаграждения  за   использование   произведения другими лицами, кроме случаев, указанных в законе.</w:t>
      </w:r>
    </w:p>
    <w:p>
      <w:pPr>
        <w:pStyle w:val="Normal"/>
        <w:ind w:left="567" w:right="567"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тавки авторского    вознаграждения   устанавливаются действующим законодательством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     </w:t>
      </w:r>
    </w:p>
    <w:p>
      <w:pPr>
        <w:pStyle w:val="Style7"/>
        <w:rPr/>
      </w:pPr>
      <w:r>
        <w:rPr>
          <w:lang w:val="en-US"/>
        </w:rPr>
        <w:t xml:space="preserve">3. </w:t>
      </w:r>
      <w:r>
        <w:rPr/>
        <w:t>При отсутствии  утвержденных  ставок  авторского вознаграждения размер  вознаграждения  автора  за  использование  его  произведения определяется соглашением сторон.</w:t>
      </w:r>
    </w:p>
    <w:p>
      <w:pPr>
        <w:pStyle w:val="Normal"/>
        <w:ind w:left="567" w:right="567"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567" w:right="567"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sz w:val="32"/>
          <w:u w:val="single"/>
        </w:rPr>
        <w:tab/>
        <w:tab/>
        <w:t>Срок действия авторского права</w:t>
      </w:r>
    </w:p>
    <w:p>
      <w:pPr>
        <w:pStyle w:val="Normal"/>
        <w:ind w:left="567" w:right="567"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567" w:right="567"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 xml:space="preserve"> Авторское право действует в течение всей жизни автора и 25  лет после его смерти, считая с 1 января года, следующего за годом смерти автора.</w:t>
      </w:r>
    </w:p>
    <w:p>
      <w:pPr>
        <w:pStyle w:val="Normal"/>
        <w:ind w:left="567" w:right="567" w:firstLine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 xml:space="preserve">2. </w:t>
      </w:r>
      <w:r>
        <w:rPr>
          <w:rFonts w:cs="Arial" w:ascii="Arial" w:hAnsi="Arial"/>
        </w:rPr>
        <w:t>Авторское право   переходит  по  наследству.  Не  переходит  по наследству  право  автора  на  имя  и  право  на  неприкосновенность произведения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/>
        <w:t>Срок действия авторского права  для  базы  данных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Авторское право действует с момента создания  программы  для ЭВМ или базы данных  в  течение всей жизни автора и 50 лет после его смерти, считая с 1 января года, следующего за годом смерти автора.      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Срок  окончания  действия  авторского права на программы для ЭВМ и базу данных,  созданные в соавторстве,  исчисляется со времени смерти последнего автора, пережившего других соавторов.</w:t>
      </w:r>
    </w:p>
    <w:p>
      <w:pPr>
        <w:pStyle w:val="Normal"/>
        <w:ind w:left="567" w:right="567" w:firstLine="567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Авторское право на программу для ЭВМ или базу данных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ыпущенных анонимно или под псевдонимом,  действует  с момента их выпуска в свет в течение 50 лет. Если автор программы для ЭВМ или базы данных, выпущенных в  свет анонимно или под псевдонимом,  раскроет свою личность в течение указанного срока или принятый автором  псевдоним  не оставляет сомнений в его личности,  то применяется срок охраны, предусмотренный пунктом 1 .</w:t>
      </w:r>
    </w:p>
    <w:p>
      <w:pPr>
        <w:pStyle w:val="Normal"/>
        <w:ind w:left="567" w:righ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 Личные права автора на программу для ЭВМ и базу данных охраняются бессрочно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numPr>
          <w:ilvl w:val="0"/>
          <w:numId w:val="0"/>
        </w:numPr>
        <w:spacing w:lineRule="auto" w:line="256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6"/>
        <w:numPr>
          <w:ilvl w:val="0"/>
          <w:numId w:val="0"/>
        </w:numPr>
        <w:spacing w:lineRule="auto" w:line="256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6"/>
        <w:numPr>
          <w:ilvl w:val="0"/>
          <w:numId w:val="0"/>
        </w:numPr>
        <w:spacing w:lineRule="auto" w:line="256"/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u w:val="single"/>
        </w:rPr>
        <w:t>Нормы и принципы авторского права.</w:t>
      </w:r>
    </w:p>
    <w:p>
      <w:pPr>
        <w:pStyle w:val="Style6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Как и всякий другой правовой институт, авторское право имеет принципы: 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вобода творчества. Позволяет автору выбирать интересующую его тему, форму будущего произведения, метод создания, использовать произведения всеми дозволенными законом способами. Конституционное законодательство гарантирует свободу научного, технического и  художественного творчества путем широкого развертывания научных исследований, изобретательской и рационализаторской работы, развития литературы и искусства. В Конституции РФ закреплено: 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ому гарантируется свобода литературного, научного, технического и других видов творчества, преподавания. Интеллектуальная собственность охраняется законом.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имеет право на участие в культурной жизни и пользованием учреждениями культуры, на  доступ к культурным ценностям.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обязан заботиться о сохранности исторического и культурного наследия. Беречь памятники истории и культуры.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сочетания личных интересов с интересами всего общества.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моральной и материальной заинтересованности в использовании произведений. Материальное поощрение: государственные и именные премии.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 всемирной охраны права и законного интереса авторов. Отражен не только в нормах права, но и в нормах, обеспечивающих защиту нарушенных авторских прав.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567"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Нормы авторского права содержаться в различных законодательных и нормативных актах федерального и республиканского значения. Основы гражданского законодательства устанавливают принципиальные положения по вопросам, требующим единообразного решения во всех республиках. Такое единства предопределено и необходимостью участия в международных конвенциях об охране авторских прав Вместе с тем Конституция РФ относит "правовое регулирование интеллектуальной собственности" к совместному ведению Федерации и республик в ее составе.</w:t>
      </w:r>
    </w:p>
    <w:p>
      <w:pPr>
        <w:pStyle w:val="Heading9"/>
        <w:ind w:right="567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8"/>
        <w:ind w:right="567" w:hanging="0"/>
        <w:rPr/>
      </w:pPr>
      <w:r>
        <w:rPr/>
        <w:t>Авторское право на базу  данных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Авторское право на базу данных,  состоящую из материалов, не являющихся объектами авторского права,  принадлежит лицам, создавшим базу данных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Авторское право на базу данных признается при условии соблю- дения авторского права на каждое из произведений,  включенных  в эту базу данных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Авторское право на каждое из произведений, включенных в базу данных, сохраняется. Эти произведения могут использоваться независи- мо от такой базы данных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Авторское  право на базу данных не препятствует другим лицам осуществлять самостоятельный подбор и организацию произведений и материалов, входящих в эту базу данных.</w:t>
      </w:r>
    </w:p>
    <w:p>
      <w:pPr>
        <w:pStyle w:val="Normal"/>
        <w:ind w:left="567"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567" w:hanging="0"/>
        <w:jc w:val="both"/>
        <w:rPr>
          <w:sz w:val="32"/>
          <w:u w:val="single"/>
          <w:lang w:val="en-US"/>
        </w:rPr>
      </w:pPr>
      <w:r>
        <w:rPr>
          <w:sz w:val="32"/>
          <w:u w:val="single"/>
        </w:rPr>
        <w:tab/>
        <w:tab/>
      </w:r>
    </w:p>
    <w:p>
      <w:pPr>
        <w:pStyle w:val="Normal"/>
        <w:ind w:right="567" w:hanging="0"/>
        <w:jc w:val="both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right="567" w:hanging="0"/>
        <w:jc w:val="both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u w:val="single"/>
          <w:lang w:val="en-US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right="567" w:hanging="0"/>
        <w:jc w:val="center"/>
        <w:rPr>
          <w:b/>
          <w:b/>
          <w:sz w:val="40"/>
          <w:u w:val="none"/>
          <w:lang w:val="en-US"/>
        </w:rPr>
      </w:pPr>
      <w:r>
        <w:rPr>
          <w:b/>
          <w:sz w:val="40"/>
          <w:u w:val="none"/>
        </w:rPr>
        <w:t>Защита авторского права.</w:t>
      </w:r>
    </w:p>
    <w:p>
      <w:pPr>
        <w:pStyle w:val="TextBody"/>
        <w:ind w:left="567" w:right="567" w:hanging="0"/>
        <w:jc w:val="center"/>
        <w:rPr>
          <w:b/>
          <w:b/>
          <w:sz w:val="28"/>
          <w:u w:val="none"/>
          <w:lang w:val="en-US"/>
        </w:rPr>
      </w:pPr>
      <w:r>
        <w:rPr>
          <w:b/>
          <w:sz w:val="28"/>
          <w:u w:val="none"/>
          <w:lang w:val="en-US"/>
        </w:rPr>
      </w:r>
    </w:p>
    <w:p>
      <w:pPr>
        <w:pStyle w:val="TextBody"/>
        <w:ind w:left="567" w:right="567" w:hanging="0"/>
        <w:jc w:val="center"/>
        <w:rPr>
          <w:u w:val="single"/>
        </w:rPr>
      </w:pPr>
      <w:r>
        <w:rPr>
          <w:u w:val="single"/>
        </w:rPr>
        <w:t>Контрафактные экземпляры программы для ЭВМ или базы данных</w:t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7"/>
        <w:numPr>
          <w:ilvl w:val="0"/>
          <w:numId w:val="9"/>
        </w:numPr>
        <w:tabs>
          <w:tab w:val="clear" w:pos="720"/>
        </w:tabs>
        <w:ind w:left="567" w:right="567" w:firstLine="567"/>
        <w:rPr>
          <w:lang w:val="en-US"/>
        </w:rPr>
      </w:pPr>
      <w:r>
        <w:rPr/>
        <w:t>Физическое или юридическое лицо, которое не выполняет требований настоящего Закона в отношении исключительных прав правообладателей,</w:t>
      </w:r>
      <w:r>
        <w:rPr>
          <w:lang w:val="en-US"/>
        </w:rPr>
        <w:t xml:space="preserve"> </w:t>
      </w:r>
      <w:r>
        <w:rPr/>
        <w:t xml:space="preserve">в том числе ввозит в Российскую Федерацию экземпляры программы для ЭВМ или базы данных, изготовленные без разрешения их правообладателей, является нарушителем авторского права.     </w:t>
      </w:r>
    </w:p>
    <w:p>
      <w:pPr>
        <w:pStyle w:val="Style7"/>
        <w:rPr/>
      </w:pPr>
      <w:r>
        <w:rPr>
          <w:rFonts w:eastAsia="Arial"/>
        </w:rPr>
        <w:t xml:space="preserve"> </w:t>
      </w:r>
      <w:r>
        <w:rPr/>
        <w:t>2. Контрафактными признаются экземпляры  программы  для ЭВМ или базы данных, изготовление или использование которых влечет  за собой нарушение авторского права.</w:t>
      </w:r>
    </w:p>
    <w:p>
      <w:pPr>
        <w:pStyle w:val="Style7"/>
        <w:rPr/>
      </w:pPr>
      <w:r>
        <w:rPr>
          <w:rFonts w:eastAsia="Arial"/>
        </w:rPr>
        <w:t xml:space="preserve">     </w:t>
      </w:r>
      <w:r>
        <w:rPr/>
        <w:t>3. Контрафактными   являются   также  экземпляры  охраняемой  в Российской Федерации в соответствии  с  настоящим  Законом программы для ЭВМ или базы данных, ввозимые в Российскую Федерацию из государства, в котором эти программы для ЭВМ или базы данных никогда не охранялись или перестали охраняться.</w:t>
      </w:r>
    </w:p>
    <w:p>
      <w:pPr>
        <w:pStyle w:val="Style7"/>
        <w:rPr/>
      </w:pPr>
      <w:r>
        <w:rPr/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Агентство по защите авторских прав</w:t>
      </w:r>
      <w:r>
        <w:rPr>
          <w:rFonts w:cs="Times New Roman" w:ascii="Times New Roman" w:hAnsi="Times New Roman"/>
          <w:sz w:val="32"/>
          <w:u w:val="single"/>
          <w:lang w:val="en-US"/>
        </w:rPr>
        <w:t>.</w:t>
      </w:r>
    </w:p>
    <w:p>
      <w:pPr>
        <w:pStyle w:val="Style7"/>
        <w:jc w:val="center"/>
        <w:rPr>
          <w:rFonts w:ascii="Times New Roman" w:hAnsi="Times New Roman" w:cs="Times New Roman"/>
          <w:sz w:val="32"/>
          <w:u w:val="single"/>
          <w:lang w:val="en-US"/>
        </w:rPr>
      </w:pPr>
      <w:r>
        <w:rPr>
          <w:rFonts w:cs="Times New Roman" w:ascii="Times New Roman" w:hAnsi="Times New Roman"/>
          <w:sz w:val="32"/>
          <w:u w:val="single"/>
          <w:lang w:val="en-US"/>
        </w:rPr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а авторов внутри страны и за ее пределами до 1990 года охранялись Всесоюзным агентством по авторским правам (ВААП). Оно было создаю в 1973 году по инициативе творческих союзов, Академии наук СССР, Агентства печати "Новости" и других организаций. Охраняя права и законные интересы авторов и их правопреемников, ВААП обеспечивало  представительство, принимало необходимые меры по предотвращению нарушений или восстановлению нарушенного права. ВААП вело дел; авторов в административных и судебных органах, выполняло функции по сбору и выплате авторского вознаграждения.</w:t>
      </w:r>
    </w:p>
    <w:p>
      <w:pPr>
        <w:pStyle w:val="Style6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месте с тем, ВААП обладало монополией на заключение договоров, нередко без их на то согласия. Фактически оно выполняло функции органа государственного управления в сфере авторских отношений. Поэтому происходящие процессы радикального обновления существенно отразились на его деятельности. В настоящее время оно преобразовано в Российское агентство интеллектуальной собственности (РАИС) при Президенте РФ. РАИС является федеральным ведомством, разрабатывающим и осуще</w:t>
        <w:softHyphen/>
        <w:t>ствляющим государственную политику в сфере охраны авторских и смежных прав. РАИС отказалось от многих монопольных функций, сохранив за собой, в частности, функции содействия обладателям авторских прав в реализации их правомочий, включая право на обращение в суд и на заключение договоров об использовании авторских прав в РФ      и за рубежом исключительно по поручениям авторов или иных правообладателей, а также получение и выплату авторского вознаграждения за публичное использование (исполнение) некоторых произведений и авторского воз</w:t>
        <w:softHyphen/>
        <w:t>награждения, поступающего из-за рубежа в валюте. РАИС вправе изда</w:t>
        <w:softHyphen/>
        <w:t>вать инструкции и разъяснения по единообразному применению автор</w:t>
        <w:softHyphen/>
        <w:t>ского права, обязательные для всех ведомств, организаций и иных поль</w:t>
        <w:softHyphen/>
        <w:t>зователей произведений.</w:t>
      </w:r>
    </w:p>
    <w:p>
      <w:pPr>
        <w:pStyle w:val="Style6"/>
        <w:ind w:left="567"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567" w:hanging="0"/>
        <w:jc w:val="both"/>
        <w:rPr>
          <w:sz w:val="32"/>
          <w:u w:val="single"/>
        </w:rPr>
      </w:pPr>
      <w:r>
        <w:rPr>
          <w:sz w:val="32"/>
          <w:u w:val="single"/>
        </w:rPr>
        <w:tab/>
        <w:tab/>
        <w:t>Защита прав на программу для ЭВМ и базу данных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Автор  программы для ЭВМ или базы данных и иные правообладатели вправе требовать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ния пра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сстановления положения, существовавшего до нарушения права, и прекращения действий,  нарушающих право или создающих угрозу его наруше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ещения причиненных  убытков,  в  размер  которых включается сумма доходов, неправомерно полученных нарушителем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нарушителем  компенсации  в  определяемой по усмотрению суда, арбитражного или третейского суда сумме  от  5000-кратного  до 50000-кратного установленного  Законом  размера минимальной месячной оплаты труда, в случаях нарушения с целью извлечения прибыли, вместо возмещения убытк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имо возмещения убытков или выплаты компенсации,  по усмотрению суда  или  арбитражного  суда может быть взыскан штраф в размере десяти процентов от суммы,  присужденной судом или арбитражным судом в пользу истца, в доход республиканского бюджета Российской Федерации;      принятия иных,  предусмотренных  законодательными  актами  мер, связанных с защитой их прав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За защитой своего права правообладатели могут  обратиться  в суд, арбитражный или третейский суд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уд или арбитражный суд может вынести решение о  конфискации контрафактных экземпляров программы для ЭВМ или базы данных,  а также материалов и оборудования, используемых для их воспроизведения, и об их уничтожении  либо  о передаче их в доход республиканского бюджета Российской Федерации,  либо истцу по его просьбе в  счет  возмещения убытков.</w:t>
      </w:r>
    </w:p>
    <w:p>
      <w:pPr>
        <w:pStyle w:val="Normal"/>
        <w:ind w:left="567" w:righ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numPr>
          <w:ilvl w:val="0"/>
          <w:numId w:val="0"/>
        </w:numPr>
        <w:spacing w:lineRule="auto" w:line="256"/>
        <w:jc w:val="center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Авторско-правовая охрана программной продукции ЭВМ.</w:t>
      </w:r>
    </w:p>
    <w:p>
      <w:pPr>
        <w:pStyle w:val="Normal1"/>
        <w:spacing w:lineRule="auto" w:line="256" w:before="40" w:after="0"/>
        <w:ind w:left="40" w:firstLine="7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>Понятие программной продукции.</w:t>
      </w:r>
    </w:p>
    <w:p>
      <w:pPr>
        <w:pStyle w:val="Normal1"/>
        <w:spacing w:lineRule="auto" w:line="256" w:before="40" w:after="0"/>
        <w:ind w:left="40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 w:before="40" w:after="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шей стране в последние го</w:t>
        <w:softHyphen/>
        <w:t>ды бурно развивается информатика - новое направление человече</w:t>
        <w:softHyphen/>
        <w:t>ской деятельности, связанной с хранением, обработкой и передачей ин</w:t>
        <w:softHyphen/>
        <w:t>формации с помощью ЭВМ. Важной составляющей информатики являет</w:t>
        <w:softHyphen/>
        <w:t>ся программное обеспечение ЭВМ, создание и реализация которого в качестве товарной продукции осуществляются в гражданско-правовых формах.</w:t>
      </w:r>
    </w:p>
    <w:p>
      <w:pPr>
        <w:pStyle w:val="Normal1"/>
        <w:spacing w:lineRule="auto" w:line="240" w:before="80" w:after="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и во всякой науке, находящейся в процессе становления, в ин</w:t>
        <w:softHyphen/>
        <w:t>форматике еще не устоялись основные понятия и не получили легаль</w:t>
        <w:softHyphen/>
        <w:t>ного закрепления в национальных и международных правовых актах.</w:t>
      </w:r>
    </w:p>
    <w:p>
      <w:pPr>
        <w:pStyle w:val="Normal1"/>
        <w:spacing w:lineRule="auto" w:line="240" w:before="80" w:after="0"/>
        <w:ind w:left="567" w:firstLine="567"/>
        <w:rPr/>
      </w:pPr>
      <w:r>
        <w:rPr>
          <w:rFonts w:cs="Arial" w:ascii="Arial" w:hAnsi="Arial"/>
          <w:sz w:val="24"/>
        </w:rPr>
        <w:t>Соответственно имеются различные трактовки понят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«программное обеспечение» ЭВМ. Согласно Типовому положению по охране программного обеспечения вычислительных машин, разработанному консультативной группой Всемирной организации интеллектуальной собственности в 1977 году, программное обеспечение включает в себя в качестве основополагающих компонентов (элементов) программу для ЭВМ, описание программы и вспомогательный материал.</w:t>
      </w:r>
    </w:p>
    <w:p>
      <w:pPr>
        <w:pStyle w:val="Normal1"/>
        <w:spacing w:lineRule="auto" w:line="240" w:before="80" w:after="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мин "программа для ЭВМ" означает набор команд, которые, буду</w:t>
        <w:softHyphen/>
        <w:t>чи записаны на машиночитаемом носителе, могут заставить машину, способную обрабатывать информацию, выполнить известную функцию, решить задачу или достичь конкретного результата.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"описанием программы" понимается полное пооперационное изло</w:t>
        <w:softHyphen/>
        <w:t>жение алгоритма в словесной, схематической или другой форме, детали</w:t>
        <w:softHyphen/>
        <w:t>зированное в степени, достаточной для определения набора команд, со</w:t>
        <w:softHyphen/>
        <w:t>ставляющих содержание соответствующей программы для ЭВМ.</w:t>
      </w:r>
    </w:p>
    <w:p>
      <w:pPr>
        <w:pStyle w:val="Style6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Вспомогательный материал» включает в себя любой материал, кроме самой программы и ее описания, созданный с целью облегчения понимания или применения программы для ЭВМ (например, инструкция для пользователя).</w:t>
      </w:r>
    </w:p>
    <w:p>
      <w:pPr>
        <w:pStyle w:val="Normal1"/>
        <w:spacing w:lineRule="auto" w:line="240" w:before="120" w:after="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том любой из трех элементов сам по себе или в комбинации нескольких из них может быть обозначен термином "программное обес</w:t>
        <w:softHyphen/>
        <w:t>печение". Однако в процессе разработки, производства и использования программного обеспечения ЭВМ ни одному из указанных выше компонентов (элементов) программного обеспечения не придается значения самостоятельных объектов гражданско-правового регулирования. Таким объектом становится программное средство.</w:t>
      </w:r>
    </w:p>
    <w:p>
      <w:pPr>
        <w:pStyle w:val="Style6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ормативная характеристика программ для ЭВМ и баз данных дается в Законе «О правовой охране программ для электронных вычислительных машин и баз данных».</w:t>
      </w:r>
    </w:p>
    <w:p>
      <w:pPr>
        <w:pStyle w:val="Normal1"/>
        <w:spacing w:lineRule="auto" w:line="240"/>
        <w:ind w:left="567" w:firstLine="567"/>
        <w:rPr/>
      </w:pPr>
      <w:r>
        <w:rPr>
          <w:rFonts w:cs="Arial" w:ascii="Arial" w:hAnsi="Arial"/>
          <w:sz w:val="24"/>
        </w:rPr>
        <w:t>Основываясь на этой характеристике, специалисты считают, что про</w:t>
        <w:softHyphen/>
        <w:t>граммное средство - продукт материального производства в виде ма</w:t>
        <w:softHyphen/>
        <w:t>шиночитаемого носителя информации и представленной в нем про</w:t>
        <w:softHyphen/>
        <w:t>граммой в машиночитаемой форме. Говоря иначе, программное сред</w:t>
        <w:softHyphen/>
        <w:t>ство — программа для ЭВМ в объектном коде (т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е. на языке, понятном машине) с технической документацией.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данным объектом связаны вопросы по производству, тиражированию, передаче и использованию, нуждающиеся в нормативной регламентации.</w:t>
      </w:r>
    </w:p>
    <w:p>
      <w:pPr>
        <w:pStyle w:val="Normal1"/>
        <w:spacing w:lineRule="auto" w:line="240" w:before="0" w:after="0"/>
        <w:ind w:left="567" w:firstLine="567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 достоинствам авторско-правовой охраны программного обеспечения ЭВМ относится то, что авторское право способно охватить своей охраной большинство</w:t>
      </w:r>
      <w:r>
        <w:rPr>
          <w:rFonts w:cs="Arial" w:ascii="Arial" w:hAnsi="Arial"/>
          <w:sz w:val="24"/>
          <w:lang w:val="en-US"/>
        </w:rPr>
        <w:t xml:space="preserve"> элементов программного обеспечения. Охрана авторским правом носит автоматический характер,  проста, легкодоступна и дешева. Нормы авторского права хорошо разработаны и содержат четкую регламентацию соответствующих отношений</w:t>
      </w:r>
      <w:r>
        <w:rPr>
          <w:rFonts w:cs="Arial" w:ascii="Arial" w:hAnsi="Arial"/>
          <w:sz w:val="24"/>
        </w:rPr>
        <w:t>. Авторское право обеспечивает охрану и на международном уровне (по Бернской конвенции и Всемирной конвенции по авторским правам).</w:t>
      </w:r>
    </w:p>
    <w:p>
      <w:pPr>
        <w:pStyle w:val="Normal1"/>
        <w:spacing w:lineRule="auto" w:line="240" w:before="0" w:after="0"/>
        <w:ind w:left="567" w:firstLine="567"/>
        <w:rPr/>
      </w:pPr>
      <w:r>
        <w:rPr>
          <w:rFonts w:cs="Arial" w:ascii="Arial" w:hAnsi="Arial"/>
          <w:sz w:val="24"/>
        </w:rPr>
        <w:t>Немаловажным обстоятельством является тот факт, что авторское право (как отечественное, так и зарубежное) не дает определения охраняемого произведения. Перечень охраняемых объектов авторского права носит примерный характер. Соответственно для признания программ дл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ЭВМ объектами авторского права достаточно указания их в примерном перечне объектов авторского права.</w:t>
      </w:r>
    </w:p>
    <w:p>
      <w:pPr>
        <w:pStyle w:val="Normal1"/>
        <w:numPr>
          <w:ilvl w:val="0"/>
          <w:numId w:val="0"/>
        </w:numPr>
        <w:spacing w:lineRule="auto" w:line="240" w:before="0" w:after="0"/>
        <w:ind w:left="567" w:firstLine="567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этих положений об охраняемости программ для ЭВМ нормами авторского права</w:t>
      </w:r>
    </w:p>
    <w:p>
      <w:pPr>
        <w:pStyle w:val="Normal1"/>
        <w:spacing w:lineRule="auto" w:line="240" w:before="0" w:after="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ств для персональных ЭВМ по авторским договорам, а также Типовой авторский договор на создание и использование программных средств для персональных ЭВМ. Все это облегчило восприятие авторско-правовой концепции охраны программного обеспечения ЭВМ.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учетом международно-правовых обязательств п. 2 ст. 134 Основ гражданского законодательства прямо включил программы для ЭВМ в объекты авторского права. Тем самым установлена и авторско-правовая охрана прав разработчиков программной продукции.</w:t>
      </w:r>
    </w:p>
    <w:p>
      <w:pPr>
        <w:pStyle w:val="Normal1"/>
        <w:spacing w:lineRule="auto" w:line="240"/>
        <w:ind w:left="567" w:firstLine="567"/>
        <w:rPr/>
      </w:pPr>
      <w:r>
        <w:rPr>
          <w:rFonts w:cs="Arial" w:ascii="Arial" w:hAnsi="Arial"/>
          <w:sz w:val="24"/>
        </w:rPr>
        <w:t>В рамках авторского права не исключается возможность разработки специальных норм, ориентированных на специфику охраняемого субъекта. При любом другом способе, отличном от авторско-правового, перс</w:t>
        <w:softHyphen/>
        <w:t>пективы последующих действий в создании механизма правовой охра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грамм для ЭВМ пока еще неясны. Более того, любой другой способ охраны будет препятствовать выработке правовых основ для участия в международном обмене программами для ЭВМ.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ско-правовой охраной, сходной с правовой охраной программ для ЭВМ  и баз данных, теперь пользуются также топологии интегральных, микросхем.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56"/>
        <w:ind w:left="40"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Гражданско-правовые способы охраны программной продукции</w:t>
      </w:r>
    </w:p>
    <w:p>
      <w:pPr>
        <w:pStyle w:val="Normal1"/>
        <w:spacing w:lineRule="auto" w:line="256"/>
        <w:ind w:left="40" w:firstLine="6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240" w:before="0" w:after="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посылкой нормативной регламентации отношений по отчуждению, реализации программной продукции является регламентация отношений по созданию программ для ЭВМ и охране авторских прав их разработ</w:t>
        <w:softHyphen/>
        <w:t>чиков.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жность решения указанных проблем обусловливается двойствен</w:t>
        <w:softHyphen/>
        <w:t>ной природой самого объекта охраны: по внешнему виду программа для ЭВМ - вещь (магнитные ленты, диски), по сути же - нематериальное благо в виде комплекса операций, сосредоточенных в алгоритме, а затем воплощенных в программе. Следовательно, с одной стороны, программа для ЭВМ - объект гражданского, коммерческого оборота и в данной связи к ней применяется термин "продукция", с другой стороны, это результат творческой деятельности, объект "интеллектуальной собственности".</w:t>
      </w:r>
    </w:p>
    <w:p>
      <w:pPr>
        <w:pStyle w:val="Style6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той мере, в какой программная продукция вовлекается в гражданский оборот, ее режим устанавливается договором (в частности, договором поставки программных средств, договором на создание (передачу) научно- технической продукции и так далее.)</w:t>
      </w:r>
    </w:p>
    <w:p>
      <w:pPr>
        <w:pStyle w:val="Normal1"/>
        <w:spacing w:lineRule="auto" w:line="240" w:before="40" w:after="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ношения по созданию программ для ЭВМ и охране авторских прав их разработчиков регламентированы на законодательном уровне в рамках гражданско-правового регулирования отношений по созданию и ис</w:t>
        <w:softHyphen/>
        <w:t>пользованию результатов творческой деятельности.</w:t>
      </w:r>
    </w:p>
    <w:p>
      <w:pPr>
        <w:pStyle w:val="Normal1"/>
        <w:spacing w:lineRule="auto" w:line="240" w:before="40" w:after="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течественной юридической литературе обсуждались четыре вариан</w:t>
        <w:softHyphen/>
        <w:t>та возможной охраны:</w:t>
      </w:r>
    </w:p>
    <w:p>
      <w:pPr>
        <w:pStyle w:val="Normal1"/>
        <w:numPr>
          <w:ilvl w:val="0"/>
          <w:numId w:val="5"/>
        </w:numPr>
        <w:spacing w:lineRule="auto" w:line="240" w:before="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изобретательским правом;</w:t>
      </w:r>
    </w:p>
    <w:p>
      <w:pPr>
        <w:pStyle w:val="Normal1"/>
        <w:numPr>
          <w:ilvl w:val="0"/>
          <w:numId w:val="5"/>
        </w:numPr>
        <w:spacing w:lineRule="auto" w:line="240" w:before="4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храна авторским правом;</w:t>
      </w:r>
    </w:p>
    <w:p>
      <w:pPr>
        <w:pStyle w:val="Normal1"/>
        <w:numPr>
          <w:ilvl w:val="0"/>
          <w:numId w:val="5"/>
        </w:numPr>
        <w:spacing w:lineRule="auto" w:line="240" w:before="4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храна специальным законодательством; </w:t>
      </w:r>
    </w:p>
    <w:p>
      <w:pPr>
        <w:pStyle w:val="Normal1"/>
        <w:spacing w:lineRule="auto" w:line="240" w:before="40" w:after="0"/>
        <w:ind w:left="1194" w:hanging="0"/>
        <w:rPr/>
      </w:pPr>
      <w:r>
        <w:rPr>
          <w:rFonts w:cs="Arial" w:ascii="Arial" w:hAnsi="Arial"/>
          <w:sz w:val="24"/>
        </w:rPr>
        <w:t>4) использование других форм охраны: "ноу-хау", законодательство о товарных знаках и т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.</w:t>
      </w:r>
    </w:p>
    <w:p>
      <w:pPr>
        <w:pStyle w:val="Style6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Формальным препятствием на пути охраны программ для ЭВМ нормами изобретательского права явилось Разъяснение №4 Госкомитета по делам изобретений и открытий от 13 ноября 1975 года «О признании изобретениями объектов вычислительной техники, характеризуемых математическим обеспечением ЭВМ», которым предусматривалось, что «не принимаются к рассмотрению заявки на выдачу авторского свидетельства и патента на изобретение, если заявляемый объект представляет собой математическое решение задач, в частности, алгоритмы, программу для ЭВМ».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распространение норм изобретательского права на программы для ЭВМ обусловливается тем, что патентная охрана применительно к про</w:t>
        <w:softHyphen/>
        <w:t>граммной продукции имеет недостатки. Процесс патентования является длительным и дорогостоящим, в то время как жестким критериям патен</w:t>
        <w:softHyphen/>
        <w:t>тоспособности может соответствовать лишь незначительная часть про</w:t>
        <w:softHyphen/>
        <w:t>грамм для ЭВМ. Для прохождения экспертизы в патентном ведомстве требуется тщательная подготовка заявочной документации. С момента подачи документации до выдачи патента в среднем проходит три года. Только после удовлетворения заявки на патент начинается охрана патен</w:t>
        <w:softHyphen/>
        <w:t>та. При этом срок охраны патента не соответствует "коммерческой жиз</w:t>
        <w:softHyphen/>
        <w:t>ни" программного обеспечения.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месте с тем, по мнению ряда специалистов, указанные недостатки вполне устранимы, особенно если учитывать бесспорные преимущества патентной формы правовой охраны. Главным преимуществом является то, что патентная охрана распространяется на сущность, основополага</w:t>
        <w:softHyphen/>
        <w:t>ющую идею программы, воплощенную в алгоритме.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о реализация данного предложения представляется преждевремен</w:t>
        <w:softHyphen/>
        <w:t>ной, поскольку в сфере действия изобретательского (патентного) права еще не получили полного разрешения такие узловые проблемы, как поиск аналогов заявленного алгоритма, обнаружение его прототипа, составле</w:t>
        <w:softHyphen/>
        <w:t>ние описания и формулы, определение новизны алгоритма и ее качественные оценки, установление факта противоправного использования алгоритма. В этих условиях целесообразно идти по пути применения норм авторского права, как в большинстве стран мира.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56"/>
        <w:ind w:left="40" w:firstLine="7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сеобщая декларация об авторском праве.</w:t>
      </w:r>
    </w:p>
    <w:p>
      <w:pPr>
        <w:pStyle w:val="Normal1"/>
        <w:spacing w:lineRule="auto" w:line="256"/>
        <w:ind w:left="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Ф участвует в международной системе охраны авторских прав, что связано с присоединением к Всемирной (Женевской) конвенции об авторском праве с 27 мая 1973 года – многосторонние международные договоры, устанавливающие обязанности государств, их участников по охране авторского права на произведения принадлежащие гражданам других государств-участниц или впервые опубликованные в этих государствах. Всемирная конвенция исходит из принципа национального режима. В силу этого принципа в каждой стране-участнице произведениям иностранных авторов предоставляется такая же охрана, как и произведениям своих граждан. Подробно решен вопрос о лицах, имеющих право на охрану. Согласно ее правилам, охраняются авторские права: 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граждан государств, не участвующих в Конвенции, произведения которых впервые вышли в свет на территории государства – участника Конвенции.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граждан государств, участвующих в Конвенции.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мирная Конвенция уделяет внимание условиям предоставления охран авторских прав: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3145</wp:posOffset>
                </wp:positionH>
                <wp:positionV relativeFrom="paragraph">
                  <wp:posOffset>149225</wp:posOffset>
                </wp:positionV>
                <wp:extent cx="349250" cy="338455"/>
                <wp:effectExtent l="4445" t="6985" r="317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67200">
                          <a:off x="0" y="0"/>
                          <a:ext cx="349200" cy="338400"/>
                        </a:xfrm>
                        <a:prstGeom prst="donut">
                          <a:avLst>
                            <a:gd name="adj" fmla="val 1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81.3pt;margin-top:11.7pt;width:27.45pt;height:26.6pt;mso-wrap-style:none;v-text-anchor:middle;rotation:151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- специальное обозначение на всех экземплярах произведения начиная с первого издания    С    ;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мя обладателя авторским правом;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год первого выпуска издания в свет;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пециальные процессуальные требования;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должительность срока охраны.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1991 году появилась тенденция по расширению охраны авторского права, учитывая многие положения Конвенции об охране интересов артистов-исполнителей, изготовителей фонограмм и вещательных организаций (Римская Конвенция)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 решению Генеральной Ассамблеи ООН, подписанной 10 декабря 1948 года, была создана Всеобщая декларация прав человека. Статья 27 ВДПЧ гласит:</w:t>
      </w:r>
    </w:p>
    <w:p>
      <w:pPr>
        <w:pStyle w:val="Normal1"/>
        <w:numPr>
          <w:ilvl w:val="0"/>
          <w:numId w:val="7"/>
        </w:numPr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человек имеет право свободно участвовать в культурной жизни общества, наслаждаться искусством, участвовать в научном прогрессе и пользоваться его благами.</w:t>
      </w:r>
    </w:p>
    <w:p>
      <w:pPr>
        <w:pStyle w:val="Normal1"/>
        <w:numPr>
          <w:ilvl w:val="0"/>
          <w:numId w:val="7"/>
        </w:numPr>
        <w:spacing w:lineRule="auto" w:line="240"/>
        <w:ind w:left="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человек имеет право на защиту его моральных и материальных интересов, являющихся результатом научных литературных или художественных произведений, автором которого он является.</w:t>
      </w:r>
    </w:p>
    <w:p>
      <w:pPr>
        <w:pStyle w:val="Normal1"/>
        <w:spacing w:lineRule="auto" w:line="240"/>
        <w:ind w:left="567" w:firstLine="567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56"/>
        <w:ind w:left="40" w:firstLine="8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Заключение.</w:t>
      </w:r>
    </w:p>
    <w:p>
      <w:pPr>
        <w:pStyle w:val="Normal1"/>
        <w:spacing w:lineRule="auto" w:line="256"/>
        <w:ind w:left="40" w:firstLine="8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1"/>
        <w:spacing w:lineRule="auto" w:line="256"/>
        <w:ind w:left="40" w:firstLine="8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lef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ключении хотелось бы отметить, что система международной охраны авторского права  в основе своей строится на праве внутригосударственном. Бернская, Всемирная и Римская конвенции построены по принципу национального регулирования с гарантированием обязательного минимума охраны. Не смотря на присоединение к Бернской конвенции в России продолжается рост нарушений в области авторских прав, 09.07.1993 году был принят на мой взгляд неплохой Закон РФ “Об охране авторских и смежных прав”, но и это не смогло повлиять на бедственное положение охраны авторских прав в нашей стране.</w:t>
      </w:r>
    </w:p>
    <w:p>
      <w:pPr>
        <w:pStyle w:val="Normal"/>
        <w:ind w:lef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 считаю, что на сегодня в нашей стране существует достаточно крепкая законодательная база для реальной охраны и регулирования вопросов в сфере авторства. Но к сожалению эти законы не подкреплены реальными действиями со стороны государства, наше государство просто закрывает глаза на тот беспредел, по причине которого от нашей страны отворачиваются многие перспективные иностранные партнёры.</w:t>
      </w:r>
    </w:p>
    <w:p>
      <w:pPr>
        <w:pStyle w:val="Normal"/>
        <w:ind w:lef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ая роль в регулировании вопросов охраны, на мой взгляд должна отводится органам ОВД, особенно в связи с тем, что с января 1996 года, в уголовном законе появится новый состав преступления (ст.146 УК РФ “Нарушение авторских и смежных прав.”). Во многих странах мира, в органах полиции и прокуратуры существуют специальные  отделы которые занимаются только вопросами охраны интеллектуальной собственности.</w:t>
      </w:r>
    </w:p>
    <w:p>
      <w:pPr>
        <w:pStyle w:val="Normal"/>
        <w:ind w:left="567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Государство не должно упускать те огромные суммы денег, которое оно недополучает в виде налогов, из-за нарушений в области охраны авторских и смежных прав.  </w:t>
      </w:r>
    </w:p>
    <w:p>
      <w:pPr>
        <w:pStyle w:val="Normal"/>
        <w:ind w:left="567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видим что правовая база у нас есть. Законы выполняются и работают. Многое доработано, многое предстоит доработать. Остается надеяться что в конце концов мы справимся с теми трудностями которые у нас есть в стране. Закон об Авторском праве очень правомерный, правильный и нужный нашей стране закон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54"/>
        </w:tabs>
        <w:ind w:left="155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39"/>
        </w:tabs>
        <w:ind w:left="1839" w:hanging="39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52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both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center"/>
      <w:outlineLvl w:val="7"/>
    </w:pPr>
    <w:rPr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lineRule="auto" w:line="259" w:before="20" w:after="0"/>
      <w:ind w:left="40" w:firstLine="1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Style7">
    <w:name w:val="Цитата"/>
    <w:basedOn w:val="Normal"/>
    <w:qFormat/>
    <w:pPr>
      <w:ind w:left="567" w:right="567" w:firstLine="567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ind w:right="567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ind w:right="567" w:hanging="0"/>
      <w:jc w:val="center"/>
    </w:pPr>
    <w:rPr>
      <w:sz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0:59:00Z</dcterms:created>
  <dc:creator>User</dc:creator>
  <dc:description/>
  <dc:language>en-US</dc:language>
  <cp:lastModifiedBy>ххиван</cp:lastModifiedBy>
  <dcterms:modified xsi:type="dcterms:W3CDTF">2001-06-06T06:36:00Z</dcterms:modified>
  <cp:revision>21</cp:revision>
  <dc:subject/>
  <dc:title>Министерство общего</dc:title>
</cp:coreProperties>
</file>