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>Содержание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58"/>
      </w:tblGrid>
      <w:tr>
        <w:trPr/>
        <w:tc>
          <w:tcPr>
            <w:tcW w:w="9039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обие по временной нетрудоспособности.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вправе получать пособие по временной нетрудоспособности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ые и предельные сроки выдачи пособия по временной нетрудоспособност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ва продолжительность выдачи отдельных видов пособий по временной нетрудоспособности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ы пособия по временной нетрудоспособност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ается ли пособие по временной нетрудоспособности безработным гражданам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аких случаях пособие по временной нетрудоспособности не выдается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 выплаты пособия по временной нетрудоспособност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ечение каких сроков может быть выплачено пособие по временной нетрудоспособности за прошедшее время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е органы вправе рассматривать жалобы на неправильную выплату пособия по временной нетрудоспособности или на задержку в его выплате?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ение.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литератур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жизни каждый чело</w:t>
        <w:softHyphen/>
        <w:t>век находится в опасности перед наступлением обстоятельств, которые могут самым непосредственным образом отразиться на состоянии его здо</w:t>
        <w:softHyphen/>
        <w:t>ровья и привести к утрате заработной платы - основного источника средств существован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одолеть это самостоятель</w:t>
        <w:softHyphen/>
        <w:t>но во многих случаях невозможно, поскольку они предопределены объек</w:t>
        <w:softHyphen/>
        <w:t>тивными социально-экономическими условиями, тесно связаны с производственной деятельностью, практически не зависят от воли отдель</w:t>
        <w:softHyphen/>
        <w:t>ного человека. Но они прямо влияют на социальную стабильность обще</w:t>
        <w:softHyphen/>
        <w:t>ства, поэтому государство принимает на себя определенную долю ответ</w:t>
        <w:softHyphen/>
        <w:t>ственности за их наступление и создает систему социальной защиты, пре</w:t>
        <w:softHyphen/>
        <w:t>доставляет государственные пенсии, социальные пособия и услуг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аво российских граждан на социальное обеспечение закреплено в Конституции РФ. В ст. 39 говорится, что каждому гарантирует</w:t>
        <w:softHyphen/>
        <w:t>ся социальное обеспечение по возрасту, в случае болезни, инвалидности, потери кор</w:t>
        <w:softHyphen/>
        <w:t>мильца, для воспитания детей и в иных слу</w:t>
        <w:softHyphen/>
        <w:t>чаях, установленных законом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циальное обеспечение - это форма рас</w:t>
        <w:softHyphen/>
        <w:t>пределения материальных благ с целью удовлетворения жизненно необходимых лич</w:t>
        <w:softHyphen/>
        <w:t>ных потребностей (физических, социальных, интеллектуальных) стариков, больных, детей, иждивенцев, потерявших кормильца, безработных, всех членов общества в целях охраны здоровья и нормального вос</w:t>
        <w:softHyphen/>
        <w:t>производства рабочей силы за счет специальных фондов, создаваемых в об</w:t>
        <w:softHyphen/>
        <w:t>ществе на страховой основе, или за счет ассигнований государства в случа</w:t>
        <w:softHyphen/>
        <w:t>ях и на условиях, установленных в законе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ОБИЕ ПО ВРЕМЕННОЙ НЕТРУДОСПОСОБ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Порядок назначения, продолжительность выплаты пособия по временной нетрудоспособности и его размеры предусмотрены Основными условиями обеспечения пособиями по государственному социальному страхованию, утвержденными постановлением Совета Министров СССР и ВЦСПС от 23 февраля 1984 г. № 191, и Положением о порядке обеспечения пособиями по государственному социальному страхова</w:t>
        <w:softHyphen/>
        <w:t>нию, утвержденным постановлением ВЦСПС от 12 ноября 1984 г. (с по</w:t>
        <w:softHyphen/>
        <w:t>следующими изменениями и дополнениями). Указанное пособие выда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при заболевании (травме), связанном с утратой трудоспособ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санаторно-курортном лечен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)  </w:t>
        <w:tab/>
        <w:t>болезни члена семьи в случае необходимости ухода за ни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)</w:t>
        <w:tab/>
        <w:t xml:space="preserve"> карантин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)</w:t>
        <w:tab/>
        <w:t>протезировании с помещением в стационар протезно-ортопедического предприят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</w:t>
        <w:tab/>
        <w:t>временном переводе на другую работу в связи с заболеванием туберкулезом или профессиональным заболева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значения данного пособия является выданный в установленном порядке листок нетрудоспособности (либо при его утра</w:t>
        <w:softHyphen/>
        <w:t>те - дубликат). Условия и порядок выдачи этих документов определены Инструкцией о порядке выдачи документов, удостоверяющих временную нетрудоспособность граждан, утвержденной приказом Минздравмедпро-ма РФ от 19 октября 1994 г. № 206 и постановлением Фонда социально</w:t>
        <w:softHyphen/>
        <w:t>го страхования РФ от 19 октября 1994 г. № 21 (с последующими измене</w:t>
        <w:softHyphen/>
        <w:t>ниями и дополн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вправе получать пособ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ременной нетрудоспособности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(субъектами) этих пособий являются признанные в установленном порядке временно нетрудоспособными граждане, работаю</w:t>
        <w:softHyphen/>
        <w:t>щие по трудовому договору (контракту), а также другие застрахованные лица адвокаты, частные нотариусы, детективы, охранники, иные граж</w:t>
        <w:softHyphen/>
        <w:t>дане, занимающиеся частной практикой и индивидуальной трудовой дея</w:t>
        <w:softHyphen/>
        <w:t>тельностью, члены артелей, кооперативов и друг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3 вышеназванного Положения по общему прави</w:t>
        <w:softHyphen/>
        <w:t>лу пособия выдаются, если временная нетрудоспособность перечислен</w:t>
        <w:softHyphen/>
        <w:t>ных граждан наступила в период работы (включая время испытания при приеме на работу и день увольнен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 же время, согласно п. 4 этого же Положения, территориальные ор</w:t>
        <w:softHyphen/>
        <w:t>ганы Государственного фонда социального страхования РФ могут разре</w:t>
        <w:softHyphen/>
        <w:t>шать в отдельных случаях выдачу пособий работникам, у которых длящая</w:t>
        <w:softHyphen/>
        <w:t>ся свыше месяца временная нетрудоспособность наступила в течение месячного срока после увольнения с работы по уважительным причинам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 также бывшим военнослужащим, заболевшим в течение месячного срока после увольнения с военной службы, которую они проходили по призыв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ва продолжительность выдачи пособия по временной нетрудоспособности?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установлено п. 10 этого же Положения, пособие по временной нетрудоспособности выдается с первого дня утраты трудоспособности и до ее восстановления или до установления медико-социальной эксперти</w:t>
        <w:softHyphen/>
        <w:t>зой (ранее  врачебно-трудовой экспертной комиссией) инвалидности, несмотря на то, что к этому времени работник может быть уже уволе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выдачи этого пособия определяется длительно</w:t>
        <w:softHyphen/>
        <w:t>стью временной нетрудоспособности гражданина, удостоверенной ли</w:t>
        <w:softHyphen/>
        <w:t>стком нетрудоспособности. В связи с этим при временной нетрудоспо</w:t>
        <w:softHyphen/>
        <w:t>собности гражданин вправе получать это пособие в течение тех сроков, на которые ему выданы листки нетрудоспособ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2.3 Инструкции, утвержденной Минздравмедпро-мом РФ и Фондом социального страхования РФ 19 октября 1994 г., по ре</w:t>
        <w:softHyphen/>
        <w:t>шению клинико-экспертной комиссии, при благоприятном клиническом и трудовом прогнозе листок нетрудоспособности может быть продлен до полного восстановления трудоспособности, но на срок не более 10 меся</w:t>
        <w:softHyphen/>
        <w:t>цев, а в отдельных случаях (травмы, состояния после реконструктивных операций, туберкулез) - не более 12 месяцев. Приведенные сроки соот</w:t>
        <w:softHyphen/>
        <w:t>ветствуют максимальной продолжительности выдачи пособий по времен</w:t>
        <w:softHyphen/>
        <w:t>ной нетрудоспособ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 же время законодательством предусмотрены особые сроки выдачи пособия в зависимости от времени наступления нетрудоспособности, пре</w:t>
        <w:softHyphen/>
        <w:t>дельные сроки выдачи пособия для отдельных категорий работников, а также сроки выдачи отдельных видов пособия по временной нетрудоспо</w:t>
        <w:softHyphen/>
        <w:t>соб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ые и предельные сроки выдачи пособия по временной нетрудоспособ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шеназванным Положением предусмотрены сле</w:t>
        <w:softHyphen/>
        <w:t>дующие особые сроки выдачи пособий при наступлении временной не</w:t>
        <w:softHyphen/>
        <w:t>трудоспособност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езультате бытовой травмы - начиная с 6-го дня нетрудоспособ</w:t>
        <w:softHyphen/>
        <w:t>ности (за исключением травмы, полученной при стихийном бедствии - землетрясении, наводнении, урагане, пожаре и т.п., или по причине анатомического дефекта пострадавшего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период спора об обоснованности увольнения с работы - со дня вынесения судом решения о восстановлении на рабо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 время пребывания в ежегодном (основном или дополнительном) отпуске - за все дни освобождения от работы, с последующим продлением отпуска на период временной нетрудоспособности);</w:t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 время отпуска без сохранения заработной платы пособие не выплачивается и выдается при продолжающейся нетрудоспособности лишь с того дня, когда работник должен приступить к работе по окончаний этого отпус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 время после окончания образовательного учреждения начального, среднего и высшего профессионального образования или послевузовского образования лицами, направленными на работу в установленном порядке, - со дня, назначенного для явки на работ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период следования к месту работы (например, при командировке, вахтовом методе осуществления работ и т.д.) - с того дня, когда работник приобрел право на оплату труда, суточные, оплату расходов по переезду или другие компенс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вязи с операцией по искусственному прерыванию беременнос</w:t>
        <w:softHyphen/>
        <w:t>ти - по общему правилу пособие выдается за первые три дня, а затем начиная с 11-го дня нетрудоспособ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сроки назначения пособия по временной нетрудоспо</w:t>
        <w:softHyphen/>
        <w:t>собности (кроме случаев трудового увечья и профессионального заболе</w:t>
        <w:softHyphen/>
        <w:t>вания) установлены этим же Положением для следующих категорий работников:</w:t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 сезонным и временным работникам  - на срок не более 75 календарных дней (при условии выдачи пособия за рабочие дн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работающим инвалидам (п. 1 Указа Президента РФ от 2 октября</w:t>
        <w:br/>
        <w:t>1992 г. № 1157 «О дополнительных мерах государственной поддержки инвалидов») - суммарно до 5 месяцев в календарном году и не более 4 месяцев подряд. Данное правило не применяется в случаях заболевания инвалида туберкулез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работающим инвалидам Великой Отечественной войны и другим</w:t>
        <w:br/>
        <w:t>инвалидам, приравненным к ним в отношении льгот, в том числе инвалидам в связи с аварией на Чернобыльской АЭС или с выполнением ра</w:t>
        <w:softHyphen/>
        <w:t>бот по ликвидации ее последствий, - суммарно до 5 месяцев в кален</w:t>
        <w:softHyphen/>
        <w:t>дарном году и не более 4 месяцев подряд;</w:t>
        <w:tab/>
        <w:t>г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) работающим инвалидам (за исключением признанных инвалида</w:t>
        <w:softHyphen/>
        <w:br/>
        <w:t>ми вследствие заболевания туберкулезом) при наступлении нетрудоспо</w:t>
        <w:softHyphen/>
        <w:t>собности по причине заболевания туберкулезом - до выздоровления или до пересмотра группы инвалидности, но не более 10 месяцев подряд и не более 12 месяцев в общей сложности в течение 2 календар</w:t>
        <w:softHyphen/>
        <w:t>ных ле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)  работникам, признанным инвалидами вследствие заболевания туберкулезом, при обострении этого заболевания - не более 4 месяцев подряд и до 5 месяцев в каждом год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временная нетрудоспособность у работающего инвалида (п. ,«а»-«в») наступила от трудового увечья или профессионального заболевания, пособие выдается до выздоровления или до пересмотра группы инвалид</w:t>
        <w:softHyphen/>
        <w:t>ности в связи с полученным трудовым увечьем или профессиональным заболевание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ва продолжительность выдачи отдельных видов пособий по временной нетрудоспособност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ействующим в настоящее время законодательством установлены сле</w:t>
        <w:softHyphen/>
        <w:t>дующие сроки выдачи пособий по временной нетрудоспособности (за ис</w:t>
        <w:softHyphen/>
        <w:t>ключением сроков получения пособия при заболевании или травме, ука</w:t>
        <w:softHyphen/>
        <w:t>занных ранее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  при санаторно-курортном (амбулаторно-курортном) лечен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за весь срок лечения с учетом времени проезда в санаторий и обратно, но за вычетом ежегодного (основного и дополнительного) отпусков, реализованных в целях лече</w:t>
        <w:softHyphen/>
        <w:t>ния в санатории. Пособие назначается за вычетом этого отпуска и в том случае, если он использован до отъезда в санаторий и работодателем на недостающее время для лечения представлен работнику отпуск без сохранения заработной плат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</w:t>
        <w:tab/>
        <w:t>за все время лечения   и медицинской реабилитации в центральных больницах, санаториях, клиниках реаби</w:t>
        <w:softHyphen/>
        <w:t>литации научно-исследовательских институтов курортологии и физио</w:t>
        <w:softHyphen/>
        <w:t>терапии (без вычета продолжительности основного и дополнительных отпусков) при направлении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ников на долечивание в санатории, центры реабилитации не</w:t>
        <w:softHyphen/>
        <w:t>посредственно из стационаров лечебных учреждений после перенесен</w:t>
        <w:softHyphen/>
        <w:t>ного острого инфаркта миокарда и оперативного вмешательства в связи с лечением отдельных заболеваний (по поводу аневризмы сердца, яз</w:t>
        <w:softHyphen/>
        <w:t>венной болезни желудка, двенадцатиперстной кишки, удаления желч</w:t>
        <w:softHyphen/>
        <w:t>ного пузыря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в ликвидации последствий аварии на Чернобыльской</w:t>
        <w:br/>
        <w:t>АЭС и других лиц и инвалидов, получивших или перенесших лучевую</w:t>
        <w:br/>
        <w:t>болезнь и иные заболевания, связанные с радиационным воздействие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ющих воинов-интернационалистов, инвалидов Великой</w:t>
        <w:br/>
        <w:t>Отечественной войны, а также инвалидов из числа военнослужащих по</w:t>
        <w:br/>
        <w:t>разнарядке Минздрава РФ и Фонда социального страхования Росси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анатории здравоохранения «Мать и дитя» детей-инвалидов в воз</w:t>
        <w:softHyphen/>
        <w:t>расте до 18 лет при наличии медицинского заключения о необходимости индивидуального ухода за ним (пособие выдается одному из родителей</w:t>
        <w:br/>
        <w:t>либо опекуну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 в клиниках реабилитации научно-исследовательских ин</w:t>
        <w:softHyphen/>
        <w:t>ститутов курортологии и физиотерап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и условия предоставления работникам, и членам их семей путевок на санаторно-курортное лечение и оздоровление или долечива</w:t>
        <w:softHyphen/>
        <w:t>ние определено Положением, утвержденным постановлением Прави</w:t>
        <w:softHyphen/>
        <w:t>тельства РФ от 21 апреля 2001 г. № 309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  <w:tab/>
        <w:t>при болезни члена селам, в случае необходимости ухода за ним пособие выдается одному из членов семьи, непосредственно осуществляющему ухо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за совершеннолетним больным - 3 календарных дня, но не более 7</w:t>
        <w:br/>
        <w:t>календарных дней по решению клинико-экспертной комиссии (КЭК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за ребенком при его амбулаторном лечен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 в возрасте от 7 лет - на весь период леч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возрасте от 7 до 15 лет - до 15 календарных дней, если по медицинскому заключению не требуется большего сро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возрасте старше 15 лет — до 3 календарных дней, а по решению</w:t>
        <w:br/>
        <w:t>КЭК - до 7 календарных дн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за ребенком при его стационарном лечен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в возрасте до 7 лет — на весь период леч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возрасте старше 7 лет — по заключению КЭК о необходимости</w:t>
        <w:br/>
        <w:t>ухо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за детьми, инфицированными вирусом иммунодефицита, страдающими тяжелыми заболеваниями крови, злокачественными новообра</w:t>
        <w:softHyphen/>
        <w:t>зованиями, ожогами, и в некоторых других случаях - на весь период их пребывания в стационар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при карантине (в любом случае не более общих сроков выдачи пособия по временной нетрудоспособн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</w:t>
        <w:tab/>
        <w:t>в случае временного отстранения органами санитарно-эпидемического надзора работников по причине заразного заболевания – на весь период такого отстранения от работ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</w:t>
        <w:tab/>
        <w:t>в случае, если карантину подлежат несовершеннолетние (до 7 лет)</w:t>
        <w:br/>
        <w:t>или недееспособные граждане, - на весь период карантина одному из родителей либо законному представител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</w:t>
        <w:tab/>
        <w:t>при наличии гельминтоза у работников предприятия общественного питания, водоснабжения, детских учреждений - на весь период дегельминтиз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  <w:tab/>
        <w:t>при протезировании с помещением в стационар протезно-ортопедического предприятия - на весь период госпитализации в стационаре и время проезда к месту его нахождения и обратно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  <w:tab/>
        <w:t>при временном переводе на другую работу в связи с заболеванием</w:t>
        <w:br/>
        <w:t>туберкулезом или профессиональным заболеванием - за все время перевода но не более чем за 2 календарных месяца, при этом перевод осуществляется работодателем, а пособие выплачивается в том случае, если но</w:t>
        <w:softHyphen/>
        <w:t>вая работа, на которую переведен работник, оплачивается ниже, чем его прежняя работа. Пособие выдается в таком размере, чтобы вместе с заработком по выполняемой работе оно не превышало полного заработка до его перевода. Если другая работа не была предоставлена работодателем в срок, указанный в листке нетрудоспособности, то за пропущенные вслед</w:t>
        <w:softHyphen/>
        <w:t>ствие этого дни пособие выдается на общих основани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о же время пособие не назначается, если в соответствии в действующим законодательством работник имеет право на выплату работодателем разницы между прежним заработком и заработком по новой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пособия по временной нетрудоспособ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ложением о порядке обеспечения пособиями по государственному социальному страхованию установлены следующие размеры пособия по временной нетрудоспособност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  <w:t>в размере 100 процентов заработк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</w:t>
        <w:tab/>
        <w:t>для имеющих непрерывный трудовой стаж 8 и более л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для лиц, временная нетрудоспособность которых наступила вслед</w:t>
        <w:softHyphen/>
        <w:t>ствие трудового увечья или профессионального заболе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</w:t>
        <w:tab/>
        <w:t>для работников, подвергшихся воздействию радиации вследствие</w:t>
        <w:br/>
        <w:t>аварий на Чернобыльской АЭС и производственном объединении «Ма</w:t>
        <w:softHyphen/>
        <w:t>як» (Закон РФ в редакции от 18 июня 1992 г. «О социальной защите граж</w:t>
        <w:softHyphen/>
        <w:t>дан, подвергшихся воздействию радиации вследствие катастрофы на Чернобыльской АЭС» и Федеральный закон от 26 ноября 1998 г. № 175-ФЗ «О социальной защите граждан РФ, подвергшихся воздействию радиации</w:t>
        <w:br/>
        <w:t>вследствие аварии в 1957 году на производственном объединении «Маяк». К их числу относятся, например, работающие инвалиды вследствие Чернобыльской катастро</w:t>
        <w:softHyphen/>
        <w:t>фы, ликвидаторы ее последствий, работники, получившие или перенесшие лучевую болезнь и другие заболевания, связанные с радиационным воздействием, и иные граждан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)</w:t>
        <w:tab/>
        <w:t>работников, имеющих на своем иждивении трех или более детей, не достигших 16 (учащиеся - 18) лет. Данное правило не распространяется на лиц, у которых непрерывный трудовой стаж не сохранялся в связи с увольнением в течение последних 8 лет с работы по основаниям, пере</w:t>
        <w:softHyphen/>
        <w:br/>
        <w:t>численным в подпунктах «а»-«з» п. 7 Правил исчисления непрерывного трудового стажа рабочих и служащих при назначении пособий по госу</w:t>
        <w:softHyphen/>
        <w:t>дарственному социальному страхованию, утвержденных постановлением Совета Министров СССР от 13 апреля 1973 г. № 25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</w:t>
        <w:tab/>
        <w:t>лиц, работающих в районах Крайнего Севера и приравненных к ним местностях, с учетом районного коэффициента к заработной плате и процентной надбавки (ст. 24 3акона РФ от 19 февраля 1993 г. № 4520-1 «О  государственных гарантиях и компенсациях для лиц, работающих и проживающих в районах Крайнего Севера и приравненных к ним местностях»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</w:t>
        <w:tab/>
        <w:t>работающих инвалидов Великой Отечественной войны и других</w:t>
        <w:br/>
        <w:t>инвалидов, приравненных к ним в отношении льгот (ст-14 Федерального Закона от 12 января 1995 г. № 5-ФЗ «О ветеранах»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ж)</w:t>
        <w:tab/>
        <w:t>граждан, временная нетрудоспособность которых связана с поствакцинальным осложнением, либо для одного из родителей (законного представителя несовершеннолетнего) - за все время болезни несовер</w:t>
        <w:softHyphen/>
        <w:t>шеннолетнего, связанной с поствакцинальным осложнением (ст. 21 Фе</w:t>
        <w:softHyphen/>
        <w:t>дерального закона от 17 сентября 1998 г. № 157-ФЗ «Об иммунопрофи</w:t>
        <w:softHyphen/>
        <w:t>лактике инфекционных болезней»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</w:t>
        <w:tab/>
        <w:t>занятых на работе с химическим оружием, отнесенных ст. 9 Феде</w:t>
        <w:softHyphen/>
        <w:t>рального закона от 7 ноября 2000 г. № 136-ФЗ «О социальной защите граж</w:t>
        <w:softHyphen/>
        <w:t>дан, занятых на работах с химическим оружием» к I группе таких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в размере 80 процентов заработк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для имеющих непрерывный трудовой стаж от 5 до 8 ле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</w:t>
        <w:tab/>
        <w:t>для работников из числа круглых сирот, не достигших 21 года и имеющих непрерывный трудовой стаж до 5 л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в размере 60 процентов заработка для работников, имеющих не</w:t>
        <w:softHyphen/>
        <w:br/>
        <w:t>прерывный трудовой стаж до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сех случаях выплаты пособия по временной нетрудоспособности за календарный месяц не могут составлять менее 90 процентов установленно</w:t>
        <w:softHyphen/>
        <w:t>го минимального размера оплаты труда, и более 85-кратного его размера, что предусмотрено Указом Президента РФ от 15 марта 2000 г. № 508. В си</w:t>
        <w:softHyphen/>
        <w:t>лу требований Федерального закона от 19 июня 2000 г. № 82-ФЗ, опреде</w:t>
        <w:softHyphen/>
        <w:t>лившего с 1 июля 2001 г. размер минимальной оплаты труда в сумме 300 руб. в месяц, пособие по временной нетрудоспособности должно на</w:t>
        <w:softHyphen/>
        <w:t>значаться с этого времени в диапазоне от 270 руб. до 25 500 руб. в месяц. Причем в районах и местностях, где в установленном порядке применяют</w:t>
        <w:softHyphen/>
        <w:t>ся районные Коэффициенты к заработной плате, максимальный размер пособия определяется с их учет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31 указанного Положения пособие по временной нетрудоспособности бывшим военнослужащим при заболевании в тече</w:t>
        <w:softHyphen/>
        <w:t>ние месячного срока после увольнения с военной службы по призыву назначается в размере установленной минимальной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ается ли пособие по временной нетрудоспособности безработным гражданам?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езработным гражданам в соответствии с п. 1 ст. 28 Закона РФ от 19 апреля 1991 г. «О занятости населения в Российской Федерации» (в редакции » Федерального закона от 20 апреля 1996 г. № 36-ФЗ и с изменениями и доношениями, внесенными Федеральным законом от 30 апреля 1999 г. № 85-ФЗ) в период временной нетрудоспособности выплачивается ранее назначенное им пособие по безработиц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енная нетрудоспособность безработных никоим образом не приостанавливает, а напротив, предполагает выплату им ранее назна</w:t>
        <w:softHyphen/>
        <w:t>ченного пособия по безработице. Однако оплата периода временной не</w:t>
        <w:softHyphen/>
        <w:t>трудоспособности безработного должна осуществляться в пределах об</w:t>
        <w:softHyphen/>
        <w:t>щей продолжительности выплаты этого пособия, установленной ст. 31 этого же Зак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ременная нетрудоспособность граждан, признанных в установленном порядке безработными, удостоверяется листком нетрудоспособности уста</w:t>
        <w:softHyphen/>
        <w:t>новленного образца, который выдается в изложенном выше порядке. Лис</w:t>
        <w:softHyphen/>
        <w:t>ток нетрудоспособности, предъявленный безработным гражданином в тер</w:t>
        <w:softHyphen/>
        <w:t>риториальные органы Министерства труда и социального развития РФ по вопросам занятости населения, хранится в лич</w:t>
        <w:softHyphen/>
        <w:t>ном деле безработного и изъятию не подлежи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а безработным гражданам пособия по временной нетрудо</w:t>
        <w:softHyphen/>
        <w:t>способности действующим законодательством не предусмотре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их случаях пособ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ременной нетрудоспособности не выдается?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оответствии с вышеуказанным </w:t>
      </w:r>
    </w:p>
    <w:p>
      <w:pPr>
        <w:pStyle w:val="Normal"/>
        <w:ind w:left="936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ожением пособие не выда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умышленном причинение работником вреда своему здоровью</w:t>
        <w:br/>
        <w:t>с целью уклонения от работы или других обязанностей либо при симуля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трудоспособности, наступившей вследствие травм, полученных при совершении работниками преступл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время принудительного лечения по определению суда, кроме психически больны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ременной нетрудоспособности от заболеваний и травм, на</w:t>
        <w:softHyphen/>
        <w:t>ступивших вследствие опьянения, или действий, связанных с опьяне</w:t>
        <w:softHyphen/>
        <w:t>ни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время нахождения под арестом и за время судебно-медицин</w:t>
        <w:softHyphen/>
        <w:t>ской экспертиз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ях наступления нетрудоспособности в период временной приостановки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ремя прохождения военных сбо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время проведения периодического медицинского осмотра работ</w:t>
        <w:softHyphen/>
        <w:t>ни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ериод учебных отпусков лиц, совмещающих работу с обучение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время медицинского освидетельствования и стационарного обследования при призыве (поступлении) на военную служб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время отстранения от работы (должности) с приостановкой выплаты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латы пособ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ременной нетрудоспособ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обия по временной нетрудоспособности назначаются и выплачи</w:t>
        <w:softHyphen/>
        <w:t>ваются по месту работы граждан, в том числе и тогда, когда нетрудоспо</w:t>
        <w:softHyphen/>
        <w:t>собность наступила вне места нахождения предприятия, учреждения, ор</w:t>
        <w:softHyphen/>
        <w:t>ганизации (например, во время командировки, отпуска и т.д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ники представляют листок нетрудоспособности администрации предприятия в день выхода на работу по окончании временной нетрудо</w:t>
        <w:softHyphen/>
        <w:t>способности. Он может быть предъявлен к оплате ко времени очередной выплаты заработной платы и в том случае, если нетрудоспособность еще продолж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гда нетрудоспособность наступила в результате несчастного случая (например, на производстве, в быту и при других обстоятельствах), то пособие должно назначаться после расследования всех обстоятельств не</w:t>
        <w:softHyphen/>
        <w:t>счастного случая (в частности, в соответствии с Положением о расследовании и учете несчастных случаев на производстве, утвержденным постановлением Правительства РФ от 11 марта 1999 г. № 279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обие по временной нетрудоспособности выплачивается в сроки, установленные для выплаты заработной платы. Администрацией пред</w:t>
        <w:softHyphen/>
        <w:t>приятия, учреждения, организации данное пособие выдается в счет причитающихся с них взносов на социальное страхов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каких сроков может быть выплачено пособие по временной нетрудоспособности за прошедшее время?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определено п. 5 указанного Положения, пособие назначается, если обращение за ним последовало не позднее 6 месяцев со дня восста</w:t>
        <w:softHyphen/>
        <w:t>новления трудоспособности или установления инвалидности. При этом пособие за прошлое время выдается не более чем за 12 месяцев до дня об</w:t>
        <w:softHyphen/>
        <w:t>ращения за ни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 пособием по истечении 6-месячного срока оно может быть выдано в исключительных случаях при наличии уважитель</w:t>
        <w:softHyphen/>
        <w:t>ных причин пропуска срока обращения за ним, по решению территори</w:t>
        <w:softHyphen/>
        <w:t>альных органов Фонда социального страхования РФ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п. 119 этого же Положения, начисленное, но не получен</w:t>
        <w:softHyphen/>
        <w:t>ное пособие выплачивается работнику в течение 3-летнего срока, уста</w:t>
        <w:softHyphen/>
        <w:t>новленного также для выплаты не полученной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ие органы вправе рассматривать жалобы 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авильную выплату пособия по временной нетрудоспособ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на задержку в его выплате?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ы в связи с нарушениями при обеспечении граждан пособия</w:t>
        <w:softHyphen/>
        <w:t>ми по временной нетрудоспособности вправе рассматривать создаваемая на предприятии комиссия (уполномоченный) по социальному страхованию (Типовое положение о ней утверждено Фондом социального страхования РФ 15 июля 1994 г. № 556а), территориальные органы (отделение или его филиал) указанного фонда либо суды общей юрисди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альное обеспечение как особый со</w:t>
        <w:softHyphen/>
        <w:t>циальный институт государства является га</w:t>
        <w:softHyphen/>
        <w:t>рантией достойного развития каждого члена общества и сохранения источника средств к существованию при наступлении социальных рисков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цепция социальной защиты населения России применительно к новым политическим и экономическим условиям находится в процессе разработ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 социальной защитой понимают деятельность государства, направленную на обеспечение процесса фор</w:t>
        <w:softHyphen/>
        <w:t>мирования и развития полноценной личности, на выявление и нейтрали</w:t>
        <w:softHyphen/>
        <w:t>зацию негативных факторов, воздействующих на личность, на создание условий для самоопределения и утверждения в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Мачульская Е.Е., Горбачева Ж.А.  </w:t>
      </w:r>
    </w:p>
    <w:p>
      <w:pPr>
        <w:pStyle w:val="Normal"/>
        <w:ind w:left="106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во социального обеспечения: Учебное пособие для ВУЗов. 3-е изд., перераб. и доп. – М.: Книжный Мир, 2001.</w:t>
      </w:r>
    </w:p>
    <w:p>
      <w:pPr>
        <w:pStyle w:val="Normal"/>
        <w:ind w:left="106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ленко Е.Н., Ковалев В.И.</w:t>
      </w:r>
    </w:p>
    <w:p>
      <w:pPr>
        <w:pStyle w:val="Normal"/>
        <w:ind w:left="1069" w:hanging="0"/>
        <w:jc w:val="both"/>
        <w:rPr>
          <w:vanish/>
        </w:rPr>
      </w:pPr>
      <w:r>
        <w:rPr>
          <w:b/>
          <w:i/>
          <w:sz w:val="24"/>
          <w:szCs w:val="24"/>
        </w:rPr>
        <w:t xml:space="preserve">Право социального обеспечения: вопросы и ответы. 2-е изд., испр. и доп.  – М.: Юриспруденция, 2002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994" w:gutter="0" w:header="0" w:top="709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567"/>
        </w:tabs>
        <w:ind w:left="567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9:50:00Z</dcterms:created>
  <dc:creator>Morfei</dc:creator>
  <dc:description/>
  <dc:language>en-US</dc:language>
  <cp:lastModifiedBy>Morfei</cp:lastModifiedBy>
  <dcterms:modified xsi:type="dcterms:W3CDTF">2004-01-21T11:02:00Z</dcterms:modified>
  <cp:revision>8</cp:revision>
  <dc:subject/>
  <dc:title/>
</cp:coreProperties>
</file>