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rPr>
      </w:pPr>
      <w:r>
        <w:rPr>
          <w:sz w:val="24"/>
        </w:rPr>
        <w:t>Министерство образования Российской Федерации</w:t>
      </w:r>
    </w:p>
    <w:p>
      <w:pPr>
        <w:pStyle w:val="TextBody"/>
        <w:jc w:val="center"/>
        <w:rPr>
          <w:sz w:val="24"/>
        </w:rPr>
      </w:pPr>
      <w:r>
        <w:rPr>
          <w:sz w:val="24"/>
        </w:rPr>
      </w:r>
    </w:p>
    <w:p>
      <w:pPr>
        <w:pStyle w:val="TextBody"/>
        <w:jc w:val="center"/>
        <w:rPr>
          <w:sz w:val="24"/>
        </w:rPr>
      </w:pPr>
      <w:r>
        <w:rPr>
          <w:sz w:val="24"/>
        </w:rPr>
        <w:t>Костромской Государственный Технологический Университет</w:t>
      </w:r>
    </w:p>
    <w:p>
      <w:pPr>
        <w:pStyle w:val="TextBody"/>
        <w:jc w:val="center"/>
        <w:rPr>
          <w:sz w:val="24"/>
        </w:rPr>
      </w:pPr>
      <w:r>
        <w:rPr>
          <w:sz w:val="24"/>
        </w:rPr>
      </w:r>
    </w:p>
    <w:p>
      <w:pPr>
        <w:pStyle w:val="TextBody"/>
        <w:jc w:val="center"/>
        <w:rPr>
          <w:sz w:val="24"/>
        </w:rPr>
      </w:pPr>
      <w:r>
        <w:rPr>
          <w:sz w:val="24"/>
        </w:rPr>
        <w:t>Кафедра теории и истории государства и прав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b/>
          <w:b/>
          <w:bCs/>
          <w:sz w:val="32"/>
        </w:rPr>
      </w:pPr>
      <w:r>
        <w:rPr>
          <w:b/>
          <w:bCs/>
          <w:sz w:val="32"/>
        </w:rPr>
      </w:r>
    </w:p>
    <w:p>
      <w:pPr>
        <w:pStyle w:val="3"/>
        <w:spacing w:lineRule="auto" w:line="360"/>
        <w:rPr/>
      </w:pPr>
      <w:r>
        <w:rPr/>
        <w:t>Уголовное право буржуазных государств новейшего времени</w:t>
      </w:r>
    </w:p>
    <w:p>
      <w:pPr>
        <w:pStyle w:val="Heading1"/>
        <w:spacing w:lineRule="auto" w:line="360"/>
        <w:rPr/>
      </w:pPr>
      <w:r>
        <w:rPr/>
      </w:r>
    </w:p>
    <w:p>
      <w:pPr>
        <w:pStyle w:val="Normal"/>
        <w:spacing w:lineRule="auto" w:line="360"/>
        <w:jc w:val="center"/>
        <w:rPr/>
      </w:pPr>
      <w:r>
        <w:rPr/>
        <w:t>Курсовая работ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right="1985" w:hanging="0"/>
        <w:jc w:val="right"/>
        <w:rPr/>
      </w:pPr>
      <w:r>
        <w:rPr/>
        <w:t>Выполнил: Яцух И. В., гр. 02-Ю-49</w:t>
      </w:r>
    </w:p>
    <w:p>
      <w:pPr>
        <w:pStyle w:val="Normal"/>
        <w:spacing w:lineRule="auto" w:line="360"/>
        <w:jc w:val="right"/>
        <w:rPr/>
      </w:pPr>
      <w:r>
        <w:rPr/>
        <w:t>Научный руководитель: к. и. н., проф. Евстратов А. М.</w:t>
      </w:r>
    </w:p>
    <w:p>
      <w:pPr>
        <w:pStyle w:val="Normal"/>
        <w:spacing w:lineRule="auto" w:line="360"/>
        <w:ind w:right="737" w:hanging="0"/>
        <w:jc w:val="right"/>
        <w:rPr/>
      </w:pPr>
      <w:r>
        <w:rPr/>
      </w:r>
    </w:p>
    <w:p>
      <w:pPr>
        <w:pStyle w:val="Normal"/>
        <w:spacing w:lineRule="auto" w:line="360"/>
        <w:rPr/>
      </w:pPr>
      <w:r>
        <w:rPr/>
      </w:r>
    </w:p>
    <w:p>
      <w:pPr>
        <w:pStyle w:val="Normal"/>
        <w:spacing w:lineRule="auto" w:line="360"/>
        <w:rPr/>
      </w:pPr>
      <w:r>
        <w:rPr/>
      </w:r>
    </w:p>
    <w:p>
      <w:pPr>
        <w:pStyle w:val="Normal"/>
        <w:spacing w:lineRule="auto" w:line="360"/>
        <w:ind w:right="737" w:hanging="0"/>
        <w:jc w:val="center"/>
        <w:rPr/>
      </w:pPr>
      <w:r>
        <w:rPr/>
        <w:t>Кострома</w:t>
      </w:r>
    </w:p>
    <w:p>
      <w:pPr>
        <w:pStyle w:val="Normal"/>
        <w:spacing w:lineRule="auto" w:line="360"/>
        <w:ind w:right="737" w:hanging="0"/>
        <w:jc w:val="center"/>
        <w:rPr/>
      </w:pPr>
      <w:r>
        <w:rPr/>
        <w:t>2002</w:t>
      </w:r>
    </w:p>
    <w:p>
      <w:pPr>
        <w:pStyle w:val="Heading5"/>
        <w:rPr/>
      </w:pPr>
      <w:r>
        <w:rPr/>
        <w:t>план</w:t>
      </w:r>
    </w:p>
    <w:sdt>
      <w:sdtPr>
        <w:docPartObj>
          <w:docPartGallery w:val="Table of Contents"/>
          <w:docPartUnique w:val="true"/>
        </w:docPartObj>
      </w:sdtPr>
      <w:sdtContent>
        <w:p>
          <w:pPr>
            <w:pStyle w:val="Contents1"/>
            <w:tabs>
              <w:tab w:val="clear" w:pos="708"/>
              <w:tab w:val="right" w:pos="9628" w:leader="underscore"/>
            </w:tabs>
            <w:rPr>
              <w:b w:val="false"/>
              <w:b w:val="false"/>
              <w:bCs w:val="false"/>
              <w:i w:val="false"/>
              <w:i w:val="false"/>
              <w:iCs w:val="false"/>
              <w:szCs w:val="24"/>
              <w:lang w:val="en-US" w:eastAsia="en-US"/>
            </w:rPr>
          </w:pPr>
          <w:r>
            <w:fldChar w:fldCharType="begin"/>
          </w:r>
          <w:r>
            <w:rPr>
              <w:rStyle w:val="IndexLink"/>
              <w:szCs w:val="32"/>
              <w:lang w:val="en-US" w:eastAsia="en-US"/>
            </w:rPr>
            <w:instrText xml:space="preserve"> TOC \o "1-4" \h \z </w:instrText>
          </w:r>
          <w:r>
            <w:rPr>
              <w:rStyle w:val="IndexLink"/>
              <w:szCs w:val="32"/>
              <w:lang w:val="en-US" w:eastAsia="en-US"/>
            </w:rPr>
            <w:fldChar w:fldCharType="separate"/>
          </w:r>
          <w:hyperlink w:anchor="__RefHeading___Toc26493126">
            <w:r>
              <w:rPr>
                <w:rStyle w:val="IndexLink"/>
                <w:szCs w:val="32"/>
                <w:lang w:val="en-US" w:eastAsia="en-US"/>
              </w:rPr>
              <w:t>Введение</w:t>
            </w:r>
            <w:r>
              <w:rPr>
                <w:rStyle w:val="IndexLink"/>
                <w:lang w:val="en-US" w:eastAsia="en-US"/>
              </w:rPr>
              <w:tab/>
              <w:t>3</w:t>
            </w:r>
          </w:hyperlink>
        </w:p>
        <w:p>
          <w:pPr>
            <w:pStyle w:val="Contents1"/>
            <w:tabs>
              <w:tab w:val="clear" w:pos="708"/>
              <w:tab w:val="right" w:pos="9628" w:leader="underscore"/>
            </w:tabs>
            <w:rPr>
              <w:b w:val="false"/>
              <w:b w:val="false"/>
              <w:bCs w:val="false"/>
              <w:i w:val="false"/>
              <w:i w:val="false"/>
              <w:iCs w:val="false"/>
              <w:szCs w:val="24"/>
              <w:lang w:val="en-US" w:eastAsia="en-US"/>
            </w:rPr>
          </w:pPr>
          <w:hyperlink w:anchor="__RefHeading___Toc26493127">
            <w:r>
              <w:rPr>
                <w:rStyle w:val="IndexLink"/>
                <w:szCs w:val="32"/>
                <w:lang w:val="en-US" w:eastAsia="en-US"/>
              </w:rPr>
              <w:t>Уголовное право Англии</w:t>
            </w:r>
            <w:r>
              <w:rPr>
                <w:rStyle w:val="IndexLink"/>
                <w:lang w:val="en-US" w:eastAsia="en-US"/>
              </w:rPr>
              <w:tab/>
              <w:t>6</w:t>
            </w:r>
          </w:hyperlink>
        </w:p>
        <w:p>
          <w:pPr>
            <w:pStyle w:val="Contents2"/>
            <w:tabs>
              <w:tab w:val="clear" w:pos="708"/>
              <w:tab w:val="right" w:pos="9628" w:leader="underscore"/>
            </w:tabs>
            <w:rPr>
              <w:b w:val="false"/>
              <w:b w:val="false"/>
              <w:bCs w:val="false"/>
              <w:szCs w:val="24"/>
              <w:lang w:val="en-US" w:eastAsia="en-US"/>
            </w:rPr>
          </w:pPr>
          <w:hyperlink w:anchor="__RefHeading___Toc26493128">
            <w:r>
              <w:rPr>
                <w:rStyle w:val="IndexLink"/>
                <w:szCs w:val="28"/>
                <w:lang w:val="en-US" w:eastAsia="en-US"/>
              </w:rPr>
              <w:t>Общая часть</w:t>
            </w:r>
            <w:r>
              <w:rPr>
                <w:rStyle w:val="IndexLink"/>
                <w:lang w:val="en-US" w:eastAsia="en-US"/>
              </w:rPr>
              <w:tab/>
              <w:t>8</w:t>
            </w:r>
          </w:hyperlink>
        </w:p>
        <w:p>
          <w:pPr>
            <w:pStyle w:val="Contents3"/>
            <w:tabs>
              <w:tab w:val="clear" w:pos="708"/>
              <w:tab w:val="right" w:pos="9628" w:leader="underscore"/>
            </w:tabs>
            <w:rPr>
              <w:lang w:val="en-US" w:eastAsia="en-US"/>
            </w:rPr>
          </w:pPr>
          <w:hyperlink w:anchor="__RefHeading___Toc26493129">
            <w:r>
              <w:rPr>
                <w:rStyle w:val="IndexLink"/>
                <w:szCs w:val="20"/>
                <w:lang w:val="en-US" w:eastAsia="en-US"/>
              </w:rPr>
              <w:t>Преступление</w:t>
            </w:r>
            <w:r>
              <w:rPr>
                <w:rStyle w:val="IndexLink"/>
                <w:lang w:val="en-US" w:eastAsia="en-US"/>
              </w:rPr>
              <w:tab/>
              <w:t>8</w:t>
            </w:r>
          </w:hyperlink>
        </w:p>
        <w:p>
          <w:pPr>
            <w:pStyle w:val="Contents3"/>
            <w:tabs>
              <w:tab w:val="clear" w:pos="708"/>
              <w:tab w:val="right" w:pos="9628" w:leader="underscore"/>
            </w:tabs>
            <w:rPr>
              <w:lang w:val="en-US" w:eastAsia="en-US"/>
            </w:rPr>
          </w:pPr>
          <w:hyperlink w:anchor="__RefHeading___Toc26493130">
            <w:r>
              <w:rPr>
                <w:rStyle w:val="IndexLink"/>
                <w:szCs w:val="20"/>
                <w:lang w:val="en-US" w:eastAsia="en-US"/>
              </w:rPr>
              <w:t>Субъект преступления</w:t>
            </w:r>
            <w:r>
              <w:rPr>
                <w:rStyle w:val="IndexLink"/>
                <w:lang w:val="en-US" w:eastAsia="en-US"/>
              </w:rPr>
              <w:tab/>
              <w:t>11</w:t>
            </w:r>
          </w:hyperlink>
        </w:p>
        <w:p>
          <w:pPr>
            <w:pStyle w:val="Contents3"/>
            <w:tabs>
              <w:tab w:val="clear" w:pos="708"/>
              <w:tab w:val="right" w:pos="9628" w:leader="underscore"/>
            </w:tabs>
            <w:rPr>
              <w:lang w:val="en-US" w:eastAsia="en-US"/>
            </w:rPr>
          </w:pPr>
          <w:hyperlink w:anchor="__RefHeading___Toc26493131">
            <w:r>
              <w:rPr>
                <w:rStyle w:val="IndexLink"/>
                <w:szCs w:val="20"/>
                <w:lang w:val="en-US" w:eastAsia="en-US"/>
              </w:rPr>
              <w:t>Система наказаний в Англии</w:t>
            </w:r>
            <w:r>
              <w:rPr>
                <w:rStyle w:val="IndexLink"/>
                <w:lang w:val="en-US" w:eastAsia="en-US"/>
              </w:rPr>
              <w:tab/>
              <w:t>15</w:t>
            </w:r>
          </w:hyperlink>
        </w:p>
        <w:p>
          <w:pPr>
            <w:pStyle w:val="Contents2"/>
            <w:tabs>
              <w:tab w:val="clear" w:pos="708"/>
              <w:tab w:val="right" w:pos="9628" w:leader="underscore"/>
            </w:tabs>
            <w:rPr>
              <w:b w:val="false"/>
              <w:b w:val="false"/>
              <w:bCs w:val="false"/>
              <w:szCs w:val="24"/>
              <w:lang w:val="en-US" w:eastAsia="en-US"/>
            </w:rPr>
          </w:pPr>
          <w:hyperlink w:anchor="__RefHeading___Toc26493132">
            <w:r>
              <w:rPr>
                <w:rStyle w:val="IndexLink"/>
                <w:szCs w:val="28"/>
                <w:lang w:val="en-US" w:eastAsia="en-US"/>
              </w:rPr>
              <w:t>Особенная часть</w:t>
            </w:r>
            <w:r>
              <w:rPr>
                <w:rStyle w:val="IndexLink"/>
                <w:lang w:val="en-US" w:eastAsia="en-US"/>
              </w:rPr>
              <w:tab/>
              <w:t>17</w:t>
            </w:r>
          </w:hyperlink>
        </w:p>
        <w:p>
          <w:pPr>
            <w:pStyle w:val="Contents3"/>
            <w:tabs>
              <w:tab w:val="clear" w:pos="708"/>
              <w:tab w:val="right" w:pos="9628" w:leader="underscore"/>
            </w:tabs>
            <w:rPr>
              <w:lang w:val="en-US" w:eastAsia="en-US"/>
            </w:rPr>
          </w:pPr>
          <w:hyperlink w:anchor="__RefHeading___Toc26493133">
            <w:r>
              <w:rPr>
                <w:rStyle w:val="IndexLink"/>
                <w:szCs w:val="20"/>
                <w:lang w:val="en-US" w:eastAsia="en-US"/>
              </w:rPr>
              <w:t>Государственные преступления и преступления против порядка управления</w:t>
            </w:r>
            <w:r>
              <w:rPr>
                <w:rStyle w:val="IndexLink"/>
                <w:lang w:val="en-US" w:eastAsia="en-US"/>
              </w:rPr>
              <w:tab/>
              <w:t>18</w:t>
            </w:r>
          </w:hyperlink>
        </w:p>
        <w:p>
          <w:pPr>
            <w:pStyle w:val="Contents3"/>
            <w:tabs>
              <w:tab w:val="clear" w:pos="708"/>
              <w:tab w:val="right" w:pos="9628" w:leader="underscore"/>
            </w:tabs>
            <w:rPr>
              <w:lang w:val="en-US" w:eastAsia="en-US"/>
            </w:rPr>
          </w:pPr>
          <w:hyperlink w:anchor="__RefHeading___Toc26493134">
            <w:r>
              <w:rPr>
                <w:rStyle w:val="IndexLink"/>
                <w:szCs w:val="20"/>
                <w:lang w:val="en-US" w:eastAsia="en-US"/>
              </w:rPr>
              <w:t>преступления против внешней безопасности государства</w:t>
            </w:r>
            <w:r>
              <w:rPr>
                <w:rStyle w:val="IndexLink"/>
                <w:lang w:val="en-US" w:eastAsia="en-US"/>
              </w:rPr>
              <w:tab/>
              <w:t>18</w:t>
            </w:r>
          </w:hyperlink>
        </w:p>
        <w:p>
          <w:pPr>
            <w:pStyle w:val="Contents4"/>
            <w:tabs>
              <w:tab w:val="clear" w:pos="708"/>
              <w:tab w:val="right" w:pos="9628" w:leader="underscore"/>
            </w:tabs>
            <w:rPr>
              <w:lang w:val="en-US" w:eastAsia="en-US"/>
            </w:rPr>
          </w:pPr>
          <w:hyperlink w:anchor="__RefHeading___Toc26493135">
            <w:r>
              <w:rPr>
                <w:rStyle w:val="IndexLink"/>
                <w:szCs w:val="18"/>
                <w:lang w:val="en-US" w:eastAsia="en-US"/>
              </w:rPr>
              <w:t>Посягательства на главу государства и внутреннюю безопасность государства</w:t>
            </w:r>
            <w:r>
              <w:rPr>
                <w:rStyle w:val="IndexLink"/>
                <w:lang w:val="en-US" w:eastAsia="en-US"/>
              </w:rPr>
              <w:tab/>
              <w:t>20</w:t>
            </w:r>
          </w:hyperlink>
        </w:p>
        <w:p>
          <w:pPr>
            <w:pStyle w:val="Contents4"/>
            <w:tabs>
              <w:tab w:val="clear" w:pos="708"/>
              <w:tab w:val="right" w:pos="9628" w:leader="underscore"/>
            </w:tabs>
            <w:rPr>
              <w:lang w:val="en-US" w:eastAsia="en-US"/>
            </w:rPr>
          </w:pPr>
          <w:hyperlink w:anchor="__RefHeading___Toc26493136">
            <w:r>
              <w:rPr>
                <w:rStyle w:val="IndexLink"/>
                <w:szCs w:val="18"/>
                <w:lang w:val="en-US" w:eastAsia="en-US"/>
              </w:rPr>
              <w:t>Преступления против избирательного права</w:t>
            </w:r>
            <w:r>
              <w:rPr>
                <w:rStyle w:val="IndexLink"/>
                <w:lang w:val="en-US" w:eastAsia="en-US"/>
              </w:rPr>
              <w:tab/>
              <w:t>21</w:t>
            </w:r>
          </w:hyperlink>
        </w:p>
        <w:p>
          <w:pPr>
            <w:pStyle w:val="Contents4"/>
            <w:tabs>
              <w:tab w:val="clear" w:pos="708"/>
              <w:tab w:val="right" w:pos="9628" w:leader="underscore"/>
            </w:tabs>
            <w:rPr>
              <w:lang w:val="en-US" w:eastAsia="en-US"/>
            </w:rPr>
          </w:pPr>
          <w:hyperlink w:anchor="__RefHeading___Toc26493137">
            <w:r>
              <w:rPr>
                <w:rStyle w:val="IndexLink"/>
                <w:szCs w:val="18"/>
                <w:lang w:val="en-US" w:eastAsia="en-US"/>
              </w:rPr>
              <w:t>Противодействие отправлению правосудия</w:t>
            </w:r>
            <w:r>
              <w:rPr>
                <w:rStyle w:val="IndexLink"/>
                <w:lang w:val="en-US" w:eastAsia="en-US"/>
              </w:rPr>
              <w:tab/>
              <w:t>22</w:t>
            </w:r>
          </w:hyperlink>
        </w:p>
        <w:p>
          <w:pPr>
            <w:pStyle w:val="Contents3"/>
            <w:tabs>
              <w:tab w:val="clear" w:pos="708"/>
              <w:tab w:val="right" w:pos="9628" w:leader="underscore"/>
            </w:tabs>
            <w:rPr>
              <w:lang w:val="en-US" w:eastAsia="en-US"/>
            </w:rPr>
          </w:pPr>
          <w:hyperlink w:anchor="__RefHeading___Toc26493138">
            <w:r>
              <w:rPr>
                <w:rStyle w:val="IndexLink"/>
                <w:szCs w:val="20"/>
                <w:lang w:val="en-US" w:eastAsia="en-US"/>
              </w:rPr>
              <w:t>Должностные преступления</w:t>
            </w:r>
            <w:r>
              <w:rPr>
                <w:rStyle w:val="IndexLink"/>
                <w:lang w:val="en-US" w:eastAsia="en-US"/>
              </w:rPr>
              <w:tab/>
              <w:t>23</w:t>
            </w:r>
          </w:hyperlink>
        </w:p>
        <w:p>
          <w:pPr>
            <w:pStyle w:val="Contents3"/>
            <w:tabs>
              <w:tab w:val="clear" w:pos="708"/>
              <w:tab w:val="right" w:pos="9628" w:leader="underscore"/>
            </w:tabs>
            <w:rPr>
              <w:lang w:val="en-US" w:eastAsia="en-US"/>
            </w:rPr>
          </w:pPr>
          <w:hyperlink w:anchor="__RefHeading___Toc26493139">
            <w:r>
              <w:rPr>
                <w:rStyle w:val="IndexLink"/>
                <w:szCs w:val="20"/>
                <w:lang w:val="en-US" w:eastAsia="en-US"/>
              </w:rPr>
              <w:t>Преступления в области хозяйственных отношений</w:t>
            </w:r>
            <w:r>
              <w:rPr>
                <w:rStyle w:val="IndexLink"/>
                <w:lang w:val="en-US" w:eastAsia="en-US"/>
              </w:rPr>
              <w:tab/>
              <w:t>26</w:t>
            </w:r>
          </w:hyperlink>
        </w:p>
        <w:p>
          <w:pPr>
            <w:pStyle w:val="Contents3"/>
            <w:tabs>
              <w:tab w:val="clear" w:pos="708"/>
              <w:tab w:val="right" w:pos="9628" w:leader="underscore"/>
            </w:tabs>
            <w:rPr>
              <w:lang w:val="en-US" w:eastAsia="en-US"/>
            </w:rPr>
          </w:pPr>
          <w:hyperlink w:anchor="__RefHeading___Toc26493140">
            <w:r>
              <w:rPr>
                <w:rStyle w:val="IndexLink"/>
                <w:szCs w:val="20"/>
                <w:lang w:val="en-US" w:eastAsia="en-US"/>
              </w:rPr>
              <w:t>Причинение общественного вреда</w:t>
            </w:r>
            <w:r>
              <w:rPr>
                <w:rStyle w:val="IndexLink"/>
                <w:lang w:val="en-US" w:eastAsia="en-US"/>
              </w:rPr>
              <w:tab/>
              <w:t>27</w:t>
            </w:r>
          </w:hyperlink>
        </w:p>
        <w:p>
          <w:pPr>
            <w:pStyle w:val="Contents3"/>
            <w:tabs>
              <w:tab w:val="clear" w:pos="708"/>
              <w:tab w:val="right" w:pos="9628" w:leader="underscore"/>
            </w:tabs>
            <w:rPr>
              <w:lang w:val="en-US" w:eastAsia="en-US"/>
            </w:rPr>
          </w:pPr>
          <w:hyperlink w:anchor="__RefHeading___Toc26493141">
            <w:r>
              <w:rPr>
                <w:rStyle w:val="IndexLink"/>
                <w:szCs w:val="20"/>
                <w:lang w:val="en-US" w:eastAsia="en-US"/>
              </w:rPr>
              <w:t>преступления против личности</w:t>
            </w:r>
            <w:r>
              <w:rPr>
                <w:rStyle w:val="IndexLink"/>
                <w:lang w:val="en-US" w:eastAsia="en-US"/>
              </w:rPr>
              <w:tab/>
              <w:t>28</w:t>
            </w:r>
          </w:hyperlink>
        </w:p>
        <w:p>
          <w:pPr>
            <w:pStyle w:val="Contents4"/>
            <w:tabs>
              <w:tab w:val="clear" w:pos="708"/>
              <w:tab w:val="right" w:pos="9628" w:leader="underscore"/>
            </w:tabs>
            <w:rPr>
              <w:lang w:val="en-US" w:eastAsia="en-US"/>
            </w:rPr>
          </w:pPr>
          <w:hyperlink w:anchor="__RefHeading___Toc26493142">
            <w:r>
              <w:rPr>
                <w:rStyle w:val="IndexLink"/>
                <w:szCs w:val="18"/>
                <w:lang w:val="en-US" w:eastAsia="en-US"/>
              </w:rPr>
              <w:t>Посягательства на жизнь</w:t>
            </w:r>
            <w:r>
              <w:rPr>
                <w:rStyle w:val="IndexLink"/>
                <w:lang w:val="en-US" w:eastAsia="en-US"/>
              </w:rPr>
              <w:tab/>
              <w:t>28</w:t>
            </w:r>
          </w:hyperlink>
        </w:p>
        <w:p>
          <w:pPr>
            <w:pStyle w:val="Contents4"/>
            <w:tabs>
              <w:tab w:val="clear" w:pos="708"/>
              <w:tab w:val="right" w:pos="9628" w:leader="underscore"/>
            </w:tabs>
            <w:rPr>
              <w:lang w:val="en-US" w:eastAsia="en-US"/>
            </w:rPr>
          </w:pPr>
          <w:hyperlink w:anchor="__RefHeading___Toc26493143">
            <w:r>
              <w:rPr>
                <w:rStyle w:val="IndexLink"/>
                <w:szCs w:val="18"/>
                <w:lang w:val="en-US" w:eastAsia="en-US"/>
              </w:rPr>
              <w:t>Половые преступления</w:t>
            </w:r>
            <w:r>
              <w:rPr>
                <w:rStyle w:val="IndexLink"/>
                <w:lang w:val="en-US" w:eastAsia="en-US"/>
              </w:rPr>
              <w:tab/>
              <w:t>31</w:t>
            </w:r>
          </w:hyperlink>
        </w:p>
        <w:p>
          <w:pPr>
            <w:pStyle w:val="Contents4"/>
            <w:tabs>
              <w:tab w:val="clear" w:pos="708"/>
              <w:tab w:val="right" w:pos="9628" w:leader="underscore"/>
            </w:tabs>
            <w:rPr>
              <w:lang w:val="en-US" w:eastAsia="en-US"/>
            </w:rPr>
          </w:pPr>
          <w:hyperlink w:anchor="__RefHeading___Toc26493144">
            <w:r>
              <w:rPr>
                <w:rStyle w:val="IndexLink"/>
                <w:szCs w:val="18"/>
                <w:lang w:val="en-US" w:eastAsia="en-US"/>
              </w:rPr>
              <w:t>Преступления против чести</w:t>
            </w:r>
            <w:r>
              <w:rPr>
                <w:rStyle w:val="IndexLink"/>
                <w:lang w:val="en-US" w:eastAsia="en-US"/>
              </w:rPr>
              <w:tab/>
              <w:t>32</w:t>
            </w:r>
          </w:hyperlink>
        </w:p>
        <w:p>
          <w:pPr>
            <w:pStyle w:val="Contents3"/>
            <w:tabs>
              <w:tab w:val="clear" w:pos="708"/>
              <w:tab w:val="right" w:pos="9628" w:leader="underscore"/>
            </w:tabs>
            <w:rPr>
              <w:lang w:val="en-US" w:eastAsia="en-US"/>
            </w:rPr>
          </w:pPr>
          <w:hyperlink w:anchor="__RefHeading___Toc26493145">
            <w:r>
              <w:rPr>
                <w:rStyle w:val="IndexLink"/>
                <w:szCs w:val="20"/>
                <w:lang w:val="en-US" w:eastAsia="en-US"/>
              </w:rPr>
              <w:t>Имущественные преступления. воровство</w:t>
            </w:r>
            <w:r>
              <w:rPr>
                <w:rStyle w:val="IndexLink"/>
                <w:lang w:val="en-US" w:eastAsia="en-US"/>
              </w:rPr>
              <w:tab/>
              <w:t>33</w:t>
            </w:r>
          </w:hyperlink>
        </w:p>
        <w:p>
          <w:pPr>
            <w:pStyle w:val="Contents3"/>
            <w:tabs>
              <w:tab w:val="clear" w:pos="708"/>
              <w:tab w:val="right" w:pos="9628" w:leader="underscore"/>
            </w:tabs>
            <w:rPr>
              <w:lang w:val="en-US" w:eastAsia="en-US"/>
            </w:rPr>
          </w:pPr>
          <w:hyperlink w:anchor="__RefHeading___Toc26493146">
            <w:r>
              <w:rPr>
                <w:rStyle w:val="IndexLink"/>
                <w:szCs w:val="20"/>
                <w:lang w:val="en-US" w:eastAsia="en-US"/>
              </w:rPr>
              <w:t>ПРОступки, преследуемые в порядке суммарной юрисдикции</w:t>
            </w:r>
            <w:r>
              <w:rPr>
                <w:rStyle w:val="IndexLink"/>
                <w:lang w:val="en-US" w:eastAsia="en-US"/>
              </w:rPr>
              <w:tab/>
              <w:t>34</w:t>
            </w:r>
          </w:hyperlink>
        </w:p>
        <w:p>
          <w:pPr>
            <w:pStyle w:val="Contents1"/>
            <w:tabs>
              <w:tab w:val="clear" w:pos="708"/>
              <w:tab w:val="right" w:pos="9628" w:leader="underscore"/>
            </w:tabs>
            <w:rPr>
              <w:b w:val="false"/>
              <w:b w:val="false"/>
              <w:bCs w:val="false"/>
              <w:i w:val="false"/>
              <w:i w:val="false"/>
              <w:iCs w:val="false"/>
              <w:szCs w:val="24"/>
              <w:lang w:val="en-US" w:eastAsia="en-US"/>
            </w:rPr>
          </w:pPr>
          <w:hyperlink w:anchor="__RefHeading___Toc26493147">
            <w:r>
              <w:rPr>
                <w:rStyle w:val="IndexLink"/>
                <w:szCs w:val="32"/>
                <w:lang w:val="en-US" w:eastAsia="en-US"/>
              </w:rPr>
              <w:t>Уголовное право Франции</w:t>
            </w:r>
            <w:r>
              <w:rPr>
                <w:rStyle w:val="IndexLink"/>
                <w:lang w:val="en-US" w:eastAsia="en-US"/>
              </w:rPr>
              <w:tab/>
              <w:t>35</w:t>
            </w:r>
          </w:hyperlink>
        </w:p>
        <w:p>
          <w:pPr>
            <w:pStyle w:val="Contents2"/>
            <w:tabs>
              <w:tab w:val="clear" w:pos="708"/>
              <w:tab w:val="right" w:pos="9628" w:leader="underscore"/>
            </w:tabs>
            <w:rPr>
              <w:b w:val="false"/>
              <w:b w:val="false"/>
              <w:bCs w:val="false"/>
              <w:szCs w:val="24"/>
              <w:lang w:val="en-US" w:eastAsia="en-US"/>
            </w:rPr>
          </w:pPr>
          <w:hyperlink w:anchor="__RefHeading___Toc26493148">
            <w:r>
              <w:rPr>
                <w:rStyle w:val="IndexLink"/>
                <w:szCs w:val="28"/>
                <w:lang w:val="en-US" w:eastAsia="en-US"/>
              </w:rPr>
              <w:t>Общая часть</w:t>
            </w:r>
            <w:r>
              <w:rPr>
                <w:rStyle w:val="IndexLink"/>
                <w:lang w:val="en-US" w:eastAsia="en-US"/>
              </w:rPr>
              <w:tab/>
              <w:t>36</w:t>
            </w:r>
          </w:hyperlink>
        </w:p>
        <w:p>
          <w:pPr>
            <w:pStyle w:val="Contents3"/>
            <w:tabs>
              <w:tab w:val="clear" w:pos="708"/>
              <w:tab w:val="right" w:pos="9628" w:leader="underscore"/>
            </w:tabs>
            <w:rPr>
              <w:lang w:val="en-US" w:eastAsia="en-US"/>
            </w:rPr>
          </w:pPr>
          <w:hyperlink w:anchor="__RefHeading___Toc26493149">
            <w:r>
              <w:rPr>
                <w:rStyle w:val="IndexLink"/>
                <w:szCs w:val="20"/>
                <w:lang w:val="en-US" w:eastAsia="en-US"/>
              </w:rPr>
              <w:t>преступление</w:t>
            </w:r>
            <w:r>
              <w:rPr>
                <w:rStyle w:val="IndexLink"/>
                <w:lang w:val="en-US" w:eastAsia="en-US"/>
              </w:rPr>
              <w:tab/>
              <w:t>36</w:t>
            </w:r>
          </w:hyperlink>
        </w:p>
        <w:p>
          <w:pPr>
            <w:pStyle w:val="Contents3"/>
            <w:tabs>
              <w:tab w:val="clear" w:pos="708"/>
              <w:tab w:val="right" w:pos="9628" w:leader="underscore"/>
            </w:tabs>
            <w:rPr>
              <w:lang w:val="en-US" w:eastAsia="en-US"/>
            </w:rPr>
          </w:pPr>
          <w:hyperlink w:anchor="__RefHeading___Toc26493150">
            <w:r>
              <w:rPr>
                <w:rStyle w:val="IndexLink"/>
                <w:szCs w:val="20"/>
                <w:lang w:val="en-US" w:eastAsia="en-US"/>
              </w:rPr>
              <w:t>Субъект преступления</w:t>
            </w:r>
            <w:r>
              <w:rPr>
                <w:rStyle w:val="IndexLink"/>
                <w:lang w:val="en-US" w:eastAsia="en-US"/>
              </w:rPr>
              <w:tab/>
              <w:t>37</w:t>
            </w:r>
          </w:hyperlink>
        </w:p>
        <w:p>
          <w:pPr>
            <w:pStyle w:val="Contents3"/>
            <w:tabs>
              <w:tab w:val="clear" w:pos="708"/>
              <w:tab w:val="right" w:pos="9628" w:leader="underscore"/>
            </w:tabs>
            <w:rPr>
              <w:lang w:val="en-US" w:eastAsia="en-US"/>
            </w:rPr>
          </w:pPr>
          <w:hyperlink w:anchor="__RefHeading___Toc26493151">
            <w:r>
              <w:rPr>
                <w:rStyle w:val="IndexLink"/>
                <w:szCs w:val="20"/>
                <w:lang w:val="en-US" w:eastAsia="en-US"/>
              </w:rPr>
              <w:t>Система наказаний</w:t>
            </w:r>
            <w:r>
              <w:rPr>
                <w:rStyle w:val="IndexLink"/>
                <w:lang w:val="en-US" w:eastAsia="en-US"/>
              </w:rPr>
              <w:tab/>
              <w:t>40</w:t>
            </w:r>
          </w:hyperlink>
        </w:p>
        <w:p>
          <w:pPr>
            <w:pStyle w:val="Contents2"/>
            <w:tabs>
              <w:tab w:val="clear" w:pos="708"/>
              <w:tab w:val="right" w:pos="9628" w:leader="underscore"/>
            </w:tabs>
            <w:rPr>
              <w:b w:val="false"/>
              <w:b w:val="false"/>
              <w:bCs w:val="false"/>
              <w:szCs w:val="24"/>
              <w:lang w:val="en-US" w:eastAsia="en-US"/>
            </w:rPr>
          </w:pPr>
          <w:hyperlink w:anchor="__RefHeading___Toc26493152">
            <w:r>
              <w:rPr>
                <w:rStyle w:val="IndexLink"/>
                <w:szCs w:val="28"/>
                <w:lang w:val="en-US" w:eastAsia="en-US"/>
              </w:rPr>
              <w:t>Особенная часть</w:t>
            </w:r>
            <w:r>
              <w:rPr>
                <w:rStyle w:val="IndexLink"/>
                <w:lang w:val="en-US" w:eastAsia="en-US"/>
              </w:rPr>
              <w:tab/>
              <w:t>43</w:t>
            </w:r>
          </w:hyperlink>
        </w:p>
        <w:p>
          <w:pPr>
            <w:pStyle w:val="Contents3"/>
            <w:tabs>
              <w:tab w:val="clear" w:pos="708"/>
              <w:tab w:val="right" w:pos="9628" w:leader="underscore"/>
            </w:tabs>
            <w:rPr>
              <w:lang w:val="en-US" w:eastAsia="en-US"/>
            </w:rPr>
          </w:pPr>
          <w:hyperlink w:anchor="__RefHeading___Toc26493153">
            <w:r>
              <w:rPr>
                <w:rStyle w:val="IndexLink"/>
                <w:szCs w:val="20"/>
                <w:lang w:val="en-US" w:eastAsia="en-US"/>
              </w:rPr>
              <w:t>Государственные преступления</w:t>
            </w:r>
            <w:r>
              <w:rPr>
                <w:rStyle w:val="IndexLink"/>
                <w:lang w:val="en-US" w:eastAsia="en-US"/>
              </w:rPr>
              <w:tab/>
              <w:t>43</w:t>
            </w:r>
          </w:hyperlink>
        </w:p>
        <w:p>
          <w:pPr>
            <w:pStyle w:val="Contents3"/>
            <w:tabs>
              <w:tab w:val="clear" w:pos="708"/>
              <w:tab w:val="right" w:pos="9628" w:leader="underscore"/>
            </w:tabs>
            <w:rPr>
              <w:lang w:val="en-US" w:eastAsia="en-US"/>
            </w:rPr>
          </w:pPr>
          <w:hyperlink w:anchor="__RefHeading___Toc26493154">
            <w:r>
              <w:rPr>
                <w:rStyle w:val="IndexLink"/>
                <w:szCs w:val="20"/>
                <w:lang w:val="en-US" w:eastAsia="en-US"/>
              </w:rPr>
              <w:t>Преступления против человека и человечества</w:t>
            </w:r>
            <w:r>
              <w:rPr>
                <w:rStyle w:val="IndexLink"/>
                <w:lang w:val="en-US" w:eastAsia="en-US"/>
              </w:rPr>
              <w:tab/>
              <w:t>48</w:t>
            </w:r>
          </w:hyperlink>
        </w:p>
        <w:p>
          <w:pPr>
            <w:pStyle w:val="Contents3"/>
            <w:tabs>
              <w:tab w:val="clear" w:pos="708"/>
              <w:tab w:val="right" w:pos="9628" w:leader="underscore"/>
            </w:tabs>
            <w:rPr>
              <w:lang w:val="en-US" w:eastAsia="en-US"/>
            </w:rPr>
          </w:pPr>
          <w:hyperlink w:anchor="__RefHeading___Toc26493155">
            <w:r>
              <w:rPr>
                <w:rStyle w:val="IndexLink"/>
                <w:szCs w:val="20"/>
                <w:lang w:val="en-US" w:eastAsia="en-US"/>
              </w:rPr>
              <w:t>Преступления против чести</w:t>
            </w:r>
            <w:r>
              <w:rPr>
                <w:rStyle w:val="IndexLink"/>
                <w:lang w:val="en-US" w:eastAsia="en-US"/>
              </w:rPr>
              <w:tab/>
              <w:t>52</w:t>
            </w:r>
          </w:hyperlink>
        </w:p>
        <w:p>
          <w:pPr>
            <w:pStyle w:val="Contents3"/>
            <w:tabs>
              <w:tab w:val="clear" w:pos="708"/>
              <w:tab w:val="right" w:pos="9628" w:leader="underscore"/>
            </w:tabs>
            <w:rPr>
              <w:lang w:val="en-US" w:eastAsia="en-US"/>
            </w:rPr>
          </w:pPr>
          <w:hyperlink w:anchor="__RefHeading___Toc26493156">
            <w:r>
              <w:rPr>
                <w:rStyle w:val="IndexLink"/>
                <w:szCs w:val="20"/>
                <w:lang w:val="en-US" w:eastAsia="en-US"/>
              </w:rPr>
              <w:t>Преступления против собственности</w:t>
            </w:r>
            <w:r>
              <w:rPr>
                <w:rStyle w:val="IndexLink"/>
                <w:lang w:val="en-US" w:eastAsia="en-US"/>
              </w:rPr>
              <w:tab/>
              <w:t>53</w:t>
            </w:r>
          </w:hyperlink>
        </w:p>
        <w:p>
          <w:pPr>
            <w:pStyle w:val="Contents3"/>
            <w:tabs>
              <w:tab w:val="clear" w:pos="708"/>
              <w:tab w:val="right" w:pos="9628" w:leader="underscore"/>
            </w:tabs>
            <w:rPr>
              <w:lang w:val="en-US" w:eastAsia="en-US"/>
            </w:rPr>
          </w:pPr>
          <w:hyperlink w:anchor="__RefHeading___Toc26493157">
            <w:r>
              <w:rPr>
                <w:rStyle w:val="IndexLink"/>
                <w:szCs w:val="20"/>
                <w:lang w:val="en-US" w:eastAsia="en-US"/>
              </w:rPr>
              <w:t>преступления против общественного порядка,</w:t>
            </w:r>
            <w:r>
              <w:rPr>
                <w:rStyle w:val="IndexLink"/>
                <w:lang w:val="en-US" w:eastAsia="en-US"/>
              </w:rPr>
              <w:tab/>
              <w:t>55</w:t>
            </w:r>
          </w:hyperlink>
        </w:p>
        <w:p>
          <w:pPr>
            <w:pStyle w:val="Contents3"/>
            <w:tabs>
              <w:tab w:val="clear" w:pos="708"/>
              <w:tab w:val="right" w:pos="9628" w:leader="underscore"/>
            </w:tabs>
            <w:rPr>
              <w:lang w:val="en-US" w:eastAsia="en-US"/>
            </w:rPr>
          </w:pPr>
          <w:hyperlink w:anchor="__RefHeading___Toc26493158">
            <w:r>
              <w:rPr>
                <w:rStyle w:val="IndexLink"/>
                <w:szCs w:val="20"/>
                <w:lang w:val="en-US" w:eastAsia="en-US"/>
              </w:rPr>
              <w:t>Должностные преступления</w:t>
            </w:r>
            <w:r>
              <w:rPr>
                <w:rStyle w:val="IndexLink"/>
                <w:lang w:val="en-US" w:eastAsia="en-US"/>
              </w:rPr>
              <w:tab/>
              <w:t>57</w:t>
            </w:r>
          </w:hyperlink>
        </w:p>
        <w:p>
          <w:pPr>
            <w:pStyle w:val="Contents1"/>
            <w:tabs>
              <w:tab w:val="clear" w:pos="708"/>
              <w:tab w:val="right" w:pos="9628" w:leader="underscore"/>
            </w:tabs>
            <w:rPr>
              <w:b w:val="false"/>
              <w:b w:val="false"/>
              <w:bCs w:val="false"/>
              <w:i w:val="false"/>
              <w:i w:val="false"/>
              <w:iCs w:val="false"/>
              <w:szCs w:val="24"/>
              <w:lang w:val="en-US" w:eastAsia="en-US"/>
            </w:rPr>
          </w:pPr>
          <w:hyperlink w:anchor="__RefHeading___Toc26493159">
            <w:r>
              <w:rPr>
                <w:rStyle w:val="IndexLink"/>
                <w:szCs w:val="32"/>
                <w:lang w:val="en-US" w:eastAsia="en-US"/>
              </w:rPr>
              <w:t>Заключение</w:t>
            </w:r>
            <w:r>
              <w:rPr>
                <w:rStyle w:val="IndexLink"/>
                <w:lang w:val="en-US" w:eastAsia="en-US"/>
              </w:rPr>
              <w:tab/>
              <w:t>58</w:t>
            </w:r>
          </w:hyperlink>
        </w:p>
        <w:p>
          <w:pPr>
            <w:pStyle w:val="Contents1"/>
            <w:tabs>
              <w:tab w:val="clear" w:pos="708"/>
              <w:tab w:val="right" w:pos="9628" w:leader="underscore"/>
            </w:tabs>
            <w:rPr>
              <w:szCs w:val="24"/>
              <w:lang w:val="en-US" w:eastAsia="en-US"/>
            </w:rPr>
          </w:pPr>
          <w:hyperlink w:anchor="__RefHeading___Toc26493160">
            <w:r>
              <w:rPr>
                <w:rStyle w:val="IndexLink"/>
                <w:b w:val="false"/>
                <w:bCs w:val="false"/>
                <w:i w:val="false"/>
                <w:iCs w:val="false"/>
                <w:szCs w:val="32"/>
                <w:lang w:val="en-US" w:eastAsia="en-US"/>
              </w:rPr>
              <w:t>Список использованной литературы</w:t>
            </w:r>
            <w:r>
              <w:rPr>
                <w:rStyle w:val="IndexLink"/>
                <w:b w:val="false"/>
                <w:bCs w:val="false"/>
                <w:i w:val="false"/>
                <w:iCs w:val="false"/>
                <w:lang w:val="en-US" w:eastAsia="en-US"/>
              </w:rPr>
              <w:tab/>
              <w:t>60</w:t>
            </w:r>
          </w:hyperlink>
          <w:r>
            <w:rPr>
              <w:rStyle w:val="IndexLink"/>
              <w:i w:val="false"/>
              <w:b w:val="false"/>
              <w:iCs w:val="false"/>
              <w:bCs w:val="false"/>
              <w:lang w:val="en-US" w:eastAsia="en-US"/>
            </w:rPr>
            <w:fldChar w:fldCharType="end"/>
          </w:r>
        </w:p>
      </w:sdtContent>
    </w:sdt>
    <w:p>
      <w:pPr>
        <w:pStyle w:val="Normal"/>
        <w:rPr>
          <w:b/>
          <w:b/>
          <w:bCs/>
          <w:i/>
          <w:i/>
          <w:iCs/>
          <w:szCs w:val="24"/>
          <w:lang w:val="en-US" w:eastAsia="en-US"/>
        </w:rPr>
      </w:pPr>
      <w:r>
        <w:rPr>
          <w:b/>
          <w:bCs/>
          <w:i/>
          <w:iCs/>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bookmarkStart w:id="0" w:name="__RefHeading___Toc26493126"/>
      <w:bookmarkEnd w:id="0"/>
      <w:r>
        <w:rPr/>
        <w:t>Введение</w:t>
      </w:r>
    </w:p>
    <w:p>
      <w:pPr>
        <w:pStyle w:val="TextBody"/>
        <w:ind w:firstLine="709"/>
        <w:rPr/>
      </w:pPr>
      <w:r>
        <w:rPr/>
        <w:t>Для новейшего периода истории характерны не только существенные изменения в политических системах, конституциях буржуазного общества, но и заметная эволюция всей его правовой системы. Обновление, которое произошло в праве капиталистических стран в XX в., затронуло как его форму, так и содержание. Это обновление связано, прежде всего, с глубинными процессами развития самого капитализма, вступившего в постиндустриальную фазу, когда право используется для решения новых общественных задач, обусловленных ускоряющейся информационной и научно-технической революцией, усложнившейся и модернизирующейся экономикой, обострившимися старыми и вновь появляющимися социально-классовыми противоречиями. Право стран Запада на современном этапе его развития отражает также изменившееся соотношение сил на мировой арене, усугубляющиеся хозяйственные международные связи и набирающие силу интеграционные процессы в сфере экономики и политики. Таким образом, основное назначение права в современных условиях состоит в защите той социально-политической структуры, которая сложилась на предшествующих ступенях развития капиталистического общества, в сохранении этого общества и сложившихся в нем демократических традиций, трансформировав и приспособив его к новым общественным потребностям. В целом всем правовым системам современного капитализма присущи резкий рост правотворческой деятельности государственных органов, увеличение роли юридической формы общественных отношений, ориентация на право как на общепризнанную и самостоятельную ценность. Право в капиталистических странах в XX в. отличается большой приспособляемостью, способностью регулировать общественные отношения при разных политических режимах.</w:t>
      </w:r>
    </w:p>
    <w:p>
      <w:pPr>
        <w:pStyle w:val="TextBodyIndent"/>
        <w:rPr/>
      </w:pPr>
      <w:r>
        <w:rPr/>
        <w:t>Углубление социальных противоречий капитализма привело к невиданному росту преступности в буржуазных странах. Эта тенденция находит свое выражение в увеличении общеуголовной преступности и в широком распространении организованной преступности, росте преступлений, совершаемых несовершеннолетними. Наблюдается связь преступности с кризисными явлениями в социальной и духовной жизни общества, с особенностями психобиологических характеристик правонарушителей. В этих условиях власти стараются изыскать более эффективные методы борьбы с преступностью. С этой целью все большее внимание уделяется выработке новой и всеобъемлющей государственной уголовной политики. Она формулируется и осуществляется в конкретных странах по-разному в зависимости от структуры и динамики самой преступности, от разработанности криминологических и пенитенциарных подходов, от степени активности демократических сил общества и их способности отстаивать гуманистическую линию в уголовном праве. Уголовная политика все в меньшей степени сводится лишь к уголовно-правовому принуждению. Она предусматривает также осуществление целого комплекса социально-экономических и воспитательных программ, преследующих криминолого-профилактические цели.</w:t>
      </w:r>
    </w:p>
    <w:p>
      <w:pPr>
        <w:pStyle w:val="TextBody"/>
        <w:ind w:firstLine="709"/>
        <w:rPr/>
      </w:pPr>
      <w:r>
        <w:rPr/>
        <w:t>В нашей работе мы рассмотрим уголовное право современных буржуазных государств – Англии и Франции. Эта тема интересна для нас тем, что, во-первых, она является актуальной в вопросе заимствования зарубежного опыта уголовного закона и, во-вторых, позволяет проследить эволюцию капиталистического права в ее уголовно-правовом аспекте.</w:t>
      </w:r>
    </w:p>
    <w:p>
      <w:pPr>
        <w:pStyle w:val="TextBody"/>
        <w:ind w:firstLine="709"/>
        <w:rPr/>
      </w:pPr>
      <w:r>
        <w:rPr/>
        <w:t>Литература в области уголовного права имеет в Англии большее значение, чем в других отраслях права, и адвокаты и суды часто ссылаются на научные авторитеты. Это Эдуард Кок (1552-1633), имеющий репутацию самого сведущего  из юристов своего времени, и его труд “Институции английского уголовного права”; Блекстон и его “Комментарии по праву Англии”; современный юрист Фредерик Поллок (умер в 1937г.); “Уголовное право” (1961) Гл. Уильямса. Однако теоретическая трактовка вопросов уголовного права в английской юридической литературе обычно не поднимается выше эмпирического уровня. В очень большом числе случаев для нее здравый смысл – высший аргумент. Как замечал профессор Ласки, английские юристы сделали мало или совсем ничего для науки права.</w:t>
      </w:r>
      <w:r>
        <w:rPr>
          <w:rStyle w:val="FootnoteCharacters"/>
          <w:rStyle w:val="FootnoteAnchor"/>
        </w:rPr>
        <w:footnoteReference w:id="2"/>
      </w:r>
    </w:p>
    <w:p>
      <w:pPr>
        <w:pStyle w:val="TextBody"/>
        <w:ind w:firstLine="709"/>
        <w:rPr/>
      </w:pPr>
      <w:r>
        <w:rPr/>
        <w:t>Во Франции уголовно-правовой литературе уделяют также большое внимание, что обусловлено достаточно высоким уровнем правовой мысли. Созданная уже в конце XVIII — начале XIX в. под непосредственным воздействием французской революции правовая система Франции в основных своих чертах, несмотря на усложнение ее структуры, модернизацию основных правовых институтов, развитие ее источников, сохранилась и к началу XX в.</w:t>
      </w:r>
    </w:p>
    <w:p>
      <w:pPr>
        <w:pStyle w:val="TextBody"/>
        <w:rPr/>
      </w:pPr>
      <w:r>
        <w:rPr/>
        <w:t>На протяжении почти всей первой половины XX в. во Франции формально продолжала действовать классическая наполеоновская кодификация права, в том числе Уголовный кодекс Наполеона. Но после второй мировой войны усложнившийся характер общественной жизни, новые экономические процессы, рост правовой культуры и другие факторы повлекли за собой постепенное обновление традиционных наполеоновских кодексов. Стройное и законченное выражение уголовно-правовая программа нового времени (классическая школа уголовного права) получила во французском</w:t>
      </w:r>
      <w:r>
        <w:rPr>
          <w:b/>
          <w:bCs/>
        </w:rPr>
        <w:t xml:space="preserve"> </w:t>
      </w:r>
      <w:r>
        <w:rPr/>
        <w:t xml:space="preserve">Уголовном кодексе 1810 г., разработанном при Наполеоне </w:t>
      </w:r>
      <w:r>
        <w:rPr>
          <w:lang w:val="en-US"/>
        </w:rPr>
        <w:t>I</w:t>
      </w:r>
      <w:r>
        <w:rPr/>
        <w:t>. Хотя Кодекс в ряде моментов представлял собой шаг назад по сравнению с законодательством эпохи революции, в целом он был прогрессивным для своего времени документом. В нем проводилась идея равенства лиц перед уголовным законом, вводились ясные критерии преступления, четко очерчивался круг наказаний и т.д. Важно отметить, что в отличии от английского уголовного права, во Франции суды и правоохранительные органы используют только нормативно-правовые акты, стараясь избегать прецендентного толкования права. А в Англии отсутствуют и кодексы, призванные закреплять основы нормативно-правового регулирования отдельной отрасли права.</w:t>
      </w:r>
    </w:p>
    <w:p>
      <w:pPr>
        <w:pStyle w:val="TextBody"/>
        <w:ind w:firstLine="709"/>
        <w:rPr/>
      </w:pPr>
      <w:r>
        <w:rPr/>
        <w:t xml:space="preserve">Таким образом, рассматриваемый нами вопрос об уголовном праве современных Англии и Франции в значительной степени будет иметь не только правовую, но и историческую основы. Отсюда вытекает мысль о значительной роли правопреемственности в этих государствах, хотя им не чужды обновленческие тенденции в уголовно-правовой сфере законодательства.     </w:t>
      </w:r>
    </w:p>
    <w:p>
      <w:pPr>
        <w:pStyle w:val="TextBody"/>
        <w:ind w:firstLine="709"/>
        <w:rPr/>
      </w:pPr>
      <w:r>
        <w:rPr/>
      </w:r>
    </w:p>
    <w:p>
      <w:pPr>
        <w:pStyle w:val="Heading1"/>
        <w:spacing w:lineRule="auto" w:line="360"/>
        <w:rPr/>
      </w:pPr>
      <w:bookmarkStart w:id="1" w:name="__RefHeading___Toc26493127"/>
      <w:bookmarkEnd w:id="1"/>
      <w:r>
        <w:rPr/>
        <w:t>Уголовное право Англии</w:t>
      </w:r>
    </w:p>
    <w:p>
      <w:pPr>
        <w:pStyle w:val="TextBody"/>
        <w:ind w:firstLine="709"/>
        <w:rPr/>
      </w:pPr>
      <w:r>
        <w:rPr/>
        <w:t xml:space="preserve">Действующее уголовное право Англии знает двоякого рода источники - судебные прецеденты и законы. Судебные прецеденты опубликованы сборниках старого и нового времени, большинство из которых признаны официальными и на них можно ссылаться в суде. Важным современным сборником общего характера являются выходящие с 1866 г. Судебные отчеты. Особое значение имеют также Сборники судебных решений по уголовным делам и Отчеты по уголовной апелляции (с 1909 г.). Законами со времени укрепления конституционной монархии являются решения парламента, издаваемые с согласия короля в качестве законов. Для некоторых областей уголовного права (например, в отношении нищенства и проституции) имеют значение местные статуты. </w:t>
      </w:r>
    </w:p>
    <w:p>
      <w:pPr>
        <w:pStyle w:val="TextBody"/>
        <w:ind w:firstLine="709"/>
        <w:rPr/>
      </w:pPr>
      <w:r>
        <w:rPr/>
        <w:t>Развитие уголовного права Англии в XX веке отражало и меняющиеся общественные условия, в том числе рост преступности. Необходимость перестройки уголовной политики повлекла за собой реформу уголовного права. Наиболее серьезная перестройка английского уголовного права произошла во второй половине XX в., особенно после создания в 1965 г. Правовой комиссии, поставившей своей задачей подготовку кодификации права Англии. Особенно энергично комиссия осуществляла кодификационные работы в области уголовного права. К 1985 г. был подготовлен даже проект уголовного кодекса, опубликованный для ознакомления с ним широкой общественности. Однако принятие этого кодекса затормозилось. Имея в виду в конечном счете кодификацию уголовного права, Правовая комиссия и парламент проделали большую предварительную работу по систематизации уголовного права Англии. В 60—80-е гг. был принят целый ряд важных актов по вопросам общей части уголовного права. Особое место здесь занял Закон об уголовном праве 1967 г., который отменил ставшее анахронизмом традиционное деление всех преступлений на фелонию и мисдиминор. Еще ранее, в 1945 г., была упразднена и такая средневековая категория преступлений, как измена (тризн). В результате целого ряда актов (Закон о преступном покушении 1981 г., Закон об исправлении правонарушителей 1974 г., серия законов об уголовном правосудии — 1982, 1988, 1991 гг. и др.) подавляющее большинство институтов общей части уголовного права оказалось существенным образом реформированным, старинные правила общего права были потеснены. Они сохранили за собой регулирование таких институтов, как нападение, неоконченное преступление, определение характера вины, но большинство составов преступлений было закреплено в статутном праве (Законы о краже 1968 и 1978 гг., Закон о подлогах и фальшивомонетничестве 1981 г.). В результате активной деятельности парламента в сфере уголовной политики к 90-м гг. XX в. лишь небольшое число отдельных видов преступлений оказалось в сфере регулирования общего права. В их числе: недонесение об измене, отдельные виды убийств. Основная же масса составов преступлений определяется теперь статутами.</w:t>
      </w:r>
    </w:p>
    <w:p>
      <w:pPr>
        <w:pStyle w:val="TextBody"/>
        <w:ind w:firstLine="709"/>
        <w:rPr/>
      </w:pPr>
      <w:r>
        <w:rPr/>
      </w:r>
    </w:p>
    <w:p>
      <w:pPr>
        <w:pStyle w:val="Heading2"/>
        <w:spacing w:lineRule="auto" w:line="360"/>
        <w:rPr/>
      </w:pPr>
      <w:bookmarkStart w:id="2" w:name="__RefHeading___Toc26493128"/>
      <w:bookmarkEnd w:id="2"/>
      <w:r>
        <w:rPr/>
        <w:t>Общая часть</w:t>
      </w:r>
    </w:p>
    <w:p>
      <w:pPr>
        <w:pStyle w:val="Heading3"/>
        <w:spacing w:lineRule="auto" w:line="360"/>
        <w:rPr/>
      </w:pPr>
      <w:bookmarkStart w:id="3" w:name="__RefHeading___Toc26493129"/>
      <w:bookmarkEnd w:id="3"/>
      <w:r>
        <w:rPr/>
        <w:t>Преступление</w:t>
      </w:r>
    </w:p>
    <w:p>
      <w:pPr>
        <w:pStyle w:val="TextBody"/>
        <w:rPr/>
      </w:pPr>
      <w:r>
        <w:rPr/>
        <w:t>Все преступные деяния делятся в английском уголовном праве на два рода по процессуальному признаку, именно по порядку их преследования, который соответствует большей или меньшей тяжести преступлений; для одних установлен порядок преследования с обвинительным актом, для других – порядок суммарной юрисдикции без обвинительного акта. Так как первый род преступных деяний принято называть собственно преступлением, то всю вторую обширнейшую группу преступных деяний можно было бы назвать проступками; в английской юридической литературе для них соответствующего наименования не существует: по процессуальному признаку они называются “суммарными” преступными деяниями.</w:t>
      </w:r>
    </w:p>
    <w:p>
      <w:pPr>
        <w:pStyle w:val="TextBody"/>
        <w:ind w:firstLine="709"/>
        <w:rPr/>
      </w:pPr>
      <w:r>
        <w:rPr/>
        <w:t xml:space="preserve">Во второй половине </w:t>
      </w:r>
      <w:r>
        <w:rPr>
          <w:lang w:val="en-US"/>
        </w:rPr>
        <w:t>XX</w:t>
      </w:r>
      <w:r>
        <w:rPr/>
        <w:t xml:space="preserve"> века в законодательном порядке была введена новая классификация преступных деяний. Это прежде всего выделение более серьезных преступлений, за которые устанавливалось наказание в виде лишения свободы на срок свыше 5 лет. Для преступлений этой группы была установлена упрощенная процедура ареста подозреваемого. Для остальных преступлений, как менее общественно опасных, такая процедура ареста не предусматривалась. В Законе о преступлении (наказаниях) 1997 г. говорится о серьезных преступлениях. Преступление, совершенное в  Англии и Уэльсе, признается  серьезным, если оно является  одним  из  следующих, а именно: а) покушением, сговором или подстрекательством к тяжкому убийству; б) преступлением,  согласно  параграфу  4  Закона  о</w:t>
      </w:r>
    </w:p>
    <w:p>
      <w:pPr>
        <w:pStyle w:val="TextBody"/>
        <w:rPr/>
      </w:pPr>
      <w:r>
        <w:rPr/>
        <w:t>преступлениях против личности 1861 г. (подстрекательство к тяжкому убийству); в) простым убийством; г) преступлением, согласно параграфу 18 Закона о преступлениях против  личности 1861  г. (умышленное ранение или причинение тяжких телесных повреждений); д) изнасилованием  или покушением на изнасилование; е) преступлением,  согласно параграфу 5 Закона о половых преступлениях 1956 г. (половые сношения с  девушкой  в возрасте до 13 лет); ж) преступлением,  согласно параграфу 16 (владение огнестрельным оружием с намерением причинить вред), параграфу 17 (сопротивление аресту) или  параграфу  18 (ношение огнестрельного оружия с преступным намерением) закона об огнестрельном оружии 1968 г.; и) ограблением,  если во время совершения преступления преступник владел  огнестрельным  оружием  или  его имитацией в значении данного Закона.</w:t>
      </w:r>
    </w:p>
    <w:p>
      <w:pPr>
        <w:pStyle w:val="TextBody"/>
        <w:ind w:firstLine="709"/>
        <w:rPr/>
      </w:pPr>
      <w:r>
        <w:rPr/>
        <w:t>До известного времени собственно преступления делились на три группы, для которых в русском языке нет никаких соответствующих наименований; это преступления, составляющие “тризн”, “фелонию” и “мисдиминор”.</w:t>
      </w:r>
    </w:p>
    <w:p>
      <w:pPr>
        <w:pStyle w:val="TextBody"/>
        <w:ind w:firstLine="709"/>
        <w:rPr/>
      </w:pPr>
      <w:r>
        <w:rPr/>
        <w:t xml:space="preserve">Английское “тризн” является наименованием определенной группы преступлений, которое обнимает и такие посягательства на внешнюю государственную безопасность, которые по-русски могли бы быть названы государственной измены, и такие, которые с точки зрения наших правовых представлений никак не могут быть под понятие измены. Это посягательства на личность короля, наследника престола и даже на некоторых высших должностных лиц. Наименование этих посягательств изменой соответствует воззрению феодальной эпохи, согласно которому все население государства состояло, кроме короля и его семейства, из подданных короля и обязанности подданных по отношению к королю выводились из долга верности. </w:t>
      </w:r>
    </w:p>
    <w:p>
      <w:pPr>
        <w:pStyle w:val="TextBody"/>
        <w:ind w:firstLine="709"/>
        <w:rPr/>
      </w:pPr>
      <w:r>
        <w:rPr/>
        <w:t xml:space="preserve"> </w:t>
      </w:r>
      <w:r>
        <w:rPr/>
        <w:t>Закон об уголовном праве от 21 июля 1967 г., вступивший в силу с 1 января 1968 г., упразднил деление преступлений на тризн, фелонию и мисдиминор. Производство во всех случаях осуществляется по правилам, ранее предусмотренным для “мисдиминоров”. “Фелония» - термин феодального права, которым называлось всякое нарушение обязанностей вассала по отношению к сюзерену и наоборот. Есть указание и на соответствующие признаки фелонии: кроме конфискации имущества, это то, что “фелония» (за исключением мелкой кражи) в отличие от “мисдиминора” каралась смертью и лицо, обвинявшееся в “фелонии” не имело права вызывать свидетелей защиты, а также пользоваться помощью адвоката. Если первоначально “фелонией” называется отказ в повиновении сюзерену, когда таковое требовалась (нанесение ему побоев и т.п.), то с течением времени значение “фелонии”, как влекшие за собой конфискацию имущества, получили самоубийство, разбой, изнасилование и пр. До последнего времени (1967 г.) “фелонией” считались все те преступления, которые ранее по общему праву влекли за собой конфискацию имущества, кроме того любой статут мог объявить “фелонией” любое преступление.</w:t>
      </w:r>
    </w:p>
    <w:p>
      <w:pPr>
        <w:pStyle w:val="TextBody"/>
        <w:ind w:firstLine="709"/>
        <w:rPr>
          <w:lang w:val="en-US"/>
        </w:rPr>
      </w:pPr>
      <w:r>
        <w:rPr/>
        <w:t>За исключением “тризн” все преступления, которые не подходят под понятие “фелонии”, составляли группу “мисдиминор” (букв. - проступок). Перечень практических последствий связанных с делением преступлений на три группы, уместен в повествовании об английском уголовном праве лишь потому, что он сразу вводит в “стиль английского” уголовного права, дает представление о чрезвычайной сложности и казуистичности его норм. Отметим наиболее важные последствия квалификации деяния как “фелонии” или “мисдиминора”:</w:t>
      </w:r>
    </w:p>
    <w:p>
      <w:pPr>
        <w:pStyle w:val="TextBody"/>
        <w:numPr>
          <w:ilvl w:val="0"/>
          <w:numId w:val="3"/>
        </w:numPr>
        <w:tabs>
          <w:tab w:val="clear" w:pos="708"/>
          <w:tab w:val="left" w:pos="360" w:leader="none"/>
        </w:tabs>
        <w:ind w:left="0" w:hanging="0"/>
        <w:rPr>
          <w:i/>
          <w:i/>
          <w:iCs/>
        </w:rPr>
      </w:pPr>
      <w:r>
        <w:rPr>
          <w:i/>
          <w:iCs/>
        </w:rPr>
        <w:t xml:space="preserve">В отношении соучастия </w:t>
      </w:r>
      <w:r>
        <w:rPr/>
        <w:t>при “фелонии” различалось соучастие главное и дополнительное с различной ответственностью для соучастников. При “мисдиминоре” все участники отвечали одинаково.</w:t>
      </w:r>
    </w:p>
    <w:p>
      <w:pPr>
        <w:pStyle w:val="TextBody"/>
        <w:numPr>
          <w:ilvl w:val="0"/>
          <w:numId w:val="3"/>
        </w:numPr>
        <w:tabs>
          <w:tab w:val="clear" w:pos="708"/>
          <w:tab w:val="left" w:pos="360" w:leader="none"/>
        </w:tabs>
        <w:ind w:left="0" w:hanging="0"/>
        <w:rPr>
          <w:i/>
          <w:i/>
          <w:iCs/>
        </w:rPr>
      </w:pPr>
      <w:r>
        <w:rPr>
          <w:i/>
          <w:iCs/>
        </w:rPr>
        <w:t xml:space="preserve">В отношении ответственности за недонесение. </w:t>
      </w:r>
      <w:r>
        <w:rPr/>
        <w:t>Недонесение о преступлении составляло самостоятельное преступление, если кто-либо не донес о “тризн” или “фелонии”, к которым сам он не имел никакого отношения, и не составляло преступления, если лицо знало и не довело до сведения властей о “мисдиминоре”.</w:t>
      </w:r>
    </w:p>
    <w:p>
      <w:pPr>
        <w:pStyle w:val="TextBody"/>
        <w:numPr>
          <w:ilvl w:val="0"/>
          <w:numId w:val="3"/>
        </w:numPr>
        <w:tabs>
          <w:tab w:val="clear" w:pos="708"/>
          <w:tab w:val="left" w:pos="360" w:leader="none"/>
        </w:tabs>
        <w:ind w:left="0" w:hanging="0"/>
        <w:rPr>
          <w:i/>
          <w:i/>
          <w:iCs/>
        </w:rPr>
      </w:pPr>
      <w:r>
        <w:rPr>
          <w:i/>
          <w:iCs/>
        </w:rPr>
        <w:t xml:space="preserve">В отношении освобожденных под поручительство </w:t>
      </w:r>
      <w:r>
        <w:rPr/>
        <w:t>. Обвиняемый в “тризн” или “фелонии” не имел права требовать освобождения под поручительство, а обвиняемый в “мисдиминоре” имел абсолютное право на освобождение под поручительство.</w:t>
      </w:r>
    </w:p>
    <w:p>
      <w:pPr>
        <w:pStyle w:val="TextBody"/>
        <w:numPr>
          <w:ilvl w:val="0"/>
          <w:numId w:val="3"/>
        </w:numPr>
        <w:tabs>
          <w:tab w:val="clear" w:pos="708"/>
          <w:tab w:val="left" w:pos="360" w:leader="none"/>
        </w:tabs>
        <w:ind w:left="0" w:hanging="0"/>
        <w:rPr>
          <w:i/>
          <w:i/>
          <w:iCs/>
        </w:rPr>
      </w:pPr>
      <w:r>
        <w:rPr>
          <w:i/>
          <w:iCs/>
        </w:rPr>
        <w:t xml:space="preserve">В отношении ареста подозреваемых в преступлении лиц. </w:t>
      </w:r>
      <w:r>
        <w:rPr/>
        <w:t xml:space="preserve"> Всякий мог без судебного приказа арестовать лицо, относительно которого имелись разумные основания подозревать, что им совершены “тризн” или “фелония”. Но такого права ареста без судебного приказа не существовало (за некоторыми исключениями) в отношении лиц, подозреваемых в совершении преступления, составляющего “мисдиминор”.</w:t>
      </w:r>
    </w:p>
    <w:p>
      <w:pPr>
        <w:pStyle w:val="TextBody"/>
        <w:numPr>
          <w:ilvl w:val="0"/>
          <w:numId w:val="3"/>
        </w:numPr>
        <w:tabs>
          <w:tab w:val="clear" w:pos="708"/>
          <w:tab w:val="left" w:pos="360" w:leader="none"/>
        </w:tabs>
        <w:ind w:left="0" w:hanging="0"/>
        <w:rPr/>
      </w:pPr>
      <w:r>
        <w:rPr>
          <w:i/>
          <w:iCs/>
        </w:rPr>
        <w:t>В отношении наказания.</w:t>
      </w:r>
      <w:r>
        <w:rPr/>
        <w:t xml:space="preserve"> Среди преступлений, составляющих только “мисдиминор”, не было несших за собой смертную казнь. Лицо, приговоренное за “тризн” или “фелонию”, в ряде случаев теряло право иска в гражданском суде и право распоряжаться своим имуществом.</w:t>
      </w:r>
    </w:p>
    <w:p>
      <w:pPr>
        <w:pStyle w:val="TextBody"/>
        <w:rPr/>
      </w:pPr>
      <w:r>
        <w:rPr/>
        <w:t>Таким образом упразднение деления преступлений на “фелонию” и ”мисдиминор” стало существенным прогрессивным шагом английского уголовного законодательства, поскольку это значительно облегчило деятельность не только правоохранительным органам, но и судам.</w:t>
      </w:r>
    </w:p>
    <w:p>
      <w:pPr>
        <w:pStyle w:val="TextBody"/>
        <w:rPr/>
      </w:pPr>
      <w:r>
        <w:rPr/>
      </w:r>
    </w:p>
    <w:p>
      <w:pPr>
        <w:pStyle w:val="Heading3"/>
        <w:spacing w:lineRule="auto" w:line="360"/>
        <w:rPr/>
      </w:pPr>
      <w:bookmarkStart w:id="4" w:name="__RefHeading___Toc26493130"/>
      <w:bookmarkEnd w:id="4"/>
      <w:r>
        <w:rPr/>
        <w:t>Субъект преступления</w:t>
      </w:r>
    </w:p>
    <w:p>
      <w:pPr>
        <w:pStyle w:val="TextBody"/>
        <w:ind w:firstLine="709"/>
        <w:rPr/>
      </w:pPr>
      <w:r>
        <w:rPr/>
        <w:t xml:space="preserve">Английское право не безусловно исключает юридические лица из числа возможных субъектов преступления. Корпорация не может быть привлечена к ответственности за деяние, влекущее за собой личное наказание. Но корпорация может быть осуждена и подвергнута денежному штрафу за “пасквиль”, за причинение вреда или за проявившееся в бездействии или злоупотреблении властью нарушение какой-либо обязанности, возложенной законом. Хотя твердых правовых критериев уголовной ответственности юридических лиц английское право не выработало. </w:t>
      </w:r>
    </w:p>
    <w:p>
      <w:pPr>
        <w:pStyle w:val="TextBody"/>
        <w:ind w:firstLine="709"/>
        <w:rPr/>
      </w:pPr>
      <w:r>
        <w:rPr/>
        <w:t>Лицами, которые освобождаются от уголовной ответственности в силу занимаемого ими положения, являются: 1) Король, который “не может совершить преступления” ибо ”его воля слишком совершенна, чтобы творить неправду”. 2) Послы и лица, входящие в состав служебного персонала посольства иностранного государства. В случае освобождения дипломатического представителя от занимаемой им должности он немедленно утрачивает привилегию безответственности за преступное деяние, какое может быть им совершено.</w:t>
      </w:r>
    </w:p>
    <w:p>
      <w:pPr>
        <w:pStyle w:val="TextBody"/>
        <w:ind w:firstLine="709"/>
        <w:rPr/>
      </w:pPr>
      <w:r>
        <w:rPr/>
        <w:t>Основным вопросом в учении о субъекте преступления - физическом лице является вопрос о невменяемости. По английскому праву невменяемость может быть обусловлена возрастом, душевной болезнью, опьянением.</w:t>
      </w:r>
    </w:p>
    <w:p>
      <w:pPr>
        <w:pStyle w:val="TextBody"/>
        <w:ind w:firstLine="709"/>
        <w:rPr/>
      </w:pPr>
      <w:r>
        <w:rPr>
          <w:i/>
          <w:iCs/>
        </w:rPr>
        <w:t>Невменяемость по возрасту</w:t>
      </w:r>
      <w:r>
        <w:rPr/>
        <w:t xml:space="preserve"> определяется в зависимости от принадлежности несовершеннолетнего к одной из трех возрастных групп. Малолетние дети в возрасте до 10 лет (ст. 16 Закона 1963 г.) освобождаются от уголовной ответственности, т. к. в отношении их действует неопровержимая презумпция неспособности отвечать за свои действия. Для малолетних в возрасте от 10 до 14 лет презумпция  невменяемости становится опровержимой, т. к. действует принцип римского права “злонамеренность восполняет недостаток возраста”. Несовершеннолетних в возрасте от 14 до 21 года несут ответственность в полном объеме, и их возраст служит основание для смягчения наказания или помещения их в особые заведения для несовершеннолетних. По закону об убийствах 1957 г. лица, не достигшие 18-летнего возраста в момент совершения преступления,  могут быть приговорены лишь к лишению свободы на определенный срок, но не могут быть приговорены к смертной казни и к пожизненному лишению свободы за преступления, предусмотренные этим законом. Статья 17 Закона о правосудии по уголовным делам 1948 г. предусматривает, что тюремное заключение применяется к несовершеннолетним до 21 года, только если суд признает, что никакие иные методы воздействия не принесут необходимого результата.</w:t>
      </w:r>
    </w:p>
    <w:p>
      <w:pPr>
        <w:pStyle w:val="TextBody"/>
        <w:ind w:firstLine="709"/>
        <w:rPr/>
      </w:pPr>
      <w:r>
        <w:rPr/>
        <w:t xml:space="preserve">Критерий </w:t>
      </w:r>
      <w:r>
        <w:rPr>
          <w:i/>
          <w:iCs/>
        </w:rPr>
        <w:t>невменяемости вследствие душевной болезни</w:t>
      </w:r>
      <w:r>
        <w:rPr/>
        <w:t xml:space="preserve"> обвиняемого определяется доктриной, изложенной совещанием судей в 1843 г., согласно которой “для того чтобы ссылка на душевную болезнь могла послужить аргументом для защиты, должно быть ясно доказано, что во время совершения преступления обвиняемый действовал под влиянием такого дефекта сознания, проистекающего из душевной болезни, при котором он не мог понимать природы и свойства совершаемого им действия, или, если он это понимал, но не мог отдавать себе отчета в противозаконности того, что он совершает”. Безмотивность преступления не служит основанием для заключения о душевной болезни. Доктрина 1843 г. различала также полное и частичное помешательство, причем за основание для признания лица невменяемым принимается, как правило, только полное помешательство.  Необходимо отметить, что Доктриной 1843 г. установлена презумпция вменяемости, обязанность опровержения которой возлагается на защиту. Даже в том случае, когда душевная болезнь обвиняемого установлена, предполагается, что он совершил преступление в светлый промежуток, пока противное не будет доказано. По Закону об уголовном судопроизводстве по делам о невменяемых от 31 августа 1964 г. душевнобольной, совершивший преступление, признается “невиновным ввиду невменяемости”. От сумасшедших или помешанных отличаются умственно дефективные, поскольку в отношении последних вместо приговора о наказании самим судом может быть сделано распоряжение о помещении его в специальное учреждение или об отдаче его под наблюдение. Существенные изменения в правовое регулирование вопроса о невменяемости внес закон 1957 г. об убийствах, который допустил при обвинении в тяжком убийстве возможность для защиты ссылаться на уменьшенную вменяемость. Статья 23 закона об ответственности за убийство 1957 г. устанавливает, что: 1) если лицо совершает убийство или участвует в совершении убийства, оно не может быть осуждено за тяжкое убийство, если в его психике имеются отклонения от нормы, значительно ослабляющие его возможность отвечать за свое поведение; 2) при обвинении в тяжком убийстве защита должна доказать, что обвиняемый по указанным выше основаниям не должен нести ответственности за тяжкое убийство; 3) при соблюдении этих условий обвиняемый независимо от того, был он исполнителем или соучастником, вместо ответственности за тяжкое убийство несет ответственность за простое убийство; 4) однако, такое смягчение ответственности не распространяется на квалификацию действий других участвовавших в убийстве лиц. </w:t>
      </w:r>
    </w:p>
    <w:p>
      <w:pPr>
        <w:pStyle w:val="TextBody"/>
        <w:ind w:firstLine="709"/>
        <w:rPr/>
      </w:pPr>
      <w:r>
        <w:rPr>
          <w:i/>
          <w:iCs/>
        </w:rPr>
        <w:t xml:space="preserve">Опьянение </w:t>
      </w:r>
      <w:r>
        <w:rPr/>
        <w:t>очень долго считалось в английском праве обстоятельством, увеличивающим ответственность и никогда не освобождающим от нее. Однако дальнейшее развитие права существенно изменило это положение. Вопрос о значении опьянения был подвергнут подробному рассмотрению палатой лордов в 1920 г. При этом было сформулировано положение, согласно которому, если в результате чрезмерного употребления алкоголя наступит состояние душевной болезни, вопрос об уголовном преследовании разрешается совершенно так же, как он решается при душевной болезни, наступившей вследствие какой-либо другой причины. Применительно к убийству было высказано, что, если будет установлено, что обвиняемый вследствие опьянения не мог иметь отчетливо сознанного намерения убить или причинить телесное повреждение, но в то же время он не был вполне лишен сознания того, что он делает, он подвергается наказанию не за умышленное, а за неосторожное убийство. По закону 1898 г., если суд найдет, что лицо, преданное суду по обвинительному акту и осужденное за преступление, наказуемое тюрьмой или каторгой, совершило преступление под влиянием опьянения или что опьянение было фактором, способствовавшим совершению преступления, и если притом обвиняемый сам признает, или присяжные заседатели признают, что он – привычный пьяница, то такое лицо может быть в дополнение к наказанию или вместо наказания помещено в реформаторий для пьяниц на срок не выше трех лет. По тому же закону на срок не свыше трех лет может быть помещено в реформаторий для пьяниц лицо, осужденное в суммарном порядке не менее трех раз в течение года за определенные проступки, связанные с пьянством, если оно будет признано привычным пьяницей.</w:t>
      </w:r>
    </w:p>
    <w:p>
      <w:pPr>
        <w:pStyle w:val="TextBody"/>
        <w:ind w:firstLine="709"/>
        <w:rPr/>
      </w:pPr>
      <w:r>
        <w:rPr/>
      </w:r>
    </w:p>
    <w:p>
      <w:pPr>
        <w:pStyle w:val="Heading3"/>
        <w:spacing w:lineRule="auto" w:line="360"/>
        <w:rPr/>
      </w:pPr>
      <w:bookmarkStart w:id="5" w:name="__RefHeading___Toc26493131"/>
      <w:bookmarkEnd w:id="5"/>
      <w:r>
        <w:rPr/>
        <w:t>Система наказаний в Англии</w:t>
      </w:r>
    </w:p>
    <w:p>
      <w:pPr>
        <w:pStyle w:val="TextBodyIndent"/>
        <w:rPr/>
      </w:pPr>
      <w:r>
        <w:rPr/>
        <w:t xml:space="preserve">Английское уголовное право долго страдало пороком безрассудной и варварской жестокости. В качестве примера такой жестокости достаточно упомянуть, что до 1783 г. карался смертной казнью тот, кого в течение месяца видели в обществе цыган. Но со временем уголовное законодательство в Англии сделало уступки требования цивилизации, на которые обычно ссылались при обсуждении проектов дальнейшего смягчения наказаний. Тем не менее и теперь английское уголовное законодательство остается одним из наиболее суровых. </w:t>
      </w:r>
    </w:p>
    <w:p>
      <w:pPr>
        <w:pStyle w:val="TextBodyIndent"/>
        <w:rPr/>
      </w:pPr>
      <w:r>
        <w:rPr/>
        <w:t>После 1948 г. английское уголовное право знает три наказания: 1) смертную казнь; 2) тюремное заключение; 3) штраф. В настоящее время они отменены. Закон 1965 г. приостановил применение смертной казни на пять лет в качестве уголовного наказания за умышленное убийство. Практически в качестве уголовного наказания применяются тюремное заключение и штраф.</w:t>
      </w:r>
    </w:p>
    <w:p>
      <w:pPr>
        <w:pStyle w:val="TextBodyIndent"/>
        <w:rPr/>
      </w:pPr>
      <w:r>
        <w:rPr/>
        <w:t>До 1965 г. смертная казнь применялась в четырех случаях: за умышленное убийство, за измену государю или отечеству, за пиратство с насилием и за поджог королевских кораблей, портов, складов. Практически смертная казнь чаще всего за умышленное убийство. Законом 1933 г. возраст, до которого смертная казнь не применялась, был повышен до 18 лет. До 1868 г. смертная казнь исполнялась публично. Смертная казнь приводилась в исполнение в стенах тюрьмы в присутствии шерифа, начальника тюрьмы, священника, тюремного врача и других должностных лиц тюрьмы по требованию шерифа. По закону 1907 г. приговор к смертной казни должен был проводиться в исполнение не раньше истечения 10 дней со времени его произнесения. Закон 1957 г. об убийствах ввел понятие уменьшенной вменяемости, при констатации которой виновный несет ответственность не за тяжкое, а за простое убийство, что исключало возможность применения смертной казни. Закон 1965 г. предусматривает, что лица, совершившие тяжкое убийство приговариваются к пожизненному заключению. Назначая в качестве наказания пожизненное тюремное заключение, суд может рекомендовать министру внутренних дел какой-либо минимальный срок, до истечения которого осужденный не подлежит освобождению.</w:t>
      </w:r>
    </w:p>
    <w:p>
      <w:pPr>
        <w:pStyle w:val="TextBodyIndent"/>
        <w:rPr/>
      </w:pPr>
      <w:r>
        <w:rPr/>
        <w:t>Законом 1948 г. была отменена каторга как особый вид наказания, упразднено также тюремное заключение с тяжкими работами. Отменены также три степени (по виду режима) тюремного заключения за преступления. Тюремное заключение за “мисдиминор” могло быть назначено на любой срок. Закон об уголовном правосудии 1961 г. предусматривает, что к лицам, не достигшим 17-летнего возраста, тюремное заключение не применяется. Таким образом, приведенные законы сократили применение тюремного заключения как особого вида наказания, сведя его лишь к случаям, когда никакая иная мера наказания не достигнет цели. До 1948 г. в качестве особого вида наказания предусматривались телесные наказания, применявшиеся только к лицам мужского пола. Взрослый мужчина (достигший 16-летнего возраста) мог быть присужден к телесному наказанию, если он приговором суда был признан неисправным негодяем; если он был осужден за преступление против государя; за разбой при отягчающих обстоятельствах; за сутенерство (т. е. за проживание полностью или частично за счет средств, добываемых путем проституции). Законом 1948 г. об уголовном правосудии телесные наказания были отменены. Они сохранены в качестве меры дисциплинарного воздействия в местах лишения свободы.</w:t>
      </w:r>
    </w:p>
    <w:p>
      <w:pPr>
        <w:pStyle w:val="TextBodyIndent"/>
        <w:rPr/>
      </w:pPr>
      <w:r>
        <w:rPr/>
        <w:t>Наказание штрафом занимает в английском уголовном праве большое место. Все деяния, которые представляют собой “мисдиминор”, могут влечь наказание штрафом. Штраф в качестве меры наказания чаще всего применяется за автотранспортные преступления, некоторые половые преступления и иные преступления против нравственности. Еще Энгельс отмечал обилие штрафных санкций в английском уголовном праве как очень яркое проявление классового неравенства. Неуплата штрафа влечет за собой тюрьму, в которую направляются также и лица, не уплатившие, хотя бы и вследствие неимения средств, алиментов или налогов. По закону 1935 г. приказ о заключении в тюрьму за неуплату штрафа лицом, которому был назначен срок для уплаты, выдавался после предварительно произведенной в присутствии этого лица проверки его средств.</w:t>
      </w:r>
    </w:p>
    <w:p>
      <w:pPr>
        <w:pStyle w:val="TextBodyIndent"/>
        <w:rPr/>
      </w:pPr>
      <w:r>
        <w:rPr/>
        <w:t xml:space="preserve">Английское право предусматривает также условное осуждение виновного без назначения наказания. Этот сравнительно новый институт неразрывно связан с очень старым институтом ручательства, суть которого состоит в том, что лицо, от которого , по постановлению суда, должно быть отобрано ручательство, обязуется уплатить в доход казны  известную сумму с тем, что от этого обязательства оно освобождается, если выполнит условие (это может быть явка в суд к определенному сроку и ненарушение до этого срока мира в отношении короля и его подданных, или только ненарушение мира в течение определенного времени, или хорошее поведение вообще в течение известного промежутка времени). От лица, от которого требуется ручательство, одновременно может быть потребовано и поручительство одного или нескольких, как гарантия выполнения обязательства, изложенного в ручательстве. Закон 1967 г. об уголовном правосудии ввел ряд новых правил, касающихся условного осуждения. Так, условное осуждение к тюремному заключению допускается на срок от одного года до трех лет (операционный срок).  </w:t>
      </w:r>
    </w:p>
    <w:p>
      <w:pPr>
        <w:pStyle w:val="TextBodyIndent"/>
        <w:rPr/>
      </w:pPr>
      <w:r>
        <w:rPr/>
        <w:t xml:space="preserve">  </w:t>
      </w:r>
    </w:p>
    <w:p>
      <w:pPr>
        <w:pStyle w:val="TextBody"/>
        <w:ind w:firstLine="709"/>
        <w:rPr/>
      </w:pPr>
      <w:r>
        <w:rPr/>
      </w:r>
    </w:p>
    <w:p>
      <w:pPr>
        <w:pStyle w:val="Heading2"/>
        <w:spacing w:lineRule="auto" w:line="360"/>
        <w:rPr/>
      </w:pPr>
      <w:bookmarkStart w:id="6" w:name="__RefHeading___Toc26493132"/>
      <w:bookmarkEnd w:id="6"/>
      <w:r>
        <w:rPr/>
        <w:t>Особенная часть</w:t>
      </w:r>
    </w:p>
    <w:p>
      <w:pPr>
        <w:pStyle w:val="TextBody"/>
        <w:ind w:firstLine="709"/>
        <w:rPr/>
      </w:pPr>
      <w:r>
        <w:rPr/>
        <w:t>В этой части нашей работы мы остановимся на рассмотрении преступлений, которые являются наиболее важными по составу и особенно ярко вскрывают природу английского капитализма.</w:t>
      </w:r>
    </w:p>
    <w:p>
      <w:pPr>
        <w:pStyle w:val="Heading3"/>
        <w:spacing w:lineRule="auto" w:line="360"/>
        <w:rPr/>
      </w:pPr>
      <w:bookmarkStart w:id="7" w:name="__RefHeading___Toc26493133"/>
      <w:bookmarkEnd w:id="7"/>
      <w:r>
        <w:rPr/>
        <w:t>Государственные преступления и преступления против порядка управления</w:t>
      </w:r>
    </w:p>
    <w:p>
      <w:pPr>
        <w:pStyle w:val="TextBody"/>
        <w:ind w:firstLine="709"/>
        <w:rPr/>
      </w:pPr>
      <w:r>
        <w:rPr/>
        <w:t xml:space="preserve">В английском праве эти преступления носили до 1945 г. название “измены” и рассматривались как нарушение верности королю, измена государю. В этой концепции сохранялся пережиток средневековья, когда верность была тем идеологическим орудием, которое служило укреплению власти сеньоров, помещиков, главы семейства. В разделе о государственных преступлениях мы рассмотрим </w:t>
      </w:r>
      <w:r>
        <w:rPr>
          <w:i/>
          <w:iCs/>
        </w:rPr>
        <w:t>преступления против внешней безопасности государства, посягательства на главу государства и внутреннюю безопасность государства и посягательства на избирательные права граждан</w:t>
      </w:r>
      <w:r>
        <w:rPr/>
        <w:t>.</w:t>
      </w:r>
    </w:p>
    <w:p>
      <w:pPr>
        <w:pStyle w:val="Heading3"/>
        <w:spacing w:lineRule="auto" w:line="360"/>
        <w:rPr/>
      </w:pPr>
      <w:bookmarkStart w:id="8" w:name="__RefHeading___Toc26493134"/>
      <w:bookmarkEnd w:id="8"/>
      <w:r>
        <w:rPr/>
        <w:t>преступления против внешней безопасности государства</w:t>
      </w:r>
    </w:p>
    <w:p>
      <w:pPr>
        <w:pStyle w:val="TextBody"/>
        <w:ind w:firstLine="709"/>
        <w:rPr/>
      </w:pPr>
      <w:r>
        <w:rPr/>
        <w:t>К преступлениям против внешней безопасности государства Закон 1870 г. относит измену, под которой понимается ситуация, когда кто-либо , примкнув к врагам короля в его державе, окажет им содействие или помощь в пределах державы или где-либо в ином месте. По закону 1870 г. изменники приговаривались к повешению. Во время второй мировой войны был издан Закон о государственной измене (1940 г.), в статье 1 которого указывалось: всякий, кто с намерением оказать помощь врагу вступит в сговор с другими лицами с целью совершения действий, содействующих морским, сухопутным или воздушным операциям противника, препятствующих аналогичным операциям вооруженных сил его величества или ставящих под угрозу человеческие жизни, виновен в совершении фелонии и подлежит смертной казни. К этой категории преступлений относится также шпионаж, предусмотренный законами 1911, 1920 и 1939 гг. о государственной тайне. Шпионаж влечет за собой наказание в виде лишения свободы до 14 лет. Законы эти предусматривают ряд деяний, рассматриваемых как посягательство на интересы охраны государственной тайны от выдачи ее представителям иностранного государства. Является шпионажем, если  кто-либо с целью, угрожающей безопасности и интересам государства: а) приблизится к какому-либо запретному месту, будет обозревать такое место или пройдет через него; б) сделает рисунок, снимок, план, модель или заметки, годные для того или рассчитанные на то, чтобы служить неприятелю; в) получит, будет собирать, запишет или обнародует или сообщит другому лицу секретный официальный шифр или пароль, или набросок и т. п., или другие сведения годные для того или рассчитанные на то, чтобы служить неприятелю. Под “запретным местом” при этом разумеются: а) всякое оборонительное сооружение, арсенал, принадлежащие военным или морским силам предприятие, фабрика, лагерь, корабль, воздушное судно, телеграф, телефон, беспроволочная или сигнальная станция, принадлежащие “его величеству”, или занятые им или от его имени; б) всякое место, хотя бы и не принадлежащее “его величеству”, в котором выделываются, ремонтируются, запасаются, складываются предметы военного снаряжения, чертежи и прочее по договору с “его величеством”; в) всякое место, принадлежащее его “величеству” или используемое для его целей, если для данного времени оно приказом надлежащего министра объявлено запретным местом; г) всякая железная дорога, гужевая дорога и иные пути сообщения по земле или воде и всякое место, используемое для газовых, водяных, электрических и иных предприятий государственного значения, или всякое объявленное министром внутренних дел для данного времени запретным место, в котором выделываются, поправляются и складываются предметы военного снаряжения, чертежи и прочие, хотя бы и не от имени ”его величества”. Надо отметить особую скрупулезность, с которой приводятся перечни в законах о шпионаже: законодатель боится выпустить из поля своего зрения какой-нибудь  требующий охраны объект или какое-нибудь подозрительное действие.</w:t>
      </w:r>
    </w:p>
    <w:p>
      <w:pPr>
        <w:pStyle w:val="TextBody"/>
        <w:ind w:firstLine="709"/>
        <w:rPr/>
      </w:pPr>
      <w:r>
        <w:rPr/>
        <w:t>Выдающуюся особенность английского законодательства о шпионаже составляют те презумпции виновности, которые в нем установлены. Так, “если какой-нибудь снимок, план, образец, заметка, материал, документ или сведения, имеющие отношение к месту, запретному в смысле закона, будут сделаны, добыты или переданы лицом, не имеющим на то законных полномочий, то до тех пор, пока противное не будет доказано, должно считаться, что указанное было сделано, добыто или передано с целью, угрожающей безопасности или интересам государства”. Своими всеобъемлющими перечнями в соединении с установленными презумпциями английские законы о государственной тайне открывают широкое поле для преследования лиц, в отношении которых имеются лишь смутные подозрения.</w:t>
      </w:r>
    </w:p>
    <w:p>
      <w:pPr>
        <w:pStyle w:val="TextBody"/>
        <w:ind w:firstLine="709"/>
        <w:rPr/>
      </w:pPr>
      <w:r>
        <w:rPr/>
      </w:r>
    </w:p>
    <w:p>
      <w:pPr>
        <w:pStyle w:val="Heading4"/>
        <w:ind w:right="737" w:hanging="0"/>
        <w:rPr/>
      </w:pPr>
      <w:bookmarkStart w:id="9" w:name="__RefHeading___Toc26493135"/>
      <w:bookmarkEnd w:id="9"/>
      <w:r>
        <w:rPr/>
        <w:t>Посягательства на главу государства и внутреннюю безопасность государства</w:t>
      </w:r>
    </w:p>
    <w:p>
      <w:pPr>
        <w:pStyle w:val="TextBody"/>
        <w:ind w:firstLine="709"/>
        <w:rPr/>
      </w:pPr>
      <w:r>
        <w:rPr/>
      </w:r>
    </w:p>
    <w:p>
      <w:pPr>
        <w:pStyle w:val="TextBody"/>
        <w:ind w:firstLine="709"/>
        <w:rPr/>
      </w:pPr>
      <w:r>
        <w:rPr/>
        <w:t>К этой группе преступлений относятся, прежде всего, следующие преступления, предусмотренные законами об измене 1351 и 1795 годов: 1) посягательство на жизнь к короля, королевы или их старшего сына – наследника престола, на их телесную неприкосновенность или на лишение их свободы, а равно и намерение совершить эти преступления, если только такое намерение проявилось в каком-либо открытом действии (например, написанные слова); 2) изнасилование супруги короля (но не вдовы его), его старшей незамужней дочери, супруги старшего сына – наследника короля; 3) восстание против короля За все эти действия предусмотрено наказание в виде смертной казни (закон 1848 г. смягчил наказание, предусматривая в качестве максимального наказания пожизненную каторгу).</w:t>
      </w:r>
    </w:p>
    <w:p>
      <w:pPr>
        <w:pStyle w:val="TextBody"/>
        <w:ind w:firstLine="709"/>
        <w:rPr/>
      </w:pPr>
      <w:r>
        <w:rPr/>
        <w:t>Среди преступлений, преследуемых в качестве посягательства на внутреннюю безопасность государства особого внимания заслуживают внесение смуты и подстрекательство к мятежу. Под “внесением смуты” разумеются всякого рода приемы, которые имеют прямой целью возбудить недовольство, враждебное или недоброжелательное отношение между различными классами подданных короля, породить в обществе беспорядки или довести до гражданской войны, вызвать враждебное или неуважительное отношение к государю или правительству, к законам или конституции и вообще всякого рода попытки подстрекнуть народ к образованию незаконных обществ, к восстаниям или к нарушению мира или к насильственному противодействию привидению законов в исполнение. Внесение смуты несет за собой наказание тюрьмой и штрафом. Гораздо суровее закон 1797 г. о подстрекательстве к мятежу, предусматривающий наказание пожизненным лишением свободы для того, “кто будет злостно и намеренно стараться склонить кого-нибудь из лиц, принадлежащих к войскам его величества, к нарушению обязанности и долга верности или будет подстрекать такое лицо совершить мятежническое действие или применить какие-либо предательские или мятежнические приемы”. С 1817 г. этот закон действует в качестве постоянного закона.</w:t>
      </w:r>
    </w:p>
    <w:p>
      <w:pPr>
        <w:pStyle w:val="Heading4"/>
        <w:ind w:right="737" w:hanging="0"/>
        <w:rPr/>
      </w:pPr>
      <w:bookmarkStart w:id="10" w:name="__RefHeading___Toc26493136"/>
      <w:r>
        <w:rPr/>
        <w:t>Преступления против избирательного права</w:t>
      </w:r>
      <w:bookmarkEnd w:id="10"/>
      <w:r>
        <w:rPr/>
        <w:t xml:space="preserve"> </w:t>
      </w:r>
    </w:p>
    <w:p>
      <w:pPr>
        <w:pStyle w:val="TextBody"/>
        <w:ind w:firstLine="709"/>
        <w:rPr/>
      </w:pPr>
      <w:r>
        <w:rPr/>
        <w:t>Некоторые из современных законодательств относят к государственным преступлениям или рассматривают наряду с ними посягательства на политические права граждан. Это, главным образом, преступления против избирательного права. При той страстности, с которой в Англии ведется избирательная борьба, и при распространенности допускаемых при этом злоупотреблений постановления закона об избирательных преступлениях имеют большое значение.</w:t>
      </w:r>
    </w:p>
    <w:p>
      <w:pPr>
        <w:pStyle w:val="TextBody"/>
        <w:ind w:firstLine="709"/>
        <w:rPr/>
      </w:pPr>
      <w:r>
        <w:rPr/>
        <w:t xml:space="preserve">Преступления против избирательного права делятся в Англии на две основные группы: “приемы коррупции” и менее важные, по большей части рассматриваемые только как полицейские проступки, ”незаконные приемы”. К первой группе преступлений относятся покупка голоса (дача взятки); угощение избирателей; недозволенное влияние на избирателей, т. е. различные формы принуждения их; самозванство, т. е. участие в выборах под чужим именем. В отличие от этих преступлений, которые могут влечь или обязательно влекут за собой заключение в тюрьму, караются только штрафом до 100 фунтов стерлингов и при известных условиях потерей избирательного права на пять лет такого рода избирательные проступки, как превышение законом установленного размера издержек по выборам; безвозмездное доставление избирателей в помещение, где производятся выборы; изготовление лицом, выставившим свою кандидатуру, или его агентом для целей, связанных с производством выборов, факелов, знамен, кокард и т. п. </w:t>
      </w:r>
    </w:p>
    <w:p>
      <w:pPr>
        <w:pStyle w:val="Heading4"/>
        <w:ind w:right="737" w:hanging="0"/>
        <w:rPr/>
      </w:pPr>
      <w:bookmarkStart w:id="11" w:name="__RefHeading___Toc26493137"/>
      <w:bookmarkEnd w:id="11"/>
      <w:r>
        <w:rPr/>
        <w:t>Противодействие отправлению правосудия</w:t>
      </w:r>
    </w:p>
    <w:p>
      <w:pPr>
        <w:pStyle w:val="TextBody"/>
        <w:ind w:firstLine="709"/>
        <w:rPr/>
      </w:pPr>
      <w:r>
        <w:rPr/>
        <w:t>Из ряда преступлений, которые в английских руководствах рассматриваются как противодействие отправлению правосудия (побег из места заключения, насильственное освобождение кого-либо из места заключения, сопротивление аресту, клятвопреступление, принятие мер воздействия на присяжных заседателей и свидетелей и т. д.), мы остановимся на проявлении неуважения к суду. Нормы права о “неуважении к суду” в известной мере отражают призрачную доктрину, согласно которой именно судебная власть есть первенствующая власть в Соединенном королевстве. Неуважением к суду считается: а) неуважительное поведение в суде, примерами которого в практике были допущение обвиняемым богохульных слов в обращении к присяжным, брань по адресу судьи, неуход свидетеля из зала суда, отказ свидетеля от дачи показания, нанесение удара стороне или свидетелю в помещении, примыкающем к залу заседаний суда; б) опубликование произведения. Бесчестящего суд и содержащего в себе дерзкие по адресу суда выражения; в) совершение такого действия или опубликование такого произведения, которые рассчитаны на то, чтобы помешать надлежащему ходу правосудия, как, например, угрозы по адресу стороны, свидетелей, присяжных заседателей.</w:t>
      </w:r>
    </w:p>
    <w:p>
      <w:pPr>
        <w:pStyle w:val="TextBody"/>
        <w:ind w:firstLine="709"/>
        <w:rPr/>
      </w:pPr>
      <w:r>
        <w:rPr/>
        <w:t xml:space="preserve"> </w:t>
      </w:r>
      <w:r>
        <w:rPr/>
        <w:t xml:space="preserve">Нарушение наложенного судом запрещения произвести из фонда профессионального союза затраты на поддержание забастовки рассматривается так же, как проявление неуважения к суду. Закон об уголовном правосудии (о явке свидетелей) 1965 г. предусматривает, что всякое лицо, которое без уважительной причины не подчинится формальному вызову в суд в качестве  свидетеля, может быть признано виновным в неуважении к суду и приговорено к  тюремному заключению на срок до трех месяцев. Неуважение к суду карается штрафом и тюремным заключением. Если неуважение к суду было допущено в самом суде, то суд может непосредственно наложить штраф на виновного и подвергнуть его тюремному заключению. </w:t>
      </w:r>
    </w:p>
    <w:p>
      <w:pPr>
        <w:pStyle w:val="TextBody"/>
        <w:ind w:firstLine="709"/>
        <w:rPr/>
      </w:pPr>
      <w:r>
        <w:rPr/>
        <w:t>К числу других преступлений против правосудия относится ложная информация, фальсификация доказательств и др.</w:t>
      </w:r>
    </w:p>
    <w:p>
      <w:pPr>
        <w:pStyle w:val="Heading3"/>
        <w:spacing w:lineRule="auto" w:line="360"/>
        <w:rPr/>
      </w:pPr>
      <w:bookmarkStart w:id="12" w:name="__RefHeading___Toc26493138"/>
      <w:bookmarkEnd w:id="12"/>
      <w:r>
        <w:rPr/>
        <w:t>Должностные преступления</w:t>
      </w:r>
    </w:p>
    <w:p>
      <w:pPr>
        <w:pStyle w:val="TextBody"/>
        <w:rPr/>
      </w:pPr>
      <w:r>
        <w:rPr/>
        <w:t>Круг должностных преступлений по английскому праву очень узок, поскольку “рассматриваются как служебные преступления только такие формы деяний, при которых служебное отношение действует как фактор, обосновывающий наказуемость деяний”.</w:t>
      </w:r>
      <w:r>
        <w:rPr>
          <w:rStyle w:val="FootnoteCharacters"/>
          <w:rStyle w:val="FootnoteAnchor"/>
        </w:rPr>
        <w:footnoteReference w:id="3"/>
      </w:r>
      <w:r>
        <w:rPr/>
        <w:t xml:space="preserve"> Превышение власти или ненадлежащее выполнение служебных полномочий английская юриспруденция рассматривает в первую очередь как основания гражданской ответственности. Однако при определенных условиях они превращаются в наказуемые деяния. Основным видом должностных преступлений является злоупотребление властью, под которым разумеется всякое  притеснение со стороны властей или совершение ими иных незаконных действий, если эти действия совершены по нечистым мотивам, а не по ошибке или заблуждению. Такое злоупотребление властью наказуемо штрафом или тюремным заключением. Преступлением считается и неоправданное невыполнение должностным лицом его служебной обязанности. Примерами такого наказуемого бездействия является пренебрежение со стороны магистрата его обязанностью предпринять для подавления беспорядков такие шаги, какие были в его власти и какие были в его власти и каких можно ожидать от человека обыкновенного благоразумия, твердости характера и энергии, а также отказа шерифа привести в исполнение смертный приговор. Как особый вид злоупотребления властью предусматривается вымогательство.</w:t>
      </w:r>
    </w:p>
    <w:p>
      <w:pPr>
        <w:pStyle w:val="TextBody"/>
        <w:ind w:firstLine="709"/>
        <w:rPr/>
      </w:pPr>
      <w:r>
        <w:rPr/>
        <w:t>Согласно закону 1893 г. установлена полугодовая давность как для гражданского иска к должностному лицу, так и для уголовного преследования его по жалобе на действие, совершенное во исполнение или ввиду исполнения какого-нибудь парламентского акта или публично правовой обязанности или полномочия или по поводу ненадлежащего исполнения такого акта, обязанности или полномочия.</w:t>
      </w:r>
    </w:p>
    <w:p>
      <w:pPr>
        <w:pStyle w:val="TextBody"/>
        <w:ind w:firstLine="709"/>
        <w:rPr/>
      </w:pPr>
      <w:r>
        <w:rPr/>
        <w:t xml:space="preserve"> </w:t>
      </w:r>
      <w:r>
        <w:rPr/>
        <w:t>Кроме злоупотребления властью, вымогательства как его вида и бездействия власти, английская доктрина относит к должностным преступлениям взяточничество, преследуемое в порядке обвинительного акта. Постановления английского уголовного права о взяточничестве представляют интерес по широкому объему, который придается понятию взятки, и еще больше по той презумпции, которая установлена законом для облегчения доказательства состава преступления, по крайней мере, для некоторых случаев. Кроме нескольких специальных законов о взяточничестве при предоставлении почетных званий и пр., английское уголовное законодательство о взяточничестве составляют три закона: 1) закон 1889 г. о взяточничестве в публично правовых организациях; 2) закон 1906 г. о предупреждении коррупции; 3) закон 1916 г. об исправлении закона о предупреждении коррупции и дополнениях к нему. Первый из названных законов предусматривал в качестве “мисдиминора”: 1) требование в качестве взятки, или получение, или согласие на получение подарка, ссуды, вознаграждения или чего-либо иного, имеющего ценность как средства побуждения служащего сделать что-либо или воздержаться от выполнения чего-либо; 2) предоставление кому-либо в качестве взятки, обещание, предложение подарка, ссуды, вознаграждения или чего-либо иного, имеющего ценность, что должно побудить его что-либо сделать или воздержаться от выполнения чего-либо. Лицо, признанное виновным в таком поступке, присуждается к тюремному заключению, к уплате суммы или стоимости подарка, ссуды или вознаграждения, полученных им, и лишается на срок в семь лет с момента постановления приговора права быть избранным или назначенным на какую-либо публично правовую должность, а равно устраняется от должности публично правового характера, которую оно занимало во время постановления приговора. В случае повторного осуждения виновный может быть приговорен к лишению служебных прав навсегда и к лишению на 7 лет избирательных прав, а также к лишению права на какую-либо компенсацию или пенсию, на которые при других условиях он имел бы право в качестве должностного лица. Закон 1906 г. о предупреждении коррупции предусматривал как “мисдиминор”, наказуемый тюремным заключением:1) если кто-нибудь примет или добьется, или согласится получить подарок или что-либо имеющее ценность, для побуждения к выполнению или воздержания от выполнения какого-либо действия, за причинение или непричинение затруднений кому-либо; 2) если кто-либо даст или предоставит в качестве взятки лицу, действующему на правах представителя, для побуждения его к выполнению или к воздержанию от выполнения какого-либо действия. Уголовная ответственность в последнем случае независимо от того, совершило ли лицо, получившее взятку, те действия, в вознаграждение за которые она была дана, а также независимо от мотивов, которыми руководствовался взяткодатель. Если установлено отсутствие вины у взяткополучателя, это еще не исключает ответственности взяткодателя. Закон 1916 г. предусматривает ответственность за взяточничество в тех случаях, когда делом или сделкой, по поводу которых взятка была дана, был договор или предложение договора с центральным правительством, или с отдельными правительственными ведомствами, или с публично правовыми организациями, или договор с контрагентом правительственного учреждения о выполнении того или другого задания. Предусмотренное законом 1916 г. взяточничество карается тюремным заключением на срок не свыше 7 лет и не менее 3 лет.</w:t>
      </w:r>
    </w:p>
    <w:p>
      <w:pPr>
        <w:pStyle w:val="Heading3"/>
        <w:spacing w:lineRule="auto" w:line="360"/>
        <w:rPr/>
      </w:pPr>
      <w:bookmarkStart w:id="13" w:name="__RefHeading___Toc26493139"/>
      <w:bookmarkEnd w:id="13"/>
      <w:r>
        <w:rPr/>
        <w:t>Преступления в области хозяйственных отношений</w:t>
      </w:r>
    </w:p>
    <w:p>
      <w:pPr>
        <w:pStyle w:val="TextBody"/>
        <w:rPr/>
      </w:pPr>
      <w:r>
        <w:rPr/>
        <w:t>Преступления в области хозяйственных отношений в английском уголовном праве – это преступления против интересов торговли и промышленности. К посягательствам на коммерческие интересы относятся: нарушения законов о банкротстве, недобросовестные действия должников в отношении кредиторов, специальные преступления директоров, служащих и членов коммерческих обществ (неправильное ведение счетов, порча бухгалтерских книг, сообщение в отчетах ложных сведений и т. п.), подделка торговых марок и не соответствующие действительности описания товаров (их веса, количества, материалов, и которых они сделаны и т. д.), нарушение правил о торговле продуктами питания и лекарственными веществами и преступления, сопутствующие промышленным конфликтам.</w:t>
      </w:r>
    </w:p>
    <w:p>
      <w:pPr>
        <w:pStyle w:val="TextBody"/>
        <w:ind w:firstLine="709"/>
        <w:rPr/>
      </w:pPr>
      <w:r>
        <w:rPr/>
        <w:t>Законом 1927 г. были запрещены политические стачки и стачки “из сочувствия”. Согласно этому закону забастовка объявлялась незаконной:1) если она преследует иную цель, чем только содействие успеху в промышленном конфликте в пределах той профессии или той отрасли промышленности, в которой заняты участники стачки или помимо этой цели; 2)если она рассчитана на то или служит для того, чтобы оказать принудительное воздействие на правительство или непосредственно, или путем создания затруднительного положения для общества.  Закон карает, кроме призыва к забастовке и подстрекательства к участию в ней, всякое содействие забастовке, в чем бы оно не выразилось: в руководстве забастовкой, в выдаче денег на проведение ее из кассы союза, в сборе пожертвований. По ч. 2 ст. 1 закона 1927 г., если какое-либо лицо объявит противозаконную стачку, будет возбуждать к ней , подстрекать к участию в ней других или каким-либо иным способом содействовать проведению такой стачки, то такое лицо приговаривалось к штрафу не свыше 10 фунтов стерлингов или к тюремному заключению на срок не свыше 3-х месяцев, или в порядке общего судопроизводства – на срок не свыше 2-х лет. Закон особо предусматривает нарушение рабочими или служащими договора найма в учреждениях или предприятиях, имеющих публично правовой характер. Была установлена уголовная ответственность за подстрекательство к забастовке, содействие и участие в ней (в некоторых категориях предприятий).</w:t>
      </w:r>
    </w:p>
    <w:p>
      <w:pPr>
        <w:pStyle w:val="TextBody"/>
        <w:ind w:firstLine="709"/>
        <w:rPr/>
      </w:pPr>
      <w:r>
        <w:rPr/>
      </w:r>
    </w:p>
    <w:p>
      <w:pPr>
        <w:pStyle w:val="Heading3"/>
        <w:spacing w:lineRule="auto" w:line="360"/>
        <w:rPr/>
      </w:pPr>
      <w:bookmarkStart w:id="14" w:name="__RefHeading___Toc26493140"/>
      <w:bookmarkEnd w:id="14"/>
      <w:r>
        <w:rPr/>
        <w:t>Причинение общественного вреда</w:t>
      </w:r>
    </w:p>
    <w:p>
      <w:pPr>
        <w:pStyle w:val="TextBody"/>
        <w:ind w:firstLine="709"/>
        <w:rPr/>
      </w:pPr>
      <w:r>
        <w:rPr/>
        <w:t>Среди преступлений против публичных прав принято различать широко растяжимую группу преступлений, объединяемых понятием “причинение общественного вреда”. Под этим наименование подразумеваются как действия, нарушающие общественное спокойствие, так и упущения при совершении таких действий, которые требуются для общего блага. Очень многие действия и упущения такого рода составляют только проступки, но многие продолжают занимать место среди преступлений. Как причинение общественного вреда рассматриваются: 1) причинение обществу беспокойства на проезжих дорогах или мостах такими действиями или упущениями, которые делают проезд или проход затруднительным или опасным;2) производство опасных или оскорбляющих нравственность предметов или торговля ими;3) подкидывание в месте, через которое проходят или проезжают, человека или животного, зараженного инфекционной болезнью;4)содержание публичных домов и домов свиданий, игорных домов и т. д.</w:t>
      </w:r>
    </w:p>
    <w:p>
      <w:pPr>
        <w:pStyle w:val="TextBody"/>
        <w:ind w:firstLine="709"/>
        <w:rPr/>
      </w:pPr>
      <w:r>
        <w:rPr/>
        <w:t>Под понятие “причинение общественного вреда” прежде подводилось также: а) подслушивание под окнами и заборами и распространение затем сплетен и б) перебранка на людях. Закон 1963 г. не только существенно повысил санкции за нарушение общественного порядка (до 12 месяцев лишения свободы), но и предусмотрел возможность преследования по обвинительному акту деяний, предусмотренных этим законом (см. выше), переведя их из проступков в разряд преступлений.</w:t>
      </w:r>
    </w:p>
    <w:p>
      <w:pPr>
        <w:pStyle w:val="TextBody"/>
        <w:ind w:firstLine="709"/>
        <w:rPr/>
      </w:pPr>
      <w:r>
        <w:rPr/>
      </w:r>
    </w:p>
    <w:p>
      <w:pPr>
        <w:pStyle w:val="Heading3"/>
        <w:spacing w:lineRule="auto" w:line="360"/>
        <w:rPr/>
      </w:pPr>
      <w:bookmarkStart w:id="15" w:name="__RefHeading___Toc26493141"/>
      <w:bookmarkEnd w:id="15"/>
      <w:r>
        <w:rPr/>
        <w:t>преступления против личности</w:t>
      </w:r>
    </w:p>
    <w:p>
      <w:pPr>
        <w:pStyle w:val="TextBody"/>
        <w:ind w:firstLine="709"/>
        <w:rPr/>
      </w:pPr>
      <w:r>
        <w:rPr/>
        <w:t>Из числа преступлений против личности английскими руководствами особо выделяются посягательства на жизнь и преступления против половой нравственности. Остальные группируются по различным признакам: то по объекту (жестокое обращение с детьми, душевнобольными и умственно дефективными), то по условиям совершения их (очень большое число проступков предусмотрено в связи с развитием автотранспорта) и т. д. Весьма значительная группа преступлений против личности объединяется понятием “нападение”, под которое подходит и причинение телесных повреждений.</w:t>
      </w:r>
    </w:p>
    <w:p>
      <w:pPr>
        <w:pStyle w:val="TextBody"/>
        <w:ind w:firstLine="709"/>
        <w:rPr/>
      </w:pPr>
      <w:r>
        <w:rPr/>
      </w:r>
    </w:p>
    <w:p>
      <w:pPr>
        <w:pStyle w:val="Heading4"/>
        <w:ind w:right="737" w:hanging="0"/>
        <w:rPr/>
      </w:pPr>
      <w:bookmarkStart w:id="16" w:name="__RefHeading___Toc26493142"/>
      <w:r>
        <w:rPr/>
        <w:t>Посягательства на жизнь</w:t>
      </w:r>
      <w:bookmarkEnd w:id="16"/>
      <w:r>
        <w:rPr/>
        <w:t xml:space="preserve">  </w:t>
      </w:r>
    </w:p>
    <w:p>
      <w:pPr>
        <w:pStyle w:val="TextBody"/>
        <w:ind w:firstLine="709"/>
        <w:rPr/>
      </w:pPr>
      <w:r>
        <w:rPr/>
        <w:t xml:space="preserve">Английское право различает три вида убийства: </w:t>
      </w:r>
      <w:r>
        <w:rPr>
          <w:lang w:val="en-US"/>
        </w:rPr>
        <w:t>murder</w:t>
      </w:r>
      <w:r>
        <w:rPr/>
        <w:t xml:space="preserve"> (мердер), </w:t>
      </w:r>
      <w:r>
        <w:rPr>
          <w:lang w:val="en-US"/>
        </w:rPr>
        <w:t>manslaughter</w:t>
      </w:r>
      <w:r>
        <w:rPr/>
        <w:t xml:space="preserve"> (манслоатэр) и детоубийство. Только приблизительно можно определить </w:t>
      </w:r>
      <w:r>
        <w:rPr>
          <w:lang w:val="en-US"/>
        </w:rPr>
        <w:t>murder</w:t>
      </w:r>
      <w:r>
        <w:rPr/>
        <w:t xml:space="preserve"> как умышленное убийство, а </w:t>
      </w:r>
      <w:r>
        <w:rPr>
          <w:lang w:val="en-US"/>
        </w:rPr>
        <w:t>manslaughter</w:t>
      </w:r>
      <w:r>
        <w:rPr/>
        <w:t xml:space="preserve"> как убийство неосторожное, так как в некоторых случаях и неосторожное лишение жизни рассматривается как </w:t>
      </w:r>
      <w:r>
        <w:rPr>
          <w:lang w:val="en-US"/>
        </w:rPr>
        <w:t>murder</w:t>
      </w:r>
      <w:r>
        <w:rPr/>
        <w:t xml:space="preserve"> и, наоборот, умышленное убийство как </w:t>
      </w:r>
      <w:r>
        <w:rPr>
          <w:lang w:val="en-US"/>
        </w:rPr>
        <w:t>manslaughter</w:t>
      </w:r>
      <w:r>
        <w:rPr/>
        <w:t>. Неумышленное, хотя бы и случайное, лишение жизни рассматривается как “</w:t>
      </w:r>
      <w:r>
        <w:rPr>
          <w:lang w:val="en-US"/>
        </w:rPr>
        <w:t>murder</w:t>
      </w:r>
      <w:r>
        <w:rPr/>
        <w:t xml:space="preserve">”, если оно сопутствовало другому тяжкому преступлению. Неумышленное, хотя бы и случайное, лишение жизни, если оно сопутствовало противозаконному деянию, не составляющему тяжкого преступления, квалифицируется как </w:t>
      </w:r>
      <w:r>
        <w:rPr>
          <w:lang w:val="en-US"/>
        </w:rPr>
        <w:t>manslaghter</w:t>
      </w:r>
      <w:r>
        <w:rPr/>
        <w:t xml:space="preserve">. Умышленное убийство, но провоцированное со стороны убитого, составляет </w:t>
      </w:r>
      <w:r>
        <w:rPr>
          <w:lang w:val="en-US"/>
        </w:rPr>
        <w:t>manslaughter</w:t>
      </w:r>
      <w:r>
        <w:rPr/>
        <w:t xml:space="preserve">. </w:t>
      </w:r>
    </w:p>
    <w:p>
      <w:pPr>
        <w:pStyle w:val="TextBody"/>
        <w:ind w:firstLine="709"/>
        <w:rPr/>
      </w:pPr>
      <w:r>
        <w:rPr/>
        <w:t>Таким образом, английскому праву известно объективное вменение случайных последствий противозаконного деяния.</w:t>
      </w:r>
    </w:p>
    <w:p>
      <w:pPr>
        <w:pStyle w:val="TextBody"/>
        <w:ind w:firstLine="709"/>
        <w:rPr/>
      </w:pPr>
      <w:r>
        <w:rPr/>
        <w:t xml:space="preserve">Все же определяющее значение для квалификации деяния как умышленного (тяжкого) убийства имеет субъективная сторона. Субъективная сторона при тяжком убийстве означает свободно сформировавшееся намерение предпринять действие, которое, как отдает себе в этом отчет совершающее его лицо, выразится или может выразиться в причинении смерти какому-либо лицу. Конкретно это:1) реализованное виновным намерение убить определенное лицо (т. е. потерпевший действительно оказывается убитым). Таков наиболее распространенный случай </w:t>
      </w:r>
      <w:r>
        <w:rPr>
          <w:lang w:val="en-US"/>
        </w:rPr>
        <w:t>murder</w:t>
      </w:r>
      <w:r>
        <w:rPr/>
        <w:t xml:space="preserve">; 2) намерение убить определенное лицо, но не то, которое оказывается в действительности убитым; 3) намерение убить без конкретно намеченной жертвы убийства (например, первого встречного); 4) намерение причинить вред но не в виде смерти, реализованное в действиях, которые могут причинить смерть (косвенный умысел); 5) намерение совершить действие, которое могло причинить смерть, и виновный сознавал это (прямой умысел). Но общее право противилось этой доктрине и обнаруживало тенденцию квалифицировать в качестве </w:t>
      </w:r>
      <w:r>
        <w:rPr>
          <w:lang w:val="en-US"/>
        </w:rPr>
        <w:t>murder</w:t>
      </w:r>
      <w:r>
        <w:rPr/>
        <w:t xml:space="preserve"> деяния, которые были совершены без предвидения, но результат в виде смерти потерпевшего наступил. По общему праву в качестве </w:t>
      </w:r>
      <w:r>
        <w:rPr>
          <w:lang w:val="en-US"/>
        </w:rPr>
        <w:t>murder</w:t>
      </w:r>
      <w:r>
        <w:rPr/>
        <w:t xml:space="preserve"> рассматривалось два случая: причинение смерти во время сопротивления законному аресту или причинение смерти во время совершения другого тяжкого преступления. Закон об убийствах 1957 г. ограничил применение этих тенденций общего права, указав, что убийство, совершенное в процессе или во время совершения другого преступления, может квалифицироваться как  </w:t>
      </w:r>
      <w:r>
        <w:rPr>
          <w:lang w:val="en-US"/>
        </w:rPr>
        <w:t>murder</w:t>
      </w:r>
      <w:r>
        <w:rPr/>
        <w:t>, только если это убийство входило в предвидение виновного. В законе было также конкретизировано, что следует понимать под лишением жизни в процессе или во время совершения другого преступления. Это лишение жизни в процессе или во время сопротивления должностному лицу органов правосудия, лишение жизни, связанное с сопротивлением законному аресту или попыткой предотвратить его, лишение жизни при побеге из-под законного ареста.</w:t>
      </w:r>
    </w:p>
    <w:p>
      <w:pPr>
        <w:pStyle w:val="TextBody"/>
        <w:ind w:firstLine="709"/>
        <w:rPr/>
      </w:pPr>
      <w:r>
        <w:rPr/>
        <w:t xml:space="preserve">До 1965 г. единственным допустимым по закону наказанием за тяжкое убийство была смертная казнь, за исключением случаев, когда осужденному не исполнинилось 18 лет или если осужденная женщина беременна. Максимальным наказанием за </w:t>
      </w:r>
      <w:r>
        <w:rPr>
          <w:lang w:val="en-US"/>
        </w:rPr>
        <w:t>manslaughter</w:t>
      </w:r>
      <w:r>
        <w:rPr/>
        <w:t xml:space="preserve"> до закона 1948 г. была пожизненная каторга.</w:t>
      </w:r>
    </w:p>
    <w:p>
      <w:pPr>
        <w:pStyle w:val="TextBody"/>
        <w:ind w:firstLine="709"/>
        <w:rPr/>
      </w:pPr>
      <w:r>
        <w:rPr/>
        <w:t xml:space="preserve">Детоубийство до 1922 г., если оно было умышленным, каралось как </w:t>
      </w:r>
      <w:r>
        <w:rPr>
          <w:lang w:val="en-US"/>
        </w:rPr>
        <w:t>murder</w:t>
      </w:r>
      <w:r>
        <w:rPr/>
        <w:t xml:space="preserve"> смертной казнью. Впервые закон 1922 г. ввел понятие детоубийства как привилегированного преступления. Таким, т. е. привилегированным преступлением оно признавалось в том случае, если будет установлено, что во время совершения действия или упущения, последствием которого была смерть </w:t>
      </w:r>
      <w:r>
        <w:rPr>
          <w:spacing w:val="40"/>
        </w:rPr>
        <w:t>новорожденного</w:t>
      </w:r>
      <w:r>
        <w:rPr/>
        <w:t xml:space="preserve"> ребенка, мать еще не оправилась после родов и ее психика находилась вследствие этого в неуравновешенном состоянии. В настоящее время детоубийство карается как </w:t>
      </w:r>
      <w:r>
        <w:rPr>
          <w:lang w:val="en-US"/>
        </w:rPr>
        <w:t>mansloaghter</w:t>
      </w:r>
      <w:r>
        <w:rPr/>
        <w:t>. Английское право отдельно предусматривает умерщвление еще нарожденного ребенка (каралось согласно закону 1929 г. каторжными работами без срока) и истребление плода (каралось каторжными работами до 5 лет).</w:t>
      </w:r>
    </w:p>
    <w:p>
      <w:pPr>
        <w:pStyle w:val="TextBody"/>
        <w:ind w:firstLine="709"/>
        <w:rPr/>
      </w:pPr>
      <w:r>
        <w:rPr/>
        <w:t>Английское право до 1961 г. рассматривало самоубийство как “фелонию”, если оно было совершено в здравом  уме и твердой памяти. Покушение на самоубийство считалось “мисдиминором” и каралось тюрьмой. Подстрекатель к самоубийству карался как виновный в умышленном убийстве, если лицо, склоненное к самоубийству, покончило с собой в его присутствии. Точно также, если два лица, согласившись совершить самоубийство, примут яд или вместе сделают попытку утопиться и из них только один погибнет, то лицо, пережившее другое, признавалось виновным в умышленном убийстве. Если кто-либо будет убит по его собственной просьбе рукой другого, то первый не считался самоубийцей, а последний рассматривался как совершивший умышленное убийство. В 1961 г. законом о самоубийствах уголовная ответственность за самоубийство была отменена. Статья 2 закона 1961 г. предусматривает уголовную ответственность лиц, склоняющих кого-либо совершить самоубийство или содействующих им в этом. Виновные в таких действиях подлежат тюремному заключению на срок до 14 лет. Но подстрекательство к самоубийству по закону 1961 г. не считается тяжким убийством.</w:t>
      </w:r>
    </w:p>
    <w:p>
      <w:pPr>
        <w:pStyle w:val="Heading4"/>
        <w:ind w:right="737" w:hanging="0"/>
        <w:rPr/>
      </w:pPr>
      <w:bookmarkStart w:id="17" w:name="__RefHeading___Toc26493143"/>
      <w:bookmarkEnd w:id="17"/>
      <w:r>
        <w:rPr/>
        <w:t>Половые преступления</w:t>
      </w:r>
    </w:p>
    <w:p>
      <w:pPr>
        <w:pStyle w:val="TextBodyIndent"/>
        <w:rPr/>
      </w:pPr>
      <w:r>
        <w:rPr/>
        <w:t>Наказуемость за половые преступления установлена законом о половых преступлениях 1956 г. Статья 37 этого закона устанавливает, что изнасилование карается пожизненным лишением свободы. Лица моложе 14 лет не несут ответственности за изнасилование. В этих случаях действует неопровержимая презумпция неспособности совершить это преступление. Покушение на изнасилование влечет тюремное заключение на семь лет. В качестве особых преступлений закон предусматривает половое сношение с умственно неполноценными женщинами и несовершеннолетними (в обоих случаях независимо от согласия потерпевших). Статья 5 закона устанавливает, что половое сношение с несовершеннолетней моложе 13 лет карается пожизненным лишением свободы. Покушение карается двухлетним тюремным заключением. В соответствии со ст. 6 то же деяние в отношении несовершеннолетней в возрасте от 13 до 16 лет квалифицируется как “мисдиминор” и также влечет двухлетнее тюремное заключение. Ответственность наступает и тогда, когда у обвиняемого были разумные основания полагать, что потерпевшей больше 16 лет, за исключением случаев, когда сам обвиняемый моложе 24 лет.</w:t>
      </w:r>
    </w:p>
    <w:p>
      <w:pPr>
        <w:pStyle w:val="TextBodyIndent"/>
        <w:rPr/>
      </w:pPr>
      <w:r>
        <w:rPr/>
        <w:t>Статья 10 закона устанавливает, что кровосмешение является “мисдиминором” и карается семью годами тюремного заключения.</w:t>
      </w:r>
    </w:p>
    <w:p>
      <w:pPr>
        <w:pStyle w:val="TextBodyIndent"/>
        <w:rPr/>
      </w:pPr>
      <w:r>
        <w:rPr/>
        <w:t>Наказуемость гомосексуализма была предусмотрена наряду с другими формами удовлетворения половой страсти в извращенной форме. Оба участника деяния считались по закону 1956 г. Исполнителями и несли уголовную ответственность (если достигли предусмотренного законом возраста). Гомосексуализм карался пожизненным лишением свободы. Покушение влекло тюремное заключение сроком на 10 лет. В 1967 г. Был принят закон, исключающий уголовную ответственность за гомосексуализм, если оба участника деяния достигли 21 года и деяние было совершено по взаимному согласию.</w:t>
      </w:r>
    </w:p>
    <w:p>
      <w:pPr>
        <w:pStyle w:val="Heading4"/>
        <w:ind w:right="737" w:hanging="0"/>
        <w:rPr/>
      </w:pPr>
      <w:bookmarkStart w:id="18" w:name="__RefHeading___Toc26493144"/>
      <w:bookmarkEnd w:id="18"/>
      <w:r>
        <w:rPr/>
        <w:t>Преступления против чести</w:t>
      </w:r>
    </w:p>
    <w:p>
      <w:pPr>
        <w:pStyle w:val="TextBodyIndent"/>
        <w:rPr/>
      </w:pPr>
      <w:r>
        <w:rPr/>
        <w:t xml:space="preserve"> </w:t>
      </w:r>
      <w:r>
        <w:rPr/>
        <w:t>Преступления против чести составляют в английских руководствах часть общего раздела о преступлениях против общественного порядка, что объясняется тем, что они угрожают устойчивости социального положения лица, против которого они направляются. Особенностью английского права остается то, что экономические мотивы его постановлений об охране чести выступают очень откровенно.</w:t>
      </w:r>
      <w:r>
        <w:rPr>
          <w:rStyle w:val="FootnoteCharacters"/>
          <w:rStyle w:val="FootnoteAnchor"/>
        </w:rPr>
        <w:footnoteReference w:id="4"/>
      </w:r>
    </w:p>
    <w:p>
      <w:pPr>
        <w:pStyle w:val="TextBodyIndent"/>
        <w:rPr/>
      </w:pPr>
      <w:r>
        <w:rPr/>
        <w:t>Английское право знает два вида оскорбления: 1) ляйбель – позорящее сочинение, письмо, картина и т. п., другими словами опозорение в какой либо форме, сохраняющей длительное существование; 2) слэндер – устное оскорбление. Слэндер, по общему правилу, может влечь за собой только гражданско-правовые последствия, и то лишь тогда, когда доказан причиненный оскорблением убыток. Без этого условия устные оскорбительные наказуемы только в том случае, если в то же время они богохульны, грубо безнравственны. Позорящее произведение не влечет ответственности за ляйбель, если обвиняемый докажет, что позорящее деяние, приписанное потерпевшему, действительно было им совершено и что произведение было оглашено в общественных интересах. Ответственность за ляйбель исключается, если позорящие факты сообщены в петиции, поданной в парламент, в отчетах, публикуемых по постановлению парламента и т. д. Кроме ляйбеля, который может быть приравнен к оскорблению чести лица в письменной или печатной форме, английское право знает ляйбель богохульный, изменнический, возмутительный (сеющий смуту), безнравственный. Все эти виды оскорбления рассматриваются как оскорбление чувств общества и квалифицируются как “мисдиминор” (наказание – тюремное заключение).</w:t>
      </w:r>
    </w:p>
    <w:p>
      <w:pPr>
        <w:pStyle w:val="TextBodyIndent"/>
        <w:rPr/>
      </w:pPr>
      <w:r>
        <w:rPr/>
      </w:r>
    </w:p>
    <w:p>
      <w:pPr>
        <w:pStyle w:val="Heading3"/>
        <w:spacing w:lineRule="auto" w:line="360"/>
        <w:rPr/>
      </w:pPr>
      <w:bookmarkStart w:id="19" w:name="__RefHeading___Toc26493145"/>
      <w:bookmarkEnd w:id="19"/>
      <w:r>
        <w:rPr/>
        <w:t>Имущественные преступления. воровство</w:t>
      </w:r>
    </w:p>
    <w:p>
      <w:pPr>
        <w:pStyle w:val="TextBodyIndent"/>
        <w:rPr/>
      </w:pPr>
      <w:r>
        <w:rPr/>
        <w:t>Имущественные преступления распределяются между четырьмя категориями: воровство, подлог, виды обмана и подделки, не подходящие под понятие воровство, и имущественное повреждение. Центральное место среди этих преступлений занимает воровство. Закон 1916 г. впервые дол определение воровства, согласно которому в определение воровства входят четыре момента: 1) взятие вещи без согласия собственника; 2) взятие должно сопровождаться уносом, увозом или уводом взятого; 3) со стороны внутренней взятие вещи должно быть недобросовестным, и, кроме того, взявший должен действовать с намерением лишить навсегда собственника принадлежащего ему имущества; 4) взятый предмет должен быть таким, который может быть похищен. Виновный в воровстве может взять чужое имущество:а) прибегнув к хитрости; б) посредством устрашения; в) используя недоразумение со стороны передающего вещь; г) найдя вещь (при условии, что нашедший имел основания полагать, что собственник может быть разыскан).</w:t>
      </w:r>
    </w:p>
    <w:p>
      <w:pPr>
        <w:pStyle w:val="TextBodyIndent"/>
        <w:rPr/>
      </w:pPr>
      <w:r>
        <w:rPr/>
        <w:t>От простого воровства, наказуемого законом на пять лет, закон отличает квалифицированные его виды. Среди квалифицированных видов воровства следует отметить разбой, т. е. похищение имущества посредством насилия, или посредство угрозы причинить повреждение самому потерпевшему, его имуществу, или члену семьи, или посредством угрозы предъявления обвинения в противоестественном половом сношении. Таким образом, понятие разбоя обнимает и один специальный вид шантажа. Разбой карается тюремным заключением до 14 лет, а если он сопровождается насилием над личностью или был совершен лицом, вооруженным наступательным оружием, или двумя или более лицами, то пожизненным лишением свободы. Специфическими видами имущественных преступлений являются насильственное проникновение в чужое жилище, соответственно в ночное и дневное время с целью совершения преступления.</w:t>
      </w:r>
    </w:p>
    <w:p>
      <w:pPr>
        <w:pStyle w:val="TextBodyIndent"/>
        <w:rPr/>
      </w:pPr>
      <w:r>
        <w:rPr/>
      </w:r>
    </w:p>
    <w:p>
      <w:pPr>
        <w:pStyle w:val="Heading3"/>
        <w:spacing w:lineRule="auto" w:line="360"/>
        <w:rPr/>
      </w:pPr>
      <w:bookmarkStart w:id="20" w:name="__RefHeading___Toc26493146"/>
      <w:bookmarkEnd w:id="20"/>
      <w:r>
        <w:rPr/>
        <w:t>ПРОступки, преследуемые в порядке суммарной юрисдикции</w:t>
      </w:r>
    </w:p>
    <w:p>
      <w:pPr>
        <w:pStyle w:val="TextBodyIndent"/>
        <w:rPr/>
      </w:pPr>
      <w:r>
        <w:rPr/>
        <w:t>Число проступков, преследуемых в порядке суммарной юридикции, огромно. Постановления, нарушения которых караются в суммарном порядке, включают многие из наиболее легких форм имущественной недобросовестности и злонамеренного причинения имущественного вреда, нарушения законов и правил, охраняющих порядок в общественных местах, и менее важные нарушения законов, относящихся к общественному здоровью, к налоговому обложению и т. п.</w:t>
      </w:r>
    </w:p>
    <w:p>
      <w:pPr>
        <w:pStyle w:val="TextBodyIndent"/>
        <w:rPr/>
      </w:pPr>
      <w:r>
        <w:rPr/>
        <w:t>Азартные игры и денежные пари, сопутствующие всякого рода состязаниям и представляющие собой тоже род азартной игры, обставлены такими запретительными условиями, которые по существу узаконивают азартные игры.</w:t>
      </w:r>
    </w:p>
    <w:p>
      <w:pPr>
        <w:pStyle w:val="TextBodyIndent"/>
        <w:rPr/>
      </w:pPr>
      <w:r>
        <w:rPr/>
        <w:t>Практика применения законов о торговле спиртными напитками подчинена интересам предпринимателей: борьба за трезвость среди рабочих есть борьба за обеспечение предпринимателям рабочей силы.</w:t>
      </w:r>
    </w:p>
    <w:p>
      <w:pPr>
        <w:pStyle w:val="TextBodyIndent"/>
        <w:rPr/>
      </w:pPr>
      <w:r>
        <w:rPr/>
        <w:t xml:space="preserve">К числу самых архаичных законов, продолжающих действовать в судах суммарной юрисдикции, относится закон 1824 г. о бродяжничестве с последующими дополнениями. К мошенникам и бродягам закон 1924 г. стал помимо других категорий лиц относить лиц, которые бродят вне дома и устраиваются в каком-нибудь амбаре, или в какой-нибудь телеге или фургоне, если притом они не имеют видимых средств к существованию и не могут представить удовлетворительных о себе сведений. Бродяги могут подвергаться аресту и могут быть приговорены мировым судом к трем месяцам тюрьмы или к штрафу. Закон 1935 г. исключил слова “если они не имеют видимых средств к существованию” и прибавил, что человек не может быть признан бродягой, если только не будет доказано, что: он уклонился от преложенного ему приюта; постоянно бродит вне дома; причинил ущерб чужому имуществу, или внес инфекцию, или паразитов, причинил иной вред. </w:t>
      </w:r>
    </w:p>
    <w:p>
      <w:pPr>
        <w:pStyle w:val="TextBody"/>
        <w:rPr/>
      </w:pPr>
      <w:r>
        <w:rPr/>
      </w:r>
    </w:p>
    <w:p>
      <w:pPr>
        <w:pStyle w:val="Heading1"/>
        <w:spacing w:lineRule="auto" w:line="360"/>
        <w:rPr/>
      </w:pPr>
      <w:bookmarkStart w:id="21" w:name="__RefHeading___Toc26493147"/>
      <w:bookmarkEnd w:id="21"/>
      <w:r>
        <w:rPr/>
        <w:t>Уголовное право Франции</w:t>
      </w:r>
    </w:p>
    <w:p>
      <w:pPr>
        <w:pStyle w:val="TextBodyIndent"/>
        <w:rPr/>
      </w:pPr>
      <w:r>
        <w:rPr/>
        <w:t>Французская революция XVIII в. при всем ее нигилистическом подходе к старому праву способствовала тому, что в дальнейшем во Франции происходит рост авторитета закона и превращение его в основной источник права. В глазах французов именно закон, а не обычаи или судебная практика представлялся наиболее эффективным средством упразднения старых феодальных институтов и выработки нового доступного и справедливого права. Созданная уже в конце XVIII — начале XIX в. под непосредственным воздействием французской революции правовая система Франции в основных своих чертах, несмотря на усложнение ее структуры, модернизацию основных правовых институтов, развитие ее источников, сохранилась и к началу XX в. В XX веке источниками французского права, которые практически не были известны правовой системе предшествующего времени, стали выступать правовые (торговые) обычаи, а также судебная практика в виде решений Кассационного суда. Таким образом, признававшееся в течение длительного времени во Франции в качестве источника права законодательство и основанные на нем нормативные акты исполнительной и муниципальной власти утратили свое исключительное, доминирующее значение.</w:t>
      </w:r>
    </w:p>
    <w:p>
      <w:pPr>
        <w:pStyle w:val="TextBodyIndent"/>
        <w:rPr/>
      </w:pPr>
      <w:r>
        <w:rPr/>
        <w:t>Во Франции, в отличие от Англии, законодательство периода революции внесло радикальные изменения в уголовное право и перестроило его в соответствии с новыми представлениями о преступлениях и наказаниях. Принятый в революционной обстановке Уголовный кодекс Франции 1791 г. оказался недолговечным. Стройное и законченное выражение уголовно-правовая программа нового времени (классическая школа уголовного права) получила во французском</w:t>
      </w:r>
      <w:r>
        <w:rPr>
          <w:b/>
          <w:bCs/>
        </w:rPr>
        <w:t xml:space="preserve"> </w:t>
      </w:r>
      <w:r>
        <w:rPr/>
        <w:t xml:space="preserve">Уголовном кодексе 1810 г., разработанном при Наполеоне </w:t>
      </w:r>
      <w:r>
        <w:rPr>
          <w:lang w:val="en-US"/>
        </w:rPr>
        <w:t>I</w:t>
      </w:r>
      <w:r>
        <w:rPr/>
        <w:t>. Хотя Кодекс в ряде моментов представлял собой шаг назад по сравнению с законодательством эпохи революции, в целом он был прогрессивным для своего времени документом. Во Франции до 1992 г. с изменениями и дополнениями действовал УК 1810 г., который в зависимости от политической ситуации включал новые гуманистические или репрессивные положения.</w:t>
      </w:r>
    </w:p>
    <w:p>
      <w:pPr>
        <w:pStyle w:val="TextBodyIndent"/>
        <w:rPr/>
      </w:pPr>
      <w:r>
        <w:rPr/>
        <w:t xml:space="preserve">В Уголовном кодексе 1810 г. краткие предварительные положения, а также книги первая и вторая были посвящены общим вопросам наказаний, их видам, уголовной ответственности. Они представляли собой своеобразную </w:t>
      </w:r>
      <w:r>
        <w:rPr>
          <w:i/>
          <w:iCs/>
        </w:rPr>
        <w:t>общую часть</w:t>
      </w:r>
      <w:r>
        <w:rPr/>
        <w:t xml:space="preserve"> Кодекса, в которой излагались основные понятия и принципы уголовного права. В третьей и четвертой книгах содержался конкретный перечень преступных деяний, и определялись в каждом отдельном случае вид и мера наказания </w:t>
      </w:r>
      <w:r>
        <w:rPr>
          <w:i/>
          <w:iCs/>
        </w:rPr>
        <w:t>(особенная часть).</w:t>
      </w:r>
      <w:r>
        <w:rPr/>
        <w:t xml:space="preserve"> </w:t>
      </w:r>
    </w:p>
    <w:p>
      <w:pPr>
        <w:pStyle w:val="TextBodyIndent"/>
        <w:rPr/>
      </w:pPr>
      <w:r>
        <w:rPr/>
      </w:r>
    </w:p>
    <w:p>
      <w:pPr>
        <w:pStyle w:val="Heading2"/>
        <w:spacing w:lineRule="auto" w:line="360"/>
        <w:rPr/>
      </w:pPr>
      <w:bookmarkStart w:id="22" w:name="__RefHeading___Toc26493148"/>
      <w:bookmarkEnd w:id="22"/>
      <w:r>
        <w:rPr/>
        <w:t>Общая часть</w:t>
      </w:r>
    </w:p>
    <w:p>
      <w:pPr>
        <w:pStyle w:val="Heading3"/>
        <w:spacing w:lineRule="auto" w:line="360"/>
        <w:rPr/>
      </w:pPr>
      <w:bookmarkStart w:id="23" w:name="__RefHeading___Toc26493149"/>
      <w:bookmarkEnd w:id="23"/>
      <w:r>
        <w:rPr/>
        <w:t>преступление</w:t>
      </w:r>
    </w:p>
    <w:p>
      <w:pPr>
        <w:pStyle w:val="TextBody"/>
        <w:ind w:firstLine="709"/>
        <w:rPr/>
      </w:pPr>
      <w:r>
        <w:rPr/>
        <w:t>В соответствии с идеями классической школы уголовного права особо подчеркивалось, что преступлениями являются деяния, которые запрещены законом (ст. 1), что уголовный закон не имеет обратной силы (ст. 4). Преступные действия подразделяются, в зависимости от их тяжести и характера наказания, на преступления (карались мучительными или позорящими наказаниями), проступки (наказывались исправительными мерами) и полицейские правонарушения (предусматривали наказания полицейского характера). Законодатель устанавливает, что никто не может быть подвергнут наказанию, которое не предусмотрено законом, в том случае, если преступное деяние является преступлением или проступком, или постановлением,  если преступное деяние является нарушением. Особенно подчеркивается, что никто не может быть подвергнут наказанию за преступления или проступок,  признаки которых не определены законом, или за нарушение, признаки которого не определены постановлением. В законодательном порядке установлено, что наказуемы лишь действия, образующие преступное деяние на момент их совершения. Могут быть назначены только наказания, законно применимые на тот же момент.</w:t>
      </w:r>
    </w:p>
    <w:p>
      <w:pPr>
        <w:pStyle w:val="TextBody"/>
        <w:ind w:firstLine="709"/>
        <w:rPr/>
      </w:pPr>
      <w:r>
        <w:rPr/>
        <w:t xml:space="preserve">В разделе об уголовной ответственности закреплено, что никто не может нести уголовную ответственность иначе как за свои собственные действия. Проработаны уголовно – правовые аспекты ответственности юридических лиц. Юридические лица, за исключением государства, несут уголовную ответственность в случаях,  предусмотренных законом или постановлением, за преступные деяния, совершенные в их пользу, их органами или представителями. Однако территориальные единицы и их объединения несут уголовную ответственность только за те преступные деяния, которые могут быть совершены при исполнении деятельности, являющейся предметом договора о передаче государственно-властных полномочий. Уголовная ответственность юридических лиц не исключает уголовной ответственности физических лиц, являвшихся исполнителями или соучастниками при совершении тех же действий. </w:t>
      </w:r>
    </w:p>
    <w:p>
      <w:pPr>
        <w:pStyle w:val="TextBodyIndent"/>
        <w:rPr/>
      </w:pPr>
      <w:r>
        <w:rPr/>
        <w:t>Статья 121-3 современного УК гласит, что нет преступления или  проступка  без умысла их совершить. Однако, если закон это предусматривает, имеется проступок по неосторожности, по небрежности или неумышленное поставление в опасность другого лица. Не существует  нарушений в случае действия непреодолимой силы.</w:t>
      </w:r>
    </w:p>
    <w:p>
      <w:pPr>
        <w:pStyle w:val="Heading3"/>
        <w:spacing w:lineRule="auto" w:line="360"/>
        <w:rPr/>
      </w:pPr>
      <w:bookmarkStart w:id="24" w:name="__RefHeading___Toc26493150"/>
      <w:bookmarkEnd w:id="24"/>
      <w:r>
        <w:rPr/>
        <w:t>Субъект преступления</w:t>
      </w:r>
    </w:p>
    <w:p>
      <w:pPr>
        <w:pStyle w:val="TextBodyIndent"/>
        <w:rPr/>
      </w:pPr>
      <w:r>
        <w:rPr/>
        <w:t xml:space="preserve"> </w:t>
      </w:r>
      <w:r>
        <w:rPr/>
        <w:t xml:space="preserve">Определяется понятие исполнителя преступного деяний, которым является лицо, которое совершает преступные действия и пытается совершить преступные действия или проступок. Покушение на преступление образуется, если, проявившись началом исполнения, оно не было приостановлено или если оно не имело последствий лишь по обстоятельствам, не зависящим от воли его исполнителя. Определено понятие соучастника преступления или проступка – это лицо, которое умышленно оказанием помощи облегчило их подготовку или совершение. Как соучастники деяния, являющегося преступлением или проступком, караются те: 1) которые подарками, обещаниями, угрозами, злоупотреблением влияния или власти, преступными кознями или ухищрениями подстрекнули к этому деянию или дали наставления, как его совершить; 2) которые доставили оружие, орудия или иное какое средство, послужившее для совершения деяния, зная, что они для этого предназначались; 3) которые заведомо помогали или содействовали виновнику или виновникам деяния в действиях, его подготавливающих, облегчающих или осуществляющих.                  </w:t>
      </w:r>
    </w:p>
    <w:p>
      <w:pPr>
        <w:pStyle w:val="TextBodyIndent"/>
        <w:rPr/>
      </w:pPr>
      <w:r>
        <w:rPr/>
        <w:t xml:space="preserve">Особенно следует отметить, что во французском уголовном праве, как и в английском детальной разработке подвергнут вопрос о субъекте преступления в той его части, где речь идет об основаниях освобождения от уголовной ответственности. Однако в отличие от английского уголовного закона, которому как и всей семье общего права присуще излишняя усложненность в толковании многих вопросов, во французском уголовном законе этот вопрос рассматривается категорично и в то же время обстоятельно. Не подлежит уголовной ответственности лицо, которое в момент совершения деяния находилось в состоянии психического или нервно-психического расстройства, лишившего его способности осознавать или контролировать свои действия. Лицо, находившееся в момент совершения деяния в состоянии психического или нервно-психического расстройства, ухудшившего его способность осознавать или контролировать свои действия, подлежит уголовной ответственности, однако, суд учитывает это обстоятельство при определении меры наказания и порядка его исполнения. Не подлежит уголовной ответственности лицо: 1) которое может доказать, что оно, в  результате заблуждения в праве, избежать которого оно было не в состоянии, считало, что может совершить данное дело законно; 2) действовавшее под влиянием силы или принуждения, которым оно не могло противостоять; 3) совершившее действие, предписываемое или разрешаемое положениями законов или подзаконных актов; 4) совершившее действие по приказу законной власти, за исключением случаев, когда такое действие является явно незаконным; 5) которое при необоснованном посягательстве на </w:t>
      </w:r>
      <w:r>
        <w:rPr>
          <w:szCs w:val="27"/>
        </w:rPr>
        <w:t>него самого или на других лиц совершает в это же время действие, продиктованное необходимостью законной обороны себя или других лиц, за исключением случаев несоответствия между используемыми средствами защиты и серьезностью посягательства; 6) которое для того, чтобы прервать совершение преступления или проступка против собственности, совершает защитное действие, иное, чем умышленное убийство, если это действие является строго необходимым для преследуемой цели и используемые средства соответствуют серьезности преступного деяния. Проработано понятие необходимой обороны. Считается действующем в состоянии необходимой обороны тот, кто совершает действие: а) чтобы воспрепятствовать ночью проникновению в жилое помещение путем взлома, насилия или хитрости; б) чтобы защитить себя от преступников, совершающих воровство или грабеж с применением насилия. Не подлежит уголовной ответственности лицо, которое перед существующей или надвигающейся опасностью, грозящей ему самому, другому лицу или имуществу, совершает действие, необходимое для защиты человека или имущества, за исключением случаев несоответствия между используемыми средствами и серьезностью угрозы. Закон также устанавливает ответственность лиц, которые, зная о преступном поведении злоумышленников, занимающихся разбоем или насильственными посягательствами против безопасности государства, общественного спокойствия, отдельных лиц или собственности, обычно предоставляют им убежище, жилище или место сбора. Эти лица караются также, как и соучастники преступления.</w:t>
      </w:r>
    </w:p>
    <w:p>
      <w:pPr>
        <w:pStyle w:val="TextBodyIndent"/>
        <w:rPr/>
      </w:pPr>
      <w:r>
        <w:rPr/>
        <w:t>К несовершеннолетним, признанным виновными в совершении преступных деяний, применяются меры защиты, помощи, меры по осуществлению надзора и принудительные меры воспитательного характера в условиях, определенных специальным законом. Этот закон определяет также условия, при которых могут назначаться наказания несовершеннолетним старше тринадцати лет. Законом 1912 г. впервые во французском праве был установлен возраст абсолютной невменяемости – до достижения тринадцати лет. Если подсудимый не достиг шестнадцатилетнего возраста и установлено, что он действовал без разумения, то он подлежит оправданию; но, смотря по обстоятельствам, он отдается своим родителям или препровождается в исправительный дом для воспитания и содержания в нем в течении количества лет, определенного приговором, но не дольше достижения несовершеннолетним двадцати лет. Если было установлено, что он действовал с разумением, то наказания назначались на следующих основаниях: вместо смертной казни, пожизненных каторжных работ, депортации он приговаривается к заключению в исправительном доме на срок от десяти до двадцати лет; вместо срочных каторжных работ или смирительного дома он приговаривался к заключению в исправительном доме на время, равное минимум одной трети и максимум половине того, на которое он мог быть приговорен при одном из этих наказаний.</w:t>
      </w:r>
    </w:p>
    <w:p>
      <w:pPr>
        <w:pStyle w:val="TextBodyIndent"/>
        <w:rPr>
          <w:szCs w:val="27"/>
        </w:rPr>
      </w:pPr>
      <w:r>
        <w:rPr>
          <w:szCs w:val="27"/>
        </w:rPr>
      </w:r>
    </w:p>
    <w:p>
      <w:pPr>
        <w:pStyle w:val="Heading3"/>
        <w:spacing w:lineRule="auto" w:line="360"/>
        <w:rPr/>
      </w:pPr>
      <w:bookmarkStart w:id="25" w:name="__RefHeading___Toc26493151"/>
      <w:bookmarkEnd w:id="25"/>
      <w:r>
        <w:rPr/>
        <w:t>Система наказаний</w:t>
      </w:r>
    </w:p>
    <w:p>
      <w:pPr>
        <w:pStyle w:val="TextBodyIndent"/>
        <w:rPr/>
      </w:pPr>
      <w:r>
        <w:rPr/>
        <w:t>УК Наполеона под уголовными наказаниями понимал наказания мучительные и позорящие или только позорящие. Наказаниями мучительными и позорящими  являются: 1) смерть; 2) каторжные работы пожизненные; 3) депортация; 4) каторжные работы срочные; 5) смирительный дом. В определенных законом случаях совместно с наказанием мучительным могут назначаться клеймение и общая конфискация. Наказаниями позорящими являются: 1) выставление у позорного столба в ошейнике; 2) изгнание;  3) гражданская деградация. Наказаниями исправительными являются: 1) тюремное заключение на срок в исправительном заведении; 2) временное  лишение некоторых прав - политических, гражданских или семейных; 3) штраф. Всякому приговоренному к смерти отсекалась голова. Мужчины, приговоренные к каторжным работам, используются на самых тяжелых работах; они влачат на ногах пушечные ядра или сковываются попарно цепью, если этому не препятствует выполняемая ими работа (ст.15). Женщины и девицы, приговоренные к пожизненным каторжным работам, отбывали их исключительно внутри смирительного дома. Наказание депортацией заключалось в ссылке и пожизненном пребывании в месте, определенном правительством, вне пределов континентальной территории Франции. Если депортированный возвратится на территорию империи, то на основании одного его удостоверения личности он приговаривался к пожизненным каторжным работам. Каторжные работы срочные назначались не менее чем на пять лет и не более чем на двадцать лет. Приговоренный к пожизненным каторжным работам  подвергался на публичной площади клеймению. Существовала норма, согласно которой, если приговоренная к смертной казни женщина объявит себя беременной и это подтвердится, то наказание приводится в исполнение лишь после разрешения ее от бремени.</w:t>
      </w:r>
    </w:p>
    <w:p>
      <w:pPr>
        <w:pStyle w:val="TextBodyIndent"/>
        <w:rPr/>
      </w:pPr>
      <w:r>
        <w:rPr/>
        <w:t xml:space="preserve">Приговоренный к наказанию тюремным заключением должен помещаться в исправительном доме; он употреблялся на одной из работ, установленных в этом доме, согласно своему выбору. Срок этого наказания не мог быть менее шести дней и более пяти лет, за исключением случаев рецидива. Таким образом, можно сделать ввод о том, что наказания, действовавшие во Франции на протяжении большей части </w:t>
      </w:r>
      <w:r>
        <w:rPr>
          <w:lang w:val="en-US"/>
        </w:rPr>
        <w:t>XX</w:t>
      </w:r>
      <w:r>
        <w:rPr/>
        <w:t xml:space="preserve"> века носили довольно жесткий характер и по существу служили защитой существующего строя. </w:t>
      </w:r>
    </w:p>
    <w:p>
      <w:pPr>
        <w:pStyle w:val="TextBodyIndent"/>
        <w:rPr/>
      </w:pPr>
      <w:r>
        <w:rPr/>
        <w:t xml:space="preserve"> </w:t>
      </w:r>
      <w:r>
        <w:rPr/>
        <w:t>В 1981 г. во Франции была отменена смертная казнь, а затем и каторжные работы, и действующий сегодня УК признает следующие виды наказаний: п</w:t>
      </w:r>
      <w:r>
        <w:rPr>
          <w:szCs w:val="27"/>
        </w:rPr>
        <w:t>ожизненное заточение или пожизненное заключение; заточение или заключение на срок до тридцати лет; заточение или заключение на срок до двадцати лет; заточение или заключение на срок до пятнадцати лет. Продолжительность срочного заточения или заключения составляет не менее десяти лет. Предусмотрены также исправительные наказания: тюремное заключение, штраф, штраф в виде штрафо-дней, неоплачиваемые работы в общественных интересах, наказания в виде лишения и ограничения прав. В пределах, установленных законом, суд назначает наказания  и определяет порядок их исполнения в зависимости от обстоятельств преступного деяния и личности его исполнителя.</w:t>
      </w:r>
    </w:p>
    <w:p>
      <w:pPr>
        <w:pStyle w:val="TextBodyIndent"/>
        <w:rPr/>
      </w:pPr>
      <w:r>
        <w:rPr/>
        <w:t xml:space="preserve">В настоящее время действует также наказание в виде </w:t>
      </w:r>
      <w:r>
        <w:rPr>
          <w:i/>
          <w:iCs/>
        </w:rPr>
        <w:t>режима полусвободы</w:t>
      </w:r>
      <w:r>
        <w:rPr/>
        <w:t xml:space="preserve">: если суд, правомочный рассматривать дела по существу, назначает наказание тюремным заключением на срок один год или ниже, он может постановить об исполнении наказания в виде тюремного заключения в режиме полусвободы в отношении осужденного, который обоснует это либо своей профессиональной деятельностью, либо своим усердием в получении образования или профессиональном обучении, стажировки или временной работе с целью ресоциализации, либо значительным участием в жизни семьи, либо необходимостью пройти курс лечения. Предусмотрено </w:t>
      </w:r>
      <w:r>
        <w:rPr>
          <w:i/>
          <w:iCs/>
        </w:rPr>
        <w:t>исполнение наказания по частям</w:t>
      </w:r>
      <w:r>
        <w:rPr/>
        <w:t xml:space="preserve">: по делам о проступках суд может, по серьезным основаниям медицинского, семейного, профессионального или социального характера, решить, что наказание тюремным заключением сроком не свыше года будет в течение периода,  не превышающего три года, исполняться по частям, ни одна из которых не может быть меньше двух дней.                                                   </w:t>
      </w:r>
    </w:p>
    <w:p>
      <w:pPr>
        <w:pStyle w:val="TextBodyIndent"/>
        <w:rPr>
          <w:sz w:val="24"/>
        </w:rPr>
      </w:pPr>
      <w:r>
        <w:rPr/>
        <w:t xml:space="preserve">Отягчающими обстоятельствами являются: 1) действие организованной бандой (любая сформированная группа или любой сговор с целью подготовки, </w:t>
      </w:r>
      <w:r>
        <w:rPr>
          <w:szCs w:val="27"/>
        </w:rPr>
        <w:t>характеризующейся одним или несколькими конкретными действиями, одного или нескольких преступных деяний</w:t>
      </w:r>
      <w:r>
        <w:rPr/>
        <w:t>); 2) предумысел (сформировавшееся до акции намерение совершить определенное преступление или проступок).</w:t>
      </w:r>
    </w:p>
    <w:p>
      <w:pPr>
        <w:pStyle w:val="TextBodyIndent"/>
        <w:rPr/>
      </w:pPr>
      <w:r>
        <w:rPr/>
        <w:t xml:space="preserve"> </w:t>
      </w:r>
    </w:p>
    <w:p>
      <w:pPr>
        <w:pStyle w:val="Heading2"/>
        <w:spacing w:lineRule="auto" w:line="360"/>
        <w:rPr/>
      </w:pPr>
      <w:bookmarkStart w:id="26" w:name="__RefHeading___Toc26493152"/>
      <w:bookmarkEnd w:id="26"/>
      <w:r>
        <w:rPr/>
        <w:t>Особенная часть</w:t>
      </w:r>
    </w:p>
    <w:p>
      <w:pPr>
        <w:pStyle w:val="TextBodyIndent"/>
        <w:rPr/>
      </w:pPr>
      <w:r>
        <w:rPr/>
        <w:t>Если в УК 1810 г. на первом месте стоят преступления против безопасности государства, то УК 1992 г. в особенной части впереди всех ставит преступления против человека и человечества, что, на наш взгляд, является доказательством признания Францией приоритета общечеловеческих, гуманистических ценностей перед государственными и классовыми. Новый УК Франции 1992 г. отличается повышенной уголовно-правовой защитой прав человека и гражданина. В нем особое внимание уделяется таким преступлениям против человека, как дискриминация по религиозным, национальным и другим признакам, похищение или взятие в заложники людей, посягательство на психическую неприкосновенность личности и др. Наблюдается усиление уголовной ответственности за особо опасные преступления (геноцид, терроризм, вымогательство (рэкет), производство и распространение наркотиков, мошенничество (в том числе компьютерное), и некоторые другие. За совершение вышеуказанных деяний преступнику угрожало суровое наказание, вплоть до пожизненного заключения.</w:t>
      </w:r>
    </w:p>
    <w:p>
      <w:pPr>
        <w:pStyle w:val="Heading3"/>
        <w:spacing w:lineRule="auto" w:line="360"/>
        <w:rPr/>
      </w:pPr>
      <w:bookmarkStart w:id="27" w:name="__RefHeading___Toc26493153"/>
      <w:bookmarkEnd w:id="27"/>
      <w:r>
        <w:rPr/>
        <w:t>Государственные преступления</w:t>
      </w:r>
    </w:p>
    <w:p>
      <w:pPr>
        <w:pStyle w:val="TextBodyIndent"/>
        <w:rPr/>
      </w:pPr>
      <w:r>
        <w:rPr/>
        <w:t xml:space="preserve"> </w:t>
      </w:r>
      <w:r>
        <w:rPr/>
        <w:t>В старом УК уделяется внимание таким видам преступлений как:</w:t>
      </w:r>
    </w:p>
    <w:p>
      <w:pPr>
        <w:pStyle w:val="TextBodyIndent"/>
        <w:numPr>
          <w:ilvl w:val="0"/>
          <w:numId w:val="4"/>
        </w:numPr>
        <w:tabs>
          <w:tab w:val="clear" w:pos="708"/>
          <w:tab w:val="left" w:pos="540" w:leader="none"/>
        </w:tabs>
        <w:ind w:left="540" w:hanging="465"/>
        <w:rPr/>
      </w:pPr>
      <w:r>
        <w:rPr/>
        <w:t xml:space="preserve">преступления, направленные к тому, чтобы вызвать смуту в государстве путем гражданской войны, незаконного применения вооруженной силы, погромов и разграблений (карается смертной казнью, а имущество виновных конфискуется); </w:t>
      </w:r>
    </w:p>
    <w:p>
      <w:pPr>
        <w:pStyle w:val="TextBodyIndent"/>
        <w:numPr>
          <w:ilvl w:val="0"/>
          <w:numId w:val="4"/>
        </w:numPr>
        <w:tabs>
          <w:tab w:val="clear" w:pos="708"/>
          <w:tab w:val="left" w:pos="540" w:leader="none"/>
        </w:tabs>
        <w:ind w:left="540" w:hanging="465"/>
        <w:rPr>
          <w:i/>
          <w:i/>
          <w:iCs/>
        </w:rPr>
      </w:pPr>
      <w:r>
        <w:rPr/>
        <w:t>прямые призывы граждан к совершению этих преступлений (караются смертной казнью);</w:t>
      </w:r>
    </w:p>
    <w:p>
      <w:pPr>
        <w:pStyle w:val="TextBodyIndent"/>
        <w:ind w:hanging="0"/>
        <w:rPr>
          <w:rStyle w:val="Emphasis"/>
          <w:i w:val="false"/>
          <w:i w:val="false"/>
          <w:iCs w:val="false"/>
        </w:rPr>
      </w:pPr>
      <w:r>
        <w:rPr>
          <w:rStyle w:val="Emphasis"/>
        </w:rPr>
        <w:t>3)</w:t>
      </w:r>
      <w:r>
        <w:rPr>
          <w:rStyle w:val="Emphasis"/>
          <w:i w:val="false"/>
          <w:iCs w:val="false"/>
        </w:rPr>
        <w:t xml:space="preserve">    недонесение о преступлениях, опасных для внутренней или внешней безопасности государства. </w:t>
      </w:r>
      <w:r>
        <w:rPr/>
        <w:t>Все лица, узнавшие об образовавшихся заговорах или предполагаемых преступлениях против внутренней или внешней безопасности государства и не сообщившие правительству или административным властям, или судебной полиции об этих фактах в течение двадцати четырех часов после того,  как они им стали известны, наказываются,  хотя бы было установлено отсутствие какого бы то ни было соучастия с их стороны, за одно недонесение</w:t>
      </w:r>
      <w:r>
        <w:rPr>
          <w:rStyle w:val="Emphasis"/>
          <w:i w:val="false"/>
          <w:iCs w:val="false"/>
        </w:rPr>
        <w:t>).</w:t>
      </w:r>
    </w:p>
    <w:p>
      <w:pPr>
        <w:pStyle w:val="TextBodyIndent"/>
        <w:rPr/>
      </w:pPr>
      <w:r>
        <w:rPr/>
        <w:t xml:space="preserve">Как особый вид преступления предусматривался </w:t>
      </w:r>
      <w:r>
        <w:rPr>
          <w:i/>
          <w:iCs/>
        </w:rPr>
        <w:t>мятеж</w:t>
      </w:r>
      <w:r>
        <w:rPr/>
        <w:t xml:space="preserve"> – всякое нападение, всякое сопротивление с насилием или с насильственными действиями, лицам, осуществляющим государственную власть. Если  мятеж  учинен более чем двадцатью вооруженными лицами, то виновные карались срочными каторжными работами, но если у них не было оружия, то они карались смирительным домом. Если мятеж был учинен вооруженным сборищем до 20-ти лиц, то в качестве наказания применялся смирительный дом.</w:t>
      </w:r>
    </w:p>
    <w:p>
      <w:pPr>
        <w:pStyle w:val="TextBodyIndent"/>
        <w:rPr/>
      </w:pPr>
      <w:r>
        <w:rPr/>
        <w:t xml:space="preserve">Новый кодекс вводит такой вид преступления как </w:t>
      </w:r>
      <w:r>
        <w:rPr>
          <w:i/>
          <w:iCs/>
        </w:rPr>
        <w:t>посягательства на основополагающие интересы нации</w:t>
      </w:r>
      <w:r>
        <w:rPr/>
        <w:t xml:space="preserve">, под которыми понимаются ее независимость, неприкосновенность территории, средства ее обороны и дипломатии, защите ее населения во Франции и за границей, равновесие между ее природой и окружающей средой и важнейшими элементами ее научного и культурного потенциала. </w:t>
      </w:r>
    </w:p>
    <w:p>
      <w:pPr>
        <w:pStyle w:val="TextBodyIndent"/>
        <w:rPr/>
      </w:pPr>
      <w:r>
        <w:rPr/>
        <w:t xml:space="preserve">Различаются понятия </w:t>
      </w:r>
      <w:r>
        <w:rPr>
          <w:i/>
          <w:iCs/>
        </w:rPr>
        <w:t>измены</w:t>
      </w:r>
      <w:r>
        <w:rPr/>
        <w:t xml:space="preserve"> и </w:t>
      </w:r>
      <w:r>
        <w:rPr>
          <w:i/>
          <w:iCs/>
        </w:rPr>
        <w:t>шпионажа</w:t>
      </w:r>
      <w:r>
        <w:rPr/>
        <w:t xml:space="preserve">. Противозаконные антигосударственные действия, если они совершены французским гражданином или военнослужащим, находящимся на службе Франции, образуют </w:t>
      </w:r>
      <w:r>
        <w:rPr>
          <w:i/>
          <w:iCs/>
        </w:rPr>
        <w:t>измену</w:t>
      </w:r>
      <w:r>
        <w:rPr/>
        <w:t xml:space="preserve">, и </w:t>
      </w:r>
      <w:r>
        <w:rPr>
          <w:i/>
          <w:iCs/>
        </w:rPr>
        <w:t>шпионаж</w:t>
      </w:r>
      <w:r>
        <w:rPr/>
        <w:t xml:space="preserve">, если они совершены любым другим лицом. </w:t>
      </w:r>
      <w:r>
        <w:rPr>
          <w:szCs w:val="27"/>
        </w:rPr>
        <w:t>Сдача иностранному государству, иностранной организации или организации,  находящейся под иностранным контролем, или их представителям войсковых частей, принадлежащих французским вооруженным силам, либо всей или части  национальной территории карается пожизненным заключением и штрафом в 5000 000 франков. Отдача иностранному государству, иностранной организации или организации, находящейся под иностранным контролем, или их представителям техники, сооружений, оборудования, установок, аппаратов, предназначенных для национальной обороны, карается тридцатью годами заключения и штрафом в 3 000 000 франков. Отметим, что во французском уголовном законодательстве карается (тридцать лет заключения и штраф в 3000000 франков) поддержание связей с иностранным государством, с иностранным предприятием и организацией, находящимися под иностранным контролем, или с их представителями с целью вызвать военные действия или акты агрессии против Франции. Карается такими же наказаниями предоставление иностранному государству, иностранной организации или организации, находящейся под иностранным контролем, или их представителям средств с целью вызвать военные действия или совершение актов агрессии против Франции. Поддержание связей с иностранным государством, с иностранным предприятием или организацией или с предприятием или организацией, находящимися под иностранным контролем,  или с их представителями, в тех случаях, когда это может привести к посягательству на основополагающие интересы нации, карается десятью годами тюремного заключения и штрафом в 1 000 000 франков.</w:t>
      </w:r>
    </w:p>
    <w:p>
      <w:pPr>
        <w:pStyle w:val="TextBodyIndent"/>
        <w:rPr/>
      </w:pPr>
      <w:r>
        <w:rPr/>
        <w:t xml:space="preserve">Новый УК вводит понятие </w:t>
      </w:r>
      <w:r>
        <w:rPr>
          <w:i/>
          <w:iCs/>
        </w:rPr>
        <w:t>передачи информации иностранному государству</w:t>
      </w:r>
      <w:r>
        <w:rPr/>
        <w:t>, что образует достаточно опасный вид антигосударственных преступлений, особенно на современном этапе развития государства. Передача  или обеспечение доступности для иностранного государства, иностранного предприятия или организации или предприятия или организации, находящихся под иностранным контролем, или их представителям сведений, методов, предметов, документов, данных, содержащихся в памяти ЭВМ или в картотеках, использование, разглашение или сбор которых может привести к посягательству на основополагающие интересы нации, карается пятнадцатью годами заключения и штрафом в 1 500 000 франков. Сбор и сосредоточение с целью передачи иностранному государству, иностранному предприятию или организации, находящимся под иностранным контролем, или их представителям сведений, методов, предметов, документов, данных, содержащихся в памяти ЭВМ или в картотеках, использование, разглашение или сбор которых может привести к посягательству на основополагающие интересы  нации, карается десятью годами тюремного заключения и штрафом в 1 000 000 франков. Осуществление, за счет иностранного государства, иностранного предприятия или организации или предприятия или организации, находящихся под иностранным контролем, или их представителей, деятельности, имеющей целью получение или передачу устройств, сведений, методов, предметов, документов, данных, содержащихся в памяти ЭВМ или в картотеках, использование, разглашение или сбор которых может привести к посягательству на основополагающие интересы нации, карается десятью годами тюремного заключения и штрафом в  1000 000 франков.</w:t>
      </w:r>
    </w:p>
    <w:p>
      <w:pPr>
        <w:pStyle w:val="TextBodyIndent"/>
        <w:rPr>
          <w:sz w:val="24"/>
        </w:rPr>
      </w:pPr>
      <w:r>
        <w:rPr/>
        <w:t>Новым УК было введено понятие “</w:t>
      </w:r>
      <w:r>
        <w:rPr>
          <w:i/>
          <w:iCs/>
        </w:rPr>
        <w:t>саботаж</w:t>
      </w:r>
      <w:r>
        <w:rPr/>
        <w:t>”, который является одним из наиболее опасных преступлений и во многом является аналогией состава преступления, который в старом УК назывался “мятеж”. Под саботажем понимается у</w:t>
      </w:r>
      <w:r>
        <w:rPr>
          <w:szCs w:val="27"/>
        </w:rPr>
        <w:t>ничтожение, порча или хищение любого документа, техники,  сооружения, оборудования, установки, аппарата, технического устройства или системы автоматизированной обработки информации или внесение в них изъянов, в тех случаях, когда это может привести к посягательству на основополагающие интересы нации. Саботаж карается пятнадцатью годами заключения и штрафом в 1 500 000 франков.</w:t>
      </w:r>
    </w:p>
    <w:p>
      <w:pPr>
        <w:pStyle w:val="TextBodyIndent"/>
        <w:rPr/>
      </w:pPr>
      <w:r>
        <w:rPr/>
        <w:t xml:space="preserve">Уголовным законом предусмотрены и другие составы преступлений о </w:t>
      </w:r>
      <w:r>
        <w:rPr>
          <w:i/>
          <w:iCs/>
        </w:rPr>
        <w:t>посягательствах на институты Республики или на неприкосновенность национальной территории</w:t>
      </w:r>
      <w:r>
        <w:rPr/>
        <w:t xml:space="preserve">. </w:t>
      </w:r>
      <w:r>
        <w:rPr>
          <w:szCs w:val="27"/>
        </w:rPr>
        <w:t>Образует посягательство совершение одного или нескольких насильственных действий, могущих подвергнуть опасности институты Республики или привести к посягательству на неприкосновенность национальной территории. Посягательство карается тридцатью годами заключения и штрафом в 3 000 000 франков. Наказания увеличиваются до пожизненного заключения и штрафа в 5 000 000 франков, если посягательство совершено лицом, являющимся представителем государственной власти.</w:t>
      </w:r>
    </w:p>
    <w:p>
      <w:pPr>
        <w:pStyle w:val="TextBodyIndent"/>
        <w:rPr/>
      </w:pPr>
      <w:r>
        <w:rPr/>
        <w:t xml:space="preserve">Новшеством является введение такого вида преступления как </w:t>
      </w:r>
      <w:r>
        <w:rPr>
          <w:i/>
          <w:iCs/>
        </w:rPr>
        <w:t>повстанческое движение</w:t>
      </w:r>
      <w:r>
        <w:rPr/>
        <w:t xml:space="preserve">. Образует повстанческое движение любое коллективное насилие, могущее подвергнуть опасности институты Республики или привести к посягательству на неприкосновенность национальной территории. Карается пятнадцатью годами заключения и штрафом  в 1 500 000 франков участие в повстанческом движении в форме: 1) сооружения баррикад, укреплений или выполнения любых работ, имеющих целью помешать или воспрепятствовать действиям публичных вооруженных сил; 2) захвата путем открытого применения силы или обмана или разрушения любого здания или сооружения; 3) обеспечения восставших транспортом, продовольствием или средствами связи. </w:t>
      </w:r>
    </w:p>
    <w:p>
      <w:pPr>
        <w:pStyle w:val="TextBodyIndent"/>
        <w:rPr/>
      </w:pPr>
      <w:r>
        <w:rPr/>
        <w:t xml:space="preserve">Настоящим бедствием </w:t>
      </w:r>
      <w:r>
        <w:rPr>
          <w:lang w:val="en-US"/>
        </w:rPr>
        <w:t>XX</w:t>
      </w:r>
      <w:r>
        <w:rPr/>
        <w:t xml:space="preserve"> века стал терроризм. Соответствующее наказание за терроризм предусмотрено в уголовном законодательстве Франции как за наиболее опасный вид преступлений, направленный как против государства, так и против отдельных его граждан. Террористические акты образуют следующие деяния, связанные с индивидуальным или коллективным предприятием, имеющим целью серьезно нарушить общественный порядок путем запугивания или террора: 1) у</w:t>
      </w:r>
      <w:r>
        <w:rPr>
          <w:szCs w:val="27"/>
        </w:rPr>
        <w:t>мышленные посягательства на жизнь, умышленные посягательства на неприкосновенность человека, похищение или незаконное удержание человека в закрытом помещении, а также угон летального аппарата, судна или любого другого средства транспорта</w:t>
      </w:r>
      <w:r>
        <w:rPr/>
        <w:t>; 2) х</w:t>
      </w:r>
      <w:r>
        <w:rPr>
          <w:szCs w:val="27"/>
        </w:rPr>
        <w:t>ищения, вымогательства, уничтожение, повреждение или порча, а также деяния в области информатики</w:t>
      </w:r>
      <w:r>
        <w:rPr/>
        <w:t>; 3) и</w:t>
      </w:r>
      <w:r>
        <w:rPr>
          <w:szCs w:val="27"/>
        </w:rPr>
        <w:t>зготовление или хранение смертоносных или взрывающихся машин и устройств.</w:t>
      </w:r>
    </w:p>
    <w:p>
      <w:pPr>
        <w:pStyle w:val="TextBodyIndent"/>
        <w:rPr>
          <w:sz w:val="24"/>
        </w:rPr>
      </w:pPr>
      <w:r>
        <w:rPr>
          <w:szCs w:val="27"/>
        </w:rPr>
        <w:t xml:space="preserve">Таким образом, мы видим, что французский уголовный закон уделяет большое внимание преступлениям против государства, что во многом обусловлено историческими особенностями развития Франции. </w:t>
      </w:r>
    </w:p>
    <w:p>
      <w:pPr>
        <w:pStyle w:val="Normal"/>
        <w:spacing w:lineRule="auto" w:line="360"/>
        <w:jc w:val="both"/>
        <w:rPr>
          <w:sz w:val="24"/>
        </w:rPr>
      </w:pPr>
      <w:r>
        <w:rPr>
          <w:sz w:val="24"/>
        </w:rPr>
      </w:r>
    </w:p>
    <w:p>
      <w:pPr>
        <w:pStyle w:val="TextBodyIndent"/>
        <w:rPr/>
      </w:pPr>
      <w:r>
        <w:rPr/>
        <w:t xml:space="preserve"> </w:t>
      </w:r>
    </w:p>
    <w:p>
      <w:pPr>
        <w:pStyle w:val="Heading3"/>
        <w:spacing w:lineRule="auto" w:line="360"/>
        <w:rPr/>
      </w:pPr>
      <w:bookmarkStart w:id="28" w:name="__RefHeading___Toc26493154"/>
      <w:bookmarkEnd w:id="28"/>
      <w:r>
        <w:rPr/>
        <w:t>Преступления против человека и человечества</w:t>
      </w:r>
    </w:p>
    <w:p>
      <w:pPr>
        <w:pStyle w:val="TextBodyIndent"/>
        <w:rPr/>
      </w:pPr>
      <w:r>
        <w:rPr/>
        <w:t xml:space="preserve">Одним из наиболее опасных деяний является </w:t>
      </w:r>
      <w:r>
        <w:rPr>
          <w:i/>
          <w:iCs/>
        </w:rPr>
        <w:t xml:space="preserve">геноцид </w:t>
      </w:r>
      <w:r>
        <w:rPr/>
        <w:t>- действия, осуществляемые во исполнение согласованного плана, имеющего целью полное  или частичное уничтожение какой-либо национальной, этнической, расовой или религиозной группы или группы, определенной на основе любого другого произвольного критерия, по совершению или принуждению к совершению,  в отношении членов этой группы. Являются геноцидом действия: а) умышленное посягательство на жизнь;  б) тяжелое посягательство на физическую или психическую неприкосновенность; в) установление таких условий существования, которые влекут полное и частичное уничтожение группы; г) меры, направленные на снижение рождаемости; д) насильственное перемещение детей. Геноцид карается  пожизненным заточением.</w:t>
      </w:r>
    </w:p>
    <w:p>
      <w:pPr>
        <w:pStyle w:val="TextBodyIndent"/>
        <w:rPr/>
      </w:pPr>
      <w:r>
        <w:rPr/>
        <w:t>Депортация,  обращение  в рабство или массовое и систематическое осуществление казней без суда, похищение людей, за которым следует их исчезновение, пытки или акты жестокости, совершаемые по политическим,  философским, расовым или религиозным мотивам и организуемые во исполнение согласованного плана в отношении группы гражданского населения, караются пожизненным заточением.</w:t>
      </w:r>
    </w:p>
    <w:p>
      <w:pPr>
        <w:pStyle w:val="TextBodyIndent"/>
        <w:rPr/>
      </w:pPr>
      <w:r>
        <w:rPr/>
        <w:t xml:space="preserve">Юридические лица также могут быть объявлены уголовно ответственными за преступления против человечества. </w:t>
      </w:r>
      <w:r>
        <w:rPr>
          <w:szCs w:val="27"/>
        </w:rPr>
        <w:t>Исполнитель или соучастник преступления (против человечества), не может быть освобожден от ответственности лишь на основании того факта, что он совершил действие, предписанное или разрешенное законом или постановлением, или действие по приказу законной власти. Однако суд принимает во внимание это обстоятельство при определении наказания и установлении его размера. К уголовным делам, возбужденным по преступлениям против человечества, не применим срок давности.</w:t>
      </w:r>
    </w:p>
    <w:p>
      <w:pPr>
        <w:pStyle w:val="TextBodyIndent"/>
        <w:rPr/>
      </w:pPr>
      <w:r>
        <w:rPr/>
        <w:t xml:space="preserve">Умышленное лишение жизни другого человека образует </w:t>
      </w:r>
      <w:r>
        <w:rPr>
          <w:i/>
          <w:iCs/>
        </w:rPr>
        <w:t>умышленное убийство</w:t>
      </w:r>
      <w:r>
        <w:rPr/>
        <w:t xml:space="preserve"> (ст. 221-1 УК 1992 г.). Умышленное убийство, которое предшествует другому преступлению, сопровождает его или следует за ним, наказывается пожизненным заточением. Наказывается пожизненным заточение также умышленное убийство, если оно совершено в отношении: 1) н</w:t>
      </w:r>
      <w:r>
        <w:rPr>
          <w:szCs w:val="27"/>
        </w:rPr>
        <w:t>есовершеннолетнего в возрасте не более пятнадцати лет</w:t>
      </w:r>
      <w:r>
        <w:rPr/>
        <w:t>; 2) р</w:t>
      </w:r>
      <w:r>
        <w:rPr>
          <w:szCs w:val="27"/>
        </w:rPr>
        <w:t>одственника по восходящей линии по закону, по рождению или приемных отца или матери</w:t>
      </w:r>
      <w:r>
        <w:rPr/>
        <w:t>; 3) л</w:t>
      </w:r>
      <w:r>
        <w:rPr>
          <w:szCs w:val="27"/>
        </w:rPr>
        <w:t xml:space="preserve">ица, особая беспомощность которого, обусловленная его возрастом, болезнью, физическим недостатком, психическим или физическим дефектом или состоянием беременности, очевидна или известна исполнителю. </w:t>
      </w:r>
    </w:p>
    <w:p>
      <w:pPr>
        <w:pStyle w:val="TextBodyIndent"/>
        <w:rPr/>
      </w:pPr>
      <w:r>
        <w:rPr/>
        <w:t>УК 1810 г. знал также понятие предумышленного убийства: всякое умышленное убийство, совершенное с предумышлением лил из засады, почитается предумышленным убийством. Предумышление состоит в сложившемся до совершения самого действия намерении посягнуть на личность определенного лица или того лица,  которое будет найдено или встречено, если даже это намерение поставлено в зависимость от какого-либо обстоятельства или условия (например, лицо, намеревающееся совершить кражу, предвидит возможность, что его обнаружат, и, запасется оружием, чтобы убить обнаружившего его человека). Всякий виновный в предумышленном убийстве, отцеубийстве, детоубийстве и отравлении карался смертной казнью. Причем также давалось четкое определение отцеубийства - это убийство отцов или матерей законных, незаконных или по усыновлению или всякого другого восходящего законного родственника. Нанесение тяжких телесных повреждений (ран и ударов), если последствием этих насильственных действий явится болезнь или неспособность к личному труду свыше 20 дней, каралось смирительным домом.</w:t>
      </w:r>
    </w:p>
    <w:p>
      <w:pPr>
        <w:pStyle w:val="TextBodyIndent"/>
        <w:rPr/>
      </w:pPr>
      <w:r>
        <w:rPr/>
        <w:t>Особенно тщательной проработке был подвергнут вопрос о неумышленном причинеии вреда. Тот, кто по неловкости, неблагоразумию, невнимательности, небрежности или несоблюдению правил неумышленно лишит кого-либо жизни или будет невольной причиной этого, карается тюремным заключением на срок от  трех  месяцев до двух лет и штрафом. Если же последствиями неловкости или неосторожности были только раны и ушибы, то виновный карался тюремным заключением на срок от шести дней до двух месяцев и штрафом. Поскольку в целом УК Наполеона был глубоко проработанным юридическим документом, то в нем нашел отражение и вопрос и неумышленном убийстве. Так, в ст. 321 говориться, что убийство, равно как и нанесение ран и ударов извинительны, если они были вызваны тяжкими ударами или насилием над личностью. Равным образом извинительны преступления, совершенные по неловкости или неосторожности, если они были совершены при отражении днем попытки перелезть или взломать ограду, стену или при попытке проникнуть в дом или жилое помещение или их пристройки. Когда извиняющий факт будет доказан, если дело идет о преступлении, влекущем смертную казнь или пожизненные каторжные работы или депортацию, наказание снижается до тюремного заключения на срок от одного года до пяти лет; если дело идет о всяком другом преступлении, наказание снижается до тюремного заключения на срок от шести месяцев до двух лет.</w:t>
      </w:r>
    </w:p>
    <w:p>
      <w:pPr>
        <w:pStyle w:val="TextBodyIndent"/>
        <w:rPr/>
      </w:pPr>
      <w:r>
        <w:rPr/>
        <w:t>Убийство в состоянии необходимой обороны не составляло ни преступления, ни проступка, если лишение жизни, нанесение ран и ударов было вызвано наличной необходимостью прибегнуть к законной обороне самого себя или другого. К случаям необходимости прибегнуть к обороне относятся и следующие два случая: 1) если лишение жизни было совершено, а раны или удары нанесены при отражении ночью попытки проникнуть в дом, жилое помещение или их пристройки; 2) если  деяние произошло при защите себя от учиняющих кражу с насилием или разграбление.</w:t>
      </w:r>
    </w:p>
    <w:p>
      <w:pPr>
        <w:pStyle w:val="TextBodyIndent"/>
        <w:rPr/>
      </w:pPr>
      <w:r>
        <w:rPr/>
        <w:t xml:space="preserve">Новый УК Франции 1992 г. отличается повышенной уголовно-правовой защитой прав человека и гражданина. В нем особое внимание уделяется таким преступлениям против человека, как дискриминация по религиозным, национальным и другим признакам, похищение или взятие в заложники людей, посягательство на психическую неприкосновенность личности и др. </w:t>
      </w:r>
      <w:r>
        <w:rPr>
          <w:i/>
          <w:iCs/>
        </w:rPr>
        <w:t>Д</w:t>
      </w:r>
      <w:r>
        <w:rPr>
          <w:i/>
          <w:iCs/>
          <w:szCs w:val="27"/>
        </w:rPr>
        <w:t>искриминацию</w:t>
      </w:r>
      <w:r>
        <w:rPr>
          <w:szCs w:val="27"/>
        </w:rPr>
        <w:t xml:space="preserve"> образует любое различие, проводимое между физическими лицами на основании их происхождения, пола, семейного положения, состояния их здоровья, их физических недостатков, нравов и обычаев, политических взглядов, профсоюзной деятельности,  принадлежности или непринадлежности, действительной или мнимой, к какой-либо определенной этнической группе, нации, расе или религии. Также образует дискриминацию любое различие, проводимое между юридическими лицами на основании происхождения, пола, семейного положения, состояния здоровья, физических недостатков, нравов и обычаев, политических взглядов, профессиональной деятельности, принадлежности или непринадлежности, действительной или мнимой, к какой-либо определенной этнической группе, нации, расе или религии, членов или некоторых членов этих юридических лиц. Дискриминация какого-либо физического или юридического лица наказывается двумя годами тюремного заключения и  штрафом в 200 000 франков в тех случаях, когда она состоит:1) в отказе поставить товар или предоставить услугу; 2)в воспрепятствовании нормальному осуществлению какой-либо экономической деятельности; 3)в отказе принять на работу, в наказывании или увольнении какого-либо лица; 4) в том, что поставка товара или предоставление услуги ставится в зависимость от какого-либо условия, основанного на одном из элементов, служащих основанием для дискриминации; 5) в том, что предложение о приеме на работу ставится в зависимость от какого-либо условия, основанного на одном из элементов, служащих основанием для дискриминации. Однако </w:t>
      </w:r>
      <w:r>
        <w:rPr>
          <w:i/>
          <w:iCs/>
          <w:szCs w:val="27"/>
        </w:rPr>
        <w:t>не следует ответственности за действия</w:t>
      </w:r>
      <w:r>
        <w:rPr>
          <w:szCs w:val="27"/>
        </w:rPr>
        <w:t>, относящиеся: 1) к дискриминациям, основанным на состоянии здоровья, если они состоят в действиях, имеющих целью предупреждение и предотвращение риска смерти, рисков, связанных с посягательством на физическую неприкосновенность человека, или рисков причинения нетрудоспособности или инвалидности;2) к дискриминациям, основанным на состоянии здоровья или физических недостатках, если они состоят в отказе приема на работу или в увольнении, основанном на непригодности, констатируемой с медицинской точки зрения либо в рамках законов, содержащих уставные требования, относящиеся к государственной службе; 3) к дискриминации в области найма, основанной на принадлежности к тому или иному полу, когда она является, согласно положениям Кодекса законов о труде или законов, содержащих уставные требования, относящиеся  к государственной службе, определяющим условием выполнения какой-либо работы или осуществления профессиональной деятельности.</w:t>
      </w:r>
    </w:p>
    <w:p>
      <w:pPr>
        <w:pStyle w:val="TextBodyIndent"/>
        <w:rPr/>
      </w:pPr>
      <w:r>
        <w:rPr/>
        <w:t xml:space="preserve">В уголовном законе предусмотрена также ответственность за создание условий труда и проживания, не совместимых с человеческими, что особенно актуально в современную эпоху. </w:t>
      </w:r>
      <w:r>
        <w:rPr>
          <w:szCs w:val="27"/>
        </w:rPr>
        <w:t>Получение от какого-либо лица, вследствие злоупотребления его беспомощностью или зависимым положением услуг, неоплачиваемых или предоставляемых в обмен на вознаграждение, очевидным  образом не соответствующее значительности выполняемой работы, наказывается двумя годами тюремного заключения и штрафом в 500 000 франков. Установление  для  какого-либо лица, вследствие злоупотребления его беспомощностью или зависимым  положением,  условий  работы или проживания, не совместимых с человеческим достоинством, наказывается двумя годами тюремного заключения и штрафом в 500 000 франков.</w:t>
      </w:r>
    </w:p>
    <w:p>
      <w:pPr>
        <w:pStyle w:val="Heading3"/>
        <w:spacing w:lineRule="auto" w:line="360"/>
        <w:rPr/>
      </w:pPr>
      <w:bookmarkStart w:id="29" w:name="__RefHeading___Toc26493155"/>
      <w:bookmarkEnd w:id="29"/>
      <w:r>
        <w:rPr/>
        <w:t>Преступления против чести</w:t>
      </w:r>
    </w:p>
    <w:p>
      <w:pPr>
        <w:pStyle w:val="TextBodyIndent"/>
        <w:rPr/>
      </w:pPr>
      <w:r>
        <w:rPr/>
        <w:t xml:space="preserve">Главный состав преступлений против чести составляют т. н. </w:t>
      </w:r>
      <w:r>
        <w:rPr>
          <w:i/>
          <w:iCs/>
        </w:rPr>
        <w:t>сексуальные агрессии</w:t>
      </w:r>
      <w:r>
        <w:rPr/>
        <w:t xml:space="preserve">. Сексуальную агрессию образует любое сексуальное  посягательство, совершенное с применением физического насилия, принуждения, угрозы или обмана. Любой акт сексуального проникновения, какой бы характер он ни носил, совершенный в отношении другого человека с применением физического насилия, принуждения, угрозы или обмана, является изнасилованием. Изнасилование наказывается  пятнадцатью годами заточения. </w:t>
      </w:r>
      <w:r>
        <w:rPr>
          <w:szCs w:val="27"/>
        </w:rPr>
        <w:t xml:space="preserve">Изнасилование  наказывается двадцатью годами заточения, если оно: 1) повлекло хроническое заболевание или увечье; 2) совершено в отношении несовершеннолетнего в возрасте не более пятнадцати лет;3) совершено в отношении лица, особая беспомощность которого, вследствие его возраста, болезни, физического недостатка, физического или психического дефекта или состояния беременности, очевидна или известна исполнителю; 4) совершено родственником по восходящей линии по закону, по рождению или приемным или любым другим лицом, имеющим власть над пострадавшим; 5) совершено лицом, злоупотребляющим властью, которую ему дает занимаемое им положение; 6) совершено несколькими лицами, действующими в качестве исполнителя или соучастника; 7) совершено с применением или с угрозой применения оружия. Изнасилование наказывается тридцатью годами заточения, если оно повлекло смерть жертвы. Другие  сексуальные агрессии, кроме изнасилования, наказываются семью годами тюремного заключения и штрафом (сейчас 700000 франков), если они совершены в отношении: 1) несовершеннолетнего в возрасте не более пятнадцати лет; 2) лица, особая беспомощность которого, вследствие его возраста, болезни, физического недостатка, физического или психического дефекта или состояния беременности, очевидна, или известная исполнителю. Как нетрудно заметить уголовное законодательство Франции особо уделяет внимание такому преступлению как изнасилование, что во многом обусловлено ростом количества преступлений на почве сексуального насилия. </w:t>
      </w:r>
    </w:p>
    <w:p>
      <w:pPr>
        <w:pStyle w:val="Heading3"/>
        <w:spacing w:lineRule="auto" w:line="360"/>
        <w:rPr/>
      </w:pPr>
      <w:bookmarkStart w:id="30" w:name="__RefHeading___Toc26493156"/>
      <w:bookmarkEnd w:id="30"/>
      <w:r>
        <w:rPr/>
        <w:t>Преступления против собственности</w:t>
      </w:r>
    </w:p>
    <w:p>
      <w:pPr>
        <w:pStyle w:val="TextBodyIndent"/>
        <w:rPr/>
      </w:pPr>
      <w:r>
        <w:rPr/>
        <w:t>Как и во всяком буржуазном государстве, уголовный закон во Франции стоит на защите собственности. УК наполеона карал смертной казнью лиц, виновных в краже, совершенной при совокупности пяти условий: 1) если кража была совершена ночью; 2) если она была совершена двумя или несколькими лицами; 3) если виновные или один из них имели при себе явно или скрытно оружие; 4) если преступление было совершено ими посредством наружного взлома, влезания или фальшивых ключей, в доме, квартире, комнате, или помещении, обитаемых или служащих для жилья, или пристройках, либо же путем присвоения звания публичного должностного лица или служащего  гражданского или военного ведомства, переодевания в мундир или форменную одежду должностного лица или ссылки на подложный приказ гражданской или военной власти; 5) если преступление было совершено ими с насилием или угрозой употребить оружие. Пожизненными каторжными работами каралось всякое лицо, виновное в совершении кражи при помощи насилия и сверх того при наличии двух из первых четырех обстоятельств, предусмотренных выше. Если же насилие, при помощи которого была совершена кража, оставило следы ран или ушибов, то одного этого обстоятельства достаточно, чтобы были назначены пожизненные каторжные работы. Карается срочными каторжными работами всякое лицо, виновное в краже, совершенной с насилием, не оставившем никакого следа раны или удара, и не сопровождавшейся никаким другими обстоятельствами, либо в краже  без насилия,  но при совокупности трех следующих обстоятельств: 1) если кража была совершена ночью; 2) если она была совершена двумя или большим числом лиц; 3) если виновный или один из виновных имел при себе явно или скрытно оружие.</w:t>
      </w:r>
    </w:p>
    <w:p>
      <w:pPr>
        <w:pStyle w:val="TextBodyIndent"/>
        <w:rPr/>
      </w:pPr>
      <w:r>
        <w:rPr/>
        <w:t>Особой статьей была предусмотрена уголовная ответственность в виде срочных каторжных работ за вынуждение силой, насилием или принуждением подписи или передачи документа,  акта,  расписки или какой-либо бумаги, содержащей или создающей обязательство, распоряжение или погашение права.</w:t>
      </w:r>
    </w:p>
    <w:p>
      <w:pPr>
        <w:pStyle w:val="TextBodyIndent"/>
        <w:rPr/>
      </w:pPr>
      <w:r>
        <w:rPr/>
        <w:t>Старый УК знал также такие преступления, как ложное банкротство, мошенничество и другие виды обмана. Признанные виновными в банкротстве злостные банкротами карались срочными каторжными работами, простые банкроты – тюремным заключением сроком до двух лет. В настоящее время предусмотрена уголовная ответственность вплоть до пожизненного заточения за мошенничество (в том числе компьютерное).</w:t>
      </w:r>
    </w:p>
    <w:p>
      <w:pPr>
        <w:pStyle w:val="Heading3"/>
        <w:spacing w:lineRule="auto" w:line="360"/>
        <w:rPr/>
      </w:pPr>
      <w:bookmarkStart w:id="31" w:name="__RefHeading___Toc26493157"/>
      <w:bookmarkEnd w:id="31"/>
      <w:r>
        <w:rPr/>
        <w:t>преступления против общественного порядка,</w:t>
      </w:r>
    </w:p>
    <w:p>
      <w:pPr>
        <w:pStyle w:val="TextBodyIndent"/>
        <w:rPr/>
      </w:pPr>
      <w:r>
        <w:rPr/>
        <w:t xml:space="preserve">Как и во всяком правовом государстве во Франции большое внимание уделяется охране основных прав и свобод: слова, труда, объединений, собраний и манифестаций. Уголовное законодательство также вносит свой вклад в защиту от посягательств на общественный порядок. </w:t>
      </w:r>
      <w:r>
        <w:rPr>
          <w:szCs w:val="27"/>
        </w:rPr>
        <w:t>Воспрепятствование согласованным образом с помощью угроз осуществлению свободы слова,  труда, объединения, собраний и манифестаций наказывается тюремным заключением на срок один год и штрафом в 100 000  франков. Воспрепятствование согласованным образом и с нанесением телесных повреждений, применением насильственных действий, уничтожением, повреждением или порчей имущества, а также воспрепятствованию свобод наказывается тремя годами тюремного заключения и штрафом в 300 000 франков.</w:t>
      </w:r>
    </w:p>
    <w:p>
      <w:pPr>
        <w:pStyle w:val="TextBodyIndent"/>
        <w:rPr/>
      </w:pPr>
      <w:r>
        <w:rPr/>
        <w:t>Еще в старом УК Наполеона была предусмотрена норма, согласно которой смотрители и привратники арестных домов, домов правосудия и  домов для отбывания наказания, которые примут заключенного без постановления о взятии под стражу, или без судебного приговора, или без предварительного приказа правительства; те, которые задержат заключенного  или откажутся предоставить его полицейскому чиновнику или предъявителю приказов последнего, не имея запрещения на то прокурора или судьи, как виновные в произвольном заключении караются тюремным заключением на срок от шести месяцев до двух лет и штрафом. В этом была важная гарантия защиты личности от произвола властей. Важные положения содержались также в разделе о незаконном аресте и лишении свободы. Срочными каторжными работами карались лица, которые без приказа установленных властей и помимо случаев, когда закон предписывает задержание обвиняемых, арестуют, заключат или лишат свободы кого-либо. Если же заключение или лишение свободы продолжалось более одного месяца, в качестве наказания применяются пожизненные каторжные работы. Виновные карались смертью в каждом из следующих трех случаев: 1) если арест был произведен с использованием ненадлежащей формы, ложного имени или ложного приказа публичной власти; 2) если лицу арестованному, заключенному или лишенному свободы угрожали смертью; 3) если оно было подвергнуто телесным пыткам.</w:t>
      </w:r>
    </w:p>
    <w:p>
      <w:pPr>
        <w:pStyle w:val="TextBodyIndent"/>
        <w:rPr/>
      </w:pPr>
      <w:r>
        <w:rPr/>
        <w:t>Современный уголовный закон предусматривает ответственность за преступное участие в сборищах. Образует сборище любое скопление людей в публичном месте прохода или проезда или в каком-либо ином общественном месте, которое может нарушить общественный порядок. Сборище может быть рассеяно публичными вооруженными силами после двух безрезультатных приказаний разойтись, отданных префектом, субпрефектом, мэром или одним из его заместителей, любым офицером судебной полиции, ответственным за общественную безопасность, или любым другим офицером судебной полиции,  имеющим знаки отличия, соответствующие их должности.</w:t>
      </w:r>
      <w:r>
        <w:rPr>
          <w:szCs w:val="27"/>
        </w:rPr>
        <w:t xml:space="preserve"> Лицо, не имеющее при себе оружия, которое продолжает умышленно участвовать в сборище после приказаний разойтись, наказывается тюремным заключением на срок один год и штрафом в 100 000 франков. Участие в сборище лица, имеющего при себе оружие, наказывается тремя годами тюремного заключения и штрафом в 300000 франков. Если вооруженное лицо продолжало умышленно участвовать  в сборище после приказаний разойтись, наказание увеличивается до пяти лет тюремного заключения и штрафа в 500 000 франков.</w:t>
      </w:r>
    </w:p>
    <w:p>
      <w:pPr>
        <w:pStyle w:val="TextBodyIndent"/>
        <w:rPr/>
      </w:pPr>
      <w:r>
        <w:rPr/>
        <w:t>Особую категорию уголовных преступлений составляют посягательства на судебную власть и деятельность суда. Так по старому уголовному закону, если одному или нескольким магистратам административного или судебного ведомства будет при исполнении ими их обязанностей или по поводу их исполнения нанесено оскорбление словами, имеющими целью задеть их честь и щепетильность то оскорбивший их таким образом карается тюремным заключением на срок от одного месяца до двух лет. Если же оскорбление имело место в заседании суда или трибунала, то тюремное заключение назначается на срок от двух до пяти лет. По новому УК оскорбление словами, жестами или угрозами, не преданными гласности текстами или изображениями любого характера или посылками с какими бы то ни было предметами, магистрата, присяжного или любого лица, заседающего в судебных подразделениях, при осуществлении или в связи с осуществлением его обязанностей, которое может привести к посягательству на его достоинство или на уважение, которое надлежит оказывать возложенной на него обязанности, наказывается тюремным заключением на срок один год и штрафом в 100 000 франков. Если оскорбление имеет место в заседании суда высшей или первой инстанции или какого-либо подразделения, осуществляющего функции правосудия, наказание увеличивается до двух лет тюремного заключения и штрафа в 200 000 франков.</w:t>
      </w:r>
    </w:p>
    <w:p>
      <w:pPr>
        <w:pStyle w:val="Heading3"/>
        <w:spacing w:lineRule="auto" w:line="360"/>
        <w:rPr/>
      </w:pPr>
      <w:bookmarkStart w:id="32" w:name="__RefHeading___Toc26493158"/>
      <w:bookmarkEnd w:id="32"/>
      <w:r>
        <w:rPr/>
        <w:t>Должностные преступления</w:t>
      </w:r>
    </w:p>
    <w:p>
      <w:pPr>
        <w:pStyle w:val="TextBodyIndent"/>
        <w:rPr/>
      </w:pPr>
      <w:r>
        <w:rPr/>
        <w:t xml:space="preserve">Характерной особенностью уголовного наказания по УК 1810 г. за должностное преступление в виде взятки было то, что довольно жестокому наказанию подвергался только взяткополучатель, а об ответственности взяткодателя ничего не говорится, следовательно,  взяткодатель не нес уголовной ответственности. В старом УК содержался раздел “О подкупе должностных лиц”, в котором указывалось, что всякое лицо административного или судебного ведомства, всякий агент или доверенный публичной администрации, которые примут предложения или обещания или получат подарки или подношения за совершение действия, входящего в круг их служебных обязанностей или  должности, даже законного, но не подлежащего вознаграждению, караются выставлением у позорного столба в ошейнике и приговариваются к штрафу в размере удвоенной стоимости принятых обещаний или полученных вещей. Лицу, совершившему подкуп, никогда не возвращаются ни врученные им предметы, ни стоимость последних; они конфискуются в пользу благотворительных заведений места совершения подкупа. </w:t>
      </w:r>
    </w:p>
    <w:p>
      <w:pPr>
        <w:pStyle w:val="TextBodyIndent"/>
        <w:rPr/>
      </w:pPr>
      <w:r>
        <w:rPr/>
        <w:t xml:space="preserve">Согласно новому уголовному закону наказывается десятью годами тюремного заключения и штрафом в 1 000 000 франков тот, кто без законных оснований, непосредственно или косвенно, делает предложения о подношениях,  подарках или каких-либо льготах с тем, чтобы  добиться от лица, являющегося представителем государственной власти, выполняющего задание органов государственного аппарата или облеченного общественным избирательным мандатом, чтобы оно:1) либо совершило или воздержалось от совершения какого-либо действия, предусмотренного его функциями, возложенным на него заданием или его мандатом; 2) либо злоупотребило своим  влиянием, действительным или мнимым, с тем, чтобы добиться от государственной или административной власти наград, должностей, подрядов или любого другого благоприятного решения. Таким образом, мы видим, что современное уголовное законодательство делало шаг вперед в вопросе о привлечении к уголовной ответственности лиц участвующих в совершении должностного преступления. </w:t>
      </w:r>
    </w:p>
    <w:p>
      <w:pPr>
        <w:pStyle w:val="Heading1"/>
        <w:spacing w:lineRule="auto" w:line="360"/>
        <w:rPr/>
      </w:pPr>
      <w:bookmarkStart w:id="33" w:name="__RefHeading___Toc26493159"/>
      <w:bookmarkEnd w:id="33"/>
      <w:r>
        <w:rPr/>
        <w:t>Заключение</w:t>
      </w:r>
    </w:p>
    <w:p>
      <w:pPr>
        <w:pStyle w:val="TextBodyIndent"/>
        <w:rPr/>
      </w:pPr>
      <w:r>
        <w:rPr/>
        <w:t xml:space="preserve">В заключении следует отметить, что хотя рассматриваемый нами вопрос об уголовном праве буржуазных государств Англии и Франции требует рассмотрения уголовно – правовой системы каждой страны в отдельность. Необходимость усовершенствования механизма борьбы с преступностью потребовала существенных изменений в уголовном законодательстве всех буржуазных государств, в котором, с одной стороны, отразилась тенденция к усилению правового принуждения, а с другой - влияния общедемократических и гуманистических идей. Во многих странах законодательство берет на вооружение ряд новых концепций, созданных в XX в. в буржуазном уголовном праве. Так, под влиянием социологического направления буржуазные государства в своей уголовной политике с помощью либеральных мер пытаются осуществить "реадаптацию" преступников. Более широкое распространение получают реформатории (исправительные тюрьмы), создаются специальные детские исправительные учреждения, запрещаются некоторые жестокие наказания, а в ряде стран (в Англии, Франции, Италии и др.) отменяется смертная казнь. В законодательстве предусматривается более широкое использование условного осуждения и условно-досрочного освобождения, устанавливаются за ряд преступлений лишь максимальные сроки тюремного наказания, что позволяет судам выносить более мягкие и гибкие приговоры. Однако по-прежнему буржуазное государство всей силой уголовного закона стоит на страже государственных интересов, подвергая уголовно – правовые нормы, касающиеся государственных преступлений, особо тщательной проработке. Это объясняется, во – первых, усилением политической нестабильности в новейшее время, во – вторых, стремлением через усиление уголовной ответственности за государственные преступления предостеречь потенциальных преступников от совершения преступления.      </w:t>
      </w:r>
    </w:p>
    <w:p>
      <w:pPr>
        <w:pStyle w:val="TextBodyIndent"/>
        <w:rPr/>
      </w:pPr>
      <w:r>
        <w:rPr/>
        <w:t>Таким образом, в уголовном праве буржуазных государств в новейшее время произошли значительные изменения, однако незыблемыми остались понятия преступления и наказания и суровое отношение государства к преступника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spacing w:lineRule="auto" w:line="360"/>
        <w:rPr/>
      </w:pPr>
      <w:bookmarkStart w:id="34" w:name="__RefHeading___Toc26493160"/>
      <w:bookmarkEnd w:id="34"/>
      <w:r>
        <w:rPr/>
        <w:t>Список использованной литературы</w:t>
      </w:r>
    </w:p>
    <w:p>
      <w:pPr>
        <w:pStyle w:val="Heading6"/>
        <w:rPr/>
      </w:pPr>
      <w:r>
        <w:rPr/>
        <w:t>Законодательство и официальные материалы</w:t>
      </w:r>
    </w:p>
    <w:p>
      <w:pPr>
        <w:pStyle w:val="TextBody"/>
        <w:numPr>
          <w:ilvl w:val="0"/>
          <w:numId w:val="2"/>
        </w:numPr>
        <w:rPr/>
      </w:pPr>
      <w:r>
        <w:rPr/>
        <w:t>Новый Уголовный кодекс Франции. - М., Юридический колледж МГУ, 1993.</w:t>
      </w:r>
    </w:p>
    <w:p>
      <w:pPr>
        <w:pStyle w:val="TextBody"/>
        <w:numPr>
          <w:ilvl w:val="0"/>
          <w:numId w:val="2"/>
        </w:numPr>
        <w:rPr/>
      </w:pPr>
      <w:r>
        <w:rPr/>
        <w:t>Французский уголовный кодекс 1810 г. – М., 1947 г.</w:t>
      </w:r>
    </w:p>
    <w:p>
      <w:pPr>
        <w:pStyle w:val="TextBody"/>
        <w:ind w:left="360" w:hanging="0"/>
        <w:jc w:val="center"/>
        <w:rPr>
          <w:sz w:val="32"/>
        </w:rPr>
      </w:pPr>
      <w:r>
        <w:rPr>
          <w:sz w:val="32"/>
        </w:rPr>
        <w:t>Специальная литература</w:t>
      </w:r>
    </w:p>
    <w:p>
      <w:pPr>
        <w:pStyle w:val="TextBody"/>
        <w:numPr>
          <w:ilvl w:val="0"/>
          <w:numId w:val="5"/>
        </w:numPr>
        <w:rPr/>
      </w:pPr>
      <w:r>
        <w:rPr/>
        <w:t>Полянский Н. Н. Уголовное право и уголовный суд Англии. – М.: Юридическая литература, 1969. – 398 с.</w:t>
      </w:r>
    </w:p>
    <w:p>
      <w:pPr>
        <w:pStyle w:val="TextBody"/>
        <w:numPr>
          <w:ilvl w:val="0"/>
          <w:numId w:val="5"/>
        </w:numPr>
        <w:rPr/>
      </w:pPr>
      <w:r>
        <w:rPr/>
        <w:t>Ливанцев К. Е. Уголовное право Франции. - М., 1984. – 236 с.</w:t>
      </w:r>
    </w:p>
    <w:p>
      <w:pPr>
        <w:pStyle w:val="TextBody"/>
        <w:numPr>
          <w:ilvl w:val="0"/>
          <w:numId w:val="5"/>
        </w:numPr>
        <w:rPr/>
      </w:pPr>
      <w:r>
        <w:rPr/>
        <w:t>Либерман С. Л. Современное зарубежное уголовное право. Том 3. Чили. Англия. Греция. Австрия. – М.: Издательство иностранной литературы, 1961 г. – 528 с.</w:t>
      </w:r>
    </w:p>
    <w:p>
      <w:pPr>
        <w:pStyle w:val="TextBody"/>
        <w:ind w:left="360" w:hanging="0"/>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
      <w:headerReference w:type="first" r:id="rId3"/>
      <w:footnotePr>
        <w:numFmt w:val="decimal"/>
        <w:numRestart w:val="eachPage"/>
      </w:footnotePr>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ски Х.К. Грамматика политики. - М., 1967.-573 с.</w:t>
      </w:r>
    </w:p>
  </w:footnote>
  <w:footnote w:id="3">
    <w:p>
      <w:pPr>
        <w:pStyle w:val="Footnote"/>
        <w:rPr/>
      </w:pPr>
      <w:r>
        <w:rPr>
          <w:rStyle w:val="FootnoteCharacters"/>
        </w:rPr>
        <w:footnoteRef/>
      </w:r>
      <w:r>
        <w:rPr/>
        <w:t xml:space="preserve"> </w:t>
      </w:r>
      <w:r>
        <w:rPr/>
        <w:t xml:space="preserve">Вахингер Сравнительное представление немецкого и зарубежного уголовного права. - </w:t>
      </w:r>
      <w:r>
        <w:rPr>
          <w:lang w:val="en-US"/>
        </w:rPr>
        <w:t>M</w:t>
      </w:r>
      <w:r>
        <w:rPr/>
        <w:t>., 1961.-с.263</w:t>
      </w:r>
    </w:p>
  </w:footnote>
  <w:footnote w:id="4">
    <w:p>
      <w:pPr>
        <w:pStyle w:val="Footnote"/>
        <w:rPr/>
      </w:pPr>
      <w:r>
        <w:rPr>
          <w:rStyle w:val="FootnoteCharacters"/>
        </w:rPr>
        <w:footnoteRef/>
      </w:r>
      <w:r>
        <w:rPr/>
        <w:t xml:space="preserve"> </w:t>
      </w:r>
      <w:r>
        <w:rPr/>
        <w:t>Проф. Липман Сравнительное представление немецкого и зарубежного уголовного права.-М., 1966.-С. 3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714"/>
        </w:tabs>
        <w:ind w:left="1714" w:hanging="1005"/>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hadow/>
      <w:color w:val="FF0000"/>
      <w:sz w:val="32"/>
    </w:rPr>
  </w:style>
  <w:style w:type="paragraph" w:styleId="Heading2">
    <w:name w:val="Heading 2"/>
    <w:basedOn w:val="Normal"/>
    <w:next w:val="Normal"/>
    <w:qFormat/>
    <w:pPr>
      <w:keepNext w:val="true"/>
      <w:numPr>
        <w:ilvl w:val="1"/>
        <w:numId w:val="1"/>
      </w:numPr>
      <w:jc w:val="center"/>
      <w:outlineLvl w:val="1"/>
    </w:pPr>
    <w:rPr>
      <w:b/>
      <w:bCs/>
      <w:caps/>
      <w:shadow/>
      <w:sz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caps/>
      <w:shadow/>
      <w:sz w:val="20"/>
      <w:szCs w:val="26"/>
    </w:rPr>
  </w:style>
  <w:style w:type="paragraph" w:styleId="Heading4">
    <w:name w:val="Heading 4"/>
    <w:basedOn w:val="Normal"/>
    <w:next w:val="Normal"/>
    <w:qFormat/>
    <w:pPr>
      <w:keepNext w:val="true"/>
      <w:numPr>
        <w:ilvl w:val="3"/>
        <w:numId w:val="1"/>
      </w:numPr>
      <w:spacing w:lineRule="auto" w:line="360"/>
      <w:ind w:right="737" w:hanging="0"/>
      <w:jc w:val="center"/>
      <w:outlineLvl w:val="3"/>
    </w:pPr>
    <w:rPr>
      <w:b/>
      <w:iCs/>
      <w:caps/>
      <w:shadow/>
      <w:sz w:val="18"/>
    </w:rPr>
  </w:style>
  <w:style w:type="paragraph" w:styleId="Heading5">
    <w:name w:val="Heading 5"/>
    <w:basedOn w:val="Normal"/>
    <w:next w:val="Normal"/>
    <w:qFormat/>
    <w:pPr>
      <w:keepNext w:val="true"/>
      <w:numPr>
        <w:ilvl w:val="4"/>
        <w:numId w:val="1"/>
      </w:numPr>
      <w:spacing w:lineRule="auto" w:line="360"/>
      <w:jc w:val="center"/>
      <w:outlineLvl w:val="4"/>
    </w:pPr>
    <w:rPr>
      <w:b/>
      <w:caps/>
      <w:sz w:val="36"/>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3z0">
    <w:name w:val="WW8Num3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ind w:right="737" w:hanging="0"/>
    </w:pPr>
    <w:rPr>
      <w:sz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9">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
    <w:name w:val="Основной текст 3"/>
    <w:basedOn w:val="Normal"/>
    <w:qFormat/>
    <w:pPr>
      <w:jc w:val="center"/>
    </w:pPr>
    <w:rPr>
      <w:b/>
      <w:caps/>
      <w:shadow/>
      <w:sz w:val="36"/>
    </w:rPr>
  </w:style>
  <w:style w:type="paragraph" w:styleId="TextBodyIndent">
    <w:name w:val="Body Text Indent"/>
    <w:basedOn w:val="Normal"/>
    <w:pPr>
      <w:spacing w:lineRule="auto" w:line="360"/>
      <w:ind w:firstLine="709"/>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8:36:00Z</dcterms:created>
  <dc:creator>Яцух Иван</dc:creator>
  <dc:description/>
  <dc:language>en-US</dc:language>
  <cp:lastModifiedBy>Яцух Иван Владимирович</cp:lastModifiedBy>
  <dcterms:modified xsi:type="dcterms:W3CDTF">2002-12-01T05:03:00Z</dcterms:modified>
  <cp:revision>616</cp:revision>
  <dc:subject/>
  <dc:title>Министерство образования Российской Федерации</dc:title>
</cp:coreProperties>
</file>