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Введение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/>
        <w:t>Порядок усыновления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/>
        <w:t>Правовые последствия усыновления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Заключение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Литература</w:t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Усыновление (удочерение) — наиболее предподчительная форма устройства детей-сирот и детей, оставшихся без попечения родителей. Усыновление- это переход прав и обязанностей от биологи</w:t>
        <w:softHyphen/>
        <w:t>ческих родителей (родителя) ребенка к усыновителям (усыно</w:t>
        <w:softHyphen/>
        <w:t>вителю), при котором ребенок в правовом отношении полностью приравнивается к биологическим детям усыновителя. При этом, естественно, утрачиваются все права и обязанности родных (биологических) родителей ре</w:t>
        <w:softHyphen/>
        <w:t>бенка.</w:t>
      </w:r>
    </w:p>
    <w:p>
      <w:pPr>
        <w:pStyle w:val="TextBodyIndent"/>
        <w:spacing w:lineRule="auto" w:line="360" w:before="0" w:after="0"/>
        <w:ind w:firstLine="601"/>
        <w:jc w:val="both"/>
        <w:rPr>
          <w:sz w:val="28"/>
        </w:rPr>
      </w:pPr>
      <w:r>
        <w:rPr>
          <w:sz w:val="28"/>
        </w:rPr>
        <w:t xml:space="preserve">Многие ученые рассматривают усыновление как форму устройства детей, оставшихся без попечения родителей, как юридический акт и как факт, имеющий юридическое значение. </w:t>
      </w:r>
    </w:p>
    <w:p>
      <w:pPr>
        <w:pStyle w:val="TextBodyIndent"/>
        <w:spacing w:lineRule="auto" w:line="360" w:before="0" w:after="0"/>
        <w:ind w:firstLine="601"/>
        <w:jc w:val="both"/>
        <w:rPr>
          <w:sz w:val="28"/>
        </w:rPr>
      </w:pPr>
      <w:r>
        <w:rPr>
          <w:sz w:val="28"/>
        </w:rPr>
        <w:t xml:space="preserve">По мнению иных, усыновление есть установление между усыновителем (его родственниками) и усыновленным ребенком (его потомством) правоотношений (личных и имущественных), аналогичных существующим между кровными родителями и детьми. Она также рассматривает усыновление как форму устройства детей, оставшихся без попечения родителей, и как факт, имеющий юридическое значение. </w:t>
      </w:r>
    </w:p>
    <w:p>
      <w:pPr>
        <w:pStyle w:val="TextBodyIndent"/>
        <w:spacing w:lineRule="auto" w:line="360" w:before="0" w:after="0"/>
        <w:ind w:firstLine="601"/>
        <w:jc w:val="both"/>
        <w:rPr>
          <w:sz w:val="28"/>
        </w:rPr>
      </w:pPr>
      <w:r>
        <w:rPr>
          <w:sz w:val="28"/>
        </w:rPr>
        <w:t xml:space="preserve">Под усыновлением понимается и общественное отношение, суть которого сводится к тому, что в семью принимается посторонний ребенок с целью содержания и воспитания его как своего родного сына или дочери. </w:t>
      </w:r>
    </w:p>
    <w:p>
      <w:pPr>
        <w:pStyle w:val="TextBodyIndent"/>
        <w:spacing w:lineRule="auto" w:line="360" w:before="0" w:after="0"/>
        <w:ind w:firstLine="601"/>
        <w:jc w:val="both"/>
        <w:rPr/>
      </w:pPr>
      <w:r>
        <w:rPr>
          <w:sz w:val="28"/>
        </w:rPr>
        <w:t>Кроме того, как отмечает Беспалов Ю., думается, что усыновление следует рассматривать и как способ, применяемый судом для защиты прав и интересов ребенка. В основу такого подхода положено назначение усыновления. Представляется, что усыновление предназначено для реализации прав ребенка, оставшегося без родительского попечения и, прежде всего, права жить и воспитываться в семье и права на защиту</w:t>
      </w:r>
      <w:r>
        <w:rPr>
          <w:rStyle w:val="FootnoteAnchor"/>
          <w:sz w:val="28"/>
          <w:vertAlign w:val="superscript"/>
        </w:rPr>
        <w:footnoteReference w:id="2"/>
      </w:r>
      <w:r>
        <w:rPr>
          <w:sz w:val="28"/>
        </w:rPr>
        <w:t xml:space="preserve">. </w:t>
      </w:r>
    </w:p>
    <w:p>
      <w:pPr>
        <w:pStyle w:val="TextBodyIndent"/>
        <w:spacing w:lineRule="auto" w:line="360" w:before="0" w:after="0"/>
        <w:ind w:firstLine="601"/>
        <w:jc w:val="both"/>
        <w:rPr/>
      </w:pPr>
      <w:r>
        <w:rPr>
          <w:sz w:val="28"/>
        </w:rPr>
        <w:t>Несмотря на все многообразие определений усыновления, считаем, что необходимо остановиться на понятии определяющим усыновление как юридический акт, в силу которого между усыновителем и ребенком устанавливаются такие же правовые отношения, какие существуют между родителями и детьми по происхождению</w:t>
      </w:r>
      <w:r>
        <w:rPr>
          <w:sz w:val="28"/>
          <w:lang w:val="en-US"/>
        </w:rPr>
        <w:t>.</w:t>
      </w:r>
      <w:r>
        <w:rPr>
          <w:rStyle w:val="FootnoteAnchor"/>
          <w:sz w:val="28"/>
          <w:vertAlign w:val="superscript"/>
        </w:rPr>
        <w:footnoteReference w:id="3"/>
      </w:r>
      <w:r>
        <w:rPr>
          <w:sz w:val="28"/>
        </w:rPr>
        <w:t xml:space="preserve"> При этом, усыновленные дети теряют юридическую связь с родителями (либо одним из них) и приобретают таковую с посторонними лицами - усыновителями, ничем не отличаясь по правам и обязанностям по отношению к ним от родного ребенка. </w:t>
      </w:r>
    </w:p>
    <w:p>
      <w:pPr>
        <w:pStyle w:val="TextBodyIndent"/>
        <w:spacing w:lineRule="auto" w:line="360" w:before="0" w:after="0"/>
        <w:ind w:firstLine="601"/>
        <w:jc w:val="both"/>
        <w:rPr/>
      </w:pPr>
      <w:r>
        <w:rPr>
          <w:sz w:val="28"/>
        </w:rPr>
        <w:t>Институт усыновления в Российской Федерации регулируется прежде всего Семейным кодексом РФ</w:t>
      </w:r>
      <w:r>
        <w:rPr>
          <w:rStyle w:val="FootnoteAnchor"/>
          <w:sz w:val="28"/>
          <w:vertAlign w:val="superscript"/>
        </w:rPr>
        <w:footnoteReference w:id="4"/>
      </w:r>
      <w:r>
        <w:rPr>
          <w:sz w:val="28"/>
        </w:rPr>
        <w:t xml:space="preserve"> (Глава 19), рядом международных соглашений, Гражданским процессуальным кодексом РСФСР</w:t>
      </w:r>
      <w:r>
        <w:rPr>
          <w:rStyle w:val="FootnoteAnchor"/>
          <w:sz w:val="28"/>
          <w:vertAlign w:val="superscript"/>
        </w:rPr>
        <w:footnoteReference w:id="5"/>
      </w:r>
      <w:r>
        <w:rPr>
          <w:sz w:val="28"/>
        </w:rPr>
        <w:t>, Уголовным кодексом РФ</w:t>
      </w:r>
      <w:r>
        <w:rPr>
          <w:rStyle w:val="FootnoteAnchor"/>
          <w:sz w:val="28"/>
          <w:vertAlign w:val="superscript"/>
        </w:rPr>
        <w:footnoteReference w:id="6"/>
      </w:r>
      <w:r>
        <w:rPr>
          <w:sz w:val="28"/>
        </w:rPr>
        <w:t xml:space="preserve"> (ст. 154 – Незаконное усыновление), Постановлением Правительства РФ от 29 марта 2000 г. N 275 "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"</w:t>
      </w:r>
      <w:r>
        <w:rPr>
          <w:rStyle w:val="FootnoteAnchor"/>
          <w:sz w:val="28"/>
          <w:vertAlign w:val="superscript"/>
        </w:rPr>
        <w:footnoteReference w:id="7"/>
      </w:r>
      <w:r>
        <w:rPr>
          <w:sz w:val="28"/>
        </w:rPr>
        <w:t xml:space="preserve"> и некоторыми другими нормативными актами. </w:t>
      </w:r>
    </w:p>
    <w:p>
      <w:pPr>
        <w:pStyle w:val="TextBodyIndent"/>
        <w:spacing w:lineRule="auto" w:line="360" w:before="0" w:after="0"/>
        <w:ind w:firstLine="601"/>
        <w:jc w:val="both"/>
        <w:rPr>
          <w:sz w:val="28"/>
        </w:rPr>
      </w:pPr>
      <w:r>
        <w:rPr>
          <w:sz w:val="28"/>
        </w:rPr>
        <w:t xml:space="preserve">Согласно действующему законодательству, усыновление возможно в отношении несовершеннолетних детей и только в их интересах – это центральный принцип института усыновления. </w:t>
      </w:r>
    </w:p>
    <w:p>
      <w:pPr>
        <w:pStyle w:val="TextBodyIndent"/>
        <w:spacing w:lineRule="auto" w:line="360" w:before="0" w:after="0"/>
        <w:ind w:firstLine="601"/>
        <w:jc w:val="both"/>
        <w:rPr/>
      </w:pPr>
      <w:r>
        <w:rPr>
          <w:sz w:val="28"/>
        </w:rPr>
        <w:t>Декларацией о социальных и правовых принципах, касающихся усыновления детей на международном уровне, утвержденной резолюцией Генеральной Ассамблеи ООН от 3 декабря 1986 г. и ст.21 Конвенции о правах ребенка, принятой в Нью-Йорке 20 ноября 1989 г., признается, что усыновление в другой стране может рассматриваться лишь в качестве альтернативного способа ухода за ребенком при наличии двух условий: если он не может быть передан на воспитание или помещен в семью в стране происхождения и если обеспечение какого-либо подходящего ухода в стране происхождения ребенка является невозможным</w:t>
      </w:r>
      <w:r>
        <w:rPr>
          <w:rStyle w:val="FootnoteAnchor"/>
          <w:sz w:val="28"/>
          <w:vertAlign w:val="superscript"/>
        </w:rPr>
        <w:footnoteReference w:id="8"/>
      </w:r>
      <w:r>
        <w:rPr>
          <w:sz w:val="28"/>
        </w:rPr>
        <w:t xml:space="preserve">. </w:t>
      </w:r>
    </w:p>
    <w:p>
      <w:pPr>
        <w:pStyle w:val="TextBodyIndent"/>
        <w:spacing w:lineRule="auto" w:line="360" w:before="0" w:after="0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firstLine="60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Порядок усыновления</w:t>
      </w:r>
    </w:p>
    <w:p>
      <w:pPr>
        <w:pStyle w:val="TextBodyIndent"/>
        <w:spacing w:lineRule="auto" w:line="360" w:before="0" w:after="0"/>
        <w:ind w:firstLine="60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вое семейное законодательство существенно изменило порядок усыновления. Лица, желающие усы</w:t>
        <w:softHyphen/>
        <w:t>новить ребенка должны обратить</w:t>
        <w:softHyphen/>
        <w:t>ся в орган опеки и попечитель</w:t>
        <w:softHyphen/>
        <w:t>ства (отдел образования или иную службу, на которую возло</w:t>
        <w:softHyphen/>
        <w:t>жены функции по охране прав детей) по месту своего житель</w:t>
        <w:softHyphen/>
        <w:t>ства, чтобы получить заключение о том, что они являются надле</w:t>
        <w:softHyphen/>
        <w:t>жащими кандидатами в усынови</w:t>
        <w:softHyphen/>
        <w:t>тели. Для получения такого за</w:t>
        <w:softHyphen/>
        <w:t>ключения необходимы, в первую очередь, паспорт, а также: справка с места работы о зани</w:t>
        <w:softHyphen/>
        <w:t>маемой должности и заработной плате, либо копия декларации о доходах; копия финансового ли</w:t>
        <w:softHyphen/>
        <w:t>цевого счета с места жительства; копия свидетельства о браке; ме</w:t>
        <w:softHyphen/>
        <w:t>дицинское заключение о состоя</w:t>
        <w:softHyphen/>
        <w:t>нии здоровья.</w:t>
      </w:r>
      <w:r>
        <w:rPr>
          <w:rStyle w:val="FootnoteAnchor"/>
          <w:sz w:val="28"/>
          <w:vertAlign w:val="superscript"/>
        </w:rPr>
        <w:footnoteReference w:id="9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 по охране детства в личной беседе с кандидатами в усыновители (до получения от них необходимых документов) выявляет мотивы усыновления, наличие возможности обеспече</w:t>
        <w:softHyphen/>
        <w:t>ния ими должного содержания и воспитания ребенка, отсутствие противопоказаний для усыновле</w:t>
        <w:softHyphen/>
        <w:t>ния. Выясняются также данные, которые учитываются при подго</w:t>
        <w:softHyphen/>
        <w:t>товке заключения, такие, как возраст усыновителей (особенно в тех случаях, когда усыновить ребенка раннего возраста изъяв</w:t>
        <w:softHyphen/>
        <w:t>ляют желание лица предпенсионного или пенсионного возраста), наличие членов семьи, страдаю</w:t>
        <w:softHyphen/>
        <w:t>щих заболеваниями, которые мо</w:t>
        <w:softHyphen/>
        <w:t>гут отрицательно сказаться на здоровье и воспитании ребенка. Специалист по охране детства обязательно посещает семью кан</w:t>
        <w:softHyphen/>
        <w:t>дидатов в усыновители, состав</w:t>
        <w:softHyphen/>
        <w:t>ляет акт обследования условий их жизни и дает заключение о воз</w:t>
        <w:softHyphen/>
        <w:t>можности усыновления ими ре</w:t>
        <w:softHyphen/>
        <w:t>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получившие заключе</w:t>
        <w:softHyphen/>
        <w:t>ние о том, что они являются над</w:t>
        <w:softHyphen/>
        <w:t>лежащими кандидатами в усыно</w:t>
        <w:softHyphen/>
        <w:t>вители, вправе начать подбор ре</w:t>
        <w:softHyphen/>
        <w:t>бенка на усыновление. Орган опеки и попечительства выдает им направление на подбор ребен</w:t>
        <w:softHyphen/>
        <w:t>ка из соответствующего детско</w:t>
        <w:softHyphen/>
        <w:t>го учреждения и, как уже гово</w:t>
        <w:softHyphen/>
        <w:t>рилось выше, если кандидаты в усыновители не смогли подобрать ребенка в районе (городе) по месту своего жительства, они вправе обратиться в любой реги</w:t>
        <w:softHyphen/>
        <w:t>ональный банк данных или в фе</w:t>
        <w:softHyphen/>
        <w:t>деральный банк да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и подборе ребенка на усы</w:t>
        <w:softHyphen/>
        <w:t>новление,кандидат в усынови</w:t>
        <w:softHyphen/>
        <w:t>тели должен 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1</w:t>
      </w:r>
      <w:r>
        <w:rPr>
          <w:sz w:val="28"/>
        </w:rPr>
        <w:t>.Ознакомиться с лич</w:t>
        <w:softHyphen/>
        <w:t>ным делом ребенка, чтобы по</w:t>
        <w:softHyphen/>
        <w:t>лучить максимум информации о нем. Прежде всего необходимо знать, что каждый ребенок, пе</w:t>
        <w:softHyphen/>
        <w:t>редаваемый на усыновление, обязательно проходит медицин</w:t>
        <w:softHyphen/>
        <w:t>скую комиссию, которая дает заключение о состоянии его здо</w:t>
        <w:softHyphen/>
        <w:t>ровья. Усыновитель обязан озна</w:t>
        <w:softHyphen/>
        <w:t>комиться с заключением и рас</w:t>
        <w:softHyphen/>
        <w:t>писаться в нем.(см.Приложение № 3).К сожалению, в практике нередки случаи, когда усынови</w:t>
        <w:softHyphen/>
        <w:t>тели брали на усыновление ребен</w:t>
        <w:softHyphen/>
        <w:t>ка, не вникая в тонкости его медицинского диагноза; последстви</w:t>
        <w:softHyphen/>
        <w:t>ем этого становилась отмена усы</w:t>
        <w:softHyphen/>
        <w:t>новления, трагедия усыновителей и усыновленного ребенка. В со</w:t>
        <w:softHyphen/>
        <w:t>ответствии с установленным по</w:t>
        <w:softHyphen/>
        <w:t>рядком кандидаты в усыновите</w:t>
        <w:softHyphen/>
        <w:t>ли вправе провести для ребенка независимую медицинскую экс</w:t>
        <w:softHyphen/>
        <w:t>пертизу (в дополнение к обяза</w:t>
        <w:softHyphen/>
        <w:t>тельной медицинской комиссии) для уточнения диагноза ребенка. В этом случае все действия, свя</w:t>
        <w:softHyphen/>
        <w:t>занные с экспертизой, произво</w:t>
        <w:softHyphen/>
        <w:t>дятся за счет средств кандидатов в усыновите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2</w:t>
      </w:r>
      <w:r>
        <w:rPr>
          <w:sz w:val="28"/>
        </w:rPr>
        <w:t>.Кандидаты в усыновители должны получить всю имеющу</w:t>
        <w:softHyphen/>
        <w:t>юся информацию о родителях ребенка. В частности, докумен</w:t>
        <w:softHyphen/>
        <w:t>ты, подтверждающие статус ре</w:t>
        <w:softHyphen/>
        <w:t>бенка-сироты или оставшегося без попечения родителей (свиде</w:t>
        <w:softHyphen/>
        <w:t>тельство о смерти родителя (ро</w:t>
        <w:softHyphen/>
        <w:t>дителей), копия решения суда о лишении родителей родительских прав, признании родителя неде</w:t>
        <w:softHyphen/>
        <w:t>еспособным, акт о подкидывании ребенка и т.д.). Например, если мать ребенка лишена роди</w:t>
        <w:softHyphen/>
        <w:t>тельских прав, а отец находится в местах лишения свободы, то такого ребенка передать на усы</w:t>
        <w:softHyphen/>
        <w:t>новление до выхода отца из зак</w:t>
        <w:softHyphen/>
        <w:t>лючения невозможно (если, ко</w:t>
        <w:softHyphen/>
        <w:t>нечно, отец не даст письменное согласие на усыновление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получения согласия ро</w:t>
        <w:softHyphen/>
        <w:t>дителей ребенка на усыновле</w:t>
        <w:softHyphen/>
        <w:t>ние, обязательным документом является также согласие на усы</w:t>
        <w:softHyphen/>
        <w:t>новление ребенка его опекуна, попечителя, приемного родите</w:t>
        <w:softHyphen/>
        <w:t>ля, руководителя детского уч</w:t>
        <w:softHyphen/>
        <w:t>реждения, в котором находится ребенок. При этом мнение вы</w:t>
        <w:softHyphen/>
        <w:t>шеуказанных лиц учитывается, однако не является решающим. Суд вправе в интересах ребенка вынести решение об усыновле</w:t>
        <w:softHyphen/>
        <w:t>нии без согласия этих лиц. Если у ребенка, лишившегося роди</w:t>
        <w:softHyphen/>
        <w:t>тельского попечения и находяще</w:t>
        <w:softHyphen/>
        <w:t>гося в детском интернатном уч</w:t>
        <w:softHyphen/>
        <w:t>реждении, есть другие близкие родственники (дедушка, бабуш</w:t>
        <w:softHyphen/>
        <w:t>ка, тетя, дядя), их мнение по вопросу усыновления ребенка учитывается, но не является ре</w:t>
        <w:softHyphen/>
        <w:t>шающим. Однако согласие само</w:t>
        <w:softHyphen/>
        <w:t>го ребенка, достигшего 10-лет</w:t>
        <w:softHyphen/>
        <w:t>него возраста, при установлении усыновления обязат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у ребенка есть братья, сестры, то их разобщение воз</w:t>
        <w:softHyphen/>
        <w:t>можно только в том случае, ког</w:t>
        <w:softHyphen/>
        <w:t>да усыновление отвечает интере</w:t>
        <w:softHyphen/>
        <w:t>сам ребенка и не прерывает свя</w:t>
        <w:softHyphen/>
        <w:t>зи между детьми. Понятно, как нежелательно разобщение брать</w:t>
        <w:softHyphen/>
        <w:t>ев и сестер, находящихся в род</w:t>
        <w:softHyphen/>
        <w:t>ственных отношениях и воспиты</w:t>
        <w:softHyphen/>
        <w:t>вающихся в одном детском уч</w:t>
        <w:softHyphen/>
        <w:t>реждении, проживавших совме</w:t>
        <w:softHyphen/>
        <w:t>стно до их устройства на воспи</w:t>
        <w:softHyphen/>
        <w:t>тание в детское учреждение, ос</w:t>
        <w:softHyphen/>
        <w:t>ведомленных друг о друге и своем родстве. Исключение состав</w:t>
        <w:softHyphen/>
        <w:t>ляют дети, имеющие только об</w:t>
        <w:softHyphen/>
        <w:t>щую мать (отца), которые не вос</w:t>
        <w:softHyphen/>
        <w:t>питывались совместно в одной семье, находятся в разных детс</w:t>
        <w:softHyphen/>
        <w:t>ких учреждениях и даже числят</w:t>
        <w:softHyphen/>
        <w:t>ся под разными фамилиями. Это может также допускаться в их интересах, когда усыновители не настаивают на сохранении тай</w:t>
        <w:softHyphen/>
        <w:t>ны усыновления и не возражают против общения усыновленных детей с братьями и сестрами. Возможно разъединение братьев и сестер при усыновлении, если кто-либо из них подлежит содер</w:t>
        <w:softHyphen/>
        <w:t>жанию в специальном лечебно-воспитательном учрежд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, хотя их согласия на усы</w:t>
        <w:softHyphen/>
        <w:t>новление не требуется, в инте</w:t>
        <w:softHyphen/>
        <w:t>ресах ребенка уточнить все обсто</w:t>
        <w:softHyphen/>
        <w:t>ятельства и получить полную ин</w:t>
        <w:softHyphen/>
        <w:t>формацию о родственниках ре</w:t>
        <w:softHyphen/>
        <w:t>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кандидаты в усынови</w:t>
        <w:softHyphen/>
        <w:t>тели подобрали ребенка на усы</w:t>
        <w:softHyphen/>
        <w:t>новление (познакомились и уста</w:t>
        <w:softHyphen/>
        <w:t>новили с ним контакт, ознако</w:t>
        <w:softHyphen/>
        <w:t>мились с его документами). Сле</w:t>
        <w:softHyphen/>
        <w:t>дующий шаг — подача заявления в суд с просьбой об усыновлении. В заявлении обязательно долж</w:t>
        <w:softHyphen/>
        <w:t>ны быть указаны сведения о са</w:t>
        <w:softHyphen/>
        <w:t>мих усыновителях, о детях, ко</w:t>
        <w:softHyphen/>
        <w:t>торых они желают усыновить, их родителях, просьба о возможных изменениях фамилии, имени, отчества, даты и места рождения ребенка в актовой записи о рож</w:t>
        <w:softHyphen/>
        <w:t>дении усыновляемых детей. К заявлению также прилагаются: копия свидетельства о рождении усыновителя — при усыновлении ребенка лицом, не состоящим в браке; копия свидетельства о бра</w:t>
        <w:softHyphen/>
        <w:t>ке усыновителей (усыновите</w:t>
        <w:softHyphen/>
        <w:t>ля) — при усыновлении ребенка лицами (лицом), состоящими в браке; при усыновлении ребенка одним из супругов — согласие другого супруга или документ, подтверждающий, что супруги прекратили семейные отноше</w:t>
        <w:softHyphen/>
        <w:t>ния, не проживают совместно более года и место жительства другого супруга неизвестно; медицинское заключение о состоя</w:t>
        <w:softHyphen/>
        <w:t>нии здоровья усыновителей (усы</w:t>
        <w:softHyphen/>
        <w:t>новителя); справка с места рабо</w:t>
        <w:softHyphen/>
        <w:t>ты о занимаемой должности и за</w:t>
        <w:softHyphen/>
        <w:t>работной плате либо копия дек</w:t>
        <w:softHyphen/>
        <w:t>ларации о доходах или иной до</w:t>
        <w:softHyphen/>
        <w:t>кумент о доходах; документ, подтверждающий право пользо</w:t>
        <w:softHyphen/>
        <w:t>вания жилым помещением или право собственности на жилое помещение.</w:t>
      </w:r>
      <w:r>
        <w:rPr>
          <w:rStyle w:val="FootnoteAnchor"/>
          <w:sz w:val="28"/>
        </w:rPr>
        <w:footnoteReference w:id="10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этого, органом опеки и попечительства представляется в суд ряд документов на ребен</w:t>
        <w:softHyphen/>
        <w:t>ка, заключение о целесообразно</w:t>
        <w:softHyphen/>
        <w:t>сти усыновления для того, что</w:t>
        <w:softHyphen/>
        <w:t>бы суд мог рассмотреть дело об установлении усыно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ебная процедура усынов</w:t>
        <w:softHyphen/>
        <w:t>ления детей введена в законода</w:t>
        <w:softHyphen/>
        <w:t>тельство около года назад. Прежний порядок усыновления был административным. Судебный порядок, безуслов</w:t>
        <w:softHyphen/>
        <w:t>но, является в данном случае предпочтительным. Решение об усыновлении настолько существенно для ребенка, усыновите</w:t>
        <w:softHyphen/>
        <w:t>лей и родителей, что оно должно приниматься с соблюдением всех процессуальных гарантий, которые может обеспечить только судебный процесс. Судебный порядок также должен позволить преодолеть многочисленные злоупотребления, кото</w:t>
        <w:softHyphen/>
        <w:t xml:space="preserve">рые имели место ранее при производстве усыновления.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ях обеспечения охраняе</w:t>
        <w:softHyphen/>
        <w:t>мой законом тайны усыновления суд в соответствии с ч. З ст. 263-4 ГПК РСФСР рассматривает дела данной категории в закрытом су</w:t>
        <w:softHyphen/>
        <w:t>дебном заседании. В этих же це</w:t>
        <w:softHyphen/>
        <w:t>лях участвующие в деле лица пре</w:t>
        <w:softHyphen/>
        <w:t>дупреждаются о необходимости сохранения в тайне сведений об усыновлении и о возможности привлечения к уголовной ответ</w:t>
        <w:softHyphen/>
        <w:t>ственности за разглашение тайны усыновления вопреки воле усы</w:t>
        <w:softHyphen/>
        <w:t>новителя, совершенное из коры</w:t>
        <w:softHyphen/>
        <w:t>стных или иных низменных по</w:t>
        <w:softHyphen/>
        <w:t>буждений, либо за разглашение тайны усыновления вопреки воле усыновителя лицами, обязанны</w:t>
        <w:softHyphen/>
        <w:t>ми хранить факт усыновления как служебную или профессиональ</w:t>
        <w:softHyphen/>
        <w:t>ную тайну.</w:t>
      </w:r>
      <w:r>
        <w:rPr>
          <w:rStyle w:val="FootnoteAnchor"/>
          <w:sz w:val="28"/>
          <w:vertAlign w:val="superscript"/>
        </w:rPr>
        <w:footnoteReference w:id="11"/>
      </w:r>
    </w:p>
    <w:p>
      <w:pPr>
        <w:pStyle w:val="2"/>
        <w:rPr/>
      </w:pPr>
      <w:r>
        <w:rPr/>
        <w:t>В целях обеспечения тайны усыновления возможно измене</w:t>
        <w:softHyphen/>
        <w:t>ние по просьбе усыновителей имени, отчества и фамилии усы</w:t>
        <w:softHyphen/>
        <w:t>новляемого ребенка. Усыновите</w:t>
        <w:softHyphen/>
        <w:t>ли, по их просьбе, могут быть записаны в книге записей о рож</w:t>
        <w:softHyphen/>
        <w:t>дении ребенка в качестве роди</w:t>
        <w:softHyphen/>
        <w:t>телей усыновленного.</w:t>
      </w:r>
      <w:r>
        <w:rPr>
          <w:rStyle w:val="FootnoteAnchor"/>
          <w:vertAlign w:val="superscript"/>
        </w:rPr>
        <w:footnoteReference w:id="12"/>
      </w:r>
      <w:r>
        <w:rPr/>
        <w:t xml:space="preserve"> При рас</w:t>
        <w:softHyphen/>
        <w:t>смотрении дела об установлении усыновления суд исходя из ин</w:t>
        <w:softHyphen/>
        <w:t>тересов ребенка может вынести решение о сохранении усыновля</w:t>
        <w:softHyphen/>
        <w:t>емому фамилии родителей, от</w:t>
        <w:softHyphen/>
        <w:t xml:space="preserve">чества по имени отца, а также данных о родителях </w:t>
      </w:r>
      <w:r>
        <w:rPr>
          <w:rStyle w:val="FootnoteAnchor"/>
          <w:vertAlign w:val="superscript"/>
        </w:rPr>
        <w:footnoteReference w:id="13"/>
      </w:r>
      <w:r>
        <w:rPr/>
        <w:t xml:space="preserve"> (например, если против изменения возража</w:t>
        <w:softHyphen/>
        <w:t>ет сам усыновляемый, достиг</w:t>
        <w:softHyphen/>
        <w:t>ший 10 лет, желающий сохра</w:t>
        <w:softHyphen/>
        <w:t>нить память о родителях или ког</w:t>
        <w:softHyphen/>
        <w:t>да о записи в качестве родителя усыновляемого просит усынови</w:t>
        <w:softHyphen/>
        <w:t>тель, состоящий в кровном род</w:t>
        <w:softHyphen/>
        <w:t>стве с его отцом или матерью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о также изменение даты рождения усыновленного ребенка, но не более чем на три месяца (т.е. усыновленный в пре</w:t>
        <w:softHyphen/>
        <w:t>делах 3 месяцев может быть запи</w:t>
        <w:softHyphen/>
        <w:t>сан ранее или, наоборот, позднее его фактического рождения, на</w:t>
        <w:softHyphen/>
        <w:t>пример, в случае имитации усы</w:t>
        <w:softHyphen/>
        <w:t>новительницей беременности; при наличии в семье другого ре</w:t>
        <w:softHyphen/>
        <w:t>бенка; при желании сохранить дату рождения умершего кровно</w:t>
        <w:softHyphen/>
        <w:t>го ребенка и др.). Все в тех же целях сохранения тайны усынов</w:t>
        <w:softHyphen/>
        <w:t>ления возможно также изменение места рождения ребенка.</w:t>
      </w:r>
      <w:r>
        <w:rPr>
          <w:rStyle w:val="FootnoteAnchor"/>
          <w:sz w:val="28"/>
          <w:vertAlign w:val="superscript"/>
        </w:rPr>
        <w:footnoteReference w:id="14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личие в оформлении доку</w:t>
        <w:softHyphen/>
        <w:t>ментов не влияет на правовое по</w:t>
        <w:softHyphen/>
        <w:t>ложение усыновляем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о по-разному отно</w:t>
        <w:softHyphen/>
        <w:t>ситься к тайне усыновления. Так, например, в ряде западных стран, таких как Великобрита</w:t>
        <w:softHyphen/>
        <w:t>ния, США, Канада, активно используется так называемое "открытое" усыновление, когда усыновленные дети изначально знают свое происхождение, ин</w:t>
        <w:softHyphen/>
        <w:t>формированы о том, кто их био</w:t>
        <w:softHyphen/>
        <w:t>логические родители, а неред</w:t>
        <w:softHyphen/>
        <w:t>ко биологические родители при</w:t>
        <w:softHyphen/>
        <w:t>нимают посильное участие в жизни своих, теперь уже усы</w:t>
        <w:softHyphen/>
        <w:t>новленных де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ведениям англий</w:t>
        <w:softHyphen/>
        <w:t>ских коллег, проводившееся ими исследование показало, что для ребенка, его психики, значи</w:t>
        <w:softHyphen/>
        <w:t>тельно лучше, когда он изна</w:t>
        <w:softHyphen/>
        <w:t>чально знает, что он усыновлен, нежели когда он узнает об этом от посторонних лиц спустя не</w:t>
        <w:softHyphen/>
        <w:t>сколько лет после усыновления, что нередко наносит непоправи</w:t>
        <w:softHyphen/>
        <w:t>мую душевную травму, а иногда делает просто невозможным дальнейшее воспитание ребенка в семье усыновит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, решая вопрос о том, сохранять или не сохранять тайну усыновления, необходимо тщательно взвесить все "за" и "против", имея в виду, что тай</w:t>
        <w:softHyphen/>
        <w:t>на не является обязательным ус</w:t>
        <w:softHyphen/>
        <w:t>ловием любого усыновления и ее сохранение зависит только от во</w:t>
        <w:softHyphen/>
        <w:t>леизъявления усыновит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удовлетворении судом просьбы об усыновлении взаим</w:t>
        <w:softHyphen/>
        <w:t>ные права и обязанности усыно</w:t>
        <w:softHyphen/>
        <w:t>вителей и усыновленного ребен</w:t>
        <w:softHyphen/>
        <w:t>ка устанавливаются со дня вступ</w:t>
        <w:softHyphen/>
        <w:t>ления в законную силу решения суда об установлении усыновле</w:t>
        <w:softHyphen/>
        <w:t>ния ребе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сыновление подлежит обяза</w:t>
        <w:softHyphen/>
        <w:t>тельной регистрации в органах ЗАГСа по месту вынесения реше</w:t>
        <w:softHyphen/>
        <w:t>ния об установлении усыновле</w:t>
        <w:softHyphen/>
        <w:t>ния. Регистрация усыновления имеет важное значение для охра</w:t>
        <w:softHyphen/>
        <w:t>ны прав и интересов усыновлен</w:t>
        <w:softHyphen/>
        <w:t>ного ребенка. Производится оформление нового свидетель</w:t>
        <w:softHyphen/>
        <w:t>ства о рождении ребенка, где данные об усыновленном и его родителях (усыновителях) указы</w:t>
        <w:softHyphen/>
        <w:t>ваются в соответствии с решени</w:t>
        <w:softHyphen/>
        <w:t>ем суда.</w:t>
      </w:r>
      <w:r>
        <w:rPr>
          <w:sz w:val="28"/>
          <w:lang w:val="en-US"/>
        </w:rPr>
        <w:t xml:space="preserve"> </w:t>
      </w:r>
      <w:r>
        <w:rPr>
          <w:sz w:val="28"/>
        </w:rPr>
        <w:t>Но регистрация усыновления не имеет правообразующего значения и не входит в состав юридических фак</w:t>
        <w:softHyphen/>
        <w:t>тов, необходимых для его возникновения. Правовые последст</w:t>
        <w:softHyphen/>
        <w:t>вия усыновления возникают с момента вступления решения суда в законную силу. Суд в течение трех дней с момента вступ</w:t>
        <w:softHyphen/>
        <w:t xml:space="preserve">ления решения в законную силу должен направить выписку из решения в орган ЗАГСа по месту нахождения суда. </w:t>
      </w:r>
    </w:p>
    <w:p>
      <w:pPr>
        <w:pStyle w:val="TextBodyIndent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фициальная статистика свидетельствует, что большин</w:t>
        <w:softHyphen/>
        <w:t>ство производимых в России усыновлений детей (как прави</w:t>
        <w:softHyphen/>
        <w:t>ло, из детских учреждений для детей, оставшихся без попече</w:t>
        <w:softHyphen/>
        <w:t>ния родителей), успешны. Дети обретают семью, а взрослые — смысл жизни и ощущение сво</w:t>
        <w:softHyphen/>
        <w:t>ей необходимости. Из 34000 детей, усыновленных в 1995 г., неудачных усыновлений было 253. В 1996 г. из 30000 усы</w:t>
        <w:softHyphen/>
        <w:t>новленных детей — неудачных усыновлений 418.</w:t>
      </w:r>
    </w:p>
    <w:p>
      <w:pPr>
        <w:pStyle w:val="TextBodyIndent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2. Правовые последствия усыновления</w:t>
      </w:r>
    </w:p>
    <w:p>
      <w:pPr>
        <w:pStyle w:val="Heading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ая природа усыновления состоит в полном приравнивании усыновленного ребенка в личных и имущественных правах и обязан</w:t>
        <w:softHyphen/>
        <w:t>ностях к родным детям усыновителя на основании произведенного в соответствии с требованиями закона усыновления. Юридический акт усыновления устанавливает как для усыновителя (и его родственни</w:t>
        <w:softHyphen/>
        <w:t>ков), так и для усыновленного (и его потомства) права и обязанности, предусмотренные законом в отношении родителей и детей, связанных кровным ро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смысла закона, усыновители, в первую очередь, наделя</w:t>
        <w:softHyphen/>
        <w:t>ются родительскими правами и обязанностями, которые утрачивают кровные родители ребенка. Требование закона, обязывающее родите</w:t>
        <w:softHyphen/>
        <w:t>лей воспитывать своих детей, заботиться об их здоровье, физическом, психическом, духовном и нравственном развитии, в полной мере отно</w:t>
        <w:softHyphen/>
        <w:t>сится и к усыновителям, добровольно берущим на себя обязанности по воспитанию усыновленного ими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ыновители, так же как родители, обязаны материально содер</w:t>
        <w:softHyphen/>
        <w:t>жать своих усыновленных детей. При злостном уклонении от уплаты алиментов усыновители могут быть привлечены к уголовной ответст</w:t>
        <w:softHyphen/>
        <w:t>венности на основании ст. 157 УК. Усыновленные дети, в свою оче</w:t>
        <w:softHyphen/>
        <w:t>редь, обязаны заботиться о своих приемных родителях (усыновителях) и оказывать им помощь. Содержание нетрудоспособных, нуждающихся в помощи усыновителей является обязанностью их совершеннолет</w:t>
        <w:softHyphen/>
        <w:t>них трудоспособных усыновленных детей. При этом не имеет правово</w:t>
        <w:softHyphen/>
        <w:t>го значения тот факт, что усыновление не является тайной для усы</w:t>
        <w:softHyphen/>
        <w:t>новленного или усыновители не записаны в качестве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ыновленный, а также усыновитель (и его родственники) приоб</w:t>
        <w:softHyphen/>
        <w:t>ретают в результате усыновления не только права и обязанности, вы</w:t>
        <w:softHyphen/>
        <w:t>текающие из семейных отношений, но и все те права и обязанности, которые предусмотрены нормами других отраслей законодательства, одним из оснований для возникновения которых является факт родст</w:t>
        <w:softHyphen/>
        <w:t>ва. Так, в соответствии с нормами  наследственного права при насле</w:t>
        <w:softHyphen/>
        <w:t>довании по закону усыновленные по отношению к усыновителям, а усыновители по отношению к усыновленным являются наследниками первой очереди.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Усыновители, являясь закон</w:t>
        <w:softHyphen/>
        <w:t>ными представителями несовершеннолетних усыновленных детей, со</w:t>
        <w:softHyphen/>
        <w:t>вершают гражданские сделки от имени детей, не достигших 14 лет (малолетних), или дают согласие на совершение сделок детьми в воз</w:t>
        <w:softHyphen/>
        <w:t>расте от 14 до 18 лет.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Права и обязанности усыно</w:t>
        <w:softHyphen/>
        <w:t>вителей по распоряжению имуществом детей определяются согласно ГК (ст. 37) и СК. Усыновители отвечают за вред, причиненный несо</w:t>
        <w:softHyphen/>
        <w:t>вершеннолетним ребенком, не достигшим 14 лет, если не докажут, что вред возник не по их вине, а также несут субсидиарную (допол</w:t>
        <w:softHyphen/>
        <w:t>нительную) ответственность за вред, причиненный детьми в возрасте от 14 до 18 лет, при отсутствии у детей доходов или иного имущества, достаточных для возмещения вреда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ыновленный может быть вселен в жилое помещение усыновителя не</w:t>
        <w:softHyphen/>
        <w:t>зависимо от размера занимаемой им жилой площади и без согласия дру</w:t>
        <w:softHyphen/>
        <w:t>гих постоянно проживающих с усыновителем членов семьи.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ываясь на принципе полного приравнивания усыновленных к родным детям усыновителя, а также руководствуясь нравственно-этическими соображениями, закон запрещает браки между усынов</w:t>
        <w:softHyphen/>
        <w:t>ленным и усыновителем. Другие родственные связи, создаваемые в результате усыновления, не являются препятствием к заключению брака. Так, может быть заключен брак между усыновленным и родной дочерью усынов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, несмотря на полное прекращение правовых отноше</w:t>
        <w:softHyphen/>
        <w:t>ний между усыновленным и его кровными родственниками, сам факт родства, следовательно, и препятствия биологического характера для заключения брака сохраняются. Поэтому, несмотря на усыновление, факт кровного родства остается препятствием для заключения брака между близкими родственниками, указанными в ст. 14 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бщему правилу правовые отношения между усыновленным ре</w:t>
        <w:softHyphen/>
        <w:t>бенком и родителями прекращаются с момента усыновления безотно</w:t>
        <w:softHyphen/>
        <w:t>сительно к тому, усыновлении ребенок супругами совместно или одним из них. Однако при усыновлении ребенка одним лицом закон пре</w:t>
        <w:softHyphen/>
        <w:t>дусматривает возможные исключения из общего правила. Так, могут быть сохранены права и обязанности матери (по ее желанию), если усыновителем является мужчина, или отца, если усыновителем являет</w:t>
        <w:softHyphen/>
        <w:t>ся женщина, как в отношении самого ребенка, так и в отношении его родственников. Такое положение, как правило, имеет место, когда ре</w:t>
        <w:softHyphen/>
        <w:t>бенка усыновляет отчим или мачеха. В этих случаях за матерью или отцом полностью сохраняются все права и обязанности родителя. Со</w:t>
        <w:softHyphen/>
        <w:t>хранение прав за родителем другого, чем усыновитель, пола допускается не только в случаях, когда усыновитель вступает в брак с матерью (отцом) ребенка, но и в других случаях, когда это не противоречит интересам ре</w:t>
        <w:softHyphen/>
        <w:t>бенка. Например, ребенка усыновляет дядя - брат умершего отца, усынов</w:t>
        <w:softHyphen/>
        <w:t>ляет одинокая женщина и усыновитель не возражает против сохранения правовой связи с отцом (матерью) ребенка и т. п.</w:t>
      </w:r>
    </w:p>
    <w:p>
      <w:pPr>
        <w:pStyle w:val="3"/>
        <w:rPr/>
      </w:pPr>
      <w:r>
        <w:rPr/>
        <w:t>СК, как и ранее КоБС, допускает возможность сохранения право</w:t>
        <w:softHyphen/>
        <w:t>вых отношений усыновленного ребенка и с другими близкими родст</w:t>
        <w:softHyphen/>
        <w:t>венниками. По просьбе родителей умершего отца (матери) ребенка, то есть дедушки (бабушки) ребенка, могут быть сохранены правовые от</w:t>
        <w:softHyphen/>
        <w:t>ношения между ними и их внуком (внучкой). Это положение отражает гуманность семейного законодательства, щадящего чувства людей, потерявших сына (дочь) и желающих сохранить хотя бы внуков. Такое решение возможно и при отсутствии согласия усыновителя (противо</w:t>
        <w:softHyphen/>
        <w:t>положное решение предусматривал КоБС). Определяющим моментом является обеспечение интересов усыновляемого ребенка. Например, суд может принять решение о сохранении правовой связи ребенка с дедушкой (бабушкой) в тех случаях, когда ребенок знает их и привя</w:t>
        <w:softHyphen/>
        <w:t>зан к ним, а прекращение контактов с ними может нанести ему тяже</w:t>
        <w:softHyphen/>
        <w:t>лую психологическую трав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бщего правила о полной утрате усыновленным ребенком всех имущественных прав, основанных на факте родства (см. ст. 137 СК), имеется одно существенное исключение, предусмотренное комменти</w:t>
        <w:softHyphen/>
        <w:t>руемой статьей. Если к моменту усыновления ребенок имел право на пенсию или пособие, полагающееся по случаю потери кормильца, он сохраняет это право также и при его усыновлении. Аналогичное пра</w:t>
        <w:softHyphen/>
        <w:t>вило предусмотрено пенсионным законодательством. Следовательно, в тех случаях, когда родители (или один из них) умирают до производ</w:t>
        <w:softHyphen/>
        <w:t>ства усыновления, пенсия или пособие по случаю потери кормильца могут быть назначены и после усыновления. Если смерть родителей наступила после производства усыновления, пенсия (пособие) назна</w:t>
        <w:softHyphen/>
        <w:t>чены быть не мог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обходимости в целях обеспечения тайны усыновления при</w:t>
        <w:softHyphen/>
        <w:t>читающиеся ребенку суммы могут переводиться в банк на счет, от</w:t>
        <w:softHyphen/>
        <w:t>крытый на имя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ределами исключений, предусмотренных статьями 137 и 138 СК, после усыновления никаких взаимных личных и имущественных прав и обязанностей между усыновленным и его родственниками по происхождению не существует. В пользу усыновленных нельзя взы</w:t>
        <w:softHyphen/>
        <w:t>скать алименты с их кровных родителей, а родители, в свою очередь, не вправе требовать выплаты средств на свое содержание от своих совершеннолетних детей, усыновленных другими лицами. Усыновлен</w:t>
        <w:softHyphen/>
        <w:t>ные дети и их кровные родители не являются по закону и наследника</w:t>
        <w:softHyphen/>
        <w:t>ми друг друг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rPr/>
      </w:pPr>
      <w:r>
        <w:rPr/>
        <w:t>Заключ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епенно происходит все большее сближение семьи, основанной на родстве, и семьи, основанной на усыновлении. Ранее это сближение в основном происходило за счет приближения правового регулирования отношений между усыновленными и усыновителями к правовому регулированию отношений между родителями и детьми, а само усыновление конструировалось по модели кровно-родственной семьи. В на</w:t>
        <w:softHyphen/>
        <w:t>стоящее время правовые основания отношений между родите</w:t>
        <w:softHyphen/>
        <w:t>лями и детьми все более приближаются к правовым основани</w:t>
        <w:softHyphen/>
        <w:t>ям усыновления. Если ранее кровно-родственная семья всегда основывалась на биологическом происхождении, то в настоя</w:t>
        <w:softHyphen/>
        <w:t>щее время, как уже отмечалось ранее, в случаях, установленных законом, родителями ребенка считаются лица, не имеющие с ним генетической связи. Например, при применении техноло</w:t>
        <w:softHyphen/>
        <w:t>гии искусственного оплодотворения, суррогатного материнст</w:t>
        <w:softHyphen/>
        <w:t>ва, при признании отцовства лицом, знающим, что в действи</w:t>
        <w:softHyphen/>
        <w:t>тельности он не является отцом ребенка. Таким образом, соци</w:t>
        <w:softHyphen/>
        <w:t>альное отцовство и материнство получает такое же право на существование, как биологическое. С точки зрения социологии усыновление также является одной их разновидностей соци</w:t>
        <w:softHyphen/>
        <w:t>ального отцовства или материнства. Однако, если права и обя</w:t>
        <w:softHyphen/>
        <w:t>занности усыновителей практически идентичны родительским, то фактические отношения, возникающие в процессе усынов</w:t>
        <w:softHyphen/>
        <w:t>ления, не всегда напоминают родительские. В тех случаях, когда ребенок считает усыновителей своими родителями, их отношения ничем не отличаются от родственных. Если же ребе</w:t>
        <w:softHyphen/>
        <w:t>нок знает о том, что усыновители не его родители, фактические отношения между ними могут быть несколько иными. Безус</w:t>
        <w:softHyphen/>
        <w:t>ловно, знание об отсутствии биологической связи приобретает в настоящее время все меньшее значение. Если усыновители воспитывали ребенка в течение всей его жизни, само по себе обнаружение факта отсутствия кровного родства, как правило, ничего не изменяет в отношениях между ними и ребенком. Однако, если ребенок усыновлен уже в подростковом возрасте, естественно, что он не может считать таких усыновителей сво</w:t>
        <w:softHyphen/>
        <w:t>ими родителями. Поэтому законодательство должно, с одной стороны, путем сохранения тайны усыновления обеспечить возможность там, где это возможно, создания видимости кров</w:t>
        <w:softHyphen/>
        <w:t>но-родственной семьи. С другой стороны, там, где отсутствие родственной связи очевидно, законодательство не должно ис</w:t>
        <w:softHyphen/>
        <w:t>кусственно моделировать отношения усыновления по образу и подобию кровной семьи.</w:t>
      </w:r>
    </w:p>
    <w:p>
      <w:pPr>
        <w:pStyle w:val="2"/>
        <w:rPr/>
      </w:pPr>
      <w:r>
        <w:rPr/>
        <w:t>В связи с вышесказанным не все изменения, внесенные новым Семейным кодексом в институт усыновления, одинаково удачны. Заслуживает поддержки сохра</w:t>
        <w:softHyphen/>
        <w:t>нение правовых гарантий, обеспечивающих тайну усыновле</w:t>
        <w:softHyphen/>
        <w:t>ния. Сложности с тайной усыновления возникли потому, что в соответствии со статьей 7 Конвенции о правах ребенка, ребенок имеет право, «насколько это возможно, знать своих родителей». Это положение Конвенции сформулировано достаточно мягко,оно не налагает на государства-участники безусловной обязан</w:t>
        <w:softHyphen/>
        <w:t>ности предоставить ребенку право получить информацию о своих биологических родителях. Тем не менее Конвенция фор</w:t>
        <w:softHyphen/>
        <w:t>мулирует такое право и призывает государства обеспечивать его осуществление. В результате сохранение тайны усыновле</w:t>
        <w:softHyphen/>
        <w:t>ния оказалось проблематичным. Однако доводы за ее сохране</w:t>
        <w:softHyphen/>
        <w:t>ние по-прежнему перевешивают аргументы в пользу ее отмены. Сохранение тайны усыновления в подавляющем большинстве случаев отвечает интересам и усыновителей, и ребенка. Усы</w:t>
        <w:softHyphen/>
        <w:t>новляя ребенка, усыновители нередко заинтересованы в том, чтобы у ребенка и у всех окружающих не возникало сомнений в том, что они его родители. Раскрытие этих сведений помимо их воли может причинить непоправимый вред их отношениям с ребенком и причинить им и ребенку тяжелую травму.</w:t>
      </w:r>
    </w:p>
    <w:p>
      <w:pPr>
        <w:pStyle w:val="2"/>
        <w:widowControl/>
        <w:rPr/>
      </w:pPr>
      <w:r>
        <w:rPr/>
        <w:t>Менее удачным представляется введение в семейное зако</w:t>
        <w:softHyphen/>
        <w:t>нодательство ряда положений, призванных сделать семью, ос</w:t>
        <w:softHyphen/>
        <w:t>нованную на усыновлении, максимально похожей на семью, основанную на родстве. В новом Кодексе предусматривается, например, что между усыновителем и усыновленным должна быть разница в возрасте не менее 16 лет. Такая разница в воз</w:t>
        <w:softHyphen/>
        <w:t>расте обычно существует при биологическом происхождении ребенка от родителей, но при усыновлении, если ребенок и иные лица осведомлены о том, что усыновители не являются его родителями, ее существование не имеет никакого смысла и лишь приводит к неоправданному сужению круга лиц, которые могут быть усыновителями.</w:t>
      </w:r>
    </w:p>
    <w:p>
      <w:pPr>
        <w:pStyle w:val="2"/>
        <w:widowControl/>
        <w:rPr/>
      </w:pPr>
      <w:r>
        <w:rPr/>
        <w:t>Но несмотря ни на что, усыновление является наилучшим видом семейного воспитания детей, поскольку тогда дети оказываются в условиях, наиболее близких к тем, которые складываются в семье, основанной на родстве.</w:t>
      </w:r>
    </w:p>
    <w:p>
      <w:pPr>
        <w:pStyle w:val="2"/>
        <w:widowControl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спалов Ю. Усыновление как способ судебной защиты прав ребенка // Российская юстиция. – 1997. - №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токольская М.В. Семейное право.М.,1997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бышев О.А. Усыновление. Опека и попечительство над детьми.М.,1998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чаева А.М. Семейное право.М.,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Комментарий к законодательству о пособиях и льготах гражданам с детьми / Под ред. Азаровой Е.Г. – М.: Норма. –1997.</w:t>
      </w:r>
    </w:p>
    <w:p>
      <w:pPr>
        <w:pStyle w:val="21"/>
        <w:numPr>
          <w:ilvl w:val="0"/>
          <w:numId w:val="2"/>
        </w:numPr>
        <w:rPr/>
      </w:pPr>
      <w:r>
        <w:rPr/>
        <w:t>Семейный кодекс Российской Федерации от 29 декабря 1995 г. N 223-ФЗ // Собрание законодательства Российской Федерации. - 1 января 1996 г. - №1. - Ст. 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Гражданский процессуальный кодекс РСФСР от 11 июня 1964 года // Ведомости Верховного Совета РСФСР. – 1964. - №24. - Ст. 4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Уголовный кодекс РФ от 13 июня 1996 г. N 63-ФЗ // Собрание законодательства Российской Федерации, 17 июня 1996 г. - N 25. - Ст. 2954.</w:t>
      </w:r>
    </w:p>
    <w:p>
      <w:pPr>
        <w:pStyle w:val="2"/>
        <w:widowControl/>
        <w:numPr>
          <w:ilvl w:val="0"/>
          <w:numId w:val="2"/>
        </w:numPr>
        <w:rPr>
          <w:lang w:val="en-US"/>
        </w:rPr>
      </w:pPr>
      <w:r>
        <w:rPr>
          <w:lang w:val="en-US"/>
        </w:rPr>
        <w:t>Собрание законодательства Российской Федерации. - 10 апреля 2000 г. - N 15. - Ст. 1590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vertAlign w:val="superscript"/>
          <w:lang w:val="en-US"/>
        </w:rPr>
        <w:t>1</w:t>
      </w:r>
      <w:r>
        <w:rPr>
          <w:sz w:val="20"/>
        </w:rPr>
        <w:t>Беспалов Ю. Усыновление как способ судебной защиты прав ребенка // Российская юстиция. – 1997. - №7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Комментарий к законодательству о пособиях и льготах гражданам с детьми / Под ред. Азаровой Е.Г. – М.: Норма. –1997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 xml:space="preserve"> Семейный кодекс Российской Федерации от 29 декабря 1995 г. N 223-ФЗ // Собрание законодательства Российской Федерации. - 1 января 1996 г. - №1. - Ст. 16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/>
        </w:rPr>
        <w:t>4</w:t>
      </w:r>
      <w:r>
        <w:rPr>
          <w:sz w:val="20"/>
          <w:lang w:val="en-US"/>
        </w:rPr>
        <w:t xml:space="preserve"> Гражданский процессуальный кодекс РСФСР от 11 июня 1964 года // Ведомости Верховного Совета РСФСР. – 1964. - №24. - Ст. 407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/>
        </w:rPr>
        <w:t>5</w:t>
      </w:r>
      <w:r>
        <w:rPr>
          <w:sz w:val="20"/>
          <w:lang w:val="en-US"/>
        </w:rPr>
        <w:t xml:space="preserve"> Уголовный кодекс РФ от 13 июня 1996 г. N 63-ФЗ // Собрание законодательства Российской Федерации, 17 июня 1996 г. - N 25. - Ст. 2954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/>
        </w:rPr>
        <w:t>6</w:t>
      </w:r>
      <w:r>
        <w:rPr>
          <w:sz w:val="20"/>
          <w:lang w:val="en-US"/>
        </w:rPr>
        <w:t xml:space="preserve"> Собрание законодательства Российской Федерации. - 10 апреля 2000 г. - N 15. - Ст. 1590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7</w:t>
      </w:r>
      <w:r>
        <w:rPr>
          <w:sz w:val="20"/>
        </w:rPr>
        <w:t xml:space="preserve"> В. Завражнов Усыновление иностранцами детей - российских граждан // Российская юстиция. - №7. - июль 2001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ожение о порядке передачи детей,являющихся гражданами РФ,на усыновление гражданам РФ и иностранным гражданам в г. Москве.Приложение к постановлению Правительства от 11.06.1996г. № 492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ожение о порядке передачи детей,являющихся гражданами РФ,на усыновление гражданам РФ и иностранным гражданам в г. Москве.Приложение к постановлению Правительства от 11.06.1996г. № 492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м. п. 2 ст. 139 СК РФ, ст.155 УК РФ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Ст.136 СК РФ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См. Ст.134 СК РФ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См. Ст.135 СК РФ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См. ст.532 ГК 1964 год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м.ст. 26, 27 ГК РФ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м.ст. 1073, 1074 ГК РФ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м.ст. 679 Г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8:05:00Z</dcterms:created>
  <dc:creator>TSG</dc:creator>
  <dc:description/>
  <dc:language>en-US</dc:language>
  <cp:lastModifiedBy>TSG</cp:lastModifiedBy>
  <dcterms:modified xsi:type="dcterms:W3CDTF">2002-10-14T08:49:00Z</dcterms:modified>
  <cp:revision>8</cp:revision>
  <dc:subject/>
  <dc:title>Введение</dc:title>
</cp:coreProperties>
</file>