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bookmarkStart w:id="0" w:name="__RefHeading___Toc504537834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04537834">
            <w:r>
              <w:rPr>
                <w:rStyle w:val="IndexLink"/>
                <w:szCs w:val="28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35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36">
            <w:r>
              <w:rPr>
                <w:rStyle w:val="IndexLink"/>
                <w:szCs w:val="28"/>
                <w:lang w:val="en-US" w:eastAsia="en-US"/>
              </w:rPr>
              <w:t>1. ФУНКЦИИ ГОСУДАРСТ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37">
            <w:r>
              <w:rPr>
                <w:rStyle w:val="IndexLink"/>
                <w:szCs w:val="28"/>
                <w:lang w:val="en-US" w:eastAsia="en-US"/>
              </w:rPr>
              <w:t>1.1. Понятие и признаки функций государст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38">
            <w:r>
              <w:rPr>
                <w:rStyle w:val="IndexLink"/>
                <w:szCs w:val="28"/>
                <w:lang w:val="en-US" w:eastAsia="en-US"/>
              </w:rPr>
              <w:t>1.2. Эволюция функций государ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39">
            <w:r>
              <w:rPr>
                <w:rStyle w:val="IndexLink"/>
                <w:szCs w:val="28"/>
                <w:lang w:val="en-US" w:eastAsia="en-US"/>
              </w:rPr>
              <w:t>1.3. Классификация функций государств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0">
            <w:r>
              <w:rPr>
                <w:rStyle w:val="IndexLink"/>
                <w:szCs w:val="28"/>
                <w:lang w:val="en-US" w:eastAsia="en-US"/>
              </w:rPr>
              <w:t>1.4. Формы и методы осуществления функций государств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1">
            <w:r>
              <w:rPr>
                <w:rStyle w:val="IndexLink"/>
                <w:szCs w:val="28"/>
                <w:lang w:val="en-US" w:eastAsia="en-US"/>
              </w:rPr>
              <w:t>2. ОСНОВНЫЕ ВНУТРЕННИЕ ФУНКЦИ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2">
            <w:r>
              <w:rPr>
                <w:rStyle w:val="IndexLink"/>
                <w:szCs w:val="28"/>
                <w:lang w:val="en-US" w:eastAsia="en-US"/>
              </w:rPr>
              <w:t>2.1. Политическая функц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3">
            <w:r>
              <w:rPr>
                <w:rStyle w:val="IndexLink"/>
                <w:szCs w:val="28"/>
                <w:lang w:val="en-US" w:eastAsia="en-US"/>
              </w:rPr>
              <w:t>2.2. Экономическая функ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4">
            <w:r>
              <w:rPr>
                <w:rStyle w:val="IndexLink"/>
                <w:szCs w:val="28"/>
                <w:lang w:val="en-US" w:eastAsia="en-US"/>
              </w:rPr>
              <w:t>2.3. Социальная  функц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5">
            <w:r>
              <w:rPr>
                <w:rStyle w:val="IndexLink"/>
                <w:szCs w:val="28"/>
                <w:lang w:val="en-US" w:eastAsia="en-US"/>
              </w:rPr>
              <w:t>2.4. Экологическая функц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6">
            <w:r>
              <w:rPr>
                <w:rStyle w:val="IndexLink"/>
                <w:szCs w:val="28"/>
                <w:lang w:val="en-US" w:eastAsia="en-US"/>
              </w:rPr>
              <w:t>2.5. Налогооблож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7">
            <w:r>
              <w:rPr>
                <w:rStyle w:val="IndexLink"/>
                <w:szCs w:val="28"/>
                <w:lang w:val="en-US" w:eastAsia="en-US"/>
              </w:rPr>
              <w:t>2.6. Защита прав и свобод граждан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8">
            <w:r>
              <w:rPr>
                <w:rStyle w:val="IndexLink"/>
                <w:szCs w:val="28"/>
                <w:lang w:val="en-US" w:eastAsia="en-US"/>
              </w:rPr>
              <w:t>3. ОСНОВНЫЕ ВНЕШНИЕ ФУНК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49">
            <w:r>
              <w:rPr>
                <w:rStyle w:val="IndexLink"/>
                <w:szCs w:val="28"/>
                <w:lang w:val="en-US" w:eastAsia="en-US"/>
              </w:rPr>
              <w:t>3.1. Функция оборон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50">
            <w:r>
              <w:rPr>
                <w:rStyle w:val="IndexLink"/>
                <w:szCs w:val="28"/>
                <w:lang w:val="en-US" w:eastAsia="en-US"/>
              </w:rPr>
              <w:t>3.2. Функция взаимодействия с другими государствами и  международными организациям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51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504537852">
            <w:r>
              <w:rPr>
                <w:rStyle w:val="IndexLink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" w:name="__RefHeading___Toc504537835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о государстве, рассматриваемые в «Теории государства и права», его понятии, сущности и роли в обществе с давних пор относятся к числу основополагающих и остродискуссионных в государствоведении. Это объясняется тем, что названные вопросы прямо и непосредственно затрагивают интересы различных слоев общества. Рожденное противоречивым обществом государство само неизбежно становится противоречивым, противоречивы его деятельность и социальная роль. Как форма организации общества, призванная обеспечивать его целостность и управляемость, государство выполняет потребности общества, служит его интереса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Теория государства для описания, объяснения и прогнозирования деятельной стороны государства использует понятие функции государства – характеристики именно того, что и как государство «делает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В философии под функциями понимается внешнее проявление свойств какого – либо объекта в определенной системе отношений. В юридической литературе нет единства мнений относительно категории «функции государства». Под последними обычно подразумеваются: основные направления, стороны или виды деятельности государства, его практическая деятельность. Однако функции не могут реализовываться внутри самой государственной организации: они реализуются в воздействии на общественные отношения.</w:t>
      </w:r>
    </w:p>
    <w:p>
      <w:pPr>
        <w:pStyle w:val="Normal"/>
        <w:rPr/>
      </w:pPr>
      <w:r>
        <w:rPr/>
        <w:t>Возникнув как продукт общества, государство становится по отношению к нему управляющей системой, силой, воздействующей на все важнейшие процессы, происходящие в нем.</w:t>
      </w:r>
    </w:p>
    <w:p>
      <w:pPr>
        <w:pStyle w:val="Normal"/>
        <w:rPr/>
      </w:pPr>
      <w:r>
        <w:rPr/>
        <w:t>Функции государства – это направления деятельности, но не сама деятельность.</w:t>
      </w:r>
      <w:r>
        <w:rPr>
          <w:rStyle w:val="FootnoteCharacters"/>
          <w:rStyle w:val="FootnoteAnchor"/>
        </w:rPr>
        <w:footnoteReference w:id="4"/>
      </w:r>
      <w:r>
        <w:rPr/>
        <w:t xml:space="preserve"> В функциях государства выражаются его сущность, цели и задачи. Функции государства сложное по своему содержанию явление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Вопрос о функциях государства имеет не только теоретическое, но и практическое значение. Он позволяет взглянуть на государство не только со стороны его формы, но и рассмотреть его под углом зрения его разносторонней деятельности, функционирования. С помощью функций представляется возможным с достаточно высокой точностью определить характер деятельности государства, правильность выбора им на том или ином этапе его развития приоритетов, наконец, уровень его организованности и эффективности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Рассматриваемая в настоящей курсовой работе тема приобретает все большее значение в новых политических условиях, когда Российской государство начинает создавать свою политическую систему, укреплять властную вертикаль. Цель данной работы определить перечень функций, присущих государств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" w:name="__RefHeading___Toc504537836"/>
      <w:bookmarkEnd w:id="2"/>
      <w:r>
        <w:rPr/>
        <w:t>1. ФУНКЦИИ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" w:name="__RefHeading___Toc504537837"/>
      <w:bookmarkEnd w:id="3"/>
      <w:r>
        <w:rPr/>
        <w:t>1.1. Понятие и признаки функций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ми государства называют основные, социально значи</w:t>
        <w:softHyphen/>
        <w:t>мые направления его деятельности, выражающие сущность государства и  соответствующие главным задачам определенного исторического этапа раз</w:t>
        <w:softHyphen/>
        <w:t>ки вития общества, а также механизм государственного воздействия на происходящие в нем процессы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В функциях государства выражается его сущность, его предназначение и структура государства, т.е. его внутреннее строение, которое определяется в первую очередь его назначением и направлением деятельности, которую оно осуществляет. Предназначение государства, проявляющееся в его функциях, есть объективная необходимость выполнения общественно полезной, социально обусловленной деятельности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Иногда понятие функций государства ограничивается представлением об основных направлениях деятельности государства лишь «по управлению обществом» или, наоборот, расширяется за счет включения в их понятие и содержание «механизма государственного воздействия на развитие общественных процессов».</w:t>
      </w:r>
      <w:r>
        <w:rPr>
          <w:rStyle w:val="FootnoteCharacters"/>
          <w:rStyle w:val="FootnoteAnchor"/>
        </w:rPr>
        <w:footnoteReference w:id="9"/>
      </w:r>
      <w:r>
        <w:rPr/>
        <w:t xml:space="preserve">  Кроме того, ранее существовала точка зрения на функции государства как на предметно-политическую характеристику содержания его деятельности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 xml:space="preserve">Существенными признаками функций государства являются: </w:t>
      </w:r>
    </w:p>
    <w:p>
      <w:pPr>
        <w:pStyle w:val="Normal"/>
        <w:numPr>
          <w:ilvl w:val="0"/>
          <w:numId w:val="2"/>
        </w:numPr>
        <w:rPr/>
      </w:pPr>
      <w:r>
        <w:rPr/>
        <w:t>предметная деятельность государства в важнейших сферах общественной жизни;</w:t>
      </w:r>
    </w:p>
    <w:p>
      <w:pPr>
        <w:pStyle w:val="Normal"/>
        <w:numPr>
          <w:ilvl w:val="0"/>
          <w:numId w:val="2"/>
        </w:numPr>
        <w:rPr/>
      </w:pPr>
      <w:r>
        <w:rPr/>
        <w:t>направленность этой деятельности на выполнение тех задач и целей, которые стоят на конкретном историческом этапе развития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ные формы (чаще всего правовые) реализации государственных функций, связанные с применением особых, в том числе властно-принудительных, методов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Формирование функций происходит в процессе становления и развития государства.  Последовательность возникновения тех или иных функций зависит от важности и очередности задач, стоящих перед обществом. В разные исторические периоды приоритетное значение могут приобретать различные цели государства, а, следовательно - и его различные функции.</w:t>
      </w:r>
    </w:p>
    <w:p>
      <w:pPr>
        <w:pStyle w:val="Normal"/>
        <w:rPr/>
      </w:pPr>
      <w:r>
        <w:rPr/>
        <w:t>Каждая из функций государства имеет определенное содержа</w:t>
        <w:softHyphen/>
        <w:t>ние, которое показывает, что делает государство, чем занимаются его органы, какие вопросы они решают. Содержание функций не остается неизменным - оно меняется вместе с изменениями, проис</w:t>
        <w:softHyphen/>
        <w:t>ходящими в обществе. На содержание функций современных госу</w:t>
        <w:softHyphen/>
        <w:t xml:space="preserve">дарств оказывают влияние национальные факторы, научно-технический прогресс, процессы информатизации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504537838"/>
      <w:bookmarkEnd w:id="4"/>
      <w:r>
        <w:rPr/>
        <w:t>1.2. Эволюция функций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тех или иных новых функций на различных этапах развития государственности конкретных обществ не имеет строго предопределенного, причинно - следственного характера, не жестко детерминировано новой сущностью и формой государства. Вместе с тем такая более или менее причинная зависимость все же характеризует функции государства, которые представляют собой важнейшие направления деятельности государства в определяющих областях его существования в экономической, политической, социальной и иных. Основные функции наиболее "чутки" к сущностным изменениям государства.</w:t>
      </w:r>
    </w:p>
    <w:p>
      <w:pPr>
        <w:pStyle w:val="Normal"/>
        <w:rPr/>
      </w:pPr>
      <w:r>
        <w:rPr/>
        <w:t>Иные же функции подвергаются мощному влиянию стабильных этнокультурных пластов жизни общества, национальных, территориальных особенностей, традиций и тому подобное. Поэтому новый тип государства, появившийся в развитии конкретного государственно-организованного общества, может в явной или скрытой форме сохранять и иногда развивать некоторые старые функции.</w:t>
      </w:r>
    </w:p>
    <w:p>
      <w:pPr>
        <w:pStyle w:val="Normal"/>
        <w:rPr/>
      </w:pPr>
      <w:r>
        <w:rPr/>
        <w:t>Делаем вывод, что, таким образом, в государственности того или иного общества сохраняется преемственность функций, но действует и механизм обновления функций. Например, на появление новых функций влияют самоорганизационные, субъективные и даже случайностные (синергетические) процессы, а не только та или иная степень зависимости функций от изменения сущности и формы государства.</w:t>
      </w:r>
    </w:p>
    <w:p>
      <w:pPr>
        <w:pStyle w:val="Normal"/>
        <w:rPr/>
      </w:pPr>
      <w:r>
        <w:rPr/>
        <w:t>Функции не являются чем-то раз и навсегда, навечно данным, фундаментальным, застывшим и неизменным. В зависимости от конкретно - исторических условий элементы этих общих функций могут приобретать самостоятельное значение, становясь в силу особой значимости самостоятельными функциями. Это могут быть функции организации общественных работ (например, строительство ирригационных сооружений в азиатских странах), обеспечение прав и свобод граждан (современные развивающиеся страны, в которых осуществляется переход к правовому государству), охраны природы (в странах, где серьезно нарушено экологическое равновесие) и другие.</w:t>
      </w:r>
    </w:p>
    <w:p>
      <w:pPr>
        <w:pStyle w:val="Normal"/>
        <w:rPr/>
      </w:pPr>
      <w:r>
        <w:rPr/>
        <w:t>В дополнение ко всему сказанному отметим, что в настоящее время более важным становится выделение глобальных функций государства, характеризующих деятельность современного государства в экологической, демографической, сырьевой, космической сферах, в области создания и использования ядерной, информационной технологий, в области защиты прав и свобод человека и в других современных глобальных государственных сферах деятельности, затрагивающих всю циви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" w:name="__RefHeading___Toc504537839"/>
      <w:bookmarkEnd w:id="5"/>
      <w:r>
        <w:rPr/>
        <w:t>1.3. Классификация функций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юридической теории существует множество оснований (критериев) классификации функций государства. Ученые дают различный перечень этих функций, по-разному их называют. </w:t>
      </w:r>
    </w:p>
    <w:p>
      <w:pPr>
        <w:pStyle w:val="Normal"/>
        <w:rPr/>
      </w:pPr>
      <w:r>
        <w:rPr/>
        <w:t>Их пытаются подразделять в зависимости от продолжительности их существования и деятельности: постоянные, присущие государству на всех этапах его развития, и временные. Первые выполняются государством в течение длительного времени и чаще всего присущи государству на ряде этапов его существова</w:t>
        <w:softHyphen/>
        <w:t>ния. Вторые - обусловлены конкретным периодом общественно</w:t>
        <w:softHyphen/>
        <w:t>го развития и по мере перехода к иному периоду утрачивают свое значение.</w:t>
      </w:r>
    </w:p>
    <w:p>
      <w:pPr>
        <w:pStyle w:val="Normal"/>
        <w:rPr>
          <w:lang w:val="en-US"/>
        </w:rPr>
      </w:pPr>
      <w:r>
        <w:rPr/>
        <w:t>В зависимости от социальной значимости на выражающие интересы правящих классов, слоев, групп, или представляющие, концентрирующие в себе интересы всего общества.</w:t>
      </w:r>
    </w:p>
    <w:p>
      <w:pPr>
        <w:pStyle w:val="Normal"/>
        <w:rPr/>
      </w:pPr>
      <w:r>
        <w:rPr/>
        <w:t>Предпринимаются попытки классификации функций государства, базирующиеся на принципе разделения властей. В соответствии с данным критерием функции подразделяются на законодательные (правотворческие), управленческие и судебные.</w:t>
      </w:r>
      <w:r>
        <w:rPr>
          <w:rStyle w:val="FootnoteCharacters"/>
          <w:rStyle w:val="FootnoteAnchor"/>
        </w:rPr>
        <w:footnoteReference w:id="12"/>
      </w:r>
      <w:r>
        <w:rPr/>
        <w:t xml:space="preserve"> Каждая из названных функций осуществляется, как правило, не одним, а совокупностью государственных органов, принадлежащих к определенной ветви власти – законодательной, исполнительной и судебной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>Кроме того, существуют классификации: по сферам «приложения» и осуществления (политические, идеологические, социальные, экономические), по формам реализации (правотворческие, правоохранительные, правоприменительные), на основании территориального масштаба, в пределах которого они реализуются (федеративные и унитарные)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>По важности в общественной жизни функции де</w:t>
        <w:softHyphen/>
        <w:t>лят на основные и неосновные (подфункции).</w:t>
      </w:r>
      <w:r>
        <w:rPr>
          <w:rStyle w:val="FootnoteCharacters"/>
          <w:rStyle w:val="FootnoteAnchor"/>
        </w:rPr>
        <w:footnoteReference w:id="15"/>
      </w:r>
      <w:r>
        <w:rPr/>
        <w:t xml:space="preserve"> К последним отно</w:t>
        <w:softHyphen/>
        <w:t>сят: учет и координация интересов различных групп населения, защита меньшинств; вмешательство в экономику с целью социальной защиты человека; охрана окружающей среды; поддержание общественного порядка</w:t>
      </w:r>
      <w:r>
        <w:rPr>
          <w:rStyle w:val="FootnoteCharacters"/>
          <w:rStyle w:val="FootnoteAnchor"/>
        </w:rPr>
        <w:footnoteReference w:id="16"/>
      </w:r>
      <w:r>
        <w:rPr/>
        <w:t>, организация статистического учета. Однако данная классификация вызывает возражения в юридической нау</w:t>
        <w:softHyphen/>
        <w:t>ке. Ряд ученых полагает, что поскольку функциями государства являются основные направления его деятельности, признание ка</w:t>
        <w:softHyphen/>
        <w:t>ких-либо функций неосновными некорректно.</w:t>
      </w:r>
    </w:p>
    <w:p>
      <w:pPr>
        <w:pStyle w:val="Normal"/>
        <w:rPr/>
      </w:pPr>
      <w:r>
        <w:rPr/>
        <w:t>Наиболее распространенной и широко признанной является классификация функций государства по объекту воздействия на внутренние и внешние.</w:t>
      </w:r>
      <w:r>
        <w:rPr>
          <w:rStyle w:val="FootnoteCharacters"/>
          <w:rStyle w:val="FootnoteAnchor"/>
        </w:rPr>
        <w:footnoteReference w:id="17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504537840"/>
      <w:bookmarkEnd w:id="6"/>
      <w:r>
        <w:rPr/>
        <w:t>1.4. Формы и методы осуществления функций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осуществляет свои функции в определенных формах. Формы осуществления функций государства - это однородная деятельность органов государства, посредст</w:t>
        <w:softHyphen/>
        <w:t>вом которой реализуются его функции.</w:t>
      </w:r>
    </w:p>
    <w:p>
      <w:pPr>
        <w:pStyle w:val="Normal"/>
        <w:rPr/>
      </w:pPr>
      <w:r>
        <w:rPr/>
        <w:t>Формы осуществления функций государства делятся на право</w:t>
        <w:softHyphen/>
        <w:t>вые и организационные.</w:t>
      </w:r>
    </w:p>
    <w:p>
      <w:pPr>
        <w:pStyle w:val="Normal"/>
        <w:rPr/>
      </w:pPr>
      <w:r>
        <w:rPr/>
        <w:t>К правовым формам относятся:</w:t>
      </w:r>
    </w:p>
    <w:p>
      <w:pPr>
        <w:pStyle w:val="Normal"/>
        <w:numPr>
          <w:ilvl w:val="0"/>
          <w:numId w:val="2"/>
        </w:numPr>
        <w:rPr/>
      </w:pPr>
      <w:r>
        <w:rPr/>
        <w:t>правотворческая форма (разработка и принятие юридиче</w:t>
        <w:softHyphen/>
        <w:t>ских норм, издание нормативно-правовых актов);</w:t>
      </w:r>
    </w:p>
    <w:p>
      <w:pPr>
        <w:pStyle w:val="Normal"/>
        <w:numPr>
          <w:ilvl w:val="0"/>
          <w:numId w:val="2"/>
        </w:numPr>
        <w:rPr/>
      </w:pPr>
      <w:r>
        <w:rPr/>
        <w:t>правоисполнительская форма (принятие мер по исполнению норм права, издание индивидуальных актов применения права (приговор суда и др.));</w:t>
      </w:r>
    </w:p>
    <w:p>
      <w:pPr>
        <w:pStyle w:val="Normal"/>
        <w:numPr>
          <w:ilvl w:val="0"/>
          <w:numId w:val="2"/>
        </w:numPr>
        <w:rPr/>
      </w:pPr>
      <w:r>
        <w:rPr/>
        <w:t>правоохранительная форма (контроль и надзор за соблюде</w:t>
        <w:softHyphen/>
        <w:t>нием и исполнением норм, а также применение принудительных мер к их нарушителям).</w:t>
      </w:r>
    </w:p>
    <w:p>
      <w:pPr>
        <w:pStyle w:val="Normal"/>
        <w:rPr/>
      </w:pPr>
      <w:r>
        <w:rPr/>
        <w:t>Организационными формами осуществления функций госу</w:t>
        <w:softHyphen/>
        <w:t>дарства являются следующие: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-регламентирующая (текущая деятельность государственных структур по обеспечению функционирования органов государства, связанная с подготовкой проектов докумен</w:t>
        <w:softHyphen/>
        <w:t>тов, организацией выборов и т. д.)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-хозяйственная (оперативно-техническая хо</w:t>
        <w:softHyphen/>
        <w:t>зяйственная работа, связанная с бухучетом, статистикой, снабже</w:t>
        <w:softHyphen/>
        <w:t>нием и т. д.)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-идеологическая (повседневная идеологиче</w:t>
        <w:softHyphen/>
        <w:t>ская работа, связанная с разъяснением вновь изданных норматив</w:t>
        <w:softHyphen/>
        <w:t>ных актов и формированием общественного мнения)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Государство может осуществлять свои функции и в так назы</w:t>
        <w:softHyphen/>
        <w:t>ваемых внеправовых формах, т. е. помимо права и даже вопреки ему. В частности, добиваться своих целей с помощью насилия, угроз, не издавая и не реализуя правовые нормы. Современным демократическим государствам это, однако, несвойственно.</w:t>
      </w:r>
    </w:p>
    <w:p>
      <w:pPr>
        <w:pStyle w:val="Normal"/>
        <w:rPr/>
      </w:pPr>
      <w:r>
        <w:rPr/>
        <w:t>Другим основанием для классификации функций государства является характер государственного воздействия на обществен</w:t>
        <w:softHyphen/>
        <w:t>ные отношения. В соответствии с ним все функции могут быть разделены на охранительные и регулятивные.</w:t>
      </w:r>
    </w:p>
    <w:p>
      <w:pPr>
        <w:pStyle w:val="Normal"/>
        <w:rPr/>
      </w:pPr>
      <w:r>
        <w:rPr/>
        <w:t>Охранительные функции - это деятельность государства, на</w:t>
        <w:softHyphen/>
        <w:t>правленная на обеспечение охраны всех существующих общест</w:t>
        <w:softHyphen/>
        <w:t>венных отношений (охрана прав и свобод граждан, экологическая функция, защита государства от внешней угрозы).</w:t>
      </w:r>
    </w:p>
    <w:p>
      <w:pPr>
        <w:pStyle w:val="Normal"/>
        <w:rPr/>
      </w:pPr>
      <w:r>
        <w:rPr/>
        <w:t>Регулятивные функции - это деятельность государства, на</w:t>
        <w:softHyphen/>
        <w:t>правленная на развитие существующих общественных отноше</w:t>
        <w:softHyphen/>
        <w:t>ний (экономическая, функция взаимодействия с другими госу</w:t>
        <w:softHyphen/>
        <w:t>дарствами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504537841"/>
      <w:bookmarkEnd w:id="7"/>
      <w:r>
        <w:rPr/>
        <w:t>2. ОСНОВНЫЕ ВНУТРЕННИ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функции - это основные направления деятельности государства внутри страны. К внутренним функциям государства относятся:</w:t>
      </w:r>
    </w:p>
    <w:p>
      <w:pPr>
        <w:pStyle w:val="Normal"/>
        <w:numPr>
          <w:ilvl w:val="0"/>
          <w:numId w:val="3"/>
        </w:numPr>
        <w:rPr/>
      </w:pPr>
      <w:r>
        <w:rPr/>
        <w:t>функция охраны законности и правопорядка, прав и свобод граждан государства;</w:t>
      </w:r>
    </w:p>
    <w:p>
      <w:pPr>
        <w:pStyle w:val="Normal"/>
        <w:numPr>
          <w:ilvl w:val="0"/>
          <w:numId w:val="3"/>
        </w:numPr>
        <w:rPr/>
      </w:pPr>
      <w:r>
        <w:rPr/>
        <w:t>функция легализованного осуществления принуждения в от</w:t>
        <w:softHyphen/>
        <w:t>ношении различных социальных групп и индивидуумов;</w:t>
      </w:r>
    </w:p>
    <w:p>
      <w:pPr>
        <w:pStyle w:val="Normal"/>
        <w:numPr>
          <w:ilvl w:val="0"/>
          <w:numId w:val="3"/>
        </w:numPr>
        <w:rPr/>
      </w:pPr>
      <w:r>
        <w:rPr/>
        <w:t>политическая функция (обеспечение народовластия и госу</w:t>
        <w:softHyphen/>
        <w:t>дарственного суверенитета);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ая функция (выработка экономической полити</w:t>
        <w:softHyphen/>
        <w:t>ки, формирование и контроль за расходованием государственного бюджета, установление системы налогообложения, ценовой поли</w:t>
        <w:softHyphen/>
        <w:t>тики, управление государственными предприятиями и т. д.);</w:t>
      </w:r>
    </w:p>
    <w:p>
      <w:pPr>
        <w:pStyle w:val="Normal"/>
        <w:numPr>
          <w:ilvl w:val="0"/>
          <w:numId w:val="3"/>
        </w:numPr>
        <w:rPr/>
      </w:pPr>
      <w:r>
        <w:rPr/>
        <w:t>социальная функция (создание системы социальной защиты населения, систем здравоохранения, образования, пенсионного обеспечения и т. д.);</w:t>
      </w:r>
    </w:p>
    <w:p>
      <w:pPr>
        <w:pStyle w:val="Normal"/>
        <w:numPr>
          <w:ilvl w:val="0"/>
          <w:numId w:val="3"/>
        </w:numPr>
        <w:rPr/>
      </w:pPr>
      <w:r>
        <w:rPr/>
        <w:t>экологическая функция (деятельность, направленная на ох</w:t>
        <w:softHyphen/>
        <w:t>рану, восстановление и улучшение природных условий жизни людей);</w:t>
      </w:r>
    </w:p>
    <w:p>
      <w:pPr>
        <w:pStyle w:val="Normal"/>
        <w:numPr>
          <w:ilvl w:val="0"/>
          <w:numId w:val="3"/>
        </w:numPr>
        <w:rPr/>
      </w:pPr>
      <w:r>
        <w:rPr/>
        <w:t>идеологическая функция (пропаганда определенных идей и ценностей с помощью государственных средств массовой инфор</w:t>
        <w:softHyphen/>
        <w:t>мации, воспитание в духе официальной идеологии подрастающе</w:t>
        <w:softHyphen/>
        <w:t>го поколения и т. д.)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Такой набор функций государства - свидетельство полного огосударствления общества, характерное для тоталитарных режимов. С изменением социальной структуры общества на современном этапе насилие в отношении многих социальных групп перестает быть актуальным. Государство уменьшает свое присутствие в эко</w:t>
        <w:softHyphen/>
        <w:t>номике. Не может быть признана главной и идеологическая функ</w:t>
        <w:softHyphen/>
        <w:t>ция: общество должно развиваться в условиях идеологического и политического плюрализма. На первый план выходит охрана инте</w:t>
        <w:softHyphen/>
        <w:t>ресов, прав и свобод человека. В деятельности государства важны также учет и координация интересов различных групп населения, защита прав меньшинств, охрана окружающей среды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>Рассмотрим каждую из функций государства подроб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8" w:name="__RefHeading___Toc504537842"/>
      <w:bookmarkEnd w:id="8"/>
      <w:r>
        <w:rPr/>
        <w:t>2.1. Политическая ф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функции государства носят политический характер, однако в политической области действует целая система политических институтов, учреждений государственных органов, через которые осуществляется функции народовластия. Это прежде всего представительные органы, выбираемые народом и уполномоченные от имени народа осуществлять государственную власть в стране, органы местного самоуправления, а так же осуществление народом своей власти непосредственно, через референдум.</w:t>
      </w:r>
    </w:p>
    <w:p>
      <w:pPr>
        <w:pStyle w:val="Normal"/>
        <w:rPr/>
      </w:pPr>
      <w:r>
        <w:rPr/>
        <w:t>Обладая верховенством в системе государственной организации, представительные органы сосредотачивают в своих руках государственное руководство обществом, выполняют функцию публичной власти, защиты конституционного строя. Содержание данной функции составляют: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волеизъявления народа в форме законодательства (правотворчества)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государственного суверенитета, определение правового положения конкретных территорий и управление ими;</w:t>
      </w:r>
    </w:p>
    <w:p>
      <w:pPr>
        <w:pStyle w:val="Normal"/>
        <w:numPr>
          <w:ilvl w:val="0"/>
          <w:numId w:val="2"/>
        </w:numPr>
        <w:rPr/>
      </w:pPr>
      <w:r>
        <w:rPr/>
        <w:t>официальное представительство общества, т.е. будучи носителем политической власти, государство представляет собой юридическую личность, субъект права. Вместе с тем осуществление функции обеспечения народовластия предполагает наличие правовых отношений между государством и обществом, зависимость государства от общества, ответственность перед ни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щита конституционного строя, которая реализуется как специальными органами (Конституционным судом), так и непосредственно народом, путем осуществления права на сопротивление любой попытке насильственного изменения или устранения существующего конституционного строя.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9" w:name="__RefHeading___Toc504537843"/>
      <w:bookmarkEnd w:id="9"/>
      <w:r>
        <w:rPr/>
        <w:t>2.2. Экономическая ф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ункция государства сильно изменилась в ходе исторического существования государства от полного невмешательства в экономику (концепция “государства - ночного сторожа”) до полного контроля всей хозяйственной деятельности и регулирования всех вопросов экономической жизни (тоталитарные государства социалистического типа).</w:t>
      </w:r>
    </w:p>
    <w:p>
      <w:pPr>
        <w:pStyle w:val="Normal"/>
        <w:rPr/>
      </w:pPr>
      <w:r>
        <w:rPr/>
        <w:t xml:space="preserve">В современных условиях, когда неизмеримо умножились и усложнились хозяйственные связи, демократическое государство не остается наблюдателем со стороны. Оно активно разрабатывает и проводит экономическую политику, которая строится на принципах свободного рынка и свободного предпринимательства. </w:t>
      </w:r>
    </w:p>
    <w:p>
      <w:pPr>
        <w:pStyle w:val="Normal"/>
        <w:rPr/>
      </w:pPr>
      <w:r>
        <w:rPr/>
        <w:t>Государство влияет на экономику через налоговую политику, кредитно-финансовую и валютно-денежную системы.</w:t>
      </w:r>
    </w:p>
    <w:p>
      <w:pPr>
        <w:pStyle w:val="Normal"/>
        <w:rPr/>
      </w:pPr>
      <w:r>
        <w:rPr/>
        <w:t>В условиях развитых рыночных отношений, свободы предпринимательской деятельности, многообразия и равенства всех форм собственности, добросовестной конкуренции экономика развивается на основе саморегулирования. Вмешательство государства имеет определенные пределы:</w:t>
      </w:r>
    </w:p>
    <w:p>
      <w:pPr>
        <w:pStyle w:val="Normal"/>
        <w:numPr>
          <w:ilvl w:val="0"/>
          <w:numId w:val="2"/>
        </w:numPr>
        <w:rPr/>
      </w:pPr>
      <w:r>
        <w:rPr/>
        <w:t>выработке экономической политики;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ю предприятиями и организациями, составляющими государственную собственность. Их круг должен быть ограничен важнейшими отраслями, имеющими общегосударственное значение, например ядерной энергетикой, деятельностью в космосе, транспортом, связью и т.д.;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ию правовых основ рынка и ценовой политики, в частности, стимулированию государственными средствами предпринимательства и свободного труда, обеспечения равноправия всех форм собственности, правовой защите собственника, принятию мер для пресечения монополизма и недобросовестной конкуренции, охране прав потребителя и пр.;</w:t>
      </w:r>
    </w:p>
    <w:p>
      <w:pPr>
        <w:pStyle w:val="Normal"/>
        <w:numPr>
          <w:ilvl w:val="0"/>
          <w:numId w:val="2"/>
        </w:numPr>
        <w:rPr/>
      </w:pPr>
      <w:r>
        <w:rPr/>
        <w:t>регулированию внешнеэкономических отношений государства</w:t>
      </w:r>
    </w:p>
    <w:p>
      <w:pPr>
        <w:pStyle w:val="Normal"/>
        <w:rPr/>
      </w:pPr>
      <w:r>
        <w:rPr/>
        <w:t xml:space="preserve">В периоды экономических кризисов, состояния депрессии, на переходных этапах вмешательство государства в экономику увеличивается. Это характерно, например, для современного этапа развития России. Как показывает опыт, экономические реформы, которые в настоящий момент реализуются в нашей стране, не могут быть результативными без адекватного воздействия государства на развитие экономических процессов. Отсюда - большой массив законодательных актов в этой области и экономические мероприятия, проводимые государством, например, приватизация жилого фонда, государственной и муниципальной собственности, земельная реформа и т.д.   </w:t>
      </w:r>
    </w:p>
    <w:p>
      <w:pPr>
        <w:pStyle w:val="Normal"/>
        <w:rPr/>
      </w:pPr>
      <w:r>
        <w:rPr/>
        <w:t>Политическая и экономическая функции выступают одновременно и как  внешние функции государства. Так как «внешние функции есть не что иное, как развитие и продолжение внутренних функций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Heading2"/>
        <w:ind w:hanging="0"/>
        <w:rPr/>
      </w:pPr>
      <w:bookmarkStart w:id="10" w:name="__RefHeading___Toc504537844"/>
      <w:bookmarkEnd w:id="10"/>
      <w:r>
        <w:rPr/>
        <w:t>2.3. Социальная  ф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Социальная функция многообразна по содержанию и масштабна по объему деятельности. Главное ее назначение - обеспечить общественное благополучие, создать равные возможности для всех граждан в его достижении.</w:t>
      </w:r>
      <w:r>
        <w:rPr>
          <w:color w:val="00FF00"/>
        </w:rPr>
        <w:t xml:space="preserve"> </w:t>
      </w:r>
    </w:p>
    <w:p>
      <w:pPr>
        <w:pStyle w:val="Normal"/>
        <w:rPr/>
      </w:pPr>
      <w:r>
        <w:rPr/>
        <w:t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</w:t>
      </w:r>
    </w:p>
    <w:p>
      <w:pPr>
        <w:pStyle w:val="Normal"/>
        <w:rPr/>
      </w:pPr>
      <w:r>
        <w:rPr/>
        <w:t>Так в Конституции Российской Федерации</w:t>
      </w:r>
      <w:r>
        <w:rPr>
          <w:rStyle w:val="FootnoteCharacters"/>
          <w:rStyle w:val="FootnoteAnchor"/>
        </w:rPr>
        <w:footnoteReference w:id="22"/>
      </w:r>
      <w:r>
        <w:rPr/>
        <w:t xml:space="preserve">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”.</w:t>
      </w:r>
    </w:p>
    <w:p>
      <w:pPr>
        <w:pStyle w:val="Normal"/>
        <w:rPr/>
      </w:pPr>
      <w:r>
        <w:rPr/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.</w:t>
      </w:r>
    </w:p>
    <w:p>
      <w:pPr>
        <w:pStyle w:val="Normal"/>
        <w:rPr/>
      </w:pPr>
      <w:r>
        <w:rPr/>
        <w:t xml:space="preserve">Поощряются добровольное социальное страхование, создание дополнительных форм социального обеспечения и благотворительность. Кроме этого в РФ принят ряд важнейших законов и других актов, направленных на социальную защиту отдельных категорий граждан, например: жертв политических репрессий </w:t>
      </w:r>
      <w:r>
        <w:rPr>
          <w:rStyle w:val="FootnoteCharacters"/>
          <w:rStyle w:val="FootnoteAnchor"/>
        </w:rPr>
        <w:footnoteReference w:id="23"/>
      </w:r>
      <w:r>
        <w:rPr/>
        <w:t>, малообеспеченных граждан, ветеранов</w:t>
      </w:r>
      <w:r>
        <w:rPr>
          <w:rStyle w:val="FootnoteCharacters"/>
          <w:rStyle w:val="FootnoteAnchor"/>
        </w:rPr>
        <w:footnoteReference w:id="24"/>
      </w:r>
      <w:r>
        <w:rPr/>
        <w:t xml:space="preserve"> и др.</w:t>
      </w:r>
    </w:p>
    <w:p>
      <w:pPr>
        <w:pStyle w:val="Normal"/>
        <w:rPr/>
      </w:pPr>
      <w:r>
        <w:rPr/>
        <w:t>Таким образом, государство принимает различные меры для повышения жизненного уровня граждан.</w:t>
      </w:r>
    </w:p>
    <w:p>
      <w:pPr>
        <w:pStyle w:val="Normal"/>
        <w:rPr/>
      </w:pPr>
      <w:r>
        <w:rPr/>
        <w:t xml:space="preserve">В реализации социальной функции большое место принадлежит проведению государственной политики в области образования, науки, культуры, здоровья граждан. В указанных сферах социальная функция осуществляется в форме </w:t>
      </w:r>
      <w:r>
        <w:rPr>
          <w:iCs/>
        </w:rPr>
        <w:t>государственной поддержки</w:t>
      </w:r>
      <w:r>
        <w:rPr/>
        <w:t xml:space="preserve"> (финансовой,  материальной, программной и др.) образовательных, воспитательных и научных учреждений, а так же учреждений культуры. Что касается управления и организации их работы, то они автономны, свободны в своей деятельности, и вмешательство государства здесь недопустимо.</w:t>
      </w:r>
    </w:p>
    <w:p>
      <w:pPr>
        <w:pStyle w:val="Normal"/>
        <w:rPr/>
      </w:pPr>
      <w:r>
        <w:rPr/>
        <w:t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</w:t>
      </w:r>
    </w:p>
    <w:p>
      <w:pPr>
        <w:pStyle w:val="Normal"/>
        <w:rPr/>
      </w:pPr>
      <w:r>
        <w:rPr/>
        <w:t xml:space="preserve">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</w:t>
      </w:r>
    </w:p>
    <w:p>
      <w:pPr>
        <w:pStyle w:val="Normal"/>
        <w:rPr/>
      </w:pPr>
      <w:r>
        <w:rPr/>
        <w:t>Большое значение имеет правовое воспитание. Каждый гражданин Российской Федерации обязан знать законы своего государства и строго соблюдать их.</w:t>
      </w:r>
    </w:p>
    <w:p>
      <w:pPr>
        <w:pStyle w:val="Normal"/>
        <w:rPr/>
      </w:pPr>
      <w:r>
        <w:rPr/>
        <w:t>Основы государственной политики в области образования закреплены, в частности в Законе РФ “Об образовании”</w:t>
      </w:r>
      <w:r>
        <w:rPr>
          <w:rStyle w:val="FootnoteCharacters"/>
          <w:rStyle w:val="FootnoteAnchor"/>
        </w:rPr>
        <w:footnoteReference w:id="25"/>
      </w:r>
      <w:r>
        <w:rPr/>
        <w:t>, в сфере защиты интересов граждан в охране здоровья - в Законе “О медицинском страховании граждан в Российской Федерации”</w:t>
      </w:r>
      <w:r>
        <w:rPr>
          <w:rStyle w:val="FootnoteCharacters"/>
          <w:rStyle w:val="FootnoteAnchor"/>
        </w:rPr>
        <w:footnoteReference w:id="26"/>
      </w:r>
      <w:r>
        <w:rPr/>
        <w:t>, в области культуры - в Основах законодательства Российской Федерации о культуре</w:t>
      </w:r>
      <w:r>
        <w:rPr>
          <w:rStyle w:val="FootnoteCharacters"/>
          <w:rStyle w:val="FootnoteAnchor"/>
        </w:rPr>
        <w:footnoteReference w:id="27"/>
      </w:r>
      <w:r>
        <w:rPr/>
        <w:t xml:space="preserve"> и др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504537845"/>
      <w:bookmarkEnd w:id="11"/>
      <w:r>
        <w:rPr/>
        <w:t>2.4. Экологическая ф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примыкает к социальной экологическая функция, которая обусловлена социальной обязанностью государства обеспечивать экологическое благополучие граждан, их экологическую безопасность.</w:t>
      </w:r>
    </w:p>
    <w:p>
      <w:pPr>
        <w:pStyle w:val="Normal"/>
        <w:rPr/>
      </w:pPr>
      <w:r>
        <w:rPr/>
        <w:t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</w:t>
      </w:r>
    </w:p>
    <w:p>
      <w:pPr>
        <w:pStyle w:val="Normal"/>
        <w:rPr/>
      </w:pPr>
      <w:r>
        <w:rPr/>
        <w:t>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</w:t>
      </w:r>
    </w:p>
    <w:p>
      <w:pPr>
        <w:pStyle w:val="Normal"/>
        <w:rPr/>
      </w:pPr>
      <w:r>
        <w:rPr/>
        <w:t>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rPr/>
      </w:pPr>
      <w:r>
        <w:rPr/>
        <w:t xml:space="preserve">Деятельность по охране природы в рамках своей компетенции осуществляют все звенья механизма государства и его органов. </w:t>
      </w:r>
    </w:p>
    <w:p>
      <w:pPr>
        <w:pStyle w:val="Normal"/>
        <w:rPr/>
      </w:pPr>
      <w:r>
        <w:rPr/>
        <w:t>Так, в статье 9 Конституции Российской Федерации</w:t>
      </w:r>
      <w:r>
        <w:rPr>
          <w:rStyle w:val="FootnoteCharacters"/>
          <w:rStyle w:val="FootnoteAnchor"/>
        </w:rPr>
        <w:footnoteReference w:id="28"/>
      </w:r>
      <w:r>
        <w:rPr/>
        <w:t xml:space="preserve">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”.</w:t>
      </w:r>
    </w:p>
    <w:p>
      <w:pPr>
        <w:pStyle w:val="Normal"/>
        <w:rPr/>
      </w:pPr>
      <w:r>
        <w:rPr/>
        <w:t>Многие нормы, регулирующие природоохранительную деятельность, содержатся  в основах земельного законодательства, основах законодательства о недрах, а также в земельных и водных кодексах.</w:t>
      </w:r>
    </w:p>
    <w:p>
      <w:pPr>
        <w:pStyle w:val="Normal"/>
        <w:rPr/>
      </w:pPr>
      <w:r>
        <w:rPr/>
        <w:t>В основе осуществления функции лежат следующие принципы: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природные богатства подлежат охране со стороны государства независимо от того, вовлечены ли они в хозяйственный оборот или нет;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использование природных богатств должно быть рациональным, соответствовать развитию государства;</w:t>
      </w:r>
    </w:p>
    <w:p>
      <w:pPr>
        <w:pStyle w:val="Normal"/>
        <w:numPr>
          <w:ilvl w:val="0"/>
          <w:numId w:val="2"/>
        </w:numPr>
        <w:rPr/>
      </w:pPr>
      <w:r>
        <w:rPr/>
        <w:t>неукоснительное соблюдение природоохранительных законодательств и строгая ответственность за его нарушение;</w:t>
      </w:r>
    </w:p>
    <w:p>
      <w:pPr>
        <w:pStyle w:val="Normal"/>
        <w:rPr/>
      </w:pPr>
      <w:r>
        <w:rPr/>
        <w:t>Так, в Кодексе РСФСР об административных правонарушениях предусмотрены различные меры наказания за правонарушения в области охраны окружающей среды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/>
        <w:t>Проведение этих принципов обеспечивает целенаправленность природоохранительных функций на решение задач, стоящих перед государством в области охраны и рационального использования природных ресурсов.</w:t>
      </w:r>
    </w:p>
    <w:p>
      <w:pPr>
        <w:pStyle w:val="Normal"/>
        <w:rPr/>
      </w:pPr>
      <w:r>
        <w:rPr/>
        <w:t>Кроме этого, в России действует Закон “Об охране окружающей среды”</w:t>
      </w:r>
      <w:r>
        <w:rPr>
          <w:rStyle w:val="FootnoteCharacters"/>
          <w:rStyle w:val="FootnoteAnchor"/>
        </w:rPr>
        <w:footnoteReference w:id="30"/>
      </w:r>
      <w:r>
        <w:rPr/>
        <w:t>, которым определены обязательства государства перед своими гражданами по обеспечению нормальной среды об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__RefHeading___Toc504537846"/>
      <w:bookmarkEnd w:id="12"/>
      <w:r>
        <w:rPr/>
        <w:t>2.5. Налогооб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функция обусловлена тем, что бюджет государства, как и бюджет его структурных и региональных единиц состоит целиком из различного рода налогов, сборов, пошлин и иных обязательных платежей. Так, в бюджете Москвы на 1992 год они составили 96, 6 % , в том числе налог на прибыль (52, 7%), подоходный налог с физических лиц (17, 3%), акцизы (косвенные налоги на отдельные виды товаров - 9,6%) и налог на добавленную стоимость (19,8%). Аналогичные источники доходов установлены в федеральном бюджете РФ.</w:t>
      </w:r>
    </w:p>
    <w:p>
      <w:pPr>
        <w:pStyle w:val="Normal"/>
        <w:rPr/>
      </w:pPr>
      <w:r>
        <w:rPr/>
        <w:t>Принят Закон “Об основах налоговой системы в Российской Федерации”</w:t>
      </w:r>
      <w:r>
        <w:rPr>
          <w:rStyle w:val="FootnoteCharacters"/>
          <w:rStyle w:val="FootnoteAnchor"/>
        </w:rPr>
        <w:footnoteReference w:id="31"/>
      </w:r>
      <w:r>
        <w:rPr/>
        <w:t>, где регламентируются права, обязанности и ответственность налогоплательщиков и налоговых органов, порядок установления и отмены налогов и других платежей, объекты налогообложения, льготы по налогообложению, виды налогов и контроль за взиманием налогов на территории Российской Федерации. Созданная централизованная независимая Государственная налоговая служба, подчиненная Президенту и Правительству РФ, которая контролирует правильность исчисления налогов, полноту и своевременность их у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3" w:name="__RefHeading___Toc504537847"/>
      <w:bookmarkEnd w:id="13"/>
      <w:r>
        <w:rPr/>
        <w:t>2.6. Защита прав и свобод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России от тоталитаризма к демократическому правовому государству возвел в ряд приоритетных функцию защиты прав и свобод граждан, обеспечения законности и правопорядка. </w:t>
      </w:r>
    </w:p>
    <w:p>
      <w:pPr>
        <w:pStyle w:val="Normal"/>
        <w:rPr/>
      </w:pPr>
      <w:r>
        <w:rPr/>
        <w:t>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</w:t>
      </w:r>
    </w:p>
    <w:p>
      <w:pPr>
        <w:pStyle w:val="Normal"/>
        <w:rPr/>
      </w:pPr>
      <w:r>
        <w:rPr/>
        <w:t>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</w:t>
      </w:r>
    </w:p>
    <w:p>
      <w:pPr>
        <w:pStyle w:val="Normal"/>
        <w:rPr/>
      </w:pPr>
      <w:r>
        <w:rPr/>
        <w:t xml:space="preserve">Под общественным порядком понимается система общественных отношений, регулируемых нормами правового и неправового характера (нормами морали, нравственности, обычаями, традициями и т.п.) </w:t>
      </w:r>
    </w:p>
    <w:p>
      <w:pPr>
        <w:pStyle w:val="Normal"/>
        <w:rPr/>
      </w:pPr>
      <w:r>
        <w:rPr/>
        <w:t>Общественный порядок в более узком, специальном смысле представляет собой систему общественных отношений, которые складываются главным образом в общественных местах и по своему обеспечивают свободу  и неприкосновенность личности, общественное спокойствие, нормальные условия для труда и отдыха граждан, функционирования и деятельности органов, предприятий, учреждений, организаций.</w:t>
      </w:r>
    </w:p>
    <w:p>
      <w:pPr>
        <w:pStyle w:val="Normal"/>
        <w:rPr/>
      </w:pPr>
      <w:r>
        <w:rPr/>
        <w:t>Общественный порядок охраняется государственными органами, общественными организациями и гражданами. Особая роль в обеспечении общественного порядка принадлежит органам внутренних дел, милиции.</w:t>
      </w:r>
    </w:p>
    <w:p>
      <w:pPr>
        <w:pStyle w:val="Normal"/>
        <w:rPr/>
      </w:pPr>
      <w:r>
        <w:rPr/>
        <w:t>За все виды правонарушений посягающие на общественный порядок установлены различные виды наказаний. Меры наказаний должны быть соразмерны вине нарушителя.</w:t>
      </w:r>
    </w:p>
    <w:p>
      <w:pPr>
        <w:pStyle w:val="Normal"/>
        <w:rPr/>
      </w:pPr>
      <w:r>
        <w:rPr/>
        <w:t>Охрана прав и свобод граждан гарантируется Конституцией Российской Федерации  и другими нормативно-правовыми актами.</w:t>
      </w:r>
    </w:p>
    <w:p>
      <w:pPr>
        <w:pStyle w:val="Normal"/>
        <w:rPr/>
      </w:pPr>
      <w:r>
        <w:rPr/>
        <w:t xml:space="preserve">Так, в частности, в статье 17 Конституции Российской Федерации  пункт 1 сказано, что “В Российской Федерации признаются и гарантируются права и свободы человека и гражданина согласно общеуказанным принципам и нормам международного права и в соответствии с настоящей Конституцией.” Основные принципы прав и свобод человека и гражданина изложены в статьях 17 - 64 Конституции Российской Федерации </w:t>
      </w:r>
    </w:p>
    <w:p>
      <w:pPr>
        <w:pStyle w:val="Normal"/>
        <w:rPr/>
      </w:pPr>
      <w:r>
        <w:rPr/>
        <w:t>В статье 35 пункт 2 сказано, что каждый вправе иметь имущество в собственности, владеть, пользоваться и распоряжаться им как единолично, так и совместно с другими лицами. Право частной собственности охраняется законом.</w:t>
      </w:r>
    </w:p>
    <w:p>
      <w:pPr>
        <w:pStyle w:val="Normal"/>
        <w:rPr/>
      </w:pPr>
      <w:r>
        <w:rPr/>
        <w:t>Таким образом, любое посягательство на частную собственность граждан, их имущество, а также и на государственное имущество влечет за собой административные и уголовные наказания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4" w:name="__RefHeading___Toc504537848"/>
      <w:bookmarkEnd w:id="14"/>
      <w:r>
        <w:rPr/>
        <w:t>3. ОСНОВНЫЕ ВНЕШНИ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е функции - это основные направления деятельности го</w:t>
        <w:softHyphen/>
        <w:t>сударства, проявляющиеся преимущественно вне государства и общества, во взаимоотношениях с другими организациями или государствами.</w:t>
      </w:r>
    </w:p>
    <w:p>
      <w:pPr>
        <w:pStyle w:val="Normal"/>
        <w:rPr/>
      </w:pPr>
      <w:r>
        <w:rPr/>
        <w:t>В отличие от внутренних функций, перечень внешних функций сильно отличается по своему составу.</w:t>
      </w:r>
    </w:p>
    <w:p>
      <w:pPr>
        <w:pStyle w:val="Normal"/>
        <w:rPr/>
      </w:pPr>
      <w:r>
        <w:rPr/>
        <w:t>В классификации В.В. Лазарева к внешним функциям относя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мира и мирного сосуществования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делового партнерства и сотрудничества;</w:t>
      </w:r>
    </w:p>
    <w:p>
      <w:pPr>
        <w:pStyle w:val="Normal"/>
        <w:numPr>
          <w:ilvl w:val="0"/>
          <w:numId w:val="2"/>
        </w:numPr>
        <w:rPr/>
      </w:pPr>
      <w:r>
        <w:rPr/>
        <w:t>защита государственного суверенитета от внешних посягательств.</w:t>
      </w:r>
    </w:p>
    <w:p>
      <w:pPr>
        <w:pStyle w:val="Normal"/>
        <w:rPr/>
      </w:pPr>
      <w:r>
        <w:rPr/>
        <w:t>По классификации Л.А. Морозовой это:</w:t>
      </w:r>
    </w:p>
    <w:p>
      <w:pPr>
        <w:pStyle w:val="Normal"/>
        <w:numPr>
          <w:ilvl w:val="0"/>
          <w:numId w:val="2"/>
        </w:numPr>
        <w:rPr/>
      </w:pPr>
      <w:r>
        <w:rPr/>
        <w:t>интеграция в мировую экономику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ешнеэкономическое партнерство и государственная поддержка иностранных инвестиций; </w:t>
      </w:r>
    </w:p>
    <w:p>
      <w:pPr>
        <w:pStyle w:val="Normal"/>
        <w:numPr>
          <w:ilvl w:val="0"/>
          <w:numId w:val="2"/>
        </w:numPr>
        <w:rPr/>
      </w:pPr>
      <w:r>
        <w:rPr/>
        <w:t>оборона страны;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мирового правопорядка;</w:t>
      </w:r>
    </w:p>
    <w:p>
      <w:pPr>
        <w:pStyle w:val="Normal"/>
        <w:numPr>
          <w:ilvl w:val="0"/>
          <w:numId w:val="2"/>
        </w:numPr>
        <w:rPr/>
      </w:pPr>
      <w:r>
        <w:rPr/>
        <w:t>сотрудничество с другими государствами в решении глобальных проблем современности (экологической, сырьевой, энергетической, демографической и др.)</w:t>
      </w:r>
    </w:p>
    <w:p>
      <w:pPr>
        <w:pStyle w:val="Normal"/>
        <w:rPr/>
      </w:pPr>
      <w:r>
        <w:rPr/>
        <w:t>В любом случае, внешние функции сводятся всего к двум:</w:t>
      </w:r>
    </w:p>
    <w:p>
      <w:pPr>
        <w:pStyle w:val="Normal"/>
        <w:numPr>
          <w:ilvl w:val="0"/>
          <w:numId w:val="2"/>
        </w:numPr>
        <w:rPr/>
      </w:pPr>
      <w:r>
        <w:rPr/>
        <w:t>оборона, защита государства от внешней угрозы (строительство во</w:t>
        <w:softHyphen/>
        <w:t>оруженных сил, ведение оборонительных войн, создание и дея</w:t>
        <w:softHyphen/>
        <w:t>тельность контрразведки, пограничных войск и т. д.);</w:t>
      </w:r>
    </w:p>
    <w:p>
      <w:pPr>
        <w:pStyle w:val="Normal"/>
        <w:numPr>
          <w:ilvl w:val="0"/>
          <w:numId w:val="2"/>
        </w:numPr>
        <w:rPr/>
      </w:pPr>
      <w:r>
        <w:rPr/>
        <w:t>функция взаимодействия с другими государствами и между</w:t>
        <w:softHyphen/>
        <w:t>народными организациями (экономическое сотрудничество, уча</w:t>
        <w:softHyphen/>
        <w:t>стие в работе различных международных организаций, в военно-политических блоках и союзах и т. д.)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5" w:name="__RefHeading___Toc504537849"/>
      <w:bookmarkEnd w:id="15"/>
      <w:r>
        <w:rPr/>
        <w:t>3.1. Функция об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</w:t>
      </w:r>
    </w:p>
    <w:p>
      <w:pPr>
        <w:pStyle w:val="Normal"/>
        <w:rPr/>
      </w:pPr>
      <w:r>
        <w:rPr/>
        <w:t>Согласно Конституции Российской Федерации “Защита Отечества является долгом и обязанностью гражданина Российской  Федерации. Гражданин Российской Федерации несет военную службу в соответствии с федеральным законом”.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rPr/>
      </w:pPr>
      <w:r>
        <w:rPr/>
        <w:t>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</w:t>
      </w:r>
    </w:p>
    <w:p>
      <w:pPr>
        <w:pStyle w:val="Normal"/>
        <w:rPr/>
      </w:pPr>
      <w:r>
        <w:rPr/>
        <w:t>Согласно Конституции Российской Федерации: “Гражданин Российской Федерации в случае, если его убеждениям или верованиям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”</w:t>
      </w:r>
      <w:r>
        <w:rPr>
          <w:rStyle w:val="FootnoteCharacters"/>
          <w:rStyle w:val="FootnoteAnchor"/>
        </w:rPr>
        <w:footnoteReference w:id="34"/>
      </w:r>
      <w:r>
        <w:rPr/>
        <w:t xml:space="preserve"> Также граждане, достигшие 17-летнего возраста, имеют право учится в военно-учебных заведениях. В этом случае, они не несут военную повинность в рядах Вооруженных сил Российской Федерации.</w:t>
      </w:r>
    </w:p>
    <w:p>
      <w:pPr>
        <w:pStyle w:val="Normal"/>
        <w:rPr/>
      </w:pPr>
      <w:r>
        <w:rPr/>
        <w:t>Согласно статье 87 Конституции Российской Федерации “Президент Российской Федерации является Верховным главнокомандующим вооруженными силами Российской Федерации.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...”</w:t>
      </w:r>
    </w:p>
    <w:p>
      <w:pPr>
        <w:pStyle w:val="Normal"/>
        <w:rPr/>
      </w:pPr>
      <w:r>
        <w:rPr/>
        <w:t>За воинское преступление - преступления против установленного порядка несения воинской службы, военнослужащие, а также военнообязанные во время прохождения ими учебных или поверочных сборов, несут ответственность (уголовную). Санкции за различные виды воинских преступлений предусмотрены в Уголовном Кодексе РСФСР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Normal"/>
        <w:rPr/>
      </w:pPr>
      <w:r>
        <w:rPr/>
        <w:t>Практическое исполнение функции обороны так же возложено на особые государственные вооруженные организации. Они предназначены для обеспечения суверенитета, защиты территории, границы и населения от внешних посягательств и обеспечении общественного порядка и безопасности граждан. Особые вооруженные организации наделяются компетенцией в соответствие с конституцией. Характер задач выполняемых вооруженными государственными организациями обуславливает особенности их формирования, деятельности, управления и обеспечения. К особым вооруженным государственным организациям относятся:</w:t>
      </w:r>
    </w:p>
    <w:p>
      <w:pPr>
        <w:pStyle w:val="Normal"/>
        <w:rPr/>
      </w:pPr>
      <w:r>
        <w:rPr/>
        <w:t>Службы внешней разведки. Они осуществляют сбор информации на случай ведения военных действий.</w:t>
      </w:r>
    </w:p>
    <w:p>
      <w:pPr>
        <w:pStyle w:val="Normal"/>
        <w:rPr/>
      </w:pPr>
      <w:r>
        <w:rPr/>
        <w:t>Служба безопасности. Она предназначена для защиты государственной безопасности и конституционного строя от внешних посягательств.</w:t>
      </w:r>
    </w:p>
    <w:p>
      <w:pPr>
        <w:pStyle w:val="Normal"/>
        <w:rPr/>
      </w:pPr>
      <w:r>
        <w:rPr/>
        <w:t>Полиция (милиция) является основой и гарантом общественного порядка. Полиция призвана служить всему обществу, обеспечивать порядок, спокойствие и безопасность граждан.</w:t>
      </w:r>
    </w:p>
    <w:p>
      <w:pPr>
        <w:pStyle w:val="2"/>
        <w:rPr/>
      </w:pPr>
      <w:r>
        <w:rPr/>
        <w:t>В России принят специальный Закон “Об обороне”</w:t>
      </w:r>
      <w:r>
        <w:rPr>
          <w:rStyle w:val="FootnoteCharacters"/>
          <w:rStyle w:val="FootnoteAnchor"/>
        </w:rPr>
        <w:footnoteReference w:id="36"/>
      </w:r>
      <w:r>
        <w:rPr/>
        <w:t xml:space="preserve">, в котором определены основы организации обороны страны и подчеркивается, что оборона является элементом безопасности и одной из важнейших функций государ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6" w:name="__RefHeading___Toc504537850"/>
      <w:bookmarkEnd w:id="16"/>
      <w:r>
        <w:rPr/>
        <w:t xml:space="preserve">3.2. Функция взаимодействия с другими государствами и </w:t>
        <w:br/>
        <w:t>между</w:t>
        <w:softHyphen/>
        <w:t>народны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функция государства обеспечивает существование государства в мировом сообществе и включает в себя политические отношения, экономические и культурные связи, а также борьбу с международными преступлениями и участие в международной охране окружающей среды. </w:t>
      </w:r>
    </w:p>
    <w:p>
      <w:pPr>
        <w:pStyle w:val="Normal"/>
        <w:rPr/>
      </w:pPr>
      <w:r>
        <w:rPr/>
        <w:t xml:space="preserve">Интеграция России в мировое сообщество существенно изменила ее внешнюю политику и побудила к признанию ряда гуманистических и общедемократических норм и принципов в межгосударственных отношениях. </w:t>
      </w:r>
    </w:p>
    <w:p>
      <w:pPr>
        <w:pStyle w:val="2"/>
        <w:rPr/>
      </w:pPr>
      <w:r>
        <w:rPr/>
        <w:t xml:space="preserve">Обеспечению мирового правопорядка способствует сотрудничество нашего государства с другими государствами в таких сферах, как  борьба с организованной преступностью, в частности с контрабандой, наркобизнесом, терроризмом. </w:t>
      </w:r>
    </w:p>
    <w:p>
      <w:pPr>
        <w:pStyle w:val="Normal"/>
        <w:rPr/>
      </w:pPr>
      <w:r>
        <w:rPr/>
        <w:t>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</w:t>
      </w:r>
    </w:p>
    <w:p>
      <w:pPr>
        <w:pStyle w:val="Normal"/>
        <w:rPr/>
      </w:pPr>
      <w:r>
        <w:rPr/>
        <w:t xml:space="preserve">Конкретными действиями  государств в этой области является создание международных организаций по борьбе с преступлениями. </w:t>
      </w:r>
    </w:p>
    <w:p>
      <w:pPr>
        <w:pStyle w:val="21"/>
        <w:rPr/>
      </w:pPr>
      <w:r>
        <w:rPr/>
        <w:tab/>
        <w:t>Одной из таких организаций является ИНТЕРПОЛ. Государство планирует свою деятельность по предупреждению и пресечению этих преступлений, проводит совместные мероприятия, обменивается информацией. Это позволяет более эффективно бороться с международной преступностью.</w:t>
      </w:r>
    </w:p>
    <w:p>
      <w:pPr>
        <w:pStyle w:val="2"/>
        <w:rPr/>
      </w:pPr>
      <w:r>
        <w:rPr/>
        <w:t>Каждое государство связано с другими государствами различными отношениями: политическими, экономическими и культурными. Эти отношения необходимо устанавливать, развивать и регулировать.</w:t>
      </w:r>
    </w:p>
    <w:p>
      <w:pPr>
        <w:pStyle w:val="Normal"/>
        <w:rPr/>
      </w:pPr>
      <w:r>
        <w:rPr/>
        <w:t>Политические отношения: Государство обязано защищать своих граждан находящихся на территории других государств и оказывать им покровительство. Для поддержания международных политических отношений государства обеспечиваются представителями в лице дипломатов, служащих-послов, консулов и др.</w:t>
      </w:r>
    </w:p>
    <w:p>
      <w:pPr>
        <w:pStyle w:val="Normal"/>
        <w:rPr/>
      </w:pPr>
      <w:r>
        <w:rPr/>
        <w:t>Экономические отношения: Государство, являясь членом мирового сообщества, вовлекается в систему мирового хозяйства. Экономическое развитие, природные ресурсы определяют место государства на мировом рынке. Ни одно государство не может существовать без экологических связей с другими государствами. Внешняя торговля, кредиты и займы, инвестиции, совместные проекты - это наиболее распространенные составляющие внешнеэкономической деятельности государства.</w:t>
      </w:r>
    </w:p>
    <w:p>
      <w:pPr>
        <w:pStyle w:val="Normal"/>
        <w:rPr/>
      </w:pPr>
      <w:r>
        <w:rPr/>
        <w:t>Культурные отношения: Культура каждого народа, государства является достоянием всего человечества. Она не может развиваться обособленно, так как связана с мировой культурой. Государство поддерживает и развивает культурные связи, что служит взаимному духовному росту и обогащению. Конкретными видами деятельности государства в этом направлении являются: международные выставки, фестивали, олимпиады, международный туризм и многое другое.</w:t>
      </w:r>
    </w:p>
    <w:p>
      <w:pPr>
        <w:pStyle w:val="Normal"/>
        <w:rPr/>
      </w:pPr>
      <w:r>
        <w:rPr/>
        <w:t>Участие в охране окружающей среды: 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</w:t>
      </w:r>
    </w:p>
    <w:p>
      <w:pPr>
        <w:pStyle w:val="Normal"/>
        <w:rPr/>
      </w:pPr>
      <w:r>
        <w:rPr/>
        <w:t>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7" w:name="__RefHeading___Toc504537851"/>
      <w:bookmarkEnd w:id="17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В формулировании определенной цели государства проявляется его социальное назначение. Для ее достижения нужно решить конкретные задачи, что в свою очередь обусловлено осуществлением соответствующих функций.</w:t>
      </w:r>
    </w:p>
    <w:p>
      <w:pPr>
        <w:pStyle w:val="Normal"/>
        <w:rPr/>
      </w:pPr>
      <w:r>
        <w:rPr/>
        <w:t>Постановка перед государством и обществом определенных задач порождает необходимость осуществления соответствующих функций, так как вне реализации функций государства его задачи останутся неосуществленными. Функции государства – это не его задачи, хотя и связаны с ними и даже напрямую зависят от них. Однако при всей своей значимости задачи не являются первоосновой для развития государства и его функций, так как они сами происходят из экономических и политических потребностей общества, определяются закономерностями его развития и зависят от национально – исторической и иной специфики каждого государства.</w:t>
      </w:r>
    </w:p>
    <w:p>
      <w:pPr>
        <w:pStyle w:val="Normal"/>
        <w:rPr/>
      </w:pPr>
      <w:r>
        <w:rPr/>
        <w:t xml:space="preserve">Любые государства, находящиеся на одном этапе развития, имеют одинаково звучащие функции, хотя отличия в их содержании, а тем более в формах и, особенно в методах реализации могут быть довольно сильными. При этом следует понимать, что каждому этапу соответствуют «свои» функции, совершенно несхожие с функциями других этапов развития, и что с переходом государства на новый этап происходит полная или частичная замена его функций: появляются новые функции, большая часть существующих трансформируется и наполняется иным содержанием. </w:t>
      </w:r>
    </w:p>
    <w:p>
      <w:pPr>
        <w:pStyle w:val="Normal"/>
        <w:shd w:fill="FFFFFF" w:val="clear"/>
        <w:rPr/>
      </w:pPr>
      <w:r>
        <w:rPr>
          <w:color w:val="000000"/>
        </w:rPr>
        <w:t>Функции государства историчны. Они меняются на разных этапах развития общества, а также в зависимости от изменений его социально-политического строя. В тоталитарных обществах, например, в число основных направлений деятельности государства включаются функция подавления сопротивления классовых, национальных и иных противников и культурно-воспитательная функция, обеспечивающая господство единой идеологии. В социалистических обществах с их плановой экономикой появляется хозяйственно-организаторская функция и функция охраны социалистической собственности.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3"/>
        <w:rPr/>
      </w:pPr>
      <w:r>
        <w:rPr/>
        <w:t>Сказанное подтверждает вывод: в функциях государства раскрывается его политическая природа, которая в свою очередь выражает характер породившего его общества.</w:t>
      </w:r>
    </w:p>
    <w:p>
      <w:pPr>
        <w:pStyle w:val="Normal"/>
        <w:rPr/>
      </w:pPr>
      <w:r>
        <w:rPr/>
        <w:t xml:space="preserve">Следует указать и на новые направления в решении вопросов </w:t>
      </w:r>
      <w:r>
        <w:rPr>
          <w:spacing w:val="-4"/>
        </w:rPr>
        <w:t xml:space="preserve">о функциях государства. Высказываются идеи, что все функции, </w:t>
      </w:r>
      <w:r>
        <w:rPr/>
        <w:t xml:space="preserve">о которых говорилось выше, фактически не характерны именно </w:t>
      </w:r>
      <w:r>
        <w:rPr>
          <w:spacing w:val="-5"/>
        </w:rPr>
        <w:t>для государства, поскольку в их решении заинтересовано все об</w:t>
        <w:softHyphen/>
      </w:r>
      <w:r>
        <w:rPr/>
        <w:t>щество. Все это представляет собой цели (или задачи) общества в целом. Для государства же характерны те функции, которые вытекают из его основной сущности — осуществления полити</w:t>
        <w:softHyphen/>
      </w:r>
      <w:r>
        <w:rPr>
          <w:spacing w:val="-2"/>
        </w:rPr>
        <w:t xml:space="preserve">ческой власти. В таком случае государство имеет три основные </w:t>
      </w:r>
      <w:r>
        <w:rPr>
          <w:spacing w:val="-4"/>
        </w:rPr>
        <w:t>функции: законодательную, исполнительную и судебную, кото</w:t>
        <w:softHyphen/>
        <w:t>рым соответствуют три основные ветви власти — законодатель</w:t>
        <w:softHyphen/>
      </w:r>
      <w:r>
        <w:rPr>
          <w:spacing w:val="-1"/>
        </w:rPr>
        <w:t xml:space="preserve">ная, исполнительная и судебная (иногда выделяется четвертая </w:t>
      </w:r>
      <w:r>
        <w:rPr>
          <w:spacing w:val="-4"/>
        </w:rPr>
        <w:t>функция и соответствующая ей ветвь власти — надзорная).</w:t>
      </w:r>
      <w:r>
        <w:rPr>
          <w:rStyle w:val="FootnoteCharacters"/>
          <w:rStyle w:val="FootnoteAnchor"/>
          <w:spacing w:val="-4"/>
        </w:rPr>
        <w:footnoteReference w:id="38"/>
      </w:r>
    </w:p>
    <w:p>
      <w:pPr>
        <w:pStyle w:val="Normal"/>
        <w:rPr/>
      </w:pPr>
      <w:r>
        <w:rPr>
          <w:spacing w:val="-4"/>
        </w:rPr>
        <w:t xml:space="preserve">Каждая из этих властей имеет основную, соответствующую ее </w:t>
      </w:r>
      <w:r>
        <w:rPr/>
        <w:t>наименованию функцию, но обладает, хотя и в меньшей степени, другими функциями, Так, исполнительная власть (президент, правительство) помимо исполнительской деятель</w:t>
        <w:softHyphen/>
        <w:t>ности осуществляет нормотворчество, а также в некоторой мере судебные полномочия (разрешение споров государственных органов, входящих в систему исполнительной власти, привлечение к дисциплинарной ответственности за нарушения норм права должностных лиц, привлечение к материальной ответственности рабочих и служащих, назначение и реализация в определенной, установленной законом части мер администра</w:t>
        <w:softHyphen/>
        <w:t>тивной ответственности и т.п.). Законодательные органы, в свою очередь, имеют кроме законодательных и иные функции: испол</w:t>
        <w:softHyphen/>
        <w:t>нительную (работа ряда комитетов и комиссий) и судебную (вопросы ответственности депутатов, например). Судебная же власть наряду с основной выполняет и другие функции (руково</w:t>
        <w:softHyphen/>
        <w:t>дящие разъяснения пленума Верховного суда РФ, зако</w:t>
        <w:softHyphen/>
        <w:t>нодательная инициатива, деятельность судебных исполни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8" w:name="__RefHeading___Toc504537852"/>
      <w:bookmarkEnd w:id="18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еория государства и права: Учебник для вузов / Под ред.проф. В.М. Корельского и проф. В.Д. Перевалова – М.: ИНФРА-М, 2000.</w:t>
      </w:r>
    </w:p>
    <w:p>
      <w:pPr>
        <w:pStyle w:val="Normal"/>
        <w:numPr>
          <w:ilvl w:val="0"/>
          <w:numId w:val="4"/>
        </w:numPr>
        <w:rPr/>
      </w:pPr>
      <w:r>
        <w:rPr/>
        <w:t>Венгерова А.Б. Теория государства и права Учебник для юридических вузов – М.: Юриспруденция, 199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аров С.А., Малько А.В. Теория государства и права. Учебно – методическое пособие. Краткий учебник для вузов. – М.: ИНФРА-М, 1999. </w:t>
      </w:r>
    </w:p>
    <w:p>
      <w:pPr>
        <w:pStyle w:val="Normal"/>
        <w:numPr>
          <w:ilvl w:val="0"/>
          <w:numId w:val="4"/>
        </w:numPr>
        <w:rPr/>
      </w:pPr>
      <w:r>
        <w:rPr/>
        <w:t>Проблемы теории государства и права. Учебное пособие. / Под ред. М.Н. Марченко – М.: Проспект, 1999.</w:t>
      </w:r>
    </w:p>
    <w:p>
      <w:pPr>
        <w:pStyle w:val="Normal"/>
        <w:numPr>
          <w:ilvl w:val="0"/>
          <w:numId w:val="4"/>
        </w:numPr>
        <w:rPr/>
      </w:pPr>
      <w:r>
        <w:rPr/>
        <w:t>Теория государства и права. Курс лекций / Под ред. М.Н. Марченко. – М.: Зерцало, 199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лименко А.В., Румынина В.В. Теория государства и права: Учеб.пособие для студ. Учреждений сред.проф.образования.-М.: Мастерство: Высшая школа, 2000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Клименко С.В., Чичерин А.Л. Основы государства и права – М.: Теис, 1996.</w:t>
      </w:r>
    </w:p>
    <w:p>
      <w:pPr>
        <w:pStyle w:val="Normal"/>
        <w:numPr>
          <w:ilvl w:val="0"/>
          <w:numId w:val="4"/>
        </w:numPr>
        <w:rPr/>
      </w:pPr>
      <w:r>
        <w:rPr/>
        <w:t>Морозова Л.А. Функции Российского государства на современном этапе // Государство и право. 1993 № 6.</w:t>
      </w:r>
    </w:p>
    <w:p>
      <w:pPr>
        <w:pStyle w:val="Normal"/>
        <w:numPr>
          <w:ilvl w:val="0"/>
          <w:numId w:val="4"/>
        </w:numPr>
        <w:rPr/>
      </w:pPr>
      <w:r>
        <w:rPr/>
        <w:t>Денисов А.И. Сущность и формы государства. М., 1960.</w:t>
      </w:r>
    </w:p>
    <w:p>
      <w:pPr>
        <w:pStyle w:val="Normal"/>
        <w:numPr>
          <w:ilvl w:val="0"/>
          <w:numId w:val="4"/>
        </w:numPr>
        <w:rPr/>
      </w:pPr>
      <w:r>
        <w:rPr/>
        <w:t>Каск Л.И. Функции и структура государства. Л., 1969.</w:t>
      </w:r>
    </w:p>
    <w:p>
      <w:pPr>
        <w:pStyle w:val="Normal"/>
        <w:numPr>
          <w:ilvl w:val="0"/>
          <w:numId w:val="4"/>
        </w:numPr>
        <w:rPr/>
      </w:pPr>
      <w:r>
        <w:rPr/>
        <w:t>Теория государства и права / Отв.ред. Н.А. Катаев, В.В. Лазарев – Уфа, 1994.</w:t>
      </w:r>
    </w:p>
    <w:p>
      <w:pPr>
        <w:pStyle w:val="Normal"/>
        <w:numPr>
          <w:ilvl w:val="0"/>
          <w:numId w:val="4"/>
        </w:numPr>
        <w:rPr/>
      </w:pPr>
      <w:r>
        <w:rPr/>
        <w:t>Обществознание. Пособие для поступающих в вузы Российской Федерации. Под ред.проф. М.Н. Марченко. – М.: Зерцало, 2000.</w:t>
      </w:r>
    </w:p>
    <w:p>
      <w:pPr>
        <w:pStyle w:val="Normal"/>
        <w:numPr>
          <w:ilvl w:val="0"/>
          <w:numId w:val="4"/>
        </w:numPr>
        <w:rPr/>
      </w:pPr>
      <w:r>
        <w:rPr/>
        <w:t>Черноголовкин Н.В. Теория функций социалистического государства. М., 1970.</w:t>
      </w:r>
    </w:p>
    <w:p>
      <w:pPr>
        <w:pStyle w:val="Normal"/>
        <w:numPr>
          <w:ilvl w:val="0"/>
          <w:numId w:val="4"/>
        </w:numPr>
        <w:rPr/>
      </w:pPr>
      <w:r>
        <w:rPr/>
        <w:t>Лившиц Р.З. Государство и право в современном обществе // Теория права: новые идеи. М., 1991. Вып. 1.</w:t>
      </w:r>
    </w:p>
    <w:p>
      <w:pPr>
        <w:pStyle w:val="Normal"/>
        <w:numPr>
          <w:ilvl w:val="0"/>
          <w:numId w:val="4"/>
        </w:numPr>
        <w:rPr/>
      </w:pPr>
      <w:r>
        <w:rPr/>
        <w:t>Спиридонов Л.И. Теория государства и права. Учебник – М.: Проспект, 1999.</w:t>
      </w:r>
    </w:p>
    <w:p>
      <w:pPr>
        <w:pStyle w:val="Normal"/>
        <w:numPr>
          <w:ilvl w:val="0"/>
          <w:numId w:val="4"/>
        </w:numPr>
        <w:rPr/>
      </w:pPr>
      <w:r>
        <w:rPr/>
        <w:t>Механизм диктатуры монополий / Отв.ред. И.Д. Левин, В.А. Туманов – М., 1974.</w:t>
      </w:r>
    </w:p>
    <w:p>
      <w:pPr>
        <w:pStyle w:val="Normal"/>
        <w:numPr>
          <w:ilvl w:val="0"/>
          <w:numId w:val="4"/>
        </w:numPr>
        <w:rPr/>
      </w:pPr>
      <w:r>
        <w:rPr/>
        <w:t>Конституция Российской Федерации принята всенародным голосованием 12.12.1993.</w:t>
      </w:r>
    </w:p>
    <w:p>
      <w:pPr>
        <w:pStyle w:val="Normal"/>
        <w:numPr>
          <w:ilvl w:val="0"/>
          <w:numId w:val="4"/>
        </w:numPr>
        <w:rPr/>
      </w:pPr>
      <w:r>
        <w:rPr/>
        <w:t>Закон РСФСР от 18.10.1991 № 1761-1 «О реабилитации жертв политических репрессий» (в ред. от 07.08.2000)</w:t>
      </w:r>
    </w:p>
    <w:p>
      <w:pPr>
        <w:pStyle w:val="Normal"/>
        <w:numPr>
          <w:ilvl w:val="0"/>
          <w:numId w:val="4"/>
        </w:numPr>
        <w:rPr/>
      </w:pPr>
      <w:r>
        <w:rPr/>
        <w:t>Федеральный закон от 30.09.1997 № 127-ФЗ «О повышении минимального размера пенсий, порядке индексации и перерасчета государственных пенсий в РФ в 1997 году» принят Генеральный директор РФ 19.09.1997.</w:t>
      </w:r>
    </w:p>
    <w:p>
      <w:pPr>
        <w:pStyle w:val="Normal"/>
        <w:numPr>
          <w:ilvl w:val="0"/>
          <w:numId w:val="4"/>
        </w:numPr>
        <w:rPr/>
      </w:pPr>
      <w:r>
        <w:rPr/>
        <w:t>Закон РФ от 10.07.1997 № 3266-1 «Об образовании» (в ред. от 07.08.2000)</w:t>
      </w:r>
    </w:p>
    <w:p>
      <w:pPr>
        <w:pStyle w:val="Normal"/>
        <w:numPr>
          <w:ilvl w:val="0"/>
          <w:numId w:val="4"/>
        </w:numPr>
        <w:rPr/>
      </w:pPr>
      <w:r>
        <w:rPr/>
        <w:t>Закон РФ от 28.06.1991 № 1499-1 «О медицинском страховании граждан в Российской Федерации» (в ред. от 01.07.1994)</w:t>
      </w:r>
    </w:p>
    <w:p>
      <w:pPr>
        <w:pStyle w:val="Normal"/>
        <w:numPr>
          <w:ilvl w:val="0"/>
          <w:numId w:val="4"/>
        </w:numPr>
        <w:rPr/>
      </w:pPr>
      <w:r>
        <w:rPr/>
        <w:t>«Основы законодательства Российской Федерации о культуре» утв. ВС РФ 09.10.1992 № 3612-1 (в ред. от 23.06.1999)</w:t>
      </w:r>
    </w:p>
    <w:p>
      <w:pPr>
        <w:pStyle w:val="Normal"/>
        <w:numPr>
          <w:ilvl w:val="0"/>
          <w:numId w:val="4"/>
        </w:numPr>
        <w:rPr/>
      </w:pPr>
      <w:r>
        <w:rPr/>
        <w:t>Кодекс РСФСР об административных правонарушениях утв. ВС РСФСР 20.06.1984 (в ред. от 02.01.2000)</w:t>
      </w:r>
    </w:p>
    <w:p>
      <w:pPr>
        <w:pStyle w:val="Normal"/>
        <w:numPr>
          <w:ilvl w:val="0"/>
          <w:numId w:val="4"/>
        </w:numPr>
        <w:rPr/>
      </w:pPr>
      <w:r>
        <w:rPr/>
        <w:t>Закон РСФСР от 19.12.1991 № 2060-1 «Об охране окружающей природной среды» (в ред. от 02.06.1993)</w:t>
      </w:r>
    </w:p>
    <w:p>
      <w:pPr>
        <w:pStyle w:val="Normal"/>
        <w:numPr>
          <w:ilvl w:val="0"/>
          <w:numId w:val="4"/>
        </w:numPr>
        <w:rPr/>
      </w:pPr>
      <w:r>
        <w:rPr/>
        <w:t>Закон РФ от 27.12.1991 № 2118-1 «Об основах налоговой системы в РФ» (в ред. от 05.08.2000)</w:t>
      </w:r>
    </w:p>
    <w:p>
      <w:pPr>
        <w:pStyle w:val="Normal"/>
        <w:numPr>
          <w:ilvl w:val="0"/>
          <w:numId w:val="4"/>
        </w:numPr>
        <w:rPr/>
      </w:pPr>
      <w:r>
        <w:rPr/>
        <w:t>Уголовный кодекс РФ от 13.06.1996 № 63-ФЗ принят Генеральный директор ФС РФ 24.05.1996 (в ред. от 09.07.1999)</w:t>
      </w:r>
    </w:p>
    <w:p>
      <w:pPr>
        <w:pStyle w:val="Normal"/>
        <w:numPr>
          <w:ilvl w:val="0"/>
          <w:numId w:val="4"/>
        </w:numPr>
        <w:rPr/>
      </w:pPr>
      <w:r>
        <w:rPr/>
        <w:t>Федеральный закон от 31.05.1996 № 61-ФЗ «Об обороне» принят Генеральный директор ФС РФ от 24.04.96 (в ред. от 30.12.1999)</w:t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Учебник для вузов / Под ред. Проф. В.М. Корельского и проф. В.Д. Перевалова. – М.: ИНФРА-М, 2000, с. 11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М.: Юриспруденция, 1999,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, Малько А.В. Теория государства и права. Учебно-методическое пособие. Краткий учебник для вузов. – М.: ИНФРА-М, 1999, с. 2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теории государства и права. Учебное пособие. / Под ред. М.Н. Марченко – М.: Проспект, 1999, с. 14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 / Под ред. М.Н. Марченко. – М.: Зерцало, 1998, с. 8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А.В., Румынина В.В. Теория государства и права: Учеб.пособие для студентов учреждений сред.проф.образования – М.: Высшая школа, 2000, с. 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С.В., Чичерин А.Л. Основы государства и права – М.: Теис, 1996, стр. 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зова Л.А. Функции Российского государства на современном этапе // Государство и право. 1993 № 6, с. 98-10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исов А.И. Сущность и формы государства. М., 1960, с. 9-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к Л.И. Функции и структура государства. Л., 1969, с. 8-1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 / Под ред. М.Н. Марченко, с. 8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 / Отв.ред. Н.А. Катаев, В.В. Лазарев – Уфа, 1994, с. 16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ствознание. Пособие для поступающих в вузы Российской Федерации / Под ред. М.Н. Марченко – М.: Зерцало, 2000, с. 29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головкин Н.В. Теория функций социалистического государства. М., 1970, с. 134-13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вшиц Р.З. Государство и право в современном обществе // Теория права: новые идеи. М., 1991. Вып. 1. с. 1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ствознание. Пособие для поступающих в вузы Российской Федерации, с. 290-29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А.В., Румынина В.В. Теория государства и права, с. 100-10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Л.И. Теория государства и права. Учебник – М.: Проспект, 1999, с. 47-4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, Малько А.В. Теория государства и права, с 219-22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ханизм диктатуры монополий / Отв.ред. И.Д. Левин, В.А. Туманов – М., 1974, с. 3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принята всенародным голосованием 12.12.1993, ст. 3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СФСР от 18.10.1991 № 1761-1 «О реабилитации жертв политических репрессий» (посл.ред. от 07.08.2000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09.1997 № 127-ФЗ «О повышении минимального размера пенсий, порядке индексации и перерасчета государственных пенсий в РФ в 1997 году принят Генеральный директор РФ 19.09.199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10.07.1997 № 3266-1 «Об образовании» (в ред. от 07.08.2000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8.06.1991 № 1499-1 «О медицинском страховании граждан в Российской Федерации» (в ред. от 01.07.1994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сновы законодательства Российской Федерации о культуре» утв. ВС РФ 09.10.1992 № 3612-1 (в ред. от 23.06.1999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 </w:t>
      </w:r>
      <w:r>
        <w:rPr/>
        <w:t>Конституция Российской Федерации принята всенародным голосованием 12.12.1993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РСФСР об административных правонарушениях утв. ВС РСФСР 20.06.1984 (в ред. от 02.01.2000) ст. 50-87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СФСР от 19.12.1991 № 2060-1 «Об охране окружающей природной среды» (в ред. от 02.06.1993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7.12.1991 № 2118-1 «Об основах налоговой системы в РФ» (в ред. от 05.08.2000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, Малько А.В. Теория государства и права, с. 217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ст. 59, п. 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. 59, п. 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Ф от 13.06.1996 № 63-ФЗ принят Генеральный директор ФС РФ 24.05.1996 (в ред. от 09.07.1999) ст. 238-269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1.05.1996 № 61-ФЗ «Об обороне» принят Генеральный директор ФС РФ от 24.04.96 (в ред. от 30.12.1999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Л.И. Теория государства и права, с. 48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: Учебник / Под ред. В.В. Лазарева – М.: Юрист, 1994, с. 241-2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pacing w:val="-1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3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textAlignment w:val="baseline"/>
    </w:pPr>
    <w:rPr>
      <w:sz w:val="20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ind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0"/>
      </w:tabs>
    </w:pPr>
    <w:rPr/>
  </w:style>
  <w:style w:type="paragraph" w:styleId="Contents2">
    <w:name w:val="TOC 2"/>
    <w:basedOn w:val="Normal"/>
    <w:next w:val="Normal"/>
    <w:pPr>
      <w:tabs>
        <w:tab w:val="clear" w:pos="0"/>
      </w:tabs>
      <w:ind w:left="280" w:firstLine="720"/>
    </w:pPr>
    <w:rPr/>
  </w:style>
  <w:style w:type="paragraph" w:styleId="Contents3">
    <w:name w:val="TOC 3"/>
    <w:basedOn w:val="Normal"/>
    <w:next w:val="Normal"/>
    <w:pPr>
      <w:tabs>
        <w:tab w:val="clear" w:pos="0"/>
      </w:tabs>
      <w:ind w:left="560" w:firstLine="720"/>
    </w:pPr>
    <w:rPr/>
  </w:style>
  <w:style w:type="paragraph" w:styleId="Contents4">
    <w:name w:val="TOC 4"/>
    <w:basedOn w:val="Normal"/>
    <w:next w:val="Normal"/>
    <w:pPr>
      <w:tabs>
        <w:tab w:val="clear" w:pos="0"/>
      </w:tabs>
      <w:ind w:left="840" w:firstLine="720"/>
    </w:pPr>
    <w:rPr/>
  </w:style>
  <w:style w:type="paragraph" w:styleId="Contents5">
    <w:name w:val="TOC 5"/>
    <w:basedOn w:val="Normal"/>
    <w:next w:val="Normal"/>
    <w:pPr>
      <w:tabs>
        <w:tab w:val="clear" w:pos="0"/>
      </w:tabs>
      <w:ind w:left="1120" w:firstLine="720"/>
    </w:pPr>
    <w:rPr/>
  </w:style>
  <w:style w:type="paragraph" w:styleId="Contents6">
    <w:name w:val="TOC 6"/>
    <w:basedOn w:val="Normal"/>
    <w:next w:val="Normal"/>
    <w:pPr>
      <w:tabs>
        <w:tab w:val="clear" w:pos="0"/>
      </w:tabs>
      <w:ind w:left="1400" w:firstLine="720"/>
    </w:pPr>
    <w:rPr/>
  </w:style>
  <w:style w:type="paragraph" w:styleId="Contents7">
    <w:name w:val="TOC 7"/>
    <w:basedOn w:val="Normal"/>
    <w:next w:val="Normal"/>
    <w:pPr>
      <w:tabs>
        <w:tab w:val="clear" w:pos="0"/>
      </w:tabs>
      <w:ind w:left="1680" w:firstLine="720"/>
    </w:pPr>
    <w:rPr/>
  </w:style>
  <w:style w:type="paragraph" w:styleId="Contents8">
    <w:name w:val="TOC 8"/>
    <w:basedOn w:val="Normal"/>
    <w:next w:val="Normal"/>
    <w:pPr>
      <w:tabs>
        <w:tab w:val="clear" w:pos="0"/>
      </w:tabs>
      <w:ind w:left="1960" w:firstLine="720"/>
    </w:pPr>
    <w:rPr/>
  </w:style>
  <w:style w:type="paragraph" w:styleId="Contents9">
    <w:name w:val="TOC 9"/>
    <w:basedOn w:val="Normal"/>
    <w:next w:val="Normal"/>
    <w:pPr>
      <w:tabs>
        <w:tab w:val="clear" w:pos="0"/>
      </w:tabs>
      <w:ind w:left="2240" w:firstLine="720"/>
    </w:pPr>
    <w:rPr/>
  </w:style>
  <w:style w:type="paragraph" w:styleId="3">
    <w:name w:val="Основной текст с отступом 3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5:00:00Z</dcterms:created>
  <dc:creator>Кузнецова</dc:creator>
  <dc:description/>
  <dc:language>en-US</dc:language>
  <cp:lastModifiedBy>Server</cp:lastModifiedBy>
  <cp:lastPrinted>2001-01-19T11:37:00Z</cp:lastPrinted>
  <dcterms:modified xsi:type="dcterms:W3CDTF">2001-01-19T08:46:00Z</dcterms:modified>
  <cp:revision>68</cp:revision>
  <dc:subject/>
  <dc:title>I</dc:title>
</cp:coreProperties>
</file>