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119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МИНИСТЕРСТВО НАУКИ И ОБРАЗОВАНИЯ УКРАИНЫ</w:t>
      </w:r>
    </w:p>
    <w:p>
      <w:pPr>
        <w:pStyle w:val="Heading1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ОШ №5</w:t>
      </w:r>
    </w:p>
    <w:p>
      <w:pPr>
        <w:pStyle w:val="Western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estern"/>
        <w:jc w:val="center"/>
        <w:rPr/>
      </w:pPr>
      <w:r>
        <w:rPr/>
      </w:r>
    </w:p>
    <w:p>
      <w:pPr>
        <w:pStyle w:val="Western"/>
        <w:ind w:left="2342" w:hanging="0"/>
        <w:rPr>
          <w:rFonts w:ascii="Courier New" w:hAnsi="Courier New" w:cs="Courier New"/>
          <w:sz w:val="130"/>
          <w:szCs w:val="130"/>
        </w:rPr>
      </w:pPr>
      <w:r>
        <w:rPr>
          <w:rFonts w:cs="Courier New" w:ascii="Courier New" w:hAnsi="Courier New"/>
          <w:sz w:val="130"/>
          <w:szCs w:val="130"/>
        </w:rPr>
        <w:t>Реферат</w:t>
      </w:r>
    </w:p>
    <w:p>
      <w:pPr>
        <w:pStyle w:val="Western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Western"/>
        <w:ind w:firstLine="397"/>
        <w:jc w:val="center"/>
        <w:rPr>
          <w:sz w:val="72"/>
          <w:szCs w:val="72"/>
        </w:rPr>
      </w:pPr>
      <w:r>
        <w:rPr>
          <w:sz w:val="72"/>
          <w:szCs w:val="72"/>
        </w:rPr>
        <w:t>Оказание первой помощи при обморожении</w:t>
      </w:r>
    </w:p>
    <w:p>
      <w:pPr>
        <w:pStyle w:val="Western"/>
        <w:rPr/>
      </w:pPr>
      <w:r>
        <w:rPr/>
      </w:r>
    </w:p>
    <w:p>
      <w:pPr>
        <w:pStyle w:val="Western"/>
        <w:jc w:val="right"/>
        <w:rPr>
          <w:sz w:val="36"/>
          <w:szCs w:val="36"/>
        </w:rPr>
      </w:pPr>
      <w:r>
        <w:rPr>
          <w:sz w:val="36"/>
          <w:szCs w:val="36"/>
        </w:rPr>
        <w:t>Выполнила:</w:t>
      </w:r>
    </w:p>
    <w:p>
      <w:pPr>
        <w:pStyle w:val="Western"/>
        <w:jc w:val="right"/>
        <w:rPr>
          <w:sz w:val="36"/>
          <w:szCs w:val="36"/>
        </w:rPr>
      </w:pPr>
      <w:r>
        <w:rPr>
          <w:sz w:val="36"/>
          <w:szCs w:val="36"/>
        </w:rPr>
        <w:t>ученица 8-А класса</w:t>
      </w:r>
    </w:p>
    <w:p>
      <w:pPr>
        <w:pStyle w:val="Western"/>
        <w:jc w:val="right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ОДЕССА</w:t>
      </w:r>
    </w:p>
    <w:p>
      <w:pPr>
        <w:pStyle w:val="Western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2004</w:t>
      </w:r>
      <w:r>
        <w:br w:type="page"/>
      </w:r>
    </w:p>
    <w:p>
      <w:pPr>
        <w:pStyle w:val="Western"/>
        <w:jc w:val="center"/>
        <w:rPr/>
      </w:pPr>
      <w:r>
        <w:rPr/>
        <w:t>Введение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До прибытия медицинского работника или доставки больного (пострадавшего) в лечебное учреждение необходимы начальные простейшие меры помощи. Нередко их применяет сам больной или пострадавший. Так, например, он останавливается при ходьбе и принимает таблетку валидола или нитроглицерина, если у него стенокардия; промывает и обрабатывает кожу при ранении и т.д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При несчастных случаях, травмах, кровотечениях, внезапной потере сознания часто приходится оказывать взаимопомощь, первая задача которой – прекратить воздействие повреждающего фактора (например, вынести пораженного солнечным ударом в тень и т.п.) вторая задача – оказать неотложную медицинскую помощь на месте происшествия, используя простейшее медицинское оснащение и подручные средства. Третья задача – немедленно вызвать врача скорой помощи или организовать транспортировку пострадавшего в ближайшее медицинское учреждение. При использовании транспорта, не предназначенного для таких целей, его по возможности нужно приспособить для перевозки, подстелив, например, в кузов грузовика слой сена или хвои, на который затем поставить носилки. Переносить пострадавшего можно на скрещенных руках, импровизированных носилках. От того, насколько своевременно и грамотно выполнены эти задачи, зависят результаты последующей неотложной медицинской помощи и дальнейшего лечения, а в ряде случаев и жизнь пострадавшего. При выборе средств первой помощи и последовательности их применения надо учитывать характер заболевания или повреждения и состояние пострадавшего.</w:t>
      </w:r>
    </w:p>
    <w:p>
      <w:pPr>
        <w:pStyle w:val="Web"/>
        <w:spacing w:lineRule="auto" w:line="360" w:before="280" w:after="0"/>
        <w:ind w:firstLine="720"/>
        <w:rPr/>
      </w:pPr>
      <w:r>
        <w:rPr/>
      </w:r>
    </w:p>
    <w:p>
      <w:pPr>
        <w:pStyle w:val="Web"/>
        <w:spacing w:lineRule="auto" w:line="360" w:before="280" w:after="0"/>
        <w:ind w:firstLine="720"/>
        <w:rPr/>
      </w:pPr>
      <w:r>
        <w:rPr/>
      </w:r>
    </w:p>
    <w:p>
      <w:pPr>
        <w:pStyle w:val="Web"/>
        <w:spacing w:lineRule="auto" w:line="360" w:before="280" w:after="0"/>
        <w:ind w:firstLine="720"/>
        <w:rPr/>
      </w:pPr>
      <w:r>
        <w:rPr/>
      </w:r>
    </w:p>
    <w:p>
      <w:pPr>
        <w:pStyle w:val="Web"/>
        <w:spacing w:lineRule="auto" w:line="360" w:before="280" w:after="0"/>
        <w:ind w:firstLine="720"/>
        <w:rPr/>
      </w:pPr>
      <w:r>
        <w:rPr/>
      </w:r>
    </w:p>
    <w:p>
      <w:pPr>
        <w:pStyle w:val="Web"/>
        <w:spacing w:lineRule="auto" w:line="360" w:before="280" w:after="0"/>
        <w:ind w:firstLine="7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Доврачебная реанимация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Первая помощь включает и при необходимости простейшие меры по оживлению организма (доврачебная реанимация). Известно, что после момента смерти человека различные органы и ткани его организма умирают не сразу, а постепенно, поэтому их функции, включая кровообращение и дыхание, в отдельных случаях удается восстановить. Оживление возможно в короткий промежуток времени после наступления т.н. клинической смерти, т.е. после остановки дыхания и кровообращения: обычно в течение 6-8 минут. Позже наступает биологическая смерть, и вероятность оживления резко уменьшается, а полноценное восстановление жизни, включая психическую деятельность, практически невозможно (за исключением замерзших или утонувших в холодной воде). Клиническая смерть может быть вызвана травмами, отравлением, переохлаждением, электротравмой, инфарктом миокарда и т.п. Определить факт отсутствия дыхания и сердечной деятельности помогает «безжизненная поза», - т. е. положение тела, не характерное для живого человека; дыхательные движения грудной клетки отсутствуют, зрачки широкие, сердцебиение не слышно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Для восстановления дыхания сначала надо освободить тело от стесняющей одежды и обеспечить проходимость верхних дыхательных путей, чтобы воздух мог свободно проходить в легкие. Искусственное дыхание при отсутствии медицинских инструментов и приборов производится способами «рот в рот» или «рот в нос», т.е. производится вдувание воздуха в легкие потерпевшего. Требуется ритмичное повторение энергичных вдуваний с частотой 12-15 раз в минуту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Непрямой массаж сердца проводят при полной остановке сердца и при агональных нарушениях ритма его сокращений. Искусственная вентиляция легких дает вполне достаточное насыщение крови кислородом, поэтому задача массажа сердца – обеспечить продвижение крови по организму, доставить кислород к жизненно важным органам человека и тем самым добиться восстановления самостоятельной сердечной деятельности и дыхания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Непрямой массаж сердца проводят так: резким надавливанием ладони на грудину пострадавшего оказывающий помощь вызывает сдавливание остановившегося сердца между грудиной и позвоночником и уменьшает его в объеме, что ведет к выбросу крови в аорту и легочную артерию. Прекращение надавливания ведет к расправлению грудной клетки, сердце восстанавливает свой объем, вновь наполняется поступающей из сосудов кровью. Таким образом происходят искусственно вызванные сокращения сердца, обеспечивающие его работу как насоса, и искусственное кровообращение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Следует помнить, что обеспечение искусственного кровообращения и искусственного дыхания, даже если они не приводят к восстановлению самостоятельного сердцебиения и дыхания, продлевает состояние клинической смерти и отдаляет биологическую смерть, это может иметь решающее значение для эффективных действий бригады скорой помощи. </w:t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720" w:hanging="0"/>
        <w:jc w:val="center"/>
        <w:rPr/>
      </w:pPr>
      <w:r>
        <w:rPr/>
        <w:t>Отморожение тканей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Отморожение – повреждение тканей, вызванное воздействием низких температур. Развитию отморожения способствует алкогольное опьянение, ветер, влажность воздуха, тесная одежда и обувь. Чаще все поражаются пальцы рук и ног, нос, уши. Воздействие низких температур приводит к спазму сосудов, в результате которого происходит замедление кровотока, тромбоз сосудов с нарушением кровообращения в органах и тканях. Различают отморожение 1,2,3,4 степени. Отморожение чаще всего наступает без резких болевых ощущений.</w:t>
      </w:r>
    </w:p>
    <w:p>
      <w:pPr>
        <w:pStyle w:val="Web"/>
        <w:spacing w:lineRule="auto" w:line="360" w:before="280" w:after="0"/>
        <w:ind w:firstLine="720"/>
        <w:rPr/>
      </w:pPr>
      <w:r>
        <w:rPr>
          <w:sz w:val="27"/>
          <w:szCs w:val="27"/>
        </w:rPr>
        <w:t>Пострадавшего следует ввести в теплое помещение (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>=18-20°), согреть, обложить грелками, дать ему горячий чай или кофе, обезболивающие средства. Отмороженную конечность следует погрузить в ванну и согревать в течении 40-60 минут, постепенно повышая температуру от 20°С до 40°С. одновременно делают массаж, который следует продолжать до потепления и покраснения кожи, затем на пораженные участки надо наложить спиртовую повязку. Массаж проводят от периферии к центру, заставляя пострадавшего двигать пальцами, стопами, кистями рук</w:t>
      </w:r>
      <w:r>
        <w:rPr>
          <w:rFonts w:cs="Arial Narrow" w:ascii="Arial Narrow" w:hAnsi="Arial Narrow"/>
          <w:sz w:val="27"/>
          <w:szCs w:val="27"/>
        </w:rPr>
        <w:t xml:space="preserve">. Растирание снегом, погружение конечностей в холодную воду недопустимо. </w:t>
      </w:r>
      <w:r>
        <w:rPr>
          <w:sz w:val="27"/>
          <w:szCs w:val="27"/>
        </w:rPr>
        <w:t>При отморожении большого участка ноги или руки, или при общем замерзании, следует принять теплую ванну (37°С), а затем, после смывания грязи, сделать массаж и повязку. Если же начали появляться пузырьки, наполненные жидкостью, т.е. это отморожение 2,3,или 4 степени, пострадавшего следует отправить в больницу.</w:t>
      </w:r>
    </w:p>
    <w:p>
      <w:pPr>
        <w:pStyle w:val="Web"/>
        <w:spacing w:lineRule="auto" w:line="360" w:before="280" w:after="0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пловой и солнечный удары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Тепловой и солнечный удары – болезненные состояния, возникающие в результате перегревания организма. Тепловой удар чаще всего происходит в жаркую безветренную погоду. Солнечный удар наступает при перегревании прямыми солнечными лучами, особенно головы.</w:t>
      </w:r>
    </w:p>
    <w:p>
      <w:pPr>
        <w:pStyle w:val="Web"/>
        <w:spacing w:lineRule="auto" w:line="360" w:before="280" w:after="0"/>
        <w:ind w:firstLine="720"/>
        <w:rPr>
          <w:sz w:val="27"/>
          <w:szCs w:val="27"/>
        </w:rPr>
      </w:pPr>
      <w:r>
        <w:rPr>
          <w:sz w:val="27"/>
          <w:szCs w:val="27"/>
        </w:rPr>
        <w:t>Первые признаки перегревания организма – вялость, слабость, тошнота, головная боль, в дальнейшем может повыситься температура, появится рвота. При появлении этих признаков пострадавшего необходимо доставить к врачу, но прежде следует оказать первичную помощь. Пострадавшего следует уложить в тени, в прохладном месте, снять стесняющую одежду. К голове, подмышечным и паховым областям, боковым поверхностям шеи нужно прикладывать пузырь со льдом или холодной водой. Можно укутать больного мокрой простыней, рекомендуется обильное питье – подсоленная холодная вода, холодный чай, кофе. Для возбуждения дыхания пострадавшего похлопывают по лицу влажным полотенцем, дают понюхать нашатырный спирт, растирают тело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0"/>
    </w:pPr>
    <w:rPr>
      <w:b/>
      <w:b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9:35:00Z</dcterms:created>
  <dc:creator>Ilgizar Sibgatulin</dc:creator>
  <dc:description/>
  <dc:language>en-US</dc:language>
  <cp:lastModifiedBy>admin Alex</cp:lastModifiedBy>
  <dcterms:modified xsi:type="dcterms:W3CDTF">2004-07-15T09:57:00Z</dcterms:modified>
  <cp:revision>4</cp:revision>
  <dc:subject/>
  <dc:title>Министерство науки и образования Украины</dc:title>
</cp:coreProperties>
</file>