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color w:val="0000FF"/>
          <w:sz w:val="28"/>
          <w:lang w:val="en-US"/>
        </w:rPr>
      </w:pPr>
      <w:r>
        <w:rPr>
          <w:rFonts w:cs="Courier New" w:ascii="Courier New" w:hAnsi="Courier New"/>
          <w:b/>
          <w:i/>
          <w:color w:val="0000FF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План реферат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ктуальность тем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ределение меланом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пидемиология меланом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ассификация меланом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гистологическому варианту и распространенности опухол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>TNM</w:t>
      </w:r>
      <w:r>
        <w:rPr>
          <w:rFonts w:cs="Courier New" w:ascii="Courier New" w:hAnsi="Courier New"/>
          <w:sz w:val="28"/>
        </w:rPr>
        <w:t xml:space="preserve"> классификация и группировка по стадиям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ровни  инвазии меланомы по Кларк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олщина Бреслоу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атомические  отделы шеи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атомические и топографические особенности  шеи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асции шеи по Шевкуненко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мфатическая система шейной области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ды исследования шеи и головы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дика исследования лимфатических узлов шеи и головы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агностика меланомы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намнез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жалобы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мотр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иагностические процедуры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чение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ципы хирургического лечен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учевая терап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имиотерап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ммунотерапи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огноз и результаты лечени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линические разработки в лечении меланомы головы и ше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ктуальность: злокачественные заболевания кожи составляют около 25% раковых заболеваний. В 90% случаев рак кожи возникает на голове или шее. Злокачественная меланома составляет 1% всех случаев  рака. В 20-30% случаев локализация меланом - голова и ше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Определение меланом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еланомой называется опухоль, клетки которой обладают способностью образовывать пигмент меланин, поэтому она в большинстве случаев имеет темную окраску. Опухоль развивается из клеток меланоцитов, которые являются дериватами нейральной полоски, которые в эмбриональном периоде мигрируют в кожу, глаз, центральную нервную систем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Хотя в среднем каждый человек имеет 20 родимых пятен, каждый год только лишь 7 человек из 100 тысяч заболевают меланомой. Меланома является серьезной проблемой поскольку каждый год погибает 30-40% больных меланомо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пидемиолог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Частота заболевания - 3 свежих случая на 100 тыс. населения ежегодно. С одинаковой частотой встречается в пожилом возрасте у мужчин и женщин. Заболеваемость меланомой растет в течение последних нескольких десятилетий и составляет 2.5 - 10% от всех вновь выявляемых опухолей кожи. В США заболеваемость к 2000 году предположительно составит 1:150 жителей. Меланомой страдает чаще всего лица в возрасте от 30 до 50 лет. Как ни странно у лиц негроидной рассы меланома встречается редко, на депигментированных  участках кожи (ладони и стопы). Частота  заболеваемости растет у лиц белой рассы тем больше, чем ближе они живут к экватору. Меланомы редко развиваются до полового созревания. Особенно восприимчивы люди с белой кожей и рыжеволосые. Было установлено что от 5 до 10% меланом связаны с наследственностью. Существует два типа невусов: диспластические и врожденные. Диспластические развиваются при диспластическом синдроме и озлокачествляются в 100% случаев, врожденные невусы встречаются у 1% всех новорожденных. При невусе более 2 см риск озлокачествления составляет 5-20%. Частота заболеваемости  злокачественной меланомой возрастает в 2 раза каждые 15 лет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ассификац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гистологическому  варианту и распространенности опухол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верхностная меланома - составляет 70% всех меланом. Чаще располагается на спине и голенях. Средний возраст больных - 50 лет. Опухоль с неровными краями, окраска варьирует. Атипичные клетки локализуются в верхних слоях дермы, распространяясь в латеральном направлении. Прогноз, как правило, благоприятны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зловатая меланома встречается в 15% случаев. Синего цвета, без определенной локализации, встречается в пожилом возрасте. Опухолевые клетки распространяются вертикально с быстрой инвазией дермы. Прогноз неблагоприятны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кролентиговидная и слизистая меланомы (10% всех меланом) встречаются в старшем возрасте. Опухоль с неровными краями, черного цвета, может быть беспигментной. Растет медленно в радиальном направлении, обычно в верхних слоях дермы ( на ладонях, подошвах). Прогноз зависит от степени инфильтрирующего роста опухол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локачественное лентиго (меланотические веснушки) - самая редкая форма. Развивается на седьмом десятилетии жизни. Узелки в виде пятен от желто-коричневого до почти черного цвета, диаметром 1.5 -3 мм, формируются в гладких веснушках. Рост опухоли медленный, в радиальном направлении в верхних слоях дермы. Прогноз благоприятны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/>
        </w:rPr>
        <w:t>TNM</w:t>
      </w:r>
      <w:r>
        <w:rPr>
          <w:rFonts w:cs="Courier New" w:ascii="Courier New" w:hAnsi="Courier New"/>
          <w:sz w:val="28"/>
        </w:rPr>
        <w:t xml:space="preserve"> классификация и группировка по стадия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820"/>
        <w:gridCol w:w="1276"/>
        <w:gridCol w:w="1275"/>
        <w:gridCol w:w="1560"/>
        <w:gridCol w:w="992"/>
        <w:gridCol w:w="992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N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Уровень Clar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Стадия TN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M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PT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Меньше или равно 0.7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Т1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Т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0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M0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M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РТ 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т 0.75 до 1.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РТ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M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РТ 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т 1.5 до 4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РТ4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Любая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0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1 N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M0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M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РТ 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Более 4 мм и саттел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Любая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Любая </w:t>
            </w:r>
            <w:r>
              <w:rPr>
                <w:rFonts w:cs="Courier New" w:ascii="Courier New" w:hAnsi="Courier New"/>
                <w:sz w:val="28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M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1</w:t>
            </w:r>
          </w:p>
        </w:tc>
        <w:tc>
          <w:tcPr>
            <w:tcW w:w="7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Региональные узлы меньше или равны 3 см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N2</w:t>
            </w:r>
          </w:p>
        </w:tc>
        <w:tc>
          <w:tcPr>
            <w:tcW w:w="7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Региональные узлы больше 3 см и/или транзитные метастазы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итерии: размер опухоли, степень инвазии, поражение регионарных лимфатических узлов, наличие и локализация метастаз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Уровни инвазии меланомы по Кларк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I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пухолевый рост в пределах эпидермис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II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пухоль проникает в сосочковый слой дер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III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пухоль в пределах сосочкового слоя дермы, не проникает в сетчатый слой дер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IV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Опухоль проникает в сетчатый слой дер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V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нвазия подкожной жировой клетчатки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олщина Бреслоу: дополнительный метод определения стадии опухоли. Заключается в измерении глубины инвазии в мм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изкий риск метастазирования - опухоли 1, 2, 3 уровней по Кларку и глубиной инвазии менее 0.76 мм.</w:t>
        <w:tab/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сокий риск метастазирования - опухоли 4,5 уровней по Кларку и глубиной инвазии более 1.5 м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указании локализации неорганных опухолей шеи или метастазов необходимо пользоваться едиными анатомическими наименованиями отделов шеи. Области шеи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подбородочный треугольник 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челюстной треугольник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подъязычная область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нный треугольник (в нем находится разветвление общей сонной артерии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рудинно-ключично-сосцевидная область соответствует кивательной мышце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ковой треугольник ше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дняя поверхность шеи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Анатомические и топографические особенности шеи и головы</w:t>
      </w:r>
      <w:r>
        <w:rPr>
          <w:rFonts w:cs="Courier New" w:ascii="Courier New" w:hAnsi="Courier New"/>
          <w:sz w:val="28"/>
        </w:rPr>
        <w:t>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опографически выделяют передний и задний треугльник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ередний треугольник образован срединной линие шеи, нижним краем нижней челюсти и передним краем грудино-ключично-сосцевидной мышцы. В передний треугольни входят поднижнечелюстной, подбородочный, верхне-сонный и нижне-сонный треугольник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Задний треугольник образован задним краем грудино-ключично-сосцевидной, передним краем трапецивидной мышцы и ключицы. В нем выделяют надключичный и затылочный треугольник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Фасции шеи (по В.Н. Шевкуненко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Первая фасция шеи (поверхностная) (</w:t>
      </w:r>
      <w:r>
        <w:rPr>
          <w:rFonts w:cs="Courier New" w:ascii="Courier New" w:hAnsi="Courier New"/>
          <w:sz w:val="28"/>
          <w:lang w:val="en-US"/>
        </w:rPr>
        <w:t>fascia colli superficialis)</w:t>
      </w:r>
      <w:r>
        <w:rPr>
          <w:rFonts w:cs="Courier New" w:ascii="Courier New" w:hAnsi="Courier New"/>
          <w:sz w:val="28"/>
        </w:rPr>
        <w:t xml:space="preserve"> в переднебоковых отделах шеи расщепляется на два листка, между которыми располагается подкожная мышца шеи (</w:t>
      </w:r>
      <w:r>
        <w:rPr>
          <w:rFonts w:cs="Courier New" w:ascii="Courier New" w:hAnsi="Courier New"/>
          <w:sz w:val="28"/>
          <w:lang w:val="en-US"/>
        </w:rPr>
        <w:t>m.platysma)</w:t>
      </w:r>
      <w:r>
        <w:rPr>
          <w:rFonts w:cs="Courier New" w:ascii="Courier New" w:hAnsi="Courier New"/>
          <w:sz w:val="28"/>
        </w:rPr>
        <w:t>. Под поверхностной фасцией шек расположен слой клетчатки, в котором проходят ветви поверхностной яремной вены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Вторая (собственная) фасция шеи (</w:t>
      </w:r>
      <w:r>
        <w:rPr>
          <w:rFonts w:cs="Courier New" w:ascii="Courier New" w:hAnsi="Courier New"/>
          <w:sz w:val="28"/>
          <w:lang w:val="en-US"/>
        </w:rPr>
        <w:t>fascia colli propria)</w:t>
      </w:r>
      <w:r>
        <w:rPr>
          <w:rFonts w:cs="Courier New" w:ascii="Courier New" w:hAnsi="Courier New"/>
          <w:sz w:val="28"/>
        </w:rPr>
        <w:t xml:space="preserve"> охватывает шею в виде футляра. В области грудино-ключично-сосцевидных и трапецепидных мышц она расщепляется на два листка, поверхностный и глубокий, образуя фасциальные влагалища для указанных мышц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Третья (срединная) фасция (</w:t>
      </w:r>
      <w:r>
        <w:rPr>
          <w:rFonts w:cs="Courier New" w:ascii="Courier New" w:hAnsi="Courier New"/>
          <w:sz w:val="28"/>
          <w:lang w:val="en-US"/>
        </w:rPr>
        <w:t>fascia colli media)</w:t>
      </w:r>
      <w:r>
        <w:rPr>
          <w:rFonts w:cs="Courier New" w:ascii="Courier New" w:hAnsi="Courier New"/>
          <w:sz w:val="28"/>
        </w:rPr>
        <w:t>, образует влагалища для грудино-подъязычной, щитоподъязычной, грудино-щитовидной мышц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Четвертая (внутришейная) фасция (</w:t>
      </w:r>
      <w:r>
        <w:rPr>
          <w:rFonts w:cs="Courier New" w:ascii="Courier New" w:hAnsi="Courier New"/>
          <w:sz w:val="28"/>
          <w:lang w:val="en-US"/>
        </w:rPr>
        <w:t>fascia endocervicalis)</w:t>
      </w:r>
      <w:r>
        <w:rPr>
          <w:rFonts w:cs="Courier New" w:ascii="Courier New" w:hAnsi="Courier New"/>
          <w:sz w:val="28"/>
        </w:rPr>
        <w:t>, делится на париетальный и висцеральный листки (аналогично брюшине или плевре), формируя капсулы для внутренних органов шеи. Висцеральный листок, покрывающий щитовидную железу, отделяет ее от близлежащих паращитовидных желез, возвратных гортанных нервов, трахеи, пищевода, сосудисто-нервного пучка. Выполнение резекций щитовидной железы под висцеральным листком четвертой фасции шеи (субфасциальные резекции) позволяет избежать травмы данных жизенно важных орган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Лимфатическая система шейной области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инство лимфатических узлов входит в цепочки, лежащие вдоль внутренней яремной вены и шейного симпатического сплетения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Яремную цепочку подразделяют на верхнюю, среднюю и нижнюю группу узлов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личают следующие группы лимфатических узлов: подбородочная, поднижнечелюстная, поверхностная шейная, позадигортанная, паратрахеальная, передняя лестничная и надключична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Методика исследования лимфатических узлов  головы и ше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альпация лимфатических узлов шеи производится подушечками указательного и среднего пальцев. Больной при этом должен расслабиться, слегка наклонить голову вперед и в сторону, на которой проводится исследование. Можно прощупать лимфатические узлы одновременно на обеих стороных. Подбородочный узел прощупывают одной рукой, удерживая другой голову больного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оследовательно пальпируются следующие лимфатические узл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душные - впереди ушной раковин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ушные - над сосцевидным отростко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тылочные - на задней поверхности черепа у его основан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онзиллярные - в области угла нижней челюс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нижнечелюстные - посередине между углом нижней челюсти и подбородком. Эти лимфатические узлы отличаются от подчелюстной слюнной железы, имеющей дольчатое строение, меньшими размерами и гладкой поверхностью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бородочные - по средней линии несколько сантиметров кзади от подбородк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верхностные шейные - над грудино-ключично-сосцевидной мышцей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дние шейные - вдоль переднего края трапецивидной мышц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лубокие шейные лимфатические узлы - под грудино-ключично-сосцевидной мышцей. Для того чтобы пропальпировать эти лимфатические узлы, следует отвести грудино-ключично-сосцевидную мышцу, обхватив ее пальцам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дключичные - между ключицей и ножками грудино-ключично-сосцевидной мышц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Необходимо обратить внимание на размеры лимфатических узлов, их форму, подвижность относительно окружающих тканей и друг друга, консистенцию и болезненность при пальпации. В норме лимфатические узлы обычно не увеличены, безболезненны, подвижные относительно друг друг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Диагностика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Раннее выявление злокачественной меланомы, в том числе и меланомы головы и шеи, прежде всего зависит от знаний врача и осведомленности пациента. Например, в Австралии принята программа согласно которой  симптомы злокачественных опухолей кожи изучаются в общеобразовательной школе и  профессиональных школах. В ходе этой программы удалось повысить 5-летнюю выживаемость при меланомах  головы и шеи до 81%. Раннему выявлению меланом также способствует биопсия "неясных" образован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Из анамнеза можно подчеркнуть, что меланома развилась из предсуществующего невуса. Как правило, первые симптомы меланомы - это зуд и небольшое  самопроизвольно останавливающееся кровотечение. Также важнейшими ранними признаками является изменение  размера, плотности,цвета и контура невус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Жалобы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зуд и кровоточивость невуса, или появление на коже пятна, которое незначительно кровоточит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явление меланомы на лице, особенно у женщин заставляет их обратиться к врачу достаточно рано вследствие косметического дефек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Осмотр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ая  и поверхность меланомы часто неправильные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Цвет меланомы может быть от черного до желтовато-коричневого, от прозрачно-серого до красного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пальпации в коже могут обнаруживаться небольшие узелки по периферии меланомы - саттелиты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ный осмотр всегда должен включать осмотр прилежащих тканей и обязательно пальпацию региональных лимфатических узл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i/>
          <w:sz w:val="28"/>
        </w:rPr>
        <w:t xml:space="preserve">Типичные виды меланом кожи (данным американских авторов - </w:t>
      </w:r>
      <w:r>
        <w:rPr>
          <w:rFonts w:cs="Courier New" w:ascii="Courier New" w:hAnsi="Courier New"/>
          <w:b/>
          <w:i/>
          <w:sz w:val="28"/>
          <w:lang w:val="en-US"/>
        </w:rPr>
        <w:t>Philip Rubin, Clinical Oncology, 1993</w:t>
      </w:r>
      <w:r>
        <w:rPr>
          <w:rFonts w:cs="Courier New" w:ascii="Courier New" w:hAnsi="Courier New"/>
          <w:b/>
          <w:i/>
          <w:sz w:val="28"/>
        </w:rPr>
        <w:t>)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локачественная лентиговидная меланома. Развивается из  доброкачественных меланотических веснушек Хатчинсона, которые подвергаются частому воздействию солнца (наиболее часто это лицо и шея). Образование растет радиально, бывает нескольких цветов. Растет чаще вертикально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верхностная рассеивающая меланома - наиболее частый тип меланомы (60-70%). Имеет неправильную форму, может различного цвета. Рост происходит и вертикально, и горизонтально. Этот вид меланомы имеет тенденцию к ульцерации и кровотечению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Узловатая меланома. Основной рост опухоли идет вертикально. Цвет - как правило, темно-синий. Края не выражены. Пациент воспринимает такой вид меланомы как  геморрагический волдырь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Атипичные локализации меланом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 чернокожих меланомы встречаются на ладонах и подошва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ногтевые меланомы: первыми признаками являются паронихии, гнойные заболевания пальцев (симптом Хатчинсона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изистые меланомы могут быть неокрашенными или быть различного цвета. Локализуются в коньюктиве, носовой полости, влагалище, в ротовой полости, в слизистой прямой кишки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игантские невусы волосистой части головы редко подвергаются озлакочествлению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даленные метастазы (например, в печень) с неизвестным первичным источником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величенные лимфатические узлы шеи при неизвестной первичной локализации опухоли встречается у 10% больных меланомо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Диагностические процедуры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ксцизионная биопсия тканей находящихся на крае опухоли. "Лезвенная" биопсия, хотя и удобна, не должна  применяться в диагностике,  так как затрудняет  патогистологическое определение глубины прорастания меланомы в кожу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Определение моноклональные антител (</w:t>
      </w:r>
      <w:r>
        <w:rPr>
          <w:rFonts w:cs="Courier New" w:ascii="Courier New" w:hAnsi="Courier New"/>
          <w:sz w:val="28"/>
          <w:lang w:val="en-US"/>
        </w:rPr>
        <w:t>S-300)</w:t>
      </w:r>
      <w:r>
        <w:rPr>
          <w:rFonts w:cs="Courier New" w:ascii="Courier New" w:hAnsi="Courier New"/>
          <w:sz w:val="28"/>
        </w:rPr>
        <w:t xml:space="preserve">  - очень чувствительный метод. Этот метод может дополнять данные биопсии при дифференциальной диагностике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краска на меланин также может быть полезна в диагностике меланом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i/>
          <w:sz w:val="28"/>
        </w:rPr>
        <w:t>Стандартизированный подход в диагностике меланомы (предложенный в США) предполагает следующие диагностические процедуры</w:t>
      </w:r>
      <w:r>
        <w:rPr>
          <w:rFonts w:cs="Courier New" w:ascii="Courier New" w:hAnsi="Courier New"/>
          <w:sz w:val="28"/>
        </w:rPr>
        <w:t>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бор анамнеза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мотр пациента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утинные лабораторные методы обследования, включая исследование биохимического профиля печени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нтгенологическое исследование грудной клетки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мпьютерная томография при 2-3 стадии заболевания, а также радиоизотопное исследование костей, мозга, печен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Лечени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ципы хирургического лечения меланомы кожи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декватным является иссечение первичной опухоли  с инвазией до 1.5 мм с подлежащими тканями отступя 1-3 см от края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меланомах шеи и головы адекватное иссечение в силу анатомических особенностей становится не возможным, поэтому проводят максимально приближенную к адекватной эксцизию опухоли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иссекция лимфатических узлов. Необходимо проводить у всех пациентов у кого пальпаторно  определяется поражение лимфатических узлов. 30% таких пациентов могут быть излечены региональной лимфаденэктомией. Для пациентов  с увеличенными лимфатическими узлами и глубокой инвазией опухоли (более 4 мм) риск отдаленных метастазов очень высок и возможность излечения низка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офилактическая диссекция лимфатических узлов. Показана при значительном шансе вовлечения лимфатических узлов  (меланома более 1.5 мм прорастает в глубину кожи. При меланомах шеи и головы (несколько путей оттока лимфы)  профилактическую диссекцию узлов производить не следует, однако такие пациенты должны наблюдаться каждые 1-2 месяца у хирурга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поражении лимфатических узлов шеи проводят радикальную шейную лимфаденэктомию (операция Крайля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Хирургическое лечение метастазов в лимфатических узлах шеи основано на топографических данных о фасциальных листках и футлярах шеи, а  также на особенностях лимфатической системы шеи и закономерностях метастазирования при различных формах и локализациях опухолей головы и шеи. Чаще всего метастазами поражаются глубокие лимфатические узлы шеи, залегающие кнутри от поверхностной фасции. Основной группой глубоких лимфатических узлов является узлы вдоль внутренней яремной вены - так называется внутренняя яремная цепочка. Другие глубокие лимфатические узлы шеи располагаются впереди и ниже подъязычной кости и в зоне бокового треугольника шеи и надключичной области. Для удаления этих метастазов в 1936 году американский хирург Теодор Крайль предложил операцию, принцип которой заключается в одномоментном иссечении шейной клетчатки в следующих границах: средняя линия шеи, ключица, передний край трапецивидной мышцы; со стороны верхних отделов - нижний полюс околоушной слюнной железы, и нижний край нижней челюсти - то есть практически половина шеи. В блок удаляемых тканей кроме клетчатки лимфатических узлов входит грудино-ключично-сосцевидная мышца, внутренняя яремная вена, добавочный нерв, подчелюстная слюнная железа, и нижний полюс околоушной слюнной железы.  Передней стенкой препарата является поверхностная фасция шеи и задней стенкой  является  5 фасция шеи, покрывающая лестничные мышцы. Операция Крайля проводится под наркозом, чаще используется разрезы, предложенные хирургом - онкологом Мартиным - звездчатый разрез. Можно пользоваться </w:t>
      </w:r>
      <w:r>
        <w:rPr>
          <w:rFonts w:cs="Courier New" w:ascii="Courier New" w:hAnsi="Courier New"/>
          <w:sz w:val="28"/>
          <w:lang w:val="en-US"/>
        </w:rPr>
        <w:t>Z</w:t>
      </w:r>
      <w:r>
        <w:rPr>
          <w:rFonts w:cs="Courier New" w:ascii="Courier New" w:hAnsi="Courier New"/>
          <w:sz w:val="28"/>
        </w:rPr>
        <w:t>-образным разрезом самого Крайля. Этот разрез плох тем, что в углах разреза часто возникает некроз. Разрез Мартина лучше, так как кровоснабжение при этом разрезе лучше. Операцию Крайля обычно проводят с одной стороны, после нее отмечается значительная деформация шеи, наступает атрофия мышц, отвисает плечо за счет поражения добавочного нерва, нарушение иннервации верхнего плечевого пояса. При необходимости через 2-3 недели выполняют операцию Крайля с другой стороны. После смерти Крайля старшего, Крайль младший раскритиковал эту операцию в отношении объема этой операции, и предложил менее травматичную операцию - шейную диссекци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ерация Крайля  показана при множественных метастазах в глубокие лимфатические узлы шеи или при метастазах, спаянных с внутренней яремной веной, грудино-ключично-сосцевидной мышцей и со стенками фасциальных  футляров. В настоящее время выполняют чаще шейную диссекцию - удаляют жировую клетчатку шеи (фасциально-футлярное иссечение), удаляют долю щитовидной железы (или более, исходя из принципов онкологии). В тех случаях, когда метастазы прорастают внутреннюю яремную вену, то удаляют дополнительно вен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i/>
          <w:sz w:val="28"/>
        </w:rPr>
        <w:t>Лучевая терапия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Большинство меланом радиорезистентны. Лучевая терапия в основном не может быть рекомендована для лечения первичной опухоли или региональных метастазов, а также как адъювантная терап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Химиотерап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Ни один химиотерапевтический препарат или их комбинации не дает четкой регрессии  меланомы с метастазам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Дакарбазин является наиболее активным препаратом), активность отмечается у 20-25% пациентов). Средний курс, предполагающий ответ на терапию составляет 4-5 месяцев. В последнее время некоторыми группам исследователей удалось добиться ответ на терапию в 50% случаев при применении комбинации химиотерапевтических средств: дакарбазиа, циспластина, кармустина и тамоксифен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Иммунотерапи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пользование интерлейкина-2. Это лечение предусматривает удаление  и разъединение большого количества лимфоцитов с помощью лейкафереза. Затем эти клетки выращивают в лаборатории с их фактором роста - интерлейкином-2. После этого популяцию этих клеток, которые называются лимфокин-активированные клетки киллеры переливают пациенту. Ответ на данную терапию получают в 23% случаев. Длительная ремиссия при таком виде лечения составляет 8%. Однако, недостатком данного метода является высокая токсичность (токсические эффекты отмечаются у 34 - 52% пациентов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ноклональные антитела к  антигенам меланомы. Данный метод находится в стадии разработки. Отрицательными сторонами метода является наличие частых аллергических реакций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акцины для индукции активных специфических антител находятся в стадии разработки. В опытах использовались вакцины, полученные из опухолевой ткани меланомы, которые вводились внутрикожно. Ответ на такую терапию был получен в 70% случаев, если вакцина создавалась из клеток опухоли данного пациент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парата интерферона. Ответ на терапию интерфероном составляет 15%. Интерфероны практически не влияют на рецидив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траопухолевое введение бациллы Кальмета-Геррена позволяет достичь полного излечения меланомы 2 стадии в 67% и выживаемости в 27%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Прогноз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ипичная 10 летняя выживаемость более 80% для 1 стадии, 50% и выше - для 2 стадии, 25% - для 3 стадии, и 10% для 4 стади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поверхностных меланом (менее 1.5 мм инвазии) 5 и 10 летняя выживаемость порядка 95%. При вовлечении в процесс лимфатических узлов 5-летняя выживаемость 30-40%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инвазивных меланомах уровень инвазии определяет выживаемость. Присутствие ульцерации уменьшает 5-летнюю выживаемость у пациентов со 2  стадией с 55% до 15%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Метастазы в региональных лимфатических узлах: при отсутствии метастазов при 1 стадии - выживаемость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 по сравнению с 1 стадией и вовлечением в процесс лимфатических узлов падает с 73% до 24%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ахронные опухоли с задержкой появления метастаза в 3 года в отличие от синхронных опухолей с рецидивом обладают более худшим прогнозом (64 против 37%). Однако в обоих группах 10 летняя выживаемость порядка 20%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выживаемость также влияет количество вовлеченных узлов: при вовлечении в процесс 1 узла 10-летняя выживаемость примерно 60%, в то время как при поражении 4 узлов 10 - летняя выживаемость менее 20%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Элективная профилактическая нодальная диссекция по данным рандомизированных исследований проведенных в США (</w:t>
      </w:r>
      <w:r>
        <w:rPr>
          <w:rFonts w:cs="Courier New" w:ascii="Courier New" w:hAnsi="Courier New"/>
          <w:sz w:val="28"/>
          <w:lang w:val="en-US"/>
        </w:rPr>
        <w:t>Veronesi et al.)</w:t>
      </w:r>
      <w:r>
        <w:rPr>
          <w:rFonts w:cs="Courier New" w:ascii="Courier New" w:hAnsi="Courier New"/>
          <w:sz w:val="28"/>
        </w:rPr>
        <w:t xml:space="preserve"> значимых преимуществ данная методика не имеет в отношении глубоких инвазий меланом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Клинические разработ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сокодозная химиотерапия комбинированная с аутотрансплантацией костного мозга находится в стадии разработ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акционная лучевая терапия (высокая доза облучения вместо стандартной дозы, но с длительными промежутками между облучением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чение моноклональными антителами конъюгированных с радиоизотопами - метод находится в стадии разработ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менение таксола (проводится рандомизированное исследование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 w:ascii="Courier New" w:hAnsi="Courier New"/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Список использованной литературы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TNM классификация злокачественных опухолей, 4 издание, дополненное и переработанное. Под ред. Н.Н. Блинова. UICC: www.uicc.ch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Ph. Rubin. Clinical Oncology, A Multidisciplinary Approach for Physicians and Students, 7</w:t>
      </w:r>
      <w:r>
        <w:rPr>
          <w:rFonts w:cs="Courier New" w:ascii="Courier New" w:hAnsi="Courier New"/>
          <w:sz w:val="28"/>
          <w:vertAlign w:val="superscript"/>
          <w:lang w:val="en-US"/>
        </w:rPr>
        <w:t>th</w:t>
      </w:r>
      <w:r>
        <w:rPr>
          <w:rFonts w:cs="Courier New" w:ascii="Courier New" w:hAnsi="Courier New"/>
          <w:sz w:val="28"/>
          <w:lang w:val="en-US"/>
        </w:rPr>
        <w:t xml:space="preserve"> Edition, 1993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ирургия, руководство для врачей и студентов, под редакцией В.С. Савельева. Геоэтар медицина, 1997 год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Marie E. Wood, Paul Bunn.  Heamatology/Oncology Secrets, 1994 by Hanley and Belfus, Inc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American Joint committee on Staqging and End-results Reporting (AJC) Manual for Staging of Cancer. Chicago, IL: AJC; 1978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Clark WHJr.; Goldman LI; Mastrangelo MJ. Human Malignant Melanoma. New York, NY: Grunne and Straton; 1979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>Лекция по хирургии "Поражение лимфатических узлов шеи"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9</w:t>
    </w:r>
    <w:r>
      <w:rPr>
        <w:rStyle w:val="PageNumber"/>
        <w:rFonts w:cs="Courier New" w:ascii="Courier New" w:hAnsi="Courier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2"/>
        </w:tabs>
        <w:ind w:left="972" w:hanging="972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6"/>
        </w:tabs>
        <w:ind w:left="516" w:hanging="516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96"/>
        </w:tabs>
        <w:ind w:left="696" w:hanging="696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numFmt w:val="bullet"/>
      <w:lvlText w:val="-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24">
    <w:lvl w:ilvl="0">
      <w:numFmt w:val="bullet"/>
      <w:lvlText w:val="-"/>
      <w:lvlJc w:val="left"/>
      <w:pPr>
        <w:tabs>
          <w:tab w:val="num" w:pos="1152"/>
        </w:tabs>
        <w:ind w:left="1152" w:hanging="432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28"/>
        </w:tabs>
        <w:ind w:left="528" w:hanging="528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ascii="Symbol" w:hAnsi="Symbol" w:cs="Symbol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4T18:15:00Z</dcterms:created>
  <dc:creator>Красножон Дмитрий</dc:creator>
  <dc:description/>
  <dc:language>en-US</dc:language>
  <cp:lastModifiedBy>Красножон Дмитрий</cp:lastModifiedBy>
  <dcterms:modified xsi:type="dcterms:W3CDTF">1998-08-22T17:33:00Z</dcterms:modified>
  <cp:revision>14</cp:revision>
  <dc:subject/>
  <dc:title>Злокачественные опухоли кожи</dc:title>
</cp:coreProperties>
</file>